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Fred Wil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are the head of the “Earth department” so pretty much you’re the office manager. </w:t>
      </w:r>
    </w:p>
    <w:p>
      <w:pPr>
        <w:pStyle w:val="Normal"/>
        <w:rPr/>
      </w:pPr>
      <w:r>
        <w:rPr>
          <w:lang w:val="en-GB"/>
        </w:rPr>
        <w:t xml:space="preserve">The thing is compared to some of the other departments it’s a really crappy job. Earth is actually one of the least important departments in the entire office – you‘re the equivalent of the guys who buy the paperclip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pparently there’s a plan for the planet but you don’t know what it is. In a billion years it’s only come a millimetre along the project plan. </w:t>
      </w:r>
    </w:p>
    <w:p>
      <w:pPr>
        <w:pStyle w:val="Normal"/>
        <w:rPr/>
      </w:pPr>
      <w:r>
        <w:rPr>
          <w:lang w:val="en-GB"/>
        </w:rPr>
        <w:t xml:space="preserve">Effectively you’re just fed up. You took a look at this idea of communism. You even once took corporeal form and met this Karl Marx gu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idea of a classless, communal office for the entire of creation kind of appeals to you in the long run. It would also mean you would end up getting promoted to a position of importance and power. Also that possibly God would finally be deposed and some changes would finally happen to the univer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Now you must try to persuade all of your subordinates that this is actually a good idea. Try to gain as much power as possible for yourself and persuade everyone else that you’re doing this for the greater good of the offi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itudes to other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eve – some guy on cross functional training. Seems to be doing a good job but you don’t really know him very wel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ucy- Another burnout. You enjoy tormenting her and making her stressed. It’s a guilty pleasu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mpkins – outside observer but you’re not too sure from where. You think he’s against the projec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wson- Is an outside observer. Seems to be quite friendly and on your side maybe this is the support you need. You’re not entirely sure what level they’re at but stil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Jones – you are annoyed with him because he was brought in from the outside to be the project l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– the tech guy who is far smarter that you. You must attempt to show you are smarter than him whenever you ca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ujo – He’s in charger of Evil on Earth. You really don’t like him and would like to see him moved out of your department as much as possi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jo – Good incarnate and kind of creepy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Klein – he’s just a burnout sent to server eternity getting the coffee and doing the fil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4:00Z</dcterms:created>
  <dc:creator>MR9278</dc:creator>
  <dc:description/>
  <cp:keywords/>
  <dc:language>en-US</dc:language>
  <cp:lastModifiedBy>MR9278</cp:lastModifiedBy>
  <dcterms:modified xsi:type="dcterms:W3CDTF">2009-03-04T10:42:00Z</dcterms:modified>
  <cp:revision>8</cp:revision>
  <dc:subject/>
  <dc:title>Fred Wilson</dc:title>
</cp:coreProperties>
</file>