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awson outside observer -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’re an outside observer brought in to ensure that the “project Mao” runs smoothly. You are a high ranking observer working in the Projects department and you are third down from the Top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whole idea of communism is a pretty interesting idea and if it can be brought to the fore then it might get you the promotion you’ve been denied for aeon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last time you got a promotion it was to do with that Girl called the Morningstar and it cleared out a whole layer at the top. You were hoping that somebody would do something similar but it’s never happened. Now this might be the opportunity to take some of the power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’re very pro this project and you will do a lot of what you can in order to get it implemented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ed Wilson – He’s the department Head. You need to get him on your side if you need to have this project to go ahead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eve – some guy on cross functional training. Seems to be doing a good job but you don’t really know him very well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ucy - Horribly familiar but you can’t remember from wher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mpkins- another outside observer you don’t like him because you think he represents something more than just making sure things are fair.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ones – you’re ex and you’re not happy that they’re here. You didn’t end on a very good terms so you’ll do what you can in order to prevent them from achieving their aim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- The tech guy. A greasy tick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Kujo – Evil Incarnate for this department but oddly sociabl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ujo – a little bit too much of a goody goodey for you and you generally seem to dislike him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Klein – a blithering idiot almost like the rest of these goals. </w:t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2:22:00Z</dcterms:created>
  <dc:creator>Sandra</dc:creator>
  <dc:description/>
  <cp:keywords/>
  <dc:language>en-US</dc:language>
  <cp:lastModifiedBy>ieopsnzh</cp:lastModifiedBy>
  <dcterms:modified xsi:type="dcterms:W3CDTF">2009-05-01T12:22:00Z</dcterms:modified>
  <cp:revision>2</cp:revision>
  <dc:subject/>
  <dc:title>Lawson outside observer - </dc:title>
</cp:coreProperties>
</file>