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Mujo Good incarnat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There are some bad things that happen in the world, some very bad things. Now humanity is pretty good and making a mess of things between one another. However sometimes they can be so easily nudged in the right direction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You are the force of good for planet earth. On the few times you have taken a trip down to the planet you have been heralded as an Angel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thing is that people ask too much of you and forget that some things have to happen for the greater good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lthough you do see the hope in people you’re getting quite jaded with the whole thing really. This project seems like it could be a good idea but it will have consequences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(Role-playing hint – you are not a tree hugging hippy type but more Constantine, a chaotic good for the overall benefit of everyone)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Steve – He seems nice enough but you don’t talk to him a lot really. Seems to be friendlier to your sibling than you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Fred Wilson – Pompous ass. He’s only ever been concerned in getting a promotion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Lucy – Really cuddly and bouncy girl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ompkins – Outside observer and Stern but approachable and he seems reasonable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awson – complete bitch and unpleasan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Jones – He really get’s the bigger picture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t – the tech guy and you feel very sorry for him so you do your best to talk to him and cheer him up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Kujo – your older sibling and generally the black sheep of the family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Klein – He’s the guy that get’s the coffee and mostly ignorable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0:09:00Z</dcterms:created>
  <dc:creator>MR9278</dc:creator>
  <dc:description/>
  <cp:keywords/>
  <dc:language>en-US</dc:language>
  <cp:lastModifiedBy>MR9278</cp:lastModifiedBy>
  <dcterms:modified xsi:type="dcterms:W3CDTF">2009-03-04T10:40:00Z</dcterms:modified>
  <cp:revision>5</cp:revision>
  <dc:subject/>
  <dc:title>Mujo Good incarnate</dc:title>
</cp:coreProperties>
</file>