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Sabbat Pack  Stats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mas Magden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Chimestry 2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titude 3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Clerity 1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Potence 1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Str 2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Dex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mina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 Brujah Antitribu Stev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lerity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tence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sence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x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amina 3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 Brujah Antitribu Stev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lerity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tence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sence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x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amina 3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3 Toreadore Antitribe Stephi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uspex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errity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x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amina 3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2:20:00Z</dcterms:created>
  <dc:creator>Sandra</dc:creator>
  <dc:description/>
  <cp:keywords/>
  <dc:language>en-US</dc:language>
  <cp:lastModifiedBy>ieopsnzh</cp:lastModifiedBy>
  <dcterms:modified xsi:type="dcterms:W3CDTF">2009-05-01T12:20:00Z</dcterms:modified>
  <cp:revision>2</cp:revision>
  <dc:subject/>
  <dc:title>Sabbat Pack  Stats </dc:title>
</cp:coreProperties>
</file>