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gh Lord Gary</w:t>
      </w:r>
    </w:p>
    <w:p>
      <w:pPr>
        <w:pStyle w:val="Normal"/>
        <w:rPr/>
      </w:pPr>
      <w:r>
        <w:rPr/>
        <w:t xml:space="preserve">The world is a dark and scary place. You vaguely remember being a man who was young and idealistic. Those were good days; water was drunk out of a well. You raised cattle on a farm and things were good.  You were married you think and had a wife, the centuries have dulled your memory but you remember her smile. </w:t>
      </w:r>
    </w:p>
    <w:p>
      <w:pPr>
        <w:pStyle w:val="Normal"/>
        <w:rPr/>
      </w:pPr>
      <w:r>
        <w:rPr/>
        <w:t xml:space="preserve">Then you were bitten.  A vampire cult swooped your land like a plague and you were seen as strong and suitable to be brought into the fold.  After your change, in a frenzy of bloodlust you murdered your own family, friends, and children livestock.  </w:t>
      </w:r>
    </w:p>
    <w:p>
      <w:pPr>
        <w:pStyle w:val="Normal"/>
        <w:rPr/>
      </w:pPr>
      <w:r>
        <w:rPr/>
        <w:t xml:space="preserve">Those are the memories you wish to leave behind. After time your conscience never really left you but you made its voice smaller. You learned to live with what you were. </w:t>
      </w:r>
    </w:p>
    <w:p>
      <w:pPr>
        <w:pStyle w:val="Normal"/>
        <w:rPr/>
      </w:pPr>
      <w:r>
        <w:rPr/>
        <w:t xml:space="preserve">Vampire politics revolved around a hierarchy, political affiliations that shifted like the erosion of a stone and the movements of a river. Things happened slowly. Very very slowly. </w:t>
      </w:r>
    </w:p>
    <w:p>
      <w:pPr>
        <w:pStyle w:val="Normal"/>
        <w:rPr/>
      </w:pPr>
      <w:r>
        <w:rPr/>
      </w:r>
    </w:p>
    <w:p>
      <w:pPr>
        <w:pStyle w:val="Normal"/>
        <w:rPr/>
      </w:pPr>
      <w:r>
        <w:rPr/>
        <w:t xml:space="preserve">About a year ago you met another vampire, she had a great smile. It reminded you of the one from a long long time ago.  The problem was she belonged to a different group. People tried to blackmail you, then they bullied you eventually she was murdered in front of your eyes.  The part of you that was human came back in a flood. You broke and killed the killers; you sought retribution from all those close to you and succeeded. (The word rampage comes to mind) </w:t>
      </w:r>
    </w:p>
    <w:p>
      <w:pPr>
        <w:pStyle w:val="Normal"/>
        <w:rPr/>
      </w:pPr>
      <w:r>
        <w:rPr/>
        <w:t xml:space="preserve">When you calmed down enough to realise what had happened you decided to leave this world of shady ghoulish politics behind you. </w:t>
      </w:r>
    </w:p>
    <w:p>
      <w:pPr>
        <w:pStyle w:val="Normal"/>
        <w:rPr/>
      </w:pPr>
      <w:r>
        <w:rPr/>
      </w:r>
    </w:p>
    <w:p>
      <w:pPr>
        <w:pStyle w:val="Normal"/>
        <w:rPr/>
      </w:pPr>
      <w:r>
        <w:rPr/>
        <w:t xml:space="preserve">That’s when you came here. A smaller group of vampires with the same model of vampire courts, shady dark and goulash.  You arrived, killed the then High Lord and clamed this land as your own. </w:t>
      </w:r>
    </w:p>
    <w:p>
      <w:pPr>
        <w:pStyle w:val="Normal"/>
        <w:rPr/>
      </w:pPr>
      <w:r>
        <w:rPr/>
        <w:t>Now everyone is trying to curry favour with you so it’s time to have a party to celebrate your sudden and significant rise to power. You hate politics so you’re splitting from the convention.  You can allow them all to try and win your favour but really you’re going to teach them to have fun. And they will either have fun or die trying ;)</w:t>
      </w:r>
    </w:p>
    <w:p>
      <w:pPr>
        <w:pStyle w:val="Normal"/>
        <w:rPr/>
      </w:pPr>
      <w:r>
        <w:rPr/>
      </w:r>
    </w:p>
    <w:p>
      <w:pPr>
        <w:pStyle w:val="Normal"/>
        <w:rPr/>
      </w:pPr>
      <w:r>
        <w:rPr/>
        <w:t xml:space="preserve">Ok character notes </w:t>
      </w:r>
    </w:p>
    <w:p>
      <w:pPr>
        <w:pStyle w:val="Normal"/>
        <w:rPr/>
      </w:pPr>
      <w:r>
        <w:rPr/>
        <w:t xml:space="preserve">You are here to have fun. Clean honest wholesome fun.  You’re also really relaxed and chilled out because you’re an ancient vampire who can take every one of these people put together.  So you’re effectively a fun dad kind of character who wants to teach all of these other people how to enjoy their unlife but not by squishing other’s vamps and people. </w:t>
      </w:r>
    </w:p>
    <w:p>
      <w:pPr>
        <w:pStyle w:val="Normal"/>
        <w:rPr/>
      </w:pPr>
      <w:r>
        <w:rPr/>
        <w:t xml:space="preserve">Other things to note. </w:t>
      </w:r>
    </w:p>
    <w:p>
      <w:pPr>
        <w:pStyle w:val="Normal"/>
        <w:rPr/>
      </w:pPr>
      <w:r>
        <w:rPr/>
        <w:t xml:space="preserve">You’re not the only supernaturals in existence. Werewolves also exist. So do magic users or wizards. Currently they’re at war with one another in your region.  They seem to have won over at least one faction each of the vampires in the area. You’ve allowed them to come to the party and make their case for which group the vampires will support.  </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21:19:00Z</dcterms:created>
  <dc:creator>Sandra</dc:creator>
  <dc:description/>
  <cp:keywords/>
  <dc:language>en-US</dc:language>
  <cp:lastModifiedBy>Nick Huggins</cp:lastModifiedBy>
  <dcterms:modified xsi:type="dcterms:W3CDTF">2009-05-16T21:19:00Z</dcterms:modified>
  <cp:revision>2</cp:revision>
  <dc:subject/>
  <dc:title>High Lord Gary</dc:title>
</cp:coreProperties>
</file>