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nyxi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You’re a follower of Marcus and you think he’s just yummy tastic. It’s a shame he really doesn’t notice you all that much. You were a sycophant of the highest order and you would follow him to the ends of the earth. You’ve had almost a century of being his loyal follower although now you are beginning to have you r doubts. This new guy Gary seems to have promise though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 years Marcus has tried to get into a position of power but really only become the head of the faction.  Now there’s a new person in charge in town. Maybe it’s time you took charge of the faction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ims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et yourself into a position of power 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n’t die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18:00Z</dcterms:created>
  <dc:creator>Sandra</dc:creator>
  <dc:description/>
  <cp:keywords/>
  <dc:language>en-US</dc:language>
  <cp:lastModifiedBy>Nick Huggins</cp:lastModifiedBy>
  <dcterms:modified xsi:type="dcterms:W3CDTF">2009-05-16T21:18:00Z</dcterms:modified>
  <cp:revision>2</cp:revision>
  <dc:subject/>
  <dc:title>Onyxia</dc:title>
</cp:coreProperties>
</file>