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The Cliffdancer P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Based in southwest Cornwall, the Cliffdancer pack hold territory around Lands End. Until recently they were led by James 'Waverunner' Henderson, a respected and powerful Bone Shadow. Over the last few months the packs territory had seen a series of attacks by the Pure. James had learned of an ambitious Spirit that had grown secretly on the Isles of Scilly. It had made a pact with the Pure in order to distract the Cliffdancers from interfering in it's plans. James had made arrangements for the pack to travel there when they were ambushed by the Pure. Caught off guard, James sacrificed himself so that the others could escape. The Cliffdancers have lost their leader but the threat to their territory and to themselves remain. James had believed that defeating the Spirit would end that threat, but can they face it without his prese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William Cashmor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A young Bone Shadow James had been Williams teacher and friend. William had left London when the changed happened. He didn't know what he was or where he was going and eventually found himself wandering Cornwall. James had found him, scared the shit out of him and then explained what he was. He showed him what the change meant, what William now had to leave behind. But he also revealed a world William never could of dreamt of, the deadly beauty of the Shadow and the Spirits within. James had shown him the path of the Bone Shadow. Now James is gone, the lessons are over. The pack now look to William to do what James once did, but is he ready?</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 xml:space="preserve">Jeremiah Lawrence: A hot headed bastard. James seemed to be the only man he really respected. Still James saw something in him. </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 xml:space="preserve">Jasmin Hollaway: A girl who appreciates the beauties that the Change can bring.    </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 xml:space="preserve">Richard Scarman: Not a man too cross. His family by all accounts were into some shady business. Still he could always get what was needed. </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Maria Jarmen: She took James death hard. Her family were killed by Pure. Her drive for revenge though is pretty scary.</w:t>
      </w:r>
    </w:p>
    <w:p>
      <w:pPr>
        <w:pStyle w:val="Normal"/>
        <w:bidi w:val="0"/>
        <w:spacing w:lineRule="auto" w:line="240"/>
        <w:jc w:val="left"/>
        <w:rPr/>
      </w:pPr>
      <w:r>
        <w:rPr/>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