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The Cliffdancer Pac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Based in southwest Cornwall, the Cliffdancer pack hold territory around Lands End. Until recently they were led by James 'Waverunner' Henderson, a respected and powerful Bone Shadow. Over the last few months the packs territory had seen a series of attacks by the Pure. James had learned of an ambitious Spirit that had grown secretly on the Isles of Scilly. It had made a pact with the Pure in order to distract the Cliffdancers from interfering in it's plans. James had made arrangements for the pack to travel there when they were ambushed by the Pure. Caught off guard, James sacrificed himself so that the others could escape. The Cliffdancers have lost their leader but the threat to their territory and to themselves remain. James had believed that defeating the Spirit would end that threat, but can they face it without his prese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Richard Scarman </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Richard is an urban predator, an Iron Master, literally born and raised. He comes from an extended family of Urathu and wolf blooded. And when that family are also some of the most notorious criminals in Bristol, that means responsibilities come early. Richard quickly rose in the underworld but the demands of the material world drained his time to develop as an Urathu. After a bank job went seriously wrong, Richard had been forced to leave Bristol. He'd headed to Cornwall to lie low. He'd covered his tracks carefully which meant he was particularly surprised to have the Cliffwalkers snatch him off the street. James had wanted some answers and when he heard the replies he'd offered him an opportunity. Join the Cliffwalkers for a time, escape his past and learn of his true potential. James death was unfortunate but the pack is in a very strong position and someone with the will is now needed to lead.</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 xml:space="preserve">William Cashmore: James was training him as his apprentice. A little naive but a good kid.    </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Jeremiah Lawrence: Thug. Still muscle applied in a constructive manner can be profitable</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Jasmin Hollaway: Gone all motherly since James death. If it makes her feel better it's much of a much.</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pPr>
      <w:r>
        <w:rPr>
          <w:lang w:val="en-US"/>
        </w:rPr>
        <w:t>Maria Jarmen: If anyone else is likely to take charge it's her. However this revenge kick might just get them all killed in the process.</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