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The Cliffdancer P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ased in southwest Cornwall, the Cliffdancer pack hold territory around Lands End. Until recently they were led by James 'Waverunner' Henderson, a respected and powerful Bone Shadow. Over the last few months the packs territory had seen a series of attacks by the Pure. James had learned of an ambitious Spirit that had grown secretly on the Isles of Scilly. It had made a pact with the Pure in order to distract the Cliffdancers from interfering in it's plans. James had made arrangements for the pack to travel there when they were ambushed by the Pure. Caught off guard, James sacrificed himself so that the others could escape. The Cliffdancers have lost their leader but the threat to their territory and to themselves remain. James had believed that defeating the Spirit would end that threat, but can they face it without his prese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 xml:space="preserve"> </w:t>
      </w:r>
      <w:r>
        <w:rPr>
          <w:lang w:val="en-US"/>
        </w:rPr>
        <w:t>Jeremiah Lawre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orn and raised in Cornwall, Jeremiah was an angry boy who grew to be an angry man. When his first change came he revelled in the power he controlled. Or more accurately didn't. That was until he met James in a bar in Bristol. James had asked him who his mother was and Jeremiah had started swinging. The next thing he remembers is been held upside down over a cliff. James explained what he was and what that meant. He also explained he would let go if Jeremiah didn't do as he said and that as they say was that. Jeremiah joined the Cliffdancers out of a mixture of fear and respect for James and grew to tolerate the others over time. James wasn't a friend but he wouldn't let you down and he always had your back. The question is, will the others now that he's gone?</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William Cashmore: City boy out of his depth. James took him under his wing but can the boy manage on his own.</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Jasmin Hollaway: Really into this Save the World bullshit. Still you've seen her rip a mans throat out and that counts for something.</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 xml:space="preserve">Richard Scarman: Reckons he's a made man just cause his daddy's some big shot don. </w:t>
      </w:r>
    </w:p>
    <w:p>
      <w:pPr>
        <w:pStyle w:val="Normal"/>
        <w:bidi w:val="0"/>
        <w:spacing w:lineRule="auto" w:line="240"/>
        <w:jc w:val="left"/>
        <w:rPr>
          <w:lang w:val="en-US"/>
        </w:rPr>
      </w:pPr>
      <w:r>
        <w:rPr>
          <w:lang w:val="en-US"/>
        </w:rPr>
        <w:t xml:space="preserve"> </w:t>
      </w:r>
    </w:p>
    <w:p>
      <w:pPr>
        <w:pStyle w:val="Normal"/>
        <w:numPr>
          <w:ilvl w:val="0"/>
          <w:numId w:val="1"/>
        </w:numPr>
        <w:bidi w:val="0"/>
        <w:spacing w:lineRule="auto" w:line="240"/>
        <w:ind w:left="360" w:hanging="360"/>
        <w:jc w:val="left"/>
        <w:rPr/>
      </w:pPr>
      <w:r>
        <w:rPr>
          <w:lang w:val="en-US"/>
        </w:rPr>
        <w:t>Maria Jarmen: One scary bitch. From what James said her entire family got done by the Pure. Wouldn't want to be that Spirit when she comes a knock'n.</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