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lang w:val="en-US"/>
        </w:rPr>
        <w:t>The Cliffdancer Pack</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Based in southwest Cornwall, the Cliffdancer pack hold territory around Lands End. Until recently they were led by James 'Waverunner' Henderson, a respected and powerful Bone Shadow. Over the last few months the packs territory had seen a series of attacks by the Pure. James had learned of an ambitious Spirit that had grown secretly on the Isles of Scilly. It had made a pact with the Pure in order to distract the Cliffdancers from interfering in it's plans. James had made arrangements for the pack to travel there when they were ambushed by the Pure. Caught off guard, James sacrificed himself so that the others could escape. The Cliffdancers have lost their leader but the threat to their territory and to themselves remain. James had believed that defeating the Spirit would end that threat, but can they face it without his presence?</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Jasmin Hollaway</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Jasmin's father moved them to Cornwall after her mothers death. She was too young to remember what happened but she knew her dad never got over it. They'd lived in a little cottage away from the rest of the world. She was home schooled and she'd grown up with only her dogs for company. James had been a friend of her father and one of their few frequent visitors. The night of her first change it was the Cliffdancers that tracked her down. James brought her home and the first thing her father said was "You look like your mother you know". She'd listened as James explained what she was and then as her father told her about a side of her mother she never knew. Jasmin feels that the Change has brought her closer to her mother and followed her footsteps in becoming a Hunter in Darkness. James death was like losing an uncle. She doesn't know what's going to happen to the pack but they've become like family and that means sticking through the hard times.</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William Cashmore: Nice guy, he was being taught by James. Just needs to find his own confidence.</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Jeremiah Lawrence: All bark, no bite. Mainly. Just needs someone to keep him from doing anything stupid.</w:t>
      </w:r>
    </w:p>
    <w:p>
      <w:pPr>
        <w:pStyle w:val="Normal"/>
        <w:bidi w:val="0"/>
        <w:spacing w:lineRule="auto" w:line="240"/>
        <w:jc w:val="left"/>
        <w:rPr>
          <w:lang w:val="en-US"/>
        </w:rPr>
      </w:pPr>
      <w:r>
        <w:rPr>
          <w:lang w:val="en-US"/>
        </w:rPr>
      </w:r>
    </w:p>
    <w:p>
      <w:pPr>
        <w:pStyle w:val="Normal"/>
        <w:numPr>
          <w:ilvl w:val="0"/>
          <w:numId w:val="1"/>
        </w:numPr>
        <w:bidi w:val="0"/>
        <w:spacing w:lineRule="auto" w:line="240"/>
        <w:ind w:left="360" w:hanging="360"/>
        <w:jc w:val="left"/>
        <w:rPr>
          <w:lang w:val="en-US"/>
        </w:rPr>
      </w:pPr>
      <w:r>
        <w:rPr>
          <w:lang w:val="en-US"/>
        </w:rPr>
        <w:t>Richard Scarman: Apparently his entire family are Urathu in Bristol. By all accounts he's followed in the family business which seems to be anything going that isn't legal.</w:t>
      </w:r>
    </w:p>
    <w:p>
      <w:pPr>
        <w:pStyle w:val="Normal"/>
        <w:bidi w:val="0"/>
        <w:spacing w:lineRule="auto" w:line="240"/>
        <w:jc w:val="left"/>
        <w:rPr>
          <w:lang w:val="en-US"/>
        </w:rPr>
      </w:pPr>
      <w:r>
        <w:rPr>
          <w:lang w:val="en-US"/>
        </w:rPr>
        <w:t xml:space="preserve">      </w:t>
      </w:r>
    </w:p>
    <w:p>
      <w:pPr>
        <w:pStyle w:val="Normal"/>
        <w:numPr>
          <w:ilvl w:val="0"/>
          <w:numId w:val="1"/>
        </w:numPr>
        <w:bidi w:val="0"/>
        <w:spacing w:lineRule="auto" w:line="240"/>
        <w:ind w:left="360" w:hanging="360"/>
        <w:jc w:val="left"/>
        <w:rPr/>
      </w:pPr>
      <w:r>
        <w:rPr>
          <w:lang w:val="en-US"/>
        </w:rPr>
        <w:t>Maria Jarmen: James death was like living through her families death all over again. Still this fixation with vengeance isn't healthy.</w:t>
      </w:r>
    </w:p>
    <w:sectPr>
      <w:headerReference w:type="default" r:id="rId2"/>
      <w:footerReference w:type="default" r:id="rId3"/>
      <w:type w:val="nextPage"/>
      <w:pgSz w:w="12240" w:h="15840"/>
      <w:pgMar w:left="1800" w:right="1800" w:gutter="0" w:header="720" w:top="1440" w:footer="864"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