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me</w:t>
        <w:tab/>
        <w:tab/>
        <w:tab/>
        <w:tab/>
        <w:t>:</w:t>
      </w:r>
      <w:r>
        <w:rPr>
          <w:rFonts w:cs="Arial" w:ascii="Arial" w:hAnsi="Arial"/>
        </w:rPr>
        <w:tab/>
        <w:tab/>
        <w:t xml:space="preserve">Peter Case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haracter Number</w:t>
        <w:tab/>
        <w:tab/>
        <w:t>:</w:t>
      </w:r>
      <w:r>
        <w:rPr>
          <w:rFonts w:cs="Arial" w:ascii="Arial" w:hAnsi="Arial"/>
        </w:rPr>
        <w:tab/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ne True Friend</w:t>
        <w:tab/>
        <w:tab/>
        <w:t xml:space="preserve">: </w:t>
        <w:tab/>
        <w:tab/>
      </w:r>
      <w:r>
        <w:rPr>
          <w:rFonts w:cs="Arial" w:ascii="Arial" w:hAnsi="Arial"/>
        </w:rPr>
        <w:t>Jenna Edwards 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rief Pictur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the oldest of your group of friends, and you see yourself as something of a father figure to them. Not that you’re a lot older – You’re 40 now, 41 in the early part of this coming year. You own a successful business which you started yourself, which is a chain of print bureaus, each one having a DTP area as well. You’re pretty well-off all things considered, and you’re happy to act as a portable wallet for any of the people here. Strange that it’s always Spud who’s the one in need of a dri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 age of forty, and still single, you live something of a lonely life. It’s not all bad, your apartment is regal and houses your collection of whiskeys. You happily spend most evenings alone with your recliner chair, a glass of single malt and a 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rew up next door to Jenna Edwards, and although you are her senior by four years, you were reasonably good friends growing up – It’s strange how children form friendships that way. You wish that you knew her better now that you’re all grown up, but maybe that’s not such a good thing, and after all – You’re pretty sure she’s been crushing on a man for a while. She certainly hasn’t told you anything abou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ork with Penny, who is the secretary for your business partner Anna. You got her the job because she was a friend – and although she’s the youngest of the group, you think she does it better than any other applicant could h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 to be Shared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about to set up a new business venture and may be moving overse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rk Secret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once spent a half-hour staring through a window of Jenna’s house watching the sixteen-year-old Jenna undr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ssip and Facts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nna failed her driving test eight times before passing 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nry has turned down every offer of being set up with a woman you know. To your knowledge he’s only ever had one serious girlfri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2:58:00Z</dcterms:created>
  <dc:creator>Nick Huggins</dc:creator>
  <dc:description/>
  <dc:language>en-US</dc:language>
  <cp:lastModifiedBy>Nick Huggins</cp:lastModifiedBy>
  <dcterms:modified xsi:type="dcterms:W3CDTF">2005-10-28T23:09:00Z</dcterms:modified>
  <cp:revision>3</cp:revision>
  <dc:subject/>
  <dc:title>Name</dc:title>
</cp:coreProperties>
</file>