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ab/>
        <w:tab/>
        <w:t>:</w:t>
      </w:r>
      <w:r>
        <w:rPr>
          <w:rFonts w:cs="Arial" w:ascii="Arial" w:hAnsi="Arial"/>
        </w:rPr>
        <w:tab/>
        <w:tab/>
        <w:t xml:space="preserve">Johnathan “Spud” Rh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racter Number</w:t>
        <w:tab/>
        <w:tab/>
        <w:t>:</w:t>
      </w:r>
      <w:r>
        <w:rPr>
          <w:rFonts w:cs="Arial" w:ascii="Arial" w:hAnsi="Arial"/>
        </w:rPr>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ne True Friend</w:t>
        <w:tab/>
        <w:tab/>
        <w:t xml:space="preserve">: </w:t>
        <w:tab/>
        <w:tab/>
      </w:r>
      <w:r>
        <w:rPr>
          <w:rFonts w:cs="Arial" w:ascii="Arial" w:hAnsi="Arial"/>
        </w:rPr>
        <w:t>Henry Adams (1)</w:t>
      </w:r>
    </w:p>
    <w:p>
      <w:pPr>
        <w:pStyle w:val="Normal"/>
        <w:rPr>
          <w:rFonts w:ascii="Arial" w:hAnsi="Arial" w:cs="Arial"/>
        </w:rPr>
      </w:pPr>
      <w:r>
        <w:rPr>
          <w:rFonts w:cs="Arial" w:ascii="Arial" w:hAnsi="Arial"/>
        </w:rPr>
      </w:r>
    </w:p>
    <w:p>
      <w:pPr>
        <w:pStyle w:val="Normal"/>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t’s not that you’re stupid, but frequently a lot of people think that. It’s that you’re… well… crass. You had your sense of social decorum removed sometime around puberty, and it hasn’t come back yet. You can be by turns rude, boorish and devastatingly funny. Unfortunately, when you’re funny it’s because folk are laughing at you rather than with y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tend to hang around with your best mate Henry a lot. While you repel women altogether, Henry just seems to be completely uninterested. Sometimes you tease him about gay, given that he’s also something of a snappy dresser. You’re both the same age – 32.</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You work as a salesperson, selling computer consumables – Writable CDs, Printer Paper – That sort of stuff. It usually pays the bills for the flat you rent in Ilford, but given that you are paid on commission you sometimes have a slow month. In which case you use your friends for drinks money. You don’t think they mind – mu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wo months ago, after discovering a lump on your neck, you went to the doctor’s and were diagnosed with Hodgkin’s Disease – A form of cancer. So far you’ve been too afraid to even find out anything about Hodgkin’s. You’re mostly ignoring i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think it’s about time to tell people about the fact that you have canc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or three weeks, during a period of unemployment, you survived on a diet of catfood so that you could buy games for your Sega Megadrive. You’d be mortified if anyone found ou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Henry has a car, which he never uses.</w:t>
      </w:r>
    </w:p>
    <w:p>
      <w:pPr>
        <w:pStyle w:val="Normal"/>
        <w:numPr>
          <w:ilvl w:val="0"/>
          <w:numId w:val="1"/>
        </w:numPr>
        <w:jc w:val="both"/>
        <w:rPr>
          <w:rFonts w:ascii="Arial" w:hAnsi="Arial" w:cs="Arial"/>
        </w:rPr>
      </w:pPr>
      <w:r>
        <w:rPr>
          <w:rFonts w:cs="Arial" w:ascii="Arial" w:hAnsi="Arial"/>
        </w:rPr>
        <w:t>You have a sister who works in the same office as Jenna. Although Jenna is to you a ditzy girl (if cute), she’s apparently the office Gorg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2:33:00Z</dcterms:created>
  <dc:creator>Nick Huggins</dc:creator>
  <dc:description/>
  <dc:language>en-US</dc:language>
  <cp:lastModifiedBy>Nick Huggins</cp:lastModifiedBy>
  <dcterms:modified xsi:type="dcterms:W3CDTF">2005-10-29T05:01:00Z</dcterms:modified>
  <cp:revision>5</cp:revision>
  <dc:subject/>
  <dc:title>Name</dc:title>
</cp:coreProperties>
</file>