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ab/>
        <w:tab/>
        <w:t>:</w:t>
      </w:r>
      <w:r>
        <w:rPr>
          <w:rFonts w:cs="Arial" w:ascii="Arial" w:hAnsi="Arial"/>
        </w:rPr>
        <w:tab/>
        <w:tab/>
        <w:t xml:space="preserve">Tom Ark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racter Number</w:t>
        <w:tab/>
        <w:tab/>
        <w:t>:</w:t>
      </w:r>
      <w:r>
        <w:rPr>
          <w:rFonts w:cs="Arial" w:ascii="Arial" w:hAnsi="Arial"/>
        </w:rPr>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ne True Friend</w:t>
        <w:tab/>
        <w:tab/>
        <w:t xml:space="preserve">: </w:t>
        <w:tab/>
        <w:tab/>
      </w:r>
      <w:r>
        <w:rPr>
          <w:rFonts w:cs="Arial" w:ascii="Arial" w:hAnsi="Arial"/>
        </w:rPr>
        <w:t>Penny Kane (8)</w:t>
      </w:r>
    </w:p>
    <w:p>
      <w:pPr>
        <w:pStyle w:val="Normal"/>
        <w:rPr>
          <w:rFonts w:ascii="Arial" w:hAnsi="Arial" w:cs="Arial"/>
        </w:rPr>
      </w:pPr>
      <w:r>
        <w:rPr>
          <w:rFonts w:cs="Arial" w:ascii="Arial" w:hAnsi="Arial"/>
        </w:rPr>
      </w:r>
    </w:p>
    <w:p>
      <w:pPr>
        <w:pStyle w:val="Normal"/>
        <w:rPr/>
      </w:pPr>
      <w:r>
        <w:rPr>
          <w:rFonts w:cs="Arial" w:ascii="Arial" w:hAnsi="Arial"/>
          <w:b/>
        </w:rPr>
        <w:t>Brief Pictur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wo scant years ago your One True Friend would have been your wife Alice. Unfortunately she died of Hodgkin’s disease – A cancer which affects the lymphatic system of the body. She was at peace when she died, but you still miss her terribly. So terribly in fact that your life had been put on pause a bit while you dealt with your grief. Two years is a long time to live with a dead loved one’s clothes and belongings – You refused to move them out of the ho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nny was a great help – She dragged you out, seeing that you were down (she lives with her parents, not far from you) and brought you out to movies and for drinks. The others helped too, but you have grown closer to Penny as a result of her kindness. She really showed you how to get out, although for the most part you remained moping around the hous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n fact you’d probably still be moping around that house if it wasn’t for your next door neighbour Mary. She lost her own husband a few years ago as well, and the two of you have been spending more and more time together of late, with her ten-year-old son Ivan. The three of you are making something of a family unit together, and you’re wondering if this time next year if Mary won’t be sitting in Thingummy Bob’s with everyone els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ret to be Share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finally over your loss and starting to get out agai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rk Secre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hen you were down, and Penny was trying to bring you out of yourself, you very nearly attempted a ham-fisted pass at her. You’d be mortified if she kne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ssip and Facts :</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enny’s parents have bought an apartment for her as a late Christmas present after they received a windfall. They haven’t told her yet.</w:t>
      </w:r>
    </w:p>
    <w:p>
      <w:pPr>
        <w:pStyle w:val="Normal"/>
        <w:numPr>
          <w:ilvl w:val="0"/>
          <w:numId w:val="1"/>
        </w:numPr>
        <w:jc w:val="both"/>
        <w:rPr>
          <w:rFonts w:ascii="Arial" w:hAnsi="Arial" w:cs="Arial"/>
        </w:rPr>
      </w:pPr>
      <w:r>
        <w:rPr>
          <w:rFonts w:cs="Arial" w:ascii="Arial" w:hAnsi="Arial"/>
        </w:rPr>
        <w:t>Henry has never lost a case for the solicitor’s company he works for. You’re not sure if he’s notic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3:26:00Z</dcterms:created>
  <dc:creator>Nick Huggins</dc:creator>
  <dc:description/>
  <dc:language>en-US</dc:language>
  <cp:lastModifiedBy>Nick Huggins</cp:lastModifiedBy>
  <dcterms:modified xsi:type="dcterms:W3CDTF">2005-10-29T05:00:00Z</dcterms:modified>
  <cp:revision>4</cp:revision>
  <dc:subject/>
  <dc:title>Name</dc:title>
</cp:coreProperties>
</file>