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Jenna Edw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Peter Casey (7)</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someone were to take a list of all the things that you say, “Oh – I’m really sorry!” would probably be at the top of it. You suspect you come out with that phrase more often than, say, “Hello.” While you’re not the clumsiest person ever, you’re probably close to it, and you have something of an apologetic air about you which makes people smile - rather than kick you in the teeth – when you’ve done something horrendous like caused their washing machine to explode. Or locked them out of their a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on meeting you, think that you’re “cute.” Never good-looking, but always “cute” – And generally they change that to “cute, but then, you know” after you fall over your feet because you were looking at their face. Or spill their drink over their new tie. Or something like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rk in a travel agency as a manager, and it seems sometimes that you’re only a fish out of water when you’re outside of your job. When you’re at work you’re the bitch manageress who makes every quail in their shoes. You seem to never have any accidents when you’re in work. It’s weird.</w:t>
      </w:r>
    </w:p>
    <w:p>
      <w:pPr>
        <w:pStyle w:val="Normal"/>
        <w:rPr>
          <w:rFonts w:ascii="Arial" w:hAnsi="Arial" w:cs="Arial"/>
        </w:rPr>
      </w:pPr>
      <w:r>
        <w:rPr>
          <w:rFonts w:cs="Arial" w:ascii="Arial" w:hAnsi="Arial"/>
        </w:rPr>
      </w:r>
    </w:p>
    <w:p>
      <w:pPr>
        <w:pStyle w:val="Normal"/>
        <w:rPr/>
      </w:pPr>
      <w:r>
        <w:rPr>
          <w:rFonts w:cs="Arial" w:ascii="Arial" w:hAnsi="Arial"/>
        </w:rPr>
        <w:t>Your friends are a group of people you can be yourself with – Peter is a high-powered business exec but he’s just Peter to you; a friend since childhood. You’re slightly skittish around Henry after you and he had a one-night stand together (what can you say – Alcohol makes you horny.) A fact you’re sure he is still embarrassed b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ret to be Shar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and Henry slept together once and you subsequently had a crush on him for a very long time. You’re over him now and are seeing some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rk Secr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you got your job you lied on your CV, saying you went to university and studied Communications, when in fact you trained as an air host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ssip and Fac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Peter sucked his thumb until he was ten years old and still owns a teddy he calls “Mister Green Jeans.”</w:t>
      </w:r>
    </w:p>
    <w:p>
      <w:pPr>
        <w:pStyle w:val="Normal"/>
        <w:numPr>
          <w:ilvl w:val="0"/>
          <w:numId w:val="1"/>
        </w:numPr>
        <w:rPr>
          <w:rFonts w:ascii="Arial" w:hAnsi="Arial" w:cs="Arial"/>
        </w:rPr>
      </w:pPr>
      <w:r>
        <w:rPr>
          <w:rFonts w:cs="Arial" w:ascii="Arial" w:hAnsi="Arial"/>
        </w:rPr>
        <w:t>Henry snores. Like – really lou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46:00Z</dcterms:created>
  <dc:creator>Nick Huggins</dc:creator>
  <dc:description/>
  <dc:language>en-US</dc:language>
  <cp:lastModifiedBy>Nick Huggins</cp:lastModifiedBy>
  <dcterms:modified xsi:type="dcterms:W3CDTF">2005-10-28T22:58:00Z</dcterms:modified>
  <cp:revision>4</cp:revision>
  <dc:subject/>
  <dc:title>Name</dc:title>
</cp:coreProperties>
</file>