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Fred St. John (it’s pronounced “Sin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racter Number</w:t>
        <w:tab/>
        <w:tab/>
        <w:t>:</w:t>
      </w:r>
      <w:r>
        <w:rPr>
          <w:rFonts w:cs="Arial" w:ascii="Arial" w:hAnsi="Arial"/>
        </w:rPr>
        <w:tab/>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Francis Peterson (5)</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though most of your gang of friends is firmly middle class, it’s you who are upper-class. You were born with a silver spoon in your mouth – The only son of the Duchess of Bartleby. Technically everyone should be calling you “Lord St. John” but you think that’s frankly a bit abhorrent, so you tend to try and “blend in.” It’s that “blending” that’s landed you with this group of people in the first place. You’re glad of that, too, because these people are “real people” – Not like your mother’s friends, who’re all pretty much fright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n’t work. At 29 you don’t really feel you have to when there’s so many other interesting things that could be going on. Like playing polo, or chasing women (you sometimes fight not to use the word “fillies”… It’s a polo thing.) Or organizing parties (you seem to have a bit of a gift for that, despite the fact that it makes you look… well… girly.) Of course you always have time to hang out with your friends. Except Spud, who you think is only friends with you for your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you really want out of life is to relax and take it easy. You’re worried senseless that your mother will pop her clogs one day and that everyone will suddenly start expecting you to be sensible and do all the things she does. Sometimes you just want to run away – Although you’re normally mister straight and narrow you’ve been putting money aside to do jus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ret to be Shar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ve been putting money aside to “do a runner.” Really you want someone to persuade you against this course of ac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rk Secr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have a crush on Franc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ssip and Facts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You disapprove of Spud – He doesn’t make enough money.</w:t>
      </w:r>
    </w:p>
    <w:p>
      <w:pPr>
        <w:pStyle w:val="Normal"/>
        <w:numPr>
          <w:ilvl w:val="0"/>
          <w:numId w:val="1"/>
        </w:numPr>
        <w:rPr>
          <w:rFonts w:ascii="Arial" w:hAnsi="Arial" w:cs="Arial"/>
        </w:rPr>
      </w:pPr>
      <w:r>
        <w:rPr>
          <w:rFonts w:cs="Arial" w:ascii="Arial" w:hAnsi="Arial"/>
        </w:rPr>
        <w:t>Peter drinks rather too much whiskey in his own company. He needs to get out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2:52:00Z</dcterms:created>
  <dc:creator>Nick Huggins</dc:creator>
  <dc:description/>
  <dc:language>en-US</dc:language>
  <cp:lastModifiedBy>Nick Huggins</cp:lastModifiedBy>
  <dcterms:modified xsi:type="dcterms:W3CDTF">2005-10-29T03:05:00Z</dcterms:modified>
  <cp:revision>3</cp:revision>
  <dc:subject/>
  <dc:title>Name</dc:title>
</cp:coreProperties>
</file>