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rPr>
        <w:t>Baron Heng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r keep is in the North of the island of Tuhurst, and your barony is the largest save for that of King Sighard on the island. You are currently visiting the king ostensibly because you fostered his son Maeryn up until recently. Your own son Hunnwald is about the same age as Maeryn, and you wanted to have the boys visit with each other. All was going well until Maeryn was murd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s not that you bear Maeryn any love – he was a guest in your keep but you could hardly treat him as one of your own, knowing that he was the king’s eldest son. You are more than a little suspicious that Sighard sent the boy to be fostered with you as a spy, keeping an eye on you – you have been a little too outspoken against Sighard’s rule once too many times. Beer has long been, if not your master, then a maiden to whose bed you always return. When Maeryn returned home he was replaced with his brother Sab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h but you could do a better job of being king than old Sighard. Sighard whose attitude is to leave everything alone when it isn’t immediately bothering him. Sighard whose idea of diplomacy with the mainland is to marry the daughter of some minor border lord. Sighard who surrounds himself with a group of lackeys and calls them his court. Were you in charge Tuhurst would begin trading with the mainland and would aggressively protect its borders against raiding parties in a way that the barons are currently too disorganized to 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perhaps a testament to the sort of man that you are that you are more interested in seeing how you can turn the news of Maeryn’s death to your advantage than in mourning the boy, or attempting to determine the identity of his murderer. You have already decided that you intend to try and place the blame squarely on the king’s shoulders – you have inquired with the servants and they have told you that he spent the night with Queen Cynwise in her bed chambers. If they only have each others’ stories on which to rely… a queen would try and protect her king, after 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r family – your wife Hilda and son Hunnwald are here this evening as well. You see both as tools to be bent to your will. While you love both of them you know that they would be better off living in the king’s castle than in your drafty keep. All you need to do is convince others that you are righ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individual that you view as a true friend, though, is Hugdar the king’s wise-man. Hugdar was a baron himself in his time, and it was to his family that you were fostered. Hugdar’s wife is dead now, and his son rules in his place while he acts as advisor to the king. You like to think that he treats you as true blood family, and in return you have always loved the old man. He remains devoted to Sighard, though, so perhaps he would be less than receptive to your revolutionary vie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You spent last night making a tour of the castle, noting how the castle is organized with a view to bringing improvements home. You heard a shout from the armory and when you went to investigate you were the first to join Captain Tondhere in discovering Maerwyn’s bo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not a pantomime villain. Rather you are a thinker and a player of political games, eager to wrest power from wherever you can by whatever means are necessary. Use people rather than talking to them but leave them thinking that you were doing them a favor all along. Don’t make enemies if you can avoid it – this court will be yours when you are king, after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12:00Z</dcterms:created>
  <dc:creator>Nick Huggins</dc:creator>
  <dc:description/>
  <dc:language>en-US</dc:language>
  <cp:lastModifiedBy>Nick Huggins</cp:lastModifiedBy>
  <dcterms:modified xsi:type="dcterms:W3CDTF">2009-09-14T20:33:00Z</dcterms:modified>
  <cp:revision>4</cp:revision>
  <dc:subject/>
  <dc:title>Name</dc:title>
</cp:coreProperties>
</file>