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b w:val="false"/>
          <w:bCs w:val="false"/>
        </w:rPr>
        <w:t>Wise Man Hugdar</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ime was that you were a Baron yourself. Time was that you were the owner of a keep and land, and a beautiful wife who bore you many children. You swore fealty to King Aelf, who ruled Tuhurst in that time, and the two of you were close friends. But that was then, and this is now – your beautiful wife is dead, and an old frail man has no place as a Baron. When Aelf died you promised your old friend that you would watch over his son and heir Sighard. You have kept your promise and moved to the castle to become Sighard's eldest advisor, leaving your own son as the Baron in your ste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uth be told, you are comfortable with the move. While the castle is far from perfect, it has more creature comforts than your own keep did, and you are better kept here. Your decisions carry less weight than they did at home, and you can put your mind to more intellectual pasti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a strange thing to be the elder advisor. Merely because of your age there is a certain amount of mystique that surrounds you. Some would cast you in the role of a user of magick, though you don't even pretend to have any kind of supernatural knowledge or experi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fe is far from idyllic here at the court of the king, though – Here at the castle you are forced to deal with hotheads who are interested in sending armed men to the mainland for conquest or simply to put an end to the occasional border conflict with cold steel. You know that violence can only ever beget more violence, and you have been a constant voice of reason in the court, preaching the word of peace. Captain Tondhere has been your constant enemy in this regard, and you fear that the good captain may think of you as his enemy merely because you disagree with his metho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ently you have been heartened by the arrival of Baron Hengist at the castle. Hengist and the king are far from good friends, but you have a history with the man. When he was younger he was fostered to your family. While you have not seen him in a number of years, you still think of him in something of a paternal manner. He seems to respect and like you as well, and the pair of you have spent pleasant times talking since his arrival. You are saddened to see that his son Hunnwald is growing up to be a spoiled and sullen boy – you know that he and Maeryn were bitter rivals when Maeryn was fostered with Hengist's family, and you had hoped that perhaps the two would put their petty children's argument aside when they were older. It would seem that that will never happen no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t night you were alone in your private chambers in the tower. Unfortunately you are unable to corroborate this story in any way. Because of your reputation, there are those that actively believe you might consort with demons in your chambers and they refuse to come near. Even the servants rush through the cleaning and restocking duties. You sleep heavily and didn't even hear the shout that alerted others to the fact that all was not wel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n older man – peaceful and replete with advice that you truly enjoy imparting to those younger than you. You are a fan of diplomacy over violence, and are actively uncomfortable around men-at-arms like Tondhere. You speak slowly, the greater to impart gravitas to your words, and the better to consider what you are saying. Given the chance you will spend most of your time advising the king on what is going on around him, and enjoying listening to Baron Hengist talk about what he has done since he left his period of fostering with your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03:00Z</dcterms:created>
  <dc:creator>Nick Huggins</dc:creator>
  <dc:description/>
  <dc:language>en-US</dc:language>
  <cp:lastModifiedBy>Nick Huggins</cp:lastModifiedBy>
  <dcterms:modified xsi:type="dcterms:W3CDTF">2009-09-19T08:26:00Z</dcterms:modified>
  <cp:revision>4</cp:revision>
  <dc:subject/>
  <dc:title>Name</dc:title>
</cp:coreProperties>
</file>