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Cwensto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r many years now you have been the court fool. You are charged with amusing the king and queen – a kind of constant distraction, coming up with new japes and tricks on an almost weekly basis. You occupy a position of power in the court because you are the only one that doesn't have to pay proper respect to the royal family. But you are, nonetheless a serv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r family have always been servants to the castle. Your father was the man-at-arms for King Aelf – Sighard's father – although you're sure Sighard doesn't know it. Your mother was a lady-in-waiting, a constant companion to the queen that w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you have ambition. Unlike your father and mother you long for something better. The constant requirement for more entertainment is a pressure on you that you're not sure that you can stand forever. You want more from life – a cottage somewhere, maybe a small farm. It's unlikely to happen because the court fool doesn't just leave with enough money to buy land and a cottage. The court fool must remain walking the tightrope between good and bad taste, constantly trying to avoid upsetting some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upset you have. You know that Queen Cynwise dislikes you – one too many jokes about her heritage have planted the seeds of dislike in her mind, and now whenever she looks at you there's a steely set to her jaw and a glint in her eye. Were it not for the fact that you know the king considers you a friend you would be treading on thin ice indeed. You have always been a good listener, and able to keep a secret, and you have had many quiet conversations with the king where he has unloaded many of his pressures on you. Regardless of how the queen feels about you, the king would not lose so close and independent a fri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ngely, the princess seems to tread a different path. She also seeks your company out, and it is on one of your walks in the forest not far from the castle that she explained to you about her hatred for Baron Eanfrid – to whom she is betrothed. Watching the tears rolling down her cheeks you asked if there was anything you could do to help. She replied that you could murder the baron on her beha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hough you were initially horrified by the idea, there is some merit to it. If you help the princess, she will help you – she has promised you a handsome reward, and a princess would not lie. After more than a decade of playing the fool, constantly under pressure to come up with acts and pranks, deeply resenting the castle and all it is for taking away your parents' best years and threatening to do the same to you... you'd do anyth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t night was a key moment in your life. Tasked with murdering Eanfrid and hiding the body by Acha, you were there last night, at the armory, retrieving an anonymous blade with which you would put the baron to death. But Eanfrid never showed up. You aren't sure how you stand with the Princess now, and you can't really explain what you were doing last night either. You'll have to make up some sort of a l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court fool, adept at pulling a funny face to turn a frown into a smile. Your humor tends toward the cruel at times, and you've never tired of aiming jokes at the queen for not being born in Tuhurst. When out of your “clown” persona, you're a good listener, and that's largely the reason why the king finds you such a close friend. You're a soft man, and if it wasn't for how much you want your own life you'd never even consider the Princess' reque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