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rPr>
        <w:t>Captain Tondh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e a career soldier. You were a member of the militia in the village that surrounds King Sighard's castle, promoted to a member of the King's Guard. After seeing a number of conflicts with raiding parties from the mainland, and the death of a number of your colleagues, you have risen through the ranks and become the Master at Arms of the castle itself. This is an important position – You are the King's right-hand-man as far as martial matters are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enjoy your job – You are reaching the middle of your life, and you have felt your body begin to slow and weaken when compared to the younger guards at your beck and call. No longer are you so confident in your abilities as a fighter, though you are significantly more fit and able than the general noblem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eneral tasks around the castle are concerned with keeping the peace and overseeing the fitness and level of training of the men, as well as providing personal training and tutelage for the young noblemen – noblemen such as Prince Maeryn and his brother Sabert. Another of your duties is ensuring the safety of everyone within the castle's walls – a duty in which you have recently failed. You feel a great deal of shame, both at having let the King down, and at having failed to do your best. You are less than upset about Maeryn's death; you have always felt that the prince was a braggart and a showoff who would be instantly forgettable were he not the son of the King and next in line for the thr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know that this evening is going to be uncomfortable for you – mostly because of Advisor Hugdar. Hugdar is an older man – once a Baron – who has given his Barony to his son in order to advise King Sighard. Hugdar is also a peace-loving fool who would rather talk with his enemies than draw a sword. The pair of you have exchanged angry words on a number of occasions where you would send a force of men to beat back the mainlanders, and Hugdar would send an ambassador. You are convinced that the old man has it in for you and will be using the fact that there has been a terrible incident like this will undoubtedly be used as ammunition against you person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another rivalry with a member of the court – Godlea and you have also exchanged words in the past – but where Hugdar's words are designed to cut, Godlea's are designed to tease. The pair of you have a friendly rivalry, and though you would never admit it, you trust Godlea implicit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your shame you will not be able to truthfully answer questions about what you were doing last night. You have been involved with a servant from the castle kitchens for nearly six months now, and both of you were in the stables when you heard the cry from the armory that alerted you to Prince Maeryn's death. It is unseemly for the master-at-arms to be involved with one of the servants, but you care deeply enough that you will protect your relationship at the risk of your position. You arrived in the armory with Baron Hengist, who may be wondering why you were hot and bothered when you arriv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direct and to the point; and focused on making sure that justice is seen to be done this evening, both to do the right thing, because it is your job, and because you don't want to lose this position which you have earned for yourself. Make a point of talking to everyone here this evening and finding out what they were doing last night. It is you that will make the killer pay for what they have done to the King's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03:00Z</dcterms:created>
  <dc:creator>Nick Huggins</dc:creator>
  <dc:description/>
  <dc:language>en-US</dc:language>
  <cp:lastModifiedBy>Nick Huggins</cp:lastModifiedBy>
  <dcterms:modified xsi:type="dcterms:W3CDTF">2009-09-19T08:26:00Z</dcterms:modified>
  <cp:revision>4</cp:revision>
  <dc:subject/>
  <dc:title>Name</dc:title>
</cp:coreProperties>
</file>