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ramatis Persona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Royal Famil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ghard – King of Tuhurst, son of Ael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ynwise – Queen, wife of Sighard, daughter of the mainland peop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bert – Son of Sighard, heir to the thr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cha – Daughter of Sighard, betrothed to Baron Eanfri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visors, the king's counci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ugdar – Wise man, advisor to the k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dlea – Trader and advisor to the k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tle servants and staff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ndhere – Captain of the guard, protector of the cast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wenston – The king's f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ting dignitari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ngist – Baron from the North of Tuhur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ilda – Wife of Heng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unnwald – Son of Heng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nfrid – Baron, betrothed to Princess Ac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I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2:55:17Z</dcterms:created>
  <dc:creator/>
  <dc:description/>
  <dc:language>en-US</dc:language>
  <cp:lastModifiedBy/>
  <cp:revision>0</cp:revision>
  <dc:subject/>
  <dc:title/>
</cp:coreProperties>
</file>