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A Shout in the Night</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val="false"/>
          <w:b w:val="false"/>
          <w:bCs w:val="false"/>
          <w:sz w:val="20"/>
          <w:szCs w:val="20"/>
        </w:rPr>
      </w:pPr>
      <w:r>
        <w:rPr>
          <w:rFonts w:cs="ARial" w:ascii="ARial" w:hAnsi="ARial"/>
          <w:b w:val="false"/>
          <w:bCs w:val="false"/>
          <w:sz w:val="20"/>
          <w:szCs w:val="20"/>
        </w:rPr>
        <w:t xml:space="preserve">A “murder mystery” style role-playing game </w:t>
      </w:r>
    </w:p>
    <w:p>
      <w:pPr>
        <w:pStyle w:val="Normal"/>
        <w:jc w:val="center"/>
        <w:rPr>
          <w:rFonts w:ascii="ARial" w:hAnsi="ARial" w:cs="ARial"/>
          <w:b w:val="false"/>
          <w:b w:val="false"/>
          <w:bCs w:val="false"/>
          <w:sz w:val="20"/>
          <w:szCs w:val="20"/>
        </w:rPr>
      </w:pPr>
      <w:r>
        <w:rPr>
          <w:rFonts w:cs="ARial" w:ascii="ARial" w:hAnsi="ARial"/>
          <w:b w:val="false"/>
          <w:bCs w:val="false"/>
          <w:sz w:val="20"/>
          <w:szCs w:val="20"/>
        </w:rPr>
        <w:t>by Nick Huggin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What is this pla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You are in the kingdom of Tuhurst, ruled over by King Sighard. Tuhurst is an island kingdom, large enough to support five baronies, each ruled over by a baron. It is a hospitable place, with land fit for farming (most of the peasants do exactly that) and towns clustered around the castle belonging to the king and the keeps belonging to the barons. There is a mainland, where there are other kingdoms, and occasionally there are conflicts between mainland and Tuhurst – typically at the shor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This room is the main hall of the castle belonging to King Sighard. The king has been on the throne for many years now, and everyone here belongs either the royal family and court, the castle staff, or is a noble visitor to the cast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So what's going on he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Last night, Prince Maeryn – the heir to the throne – was found dead in the castle's armory. There were signs of a struggle and there is reason to suspect that there was foul play. The Master-at-arms – Captain Tondhere – has called everyone who is a possible suspect to the main hall in order to have the truth of the matter. Many of the castle's servants can be ruled out by virtue of being in areas with many other servants at the tim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Some social no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Although Tuhurst is a feudal community, it has the idea of equal opportunity. That is to say that both men and women may hold positions of power. While it is common to refer to someone of greater position than you as “My Lord” or “My Lady”, a man and woman of the same social status are considered equals.</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Having said that, succession in the royal house and the baronies is handed down through the male heirs before the female ones. So in the case of Sighard's family – now that the eldest male child Maeryn has died, the heir to the throne is now Sabert, the youngest son. The princess Acha is older, but Sabert is next in line. Should Sabert have an accident, Acha would be considered the heir, but this is unusual.</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It is the custom in Tuhurst for the children of nobles to be fostered with another family between the ages of approximately twelve and approximately sixteen. This practice strengthens the ties between the noble houses and aids in the “growing up” process – children learn how to be adults away from the controlling influence of their parents.</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Why no mourning?</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Though the Prince is dead and will be buried tomorrow, nobody is mourning too much. There are too main reasons for this – Firstly, this game takes place in a place and time where death is a lot more common and happens at an earlier age. The characters you will be playing are used to seeing death. Secondly, the prince was not universally liked. Your feelings for the prince will be detailed on your character sheet. Nevertheless, it is customary to wish your condolences to the prince's family.</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b/>
          <w:b/>
          <w:bCs/>
          <w:sz w:val="20"/>
          <w:szCs w:val="20"/>
        </w:rPr>
      </w:pPr>
      <w:r>
        <w:rPr>
          <w:rFonts w:cs="ARial" w:ascii="ARial" w:hAnsi="ARial"/>
          <w:b/>
          <w:bCs/>
          <w:sz w:val="20"/>
          <w:szCs w:val="20"/>
        </w:rPr>
        <w:t>Rul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A game of this sort has a couple of rules in order to make it an enjoyable experience for everyone. Your hosts would ask that you:</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1"/>
        </w:numPr>
        <w:ind w:left="720" w:right="0" w:hanging="360"/>
        <w:jc w:val="both"/>
        <w:rPr>
          <w:rFonts w:ascii="ARial" w:hAnsi="ARial" w:cs="ARial"/>
          <w:b w:val="false"/>
          <w:b w:val="false"/>
          <w:bCs w:val="false"/>
          <w:sz w:val="20"/>
          <w:szCs w:val="20"/>
        </w:rPr>
      </w:pPr>
      <w:r>
        <w:rPr>
          <w:rFonts w:cs="ARial" w:ascii="ARial" w:hAnsi="ARial"/>
          <w:b w:val="false"/>
          <w:bCs w:val="false"/>
          <w:sz w:val="20"/>
          <w:szCs w:val="20"/>
        </w:rPr>
        <w:t>Don't run. You're likely to spook the other players, knock into something and/or fall over.</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1"/>
        </w:numPr>
        <w:ind w:left="720" w:right="0" w:hanging="360"/>
        <w:jc w:val="both"/>
        <w:rPr>
          <w:rFonts w:ascii="ARial" w:hAnsi="ARial" w:cs="ARial"/>
          <w:b w:val="false"/>
          <w:b w:val="false"/>
          <w:bCs w:val="false"/>
          <w:sz w:val="20"/>
          <w:szCs w:val="20"/>
        </w:rPr>
      </w:pPr>
      <w:r>
        <w:rPr>
          <w:rFonts w:cs="ARial" w:ascii="ARial" w:hAnsi="ARial"/>
          <w:b w:val="false"/>
          <w:bCs w:val="false"/>
          <w:sz w:val="20"/>
          <w:szCs w:val="20"/>
        </w:rPr>
        <w:t>Don't be physical with other players. While a gentle tap on the arm or a handshake is acceptable, it can be disconcerting to be, for example, kissed unexpectedly by the in-character husband of the character you're playing!</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1"/>
        </w:numPr>
        <w:ind w:left="720" w:right="0" w:hanging="360"/>
        <w:jc w:val="both"/>
        <w:rPr>
          <w:rFonts w:ascii="ARial" w:hAnsi="ARial" w:cs="ARial"/>
          <w:b w:val="false"/>
          <w:b w:val="false"/>
          <w:bCs w:val="false"/>
          <w:sz w:val="20"/>
          <w:szCs w:val="20"/>
        </w:rPr>
      </w:pPr>
      <w:r>
        <w:rPr>
          <w:rFonts w:cs="ARial" w:ascii="ARial" w:hAnsi="ARial"/>
          <w:b w:val="false"/>
          <w:bCs w:val="false"/>
          <w:sz w:val="20"/>
          <w:szCs w:val="20"/>
        </w:rPr>
        <w:t>Don't strike or try to restrain another player – your characters are here under the king's protection, and he would take a dim view of it. Outside the doors to the castle's main hall there are many armed guards, and the dungeon awai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0"/>
    <w:family w:val="swiss"/>
    <w:pitch w:val="variable"/>
  </w:font>
  <w:font w:name="ARial">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en-IE"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7:16:53Z</dcterms:created>
  <dc:creator/>
  <dc:description/>
  <dc:language>en-US</dc:language>
  <cp:lastModifiedBy/>
  <cp:revision>0</cp:revision>
  <dc:subject/>
  <dc:title/>
</cp:coreProperties>
</file>