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Acha, daughter of Sighard</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cha, daughter of Sighard and Cynwise, princess of Tuhurst. You are proud of your lineage, and you are sure that one day the name of Acha will be as well-known in the kingdom as the names of your father and mother are now. You are the middle child, younger than Maeryn and older than Sabert, but since the crown passes from father to son unless there is no male heir, you are not in line for the throne. You expect never to be queen, but you will be a great woman. You would just rather that it be on your terms rather than those of your m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ke your mother, you are a political creature. You are acutely aware of the people around you, their desires and needs and the motives which make them do what they do. You are adept at persuading them to fit into each others' plans in a way that benefits you. Unfortunately while you are able to do it, you cannot always manage it – you are, after all, still an inhabitant of your father's home. You are not yet mature enough to make complete use of your gif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possibly why you find yourself in the uncomfortable position of being betrothed to Baron Eanfrid. Eanfrid is a trader as well as a Baron, and his trading talents have been well used on the people of the mainland. He is well-to-do, and it is expected that given a decade he will overthrow Baron Hengist for the position of the richest Baron in all of Tuhurst, second only to your father himself. This is undoubtedly the reason why your mother has set up the betrothal. On the other hand, he is at least fifteen years older than you are, and you particularly want not to be married to him at this point in your life. For some time now you have been trying to find a way out of your betrothal before it's too l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ch is where Cwenston the Fool comes into the equation. Friend to your father, but no friend of your mother. Your mother would be happy to see the Fool dead. So Cwenston is useful as a pawn in your scheme. You have discussed a number of matters with Cwenston, but specifically the death of Eanfrid – for which there would be a handsome reward... enough to buy a cottage and set up a business, perhaps. Certainly enough to set up a new life. The deed was supposed to be done last night – You had asked Eanfrid to meet you in the stables, but he would find Cwenston there inst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ept that's not what happened. Eanfrid never met you in the stables, but neither did he meet the end of Cwenston's blade. Instead your brother was murdered. In the resulting confusion you haven't spoken to Eanfrid or Cwenston y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t night you needed to have an alibi you could prove, and so you arranged to have a singing recital with a number of the other noble girls around the castle. They could all see that you were with them, singing merrily. On the other hand, though you have a cast-iron alibi, Eanfrid is sure to want to know what's going on. And then there is the matter of Cwenst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schemer and a manipulator – you revel in using other people as your pawns, and when you are finally living away from the castle you will, like your mother the queen, be danger incarnate. You know that your mother wants you to marry Eanfrid, but you've already stooped toward arranging that man's death – though it didn't work. All day you've been thinking... there's only Sabert between you and the throne,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