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w:t>
        <w:tab/>
      </w:r>
      <w:r>
        <w:rPr>
          <w:rFonts w:cs="Arial" w:ascii="Arial" w:hAnsi="Arial"/>
          <w:b w:val="false"/>
          <w:bCs w:val="false"/>
        </w:rPr>
        <w:t>Hunnwald, son of Hengist</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the son of Baron Hengist and his wife Hilda. Your family live in a keep in the North of Tuhurst, and your father's barony – to which you will one day be the heir – is the largest in the whole of the island. You have a comfortable and rosy future ahead of you, and as your father's only son you are more than a little spoil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least, that is to say that you were the only son until King Sighard's son Prince Maeryn was sent to be fostered with your family. You know that your father was unhappy with this decision, but he made the best effort that he could, treating Maeryn as if he was his own son, and therefore your brother. And you hated Maeryn for it, taking your parents' attention away from their true 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his own part, Maeryn wasn't really a very pleasant child – the two of you argued over everything, from who should get the bigger portion of food at dinner to who would be the most influential leader when you both came of age and took over from your powerful fathers. The thing that you argued most about, however, was swordsmanship. Both of you were especially proud of your prowess in battle, and your favorite targets were each other. While Maeryn's younger brother Sabert was also fostered with your family he was never the annoyance that Maeryn himself was. You largely ignored the younger bro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last couple of weeks, your family has traveled to King Sighard's castle. Your father's official reason in doing so was to visit Prince Maeryn, who has now finished his fostering period and is living at home again. You were unimpressed for a number of reasons – Firstly because of your dislike of Maeryn, but also because you know Baron Eanfrid is resident at the castle at the moment. Eanfrid is one of the younger Barons, possessed of a smaller portion of land than your father, but also possessed of significant business acumen – his trading business with the mainland could mean that his barony will one day rival your father's in terms of money, and your father's barony will one day be yo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 days after you arrived at the castle the old rivalry between yourself and Maeryn flared once more. Now that you are older, and given a greater degree of freedom you decided between the two of you to carry out a duel with real swords – not the wooden training swords that you have sparred with before now. The winner would be the real winner – with no teachers watching and stopping the fight when it got serious. You were both aware that there would be risks involved, but both of you were convinced that you would be the winn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ere were you last nigh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evening began innocuously enough – dinner before the younger men retreated from the castle's main hall. It degenerated into the same old argument with Maeryn over who would win in a fight. After the gauntlet was thrown down you met with the prince in the shadows of the courtyard. The prince went to the armory to collect identical swords for you to duel with – there were already lights from within. After he entered there was a cry – the cry of a wounded man. Thinking that something horrible had happened you fled through the shadows to your own quarters. You will have to make up a lie to explain where you were last nigh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young and headstrong, a little spoiled and a lot fond of yourself. Your rivalry with Maeryn has taken up so much of your life that you are now a little confused as to who you are now that he is gone. You are also deathly afraid that someone will accuse you of the murder, considering that murdering Maeryn was pretty much what you had in mind anyway. You are nervous and twitchy – your best defense if cornered is to run to your fa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0:12:00Z</dcterms:created>
  <dc:creator>Nick Huggins</dc:creator>
  <dc:description/>
  <dc:language>en-US</dc:language>
  <cp:lastModifiedBy>Nick Huggins</cp:lastModifiedBy>
  <dcterms:modified xsi:type="dcterms:W3CDTF">2009-09-14T20:33:00Z</dcterms:modified>
  <cp:revision>4</cp:revision>
  <dc:subject/>
  <dc:title>Name</dc:title>
</cp:coreProperties>
</file>