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w:t>
        <w:tab/>
      </w:r>
      <w:r>
        <w:rPr>
          <w:rFonts w:cs="Arial" w:ascii="Arial" w:hAnsi="Arial"/>
          <w:b w:val="false"/>
          <w:bCs w:val="false"/>
        </w:rPr>
        <w:t>Baron Eanfrid</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f the Barons of Tuhurst, you are probably the richest. Your lands are not as vast as others, nor as productive, but you have business acumen which they do not. You have been involved with trading with the mainlanders for a number of years now, and you have built relationships there that you suspect will allow your personal wealth to grow over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father – the previous Baron – was a pleasant man, but far from truly intelligent. He kept himself to himself, doing only the minimum necessary to keep the barony afloat and functioning. His true calling in life was fatherhood, and he focussed on you and your sister to the exclusion of everything else, having lost your mother when she gave birth to your sister. When you inherited the barony it was in disarray – ready for a man such as you to take the reins and make something of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s funny how success makes you both friends and enemies. You suspect that your activities have come to the notice of the other traders of Tuhurst; most notably Godlea – the king's advisor on matters of trade. You suspect that you are held in in some disregard there, and also by the other barons, who are constantly jockeying among each other for wealth and pow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t your success has brought you to the attention of the queen – herself a mainlander born. The two of you are fast friends, and it was she who suggested that the most powerful baron in Tuhurst might be a suitable husband for her daughter Acha. Acha is a sweet and beautiful flower, and she is also the daughter of the king himself – Who wouldn't want to be betrothed to her? You accepted the queen's offer, dreaming of power and status as much as you dreamt of the beautiful princess herse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ngs haven't worked out quite so well since then. The princess is standoffish and has a sharp tongue which she isn't afraid of using when her mother isn't in earshot. She has not replied to any of the letters that you have sent to her in an attempt to win her affection, and so you have decided to spend some time at the castle to see if you can mend the relationship. Of course, betrothal is betrothal, and the princess will do what her parents tell her. But a cordial wife is better than a shrewish o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ere were you last nigh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t night was a strange night for more than one reason. Your wife-to-be requested that you meet her in the stables late at night. Of course you went along with it – what red-blooded man would not meet his paramour in a secret location late at night? It seems that the stables were already occupied, though, and not by the animals alone. You heard the unmistakable sounds of a couple coming from one of the stalls. You left, hoping to find Acha, only to find that she was holding a musical recital with some of the other noble girls. Now you hear that Prince Maeryn was murdered in the armory – the building beside the stables. You're fairly sure that Acha's voice wasn't one of the ones you heard, but now that you think about it you're not su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wealthy and powerful, but your wealth isn't entirely your own doing – much of your kingdom was handed to you ready for the taking. You have had an easy ride, and your relationship (such as it is) with Acha is maybe the first hurdle you have ever faced. You are trying to make it work, but she seems to be uncontrollable. If your negotiations with her fail, approach her mother and father. She can be made to obey if she does not choose to. Although your bride-to-be acts suspiciously you are sure she can't be responsible for Maeryn's death and will defend her if requi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12:00Z</dcterms:created>
  <dc:creator>Nick Huggins</dc:creator>
  <dc:description/>
  <dc:language>en-US</dc:language>
  <cp:lastModifiedBy>Nick Huggins</cp:lastModifiedBy>
  <dcterms:modified xsi:type="dcterms:W3CDTF">2009-09-14T20:33:00Z</dcterms:modified>
  <cp:revision>4</cp:revision>
  <dc:subject/>
  <dc:title>Name</dc:title>
</cp:coreProperties>
</file>