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Godlea</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ve spent a large portion of your life being a trader, and you have prospered at that vocation. Though the family you came from were far from rich, you have brought yourself a reasonable amount of coin. More than that, though, you have built yourself a reputation as a trader, honest and fair, but shrewd and firm. Your trade was partially with the mainland, but mostly among the towns and villages of Tuhurst itself – you have always been of the opinion that the mainland brings as many dangers as it offers opportun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your reputation that first brought you to the attention of the king, and you were asked to become an advisor with particular knowledge of trade in Tuhurst. One does not refuse an offer to advise the king, and so you left control of your business to your own advisors and took up residence at the cas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been an advisor to the king for some time now. Your business has continued to prosper and grow, but while you know you are good at your job, castle life is very different to the life that you knew before. There is no honesty in your work – as a trader, the bottom line of each deal tells you how well you are doing. Not so as an advisor, where success is measured in the subjective opinion of your fellows, and a man an be made or broken on a word in the right ear, or a frown from those who control the p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t simply you are bored. And it is perhaps that boredom that has driven you to find other ways to occupy your time. Most of this is socializing, and you have earned many friends this way – you are popular at the castle, especially with Captain Tondhere, with whom you have a gently teasing friendship like two rivals that have known each other for a long time. You are also known as a lothario, and your bed has played host to servants and nobles alike over the time you have lived at the castle. You even had a brief fling with Prince Maeryn in the past year – though he had not come of age enough to take the throne from his father, he was quite the strapping young 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urrent object of your affections is Hilda, the wife of Baron Hengist, currently visiting the king and the castle. She is a beautiful woman, and as far as you can tell she is completely undervalued by her husband. So you have taken it upon yourself to improve her self-confidence by wooing her to the best of your abilities. This has been progressing nicely over the time that she has been here – it's nothing serious, but it passes the time, at lea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 will be a little bit difficult for you to explain where you were last night. The truth is that you spent the evening in Hilda's bedchamber (but not in her bed.) The two of you shared a number of glasses of mead and you spent a long time talking. You suspect that Baron Hengist won't be comfortable with this, and you don't want to embarrass your new friend. Perhaps the two of you should arrange a conversation to make sure your stories match as soon as possi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smooth-tongued and have an easy manner about you – qualities which have served you well in your various occupations as trader, advisor to the king, and castle romeo. You're a “larger than life” character who acts out life in exclamation points. Don't say hello when you can hug hello. Don't shake hands when you can grasp a forearm. Don't share an opinion when you can proclaim it from the highest mount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