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w:t>
        <w:tab/>
      </w:r>
      <w:r>
        <w:rPr>
          <w:rFonts w:cs="Arial" w:ascii="Arial" w:hAnsi="Arial"/>
          <w:b w:val="false"/>
          <w:bCs w:val="false"/>
        </w:rPr>
        <w:t>Queen Cynwise</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one among all those who are here today, you are not from Tuhurst. Rather you were born on the mainland, the daughter to King Eldred.  Twenty years ago now you were betrothed to King Sighard of Tuhurst, and traveled across the sea in order to be his wife and queen. You have borne the king three children – Maeryn, Sabert and Acha. Only now one of those children is no m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said that mothers should not play favorites, but Acha has been the child that you wanted – the youngest, and the only girl. You have seen Acha since her birth as someone who you would bring up in your own image, a child who would be raised to rule, and perhaps to be the queen of all Tuhurst. That latter will never happen, of course – Even now, after Maeryn's death Sabert is the new heir to the throne. You have come to the decision that Acha will be married to one of the Barons in Tuhurst, the better to make the kingdom gel together – while your husband may be the king, you are far from without political acumen your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so you identified Eanfrid as the right Baron for Acha to marry. Eanfrid is the richest of the Barons of Tuhurst, having a sizable trading business with the mainland to keep both he and your daughter in pocket for years to come. Perhaps, in your twilight years you would even be able to avail of the relationship to get passage on a boat to the mainland where you could visit relatives and friends that you have lost. You know that with the age difference between yourself and Sighard you will be vital a lot longer than he will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s not that you don't love your husband – he just sees you as a second-class citizen because he is the king, and you are just the wife that he took as part of a diplomatic deal in the past. You suspect that he sees you purely as a mother to the children as well as the woman who controls the servants in the castle. He is also over-fond of Cwenston the Fool – the two are often to be seen talking together over mugs of beer late into the night in the castle's Main Hall. Sighard would say that he appreciates Cwenston's honesty, but you have never heard anything from the Fool other than jokes at your expense for not being born in Tuhurst and cruel comments about your personality. You would gladly be rid of Cwenston if you had a reasonable opportunity. Maybe Sighard would even begin to appreciate your own listening ear and hones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son's death is painful for you, but you have long since abandoned both Maeryn and Sabert to the domain of men – Fighting, drinking and boasting. Provided justice is done, your mourning period for your son will be shor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ere were you last 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pent last night in your bed chambers with Sighard. Rather than any more romantic activity, you were bringing him up to date with the news and gossip from around the castle – a function which you revel in because you think that the King should know everything that goes on in his most private sanctum. You can obviously corroborate each others' story – but surely nobody would accuse parents of killing their own s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le-Playing Hi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shrewd woman, and one who seeks power through others. You seem to be stymied in gaining power through your husband the king, and so you seek to forge alliances by marrying your daughter Acha off to Baron Eanfrid. You are the perfect hostess – gracious and proud, but always with a listening ear for those that need it. You should spend this evening making sure that Acha and Eanfrid get to speak to each other (but never alone!) and supporting Sighard by bringing him whatever tidbits of information you can find. If you can make Cwenston look like an idiot, all the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12:00Z</dcterms:created>
  <dc:creator>Nick Huggins</dc:creator>
  <dc:description/>
  <dc:language>en-US</dc:language>
  <cp:lastModifiedBy>Nick Huggins</cp:lastModifiedBy>
  <dcterms:modified xsi:type="dcterms:W3CDTF">2009-09-14T20:33:00Z</dcterms:modified>
  <cp:revision>4</cp:revision>
  <dc:subject/>
  <dc:title>Name</dc:title>
</cp:coreProperties>
</file>