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So What Really Happened?</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These are the fa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nce Maeryn spent his last evening alive arguing with Hunnwald, the son of Hengist. The two had been rivals for many years since the prince was fostered with Hengist's family. After an old argument had flared between them once more they decided (as young men are wont to do) that the best way of settling their differences was with a duel – specifically a duel without benefit of practice swor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ing the son of the the king, they decided that Maeryn would go to the armory and get identical swords, the better to make the duel about skill rather than quality of weapons. It was at the armory that Maeryn met Cwenston the Fool, who would kill h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wenston was in the armory with malicious intent as well – in order to earn a reward that would free him from his service in the castle he had promised to murder Baron Eanfrid for the princess Acha, who sees herself as more than a prize to be married off by her mother. The princess had arranged for Eanfrid to meet her at the castle's stables, the plan being that he would find Cwenston and a sword waiting for him. Instead, the baron heard the sounds of lovers emanating from the stables and decided to move on, not seeing his betrothed anyw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wenston, already in a hysterical state over what he planned to do that evening, was confronted by Maeryn – what business did the fool have in the armory? Cwenston ran the prince through and ran, leaving the sword still protruding from the prince's body. Maeryn gave a cry, which alerted others to his pl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y the time anyone else arrived, Maeryn was dead. First on the scene were Baron Hengist (who had been stalking around the castle grounds, thinking of how to improve his own keep) and Captain Tondhere, who had been enjoying the company of a lover from the kitchen staff, and significantly lower social stat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confusion, Hunnwald ran back to his quarters, as did Cwenston, leaving Hengist and Tondhere to raise the ala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ha, for her part, had organised a music recital to form her alibi, while Cwenston did the deed. She was there, as was her younger brother Sabert, spying on the girls of the castle from behind a curtain, as young men 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anwhile, Tondhere was not the only one enjoying a romantic interlude during the evening. Hengist's wife Hilda was using her husband's absence to avail of the company of Godlea – a close friendship that is turning into something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irely free from deceit and treachery are the king, queen and wise man Hugdar, all of whom were safe in their bed chambers at the time of the murd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en-I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1:26:41Z</dcterms:created>
  <dc:creator/>
  <dc:description/>
  <dc:language>en-US</dc:language>
  <cp:lastModifiedBy/>
  <cp:revision>0</cp:revision>
  <dc:subject/>
  <dc:title/>
</cp:coreProperties>
</file>