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Hilda</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wife of Baron Hengist, here at the king's castle on a visit. Your true home is in the North of Tuhurst, and though the climate is not far from the climate here, it feels like you have come from a very cold place to somewhere where there is warm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husband is all business. Even when he is with you, you can see matters relating to the barony playing out behind his eyes. Begetting a son was all business with him, and while he has taken an interest in Hunnwald, it is clear that he considers you responsible for the raising of the child. You are responsible for matters pertaining to the keep and the servants at home – a job which you actually rather enjoy. Your servants are, to a man, happy with their lot because you take care of them in return for taking care of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like to think that the king and queen were thinking of you when they fostered both of their princes with you – first Maeryn, and then Sabert. Maeryn was an unpleasant child – full of male pride and the desire to prove himself to everyone he met. He and your son had some sort of argument which made it hard to have them both in the same room, but you managed to keep them from blows. Sabert was the exact opposite to his brother – sweet and kind, and largely ignored by Hunnwald, who by then had decided that he had his own go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were pleased to be visiting the castle because of the chance to see Sabert again, but in the time that you have been here, you have discovered that there is another man that you enjoy seeing more – that man is the king's trade advisor Godl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dlea is an outspoken man, full of vitality and with a smile for everyone – completely the opposite of your dour and saturnine husband Hengist. More so, he seems to have taken an interest in you personally, and the pair of you have spent a large amount of time talking, laughing and walking in the forest beside the castle. It is almost like the pair of you have fallen in love, although of course that would be inadvisable in the extr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ut the death of Maeryn you know little in fact. However – there is a gentle nagging thought in the back of your mind. Your husband – after drinking more than his fill – has often commented on how he would make a better king than Sighard. You hope Maeryn's death is not part of some sort of plan of Hengist's to destabilize the royal family – It's exactly the sort of thing he would think of. You don't even know where he was last nigh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pent last night in your bed chambers with Godlea – While the two of you shared only company and mead, you secretly wish that you had shared a lot more than that. This would be a terrible shame for your husband to hear, and so you will have to keep it a secret in whichever way is most convenient. Perhaps you need to have a little chat with Godlea about it – just not the sort of chat that everyone can he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nurturing type. You have stood steadfast behind your husband for many years, and you have raised Hunnwald to be his father's son. You have played foster mother to first Prince Maeryn, and then Prince Sabert, and you are sure that you know which of the two you liked the most. In fact, your heart goes out to Sabert now, seeing him trying to act more than his years now that he knows that he is to be the king one day. You are at a point in your life where you are thinking about what could have been, and how you have never really asked for anything for yourself. Godlea seems to be providing you with companionship for now, but you want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