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rPr>
        <w:t>King</w:t>
      </w:r>
      <w:r>
        <w:rPr>
          <w:rFonts w:cs="Arial" w:ascii="Arial" w:hAnsi="Arial"/>
          <w:b/>
        </w:rPr>
        <w:t xml:space="preserve"> </w:t>
      </w:r>
      <w:r>
        <w:rPr>
          <w:rFonts w:cs="Arial" w:ascii="Arial" w:hAnsi="Arial"/>
        </w:rPr>
        <w:t>Sighard of Tuhur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ruler of Tuhurst, and master of all you survey. The only son of your father King Aelf, you have been the king for ten years now since his death. Sadly your mother the old queen has also passed, making your family the only family of royal blood in all of the kingdom of Tuhurst. Your kingdom consists of an island, large enough to comfortably house your lands and those of the half-dozen lords and barons you rule over. Between you all, you organize the defense of Tuhurst against the occasional raiding party from the mainland, where another king has his king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 fair ruler, but you are aware that it is a stupid king who cannot show an iron hand when the time warrants it. You graciously allow a council of close advisors to help you make decisions, but your word is final law. Hugdar the wise-man and Tondhere the Captain of the Guard are your most trusted advisors, though you keep Godlea and Eanfrid around as part of your court. If you were to have a best friend in the castle, though, it would be your jester – Cwenston. He is a fool, certainly, but he is an honest man possessed of no airs and graces. You have found yourself on more than one occasion drinking mead into the night in the draughty hall and telling him more than you ought about kingly matters – you believe he has never spoken a word you have told him in confidence to anyone el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uld that your wife was as good a judge of character! Your queen is Cynwise, a maiden from the mainland who you took as your wife in order to forge some kind of alliance with those who live there. She is a good woman and has born you two sons and a daughter, but she hates Cwenston with a passion for no reason that you can discern. You let her organize the servants in the castle and tend to the children, though now that the children are coming of age she has increasingly meddled in matters which you would rather she keep her nose out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 the time that you can remember, Tuhurst has been a peaceful kingdom, with only the occasional skirmish with the mainlanders to be concerned with. You are, in truth, deeply affected by the death of your son Maerwyn. Not because you loved the boy more than you love anyone else, but because he was murdered by one of your close subjects – by someone who is in the castle right now, in fact! You suspect Baron Hengist, who has been visiting you from the Northern part of the island along with his family. You have heard him on more than one occasion drunkenly proclaiming that he would make a better king than you, and you know he bears you no love. Perhaps this murder is the start of some plot to take control. You are disgusted by the thought that the man who fostered Maerwyn might have been responsible for the boy’s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t night you spent the night in your wife’s bed chambers listening to her telling you interminable stories about the servants and their petty dalliances with each other. You cannot help but think that if you had been true to your nature and left her alone then you would perhaps know more than you do. For the king to have to be told that his eldest son has been murdered in the castle? It is more than unseem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fair and simple man. The king’s job is to make decisions, and you have surrounded yourself with those whose job it is to advise you. Listen to their words, but make sure that it is clear who has the royal power and who has not. Should you feel overwhelmed, seek out Cwenston and talk alone with him – he is the rock of honesty in a roiling sea of lies and obfus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36:00Z</dcterms:created>
  <dc:creator>Nick Huggins</dc:creator>
  <dc:description/>
  <dc:language>en-US</dc:language>
  <cp:lastModifiedBy>Nick Huggins</cp:lastModifiedBy>
  <dcterms:modified xsi:type="dcterms:W3CDTF">2009-09-14T20:34:00Z</dcterms:modified>
  <cp:revision>6</cp:revision>
  <dc:subject/>
  <dc:title/>
</cp:coreProperties>
</file>