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Sabert</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ce upon a time there were three children. All of them were the children of the King, and they were the best of friends. Maeryn was the eldest of the three – the best sword fighter, the best at lessons and the heir to the throne. Acha was pretty and wise – as like her mother as Maeryn was like his father. And Sabert was the youngest – tough and resilient, ready to seek his fortune abroad when he came of age – perhaps on the mainland, the birthplace of his m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was what you would have thought when you were a lot younger, but as time has passed, all of those things have changed. Acha has grown up into a coldly intelligent girl, more interested in dangling the hearts of her paramours on the puppet strings she makes for them, and Maeryn is dead now. Your dreams of being a traveller and an adventurer are done now, for you will one day be the king. It is your fate, as certain as Maeryn's fate is to be put in the ground come tomorr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hough other folk in the castle would consider Maeryn to have been a difficult child and not well-liked you idolized your brother. He was the man you wanted to grow up to be. When you were fostered with the family of Baron Hengist in the North, you feared Hengist's son Hunnwald. He was older than you after all, and you knew that he and Maeryn had always hated each other. But although he was always frosty you got along reasonably en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did make an ally of Baron Hengist's wife Hilda while you were being fostered in the North. She is a different woman to your true mother – curved where the queen is all sharp edges; soft where your mother is hard. In return you think she sees something in you that is not in her own true son. The pair of you have a special relationship even now and you are glad that her family are visiting the castle at this difficult time for you person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returned home your brother was taking lessons of a different kind – lessons in the art of love as taught by Godlea, your father's advisor on matters relating to trade. The relationship was a secret, but little brothers know what their big brothers know... you know that it was Godlea who ended the relationship, and you know that while it was for the right, Maeryn was destroyed. You can't help thinking that perhaps this has something to do with Maeryn's untimely death, and in any case – Godlea is far too old a companion for Maery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will be many offers of help and support for you personally this evening. You must make sure that you accept them as if you were the king, while maintaining a cool and calm exterior. It's a shame that this is far from what you feel inside – perhaps you still have some growing up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t night you were spying on the castle girls and their music recital, as ordered and attended by your sister, from behind a curtain. You have no real problem admitting this, especially considering everything that has gone on. You're not even really embarrass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youngest individual present, and a little scared at the likelihood of being interrogated by Captain Tondhere, who is your swordsmanship teacher and quite fierce. You are also scared of becoming the king someday – a possibility which had never really occurred to you before. Nevertheless, you are intent on being as mature as you can, so you are conducting an investigation of your own. The future king must see that justice is done, and that the perpetrator dies for killing your br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