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An Interlude at Malory Towers” by Nick Huggins</w:t>
      </w:r>
    </w:p>
    <w:p>
      <w:pPr>
        <w:pStyle w:val="Normal"/>
        <w:rPr>
          <w:rFonts w:ascii="Arial" w:hAnsi="Arial" w:cs="Arial"/>
          <w:lang w:val="en-IE"/>
        </w:rPr>
      </w:pPr>
      <w:r>
        <w:rPr>
          <w:rFonts w:cs="Arial" w:ascii="Arial" w:hAnsi="Arial"/>
          <w:lang w:val="en-IE"/>
        </w:rPr>
      </w:r>
    </w:p>
    <w:p>
      <w:pPr>
        <w:pStyle w:val="TextBody"/>
        <w:rPr/>
      </w:pPr>
      <w:r>
        <w:rPr/>
        <w:t>“</w:t>
      </w:r>
      <w:r>
        <w:rPr/>
        <w:t>Felicity! Look – there’s Malory Towers at last!” cried Darrell. “I always look out for it at this bend. This is where we catch a glimpse of it first.”</w:t>
      </w:r>
    </w:p>
    <w:p>
      <w:pPr>
        <w:pStyle w:val="Normal"/>
        <w:rPr>
          <w:rFonts w:ascii="Arial" w:hAnsi="Arial" w:cs="Arial"/>
          <w:i/>
          <w:i/>
          <w:lang w:val="en-IE"/>
        </w:rPr>
      </w:pPr>
      <w:r>
        <w:rPr>
          <w:rFonts w:cs="Arial" w:ascii="Arial" w:hAnsi="Arial"/>
          <w:i/>
          <w:lang w:val="en-IE"/>
        </w:rPr>
      </w:r>
    </w:p>
    <w:p>
      <w:pPr>
        <w:pStyle w:val="Heading1"/>
        <w:rPr/>
      </w:pPr>
      <w:r>
        <w:rPr/>
        <w:t>What is Malory Tower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Malory Towers is a boarding school for young ladies in Cornwall, England. It has stables and a swimming pool and a gymnasium. It has nice teachers and nasty teachers, nice young ladies, and bad apples. It has fun, picnics, horses, midnight feasts, honour and punishments.</w:t>
      </w:r>
    </w:p>
    <w:p>
      <w:pPr>
        <w:pStyle w:val="Normal"/>
        <w:rPr>
          <w:rFonts w:ascii="Arial" w:hAnsi="Arial" w:cs="Arial"/>
          <w:lang w:val="en-IE"/>
        </w:rPr>
      </w:pPr>
      <w:r>
        <w:rPr>
          <w:rFonts w:cs="Arial" w:ascii="Arial" w:hAnsi="Arial"/>
          <w:lang w:val="en-IE"/>
        </w:rPr>
      </w:r>
    </w:p>
    <w:p>
      <w:pPr>
        <w:pStyle w:val="Heading1"/>
        <w:rPr/>
      </w:pPr>
      <w:r>
        <w:rPr/>
        <w:t>What does Malory Towers look lik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w:t>
      </w:r>
      <w:r>
        <w:rPr>
          <w:rFonts w:cs="Arial" w:ascii="Arial" w:hAnsi="Arial"/>
          <w:lang w:val="en-IE"/>
        </w:rPr>
        <w:t>I love Malory Towers – It has four towers, and our dormys are in the top. I’m in North Tower, overlooking the sea. It’s absolutely wizard! We have a swimming pool, hollowed out of the rocks, and a stables where the horses are kept. Some of us even have our own horses, like Bill’s Thunder! We have a simply enormous gymnasium, and sometimes at half-term we put on shows for the other girls’ folks in the amphitheatre in the courtyard. My favourite place of all is our common room! We girls get up to all sorts of mischief there. I suppose if I had to choose I’d say my least favourite place is the ‘San where all the sick girls go, and Matron takes care of them. Luckily I don’t need to go in there much!” – Sally Hope.</w:t>
      </w:r>
    </w:p>
    <w:p>
      <w:pPr>
        <w:pStyle w:val="Normal"/>
        <w:rPr>
          <w:rFonts w:ascii="Arial" w:hAnsi="Arial" w:cs="Arial"/>
          <w:lang w:val="en-IE"/>
        </w:rPr>
      </w:pPr>
      <w:r>
        <w:rPr>
          <w:rFonts w:cs="Arial" w:ascii="Arial" w:hAnsi="Arial"/>
          <w:lang w:val="en-IE"/>
        </w:rPr>
      </w:r>
    </w:p>
    <w:p>
      <w:pPr>
        <w:pStyle w:val="Normal"/>
        <w:rPr>
          <w:rFonts w:ascii="Arial" w:hAnsi="Arial" w:cs="Arial"/>
          <w:b/>
          <w:b/>
          <w:lang w:val="en-IE"/>
        </w:rPr>
      </w:pPr>
      <w:r>
        <w:rPr>
          <w:rFonts w:cs="Arial" w:ascii="Arial" w:hAnsi="Arial"/>
          <w:b/>
          <w:lang w:val="en-IE"/>
        </w:rPr>
        <w:t>Discipline in Malory Towers.</w:t>
      </w:r>
    </w:p>
    <w:p>
      <w:pPr>
        <w:pStyle w:val="Normal"/>
        <w:rPr>
          <w:rFonts w:ascii="Arial" w:hAnsi="Arial" w:cs="Arial"/>
          <w:b/>
          <w:b/>
          <w:lang w:val="en-IE"/>
        </w:rPr>
      </w:pPr>
      <w:r>
        <w:rPr>
          <w:rFonts w:cs="Arial" w:ascii="Arial" w:hAnsi="Arial"/>
          <w:b/>
          <w:lang w:val="en-IE"/>
        </w:rPr>
      </w:r>
    </w:p>
    <w:p>
      <w:pPr>
        <w:pStyle w:val="TextBody"/>
        <w:rPr/>
      </w:pPr>
      <w:r>
        <w:rPr/>
        <w:t>She heard the Headmistress’s voice. “One day you will leave school, and go out into the world as young women. You should take with you a good understanding of many things, and a willingness to accept responsibility and show yourselves as women to be loved and trusted. I do not count as our successes those who have won scholarships and passed exams, though those are good things to do. I count as our successes those who learn to be good-hearted and kind, sensible and trustable, good sound women the world can lean on.”</w:t>
      </w:r>
    </w:p>
    <w:p>
      <w:pPr>
        <w:pStyle w:val="Normal"/>
        <w:rPr>
          <w:rFonts w:ascii="Arial" w:hAnsi="Arial" w:cs="Arial"/>
          <w:i/>
          <w:i/>
          <w:lang w:val="en-IE"/>
        </w:rPr>
      </w:pPr>
      <w:r>
        <w:rPr>
          <w:rFonts w:cs="Arial" w:ascii="Arial" w:hAnsi="Arial"/>
          <w:i/>
          <w:lang w:val="en-IE"/>
        </w:rPr>
      </w:r>
    </w:p>
    <w:p>
      <w:pPr>
        <w:pStyle w:val="Normal"/>
        <w:rPr>
          <w:rFonts w:ascii="Arial" w:hAnsi="Arial" w:cs="Arial"/>
          <w:lang w:val="en-IE"/>
        </w:rPr>
      </w:pPr>
      <w:r>
        <w:rPr>
          <w:rFonts w:cs="Arial" w:ascii="Arial" w:hAnsi="Arial"/>
          <w:lang w:val="en-IE"/>
        </w:rPr>
        <w:t>“</w:t>
      </w:r>
      <w:r>
        <w:rPr>
          <w:rFonts w:cs="Arial" w:ascii="Arial" w:hAnsi="Arial"/>
          <w:lang w:val="en-IE"/>
        </w:rPr>
        <w:t>It’s not like when I was at home with my governess. Matron makes us do darning all the time, and she even makes us unpick our work if we do it wrong. She’s simply a beast! We have to do prep almost every night, and if we don’t hand it in, we get order-marks that count against the whole class. Why, I remember once when Alicia played a trick on Mam’zelle Dupont we had to miss a half-day-holiday. Blow her!” – Gwendoline Mary Lacy</w:t>
      </w:r>
    </w:p>
    <w:p>
      <w:pPr>
        <w:pStyle w:val="Normal"/>
        <w:rPr>
          <w:rFonts w:ascii="Arial" w:hAnsi="Arial" w:cs="Arial"/>
          <w:i/>
          <w:i/>
          <w:lang w:val="en-IE"/>
        </w:rPr>
      </w:pPr>
      <w:r>
        <w:rPr>
          <w:rFonts w:cs="Arial" w:ascii="Arial" w:hAnsi="Arial"/>
          <w:i/>
          <w:lang w:val="en-IE"/>
        </w:rPr>
      </w:r>
    </w:p>
    <w:p>
      <w:pPr>
        <w:pStyle w:val="Heading1"/>
        <w:rPr/>
      </w:pPr>
      <w:r>
        <w:rPr/>
        <w:t>Who’s who in Malory Towers?</w:t>
      </w:r>
    </w:p>
    <w:p>
      <w:pPr>
        <w:pStyle w:val="Normal"/>
        <w:rPr>
          <w:rFonts w:ascii="Arial" w:hAnsi="Arial" w:cs="Arial"/>
          <w:b/>
          <w:b/>
          <w:lang w:val="en-IE"/>
        </w:rPr>
      </w:pPr>
      <w:r>
        <w:rPr>
          <w:rFonts w:cs="Arial" w:ascii="Arial" w:hAnsi="Arial"/>
          <w:b/>
          <w:lang w:val="en-IE"/>
        </w:rPr>
      </w:r>
    </w:p>
    <w:p>
      <w:pPr>
        <w:pStyle w:val="TextBodyIndent"/>
        <w:rPr/>
      </w:pPr>
      <w:r>
        <w:rPr/>
        <w:t>Sally Hope</w:t>
        <w:tab/>
        <w:t>A steady girl, ex-head-girl and generally good at her work. Darrell’s best friend. Also the head girl.</w:t>
      </w:r>
    </w:p>
    <w:p>
      <w:pPr>
        <w:pStyle w:val="Normal"/>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Darrell Rivers</w:t>
        <w:tab/>
        <w:t>Sally’s best friend, head-girl for a while in the fourth form, although she was demoted for a term of that. Good at games.</w:t>
      </w:r>
    </w:p>
    <w:p>
      <w:pPr>
        <w:pStyle w:val="Normal"/>
        <w:ind w:left="2160" w:hanging="216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Gwendoline Mary Lacy</w:t>
        <w:tab/>
        <w:t xml:space="preserve">Nobody’s favourite. Fond of scowling. Dislikes school activities. </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Daphne Turner</w:t>
        <w:tab/>
        <w:t>Was almost expelled in the second year for being a thief, but has proved herself to be a good egg in the end. Mary Lou’s best friend.</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ary-Lou Harris</w:t>
        <w:tab/>
        <w:t>The mouse. Still prone to crying, and has the biggest heart of all the girls. Daphne’s best friend.</w:t>
      </w:r>
    </w:p>
    <w:p>
      <w:pPr>
        <w:pStyle w:val="Normal"/>
        <w:ind w:left="2160" w:hanging="216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Zerelda Brass</w:t>
        <w:tab/>
        <w:t>The American. Was at Malory Towers for a year in the third year, then missed the fourth, and is back for the fifth. Wanted to be an actress, but that’s over now.</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Alicia Johns</w:t>
        <w:tab/>
        <w:t>The class joker. Also very clever indeed. She hardly needs to do any work to get good results at school. Sarcastic. Best friends with Betty, who lives in West Tower.</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Irene Peters</w:t>
        <w:tab/>
        <w:t>Forgetful and scatterbrained as the day is long, but exceptionally gifted at maths and music. Best friends with Belinda.</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Belinda Morris</w:t>
        <w:tab/>
        <w:t>Almost as scatterbrained as Irene, and that’s probably why they’re best friends. Belinda is the class artist, and always carries a sketchbook.</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Wilhemina “Bill” Robinson</w:t>
        <w:tab/>
        <w:t>Mad about horses, and very little else. Constantly dreaming of her horse Thunder. Best friends with the also-horse-mad Clarissa.</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Clarissa Carter</w:t>
        <w:tab/>
        <w:t>“Honorable” Clarissa (her parents are titled) was the young sick girl when she started last year, but has since gained looks, a personality and a best friend – Bill.</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Lucy Edwards</w:t>
        <w:tab/>
        <w:tab/>
        <w:tab/>
        <w:t xml:space="preserve">The newest girl. Rich, as far as anyone understands, and </w:t>
        <w:tab/>
        <w:tab/>
        <w:tab/>
        <w:tab/>
        <w:t>a little stuck-up.</w:t>
      </w:r>
    </w:p>
    <w:p>
      <w:pPr>
        <w:pStyle w:val="Normal"/>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r. Young</w:t>
        <w:tab/>
        <w:t>The music teacher. Prim, proper and with little sense of humour.</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am’zelle Dupont</w:t>
        <w:tab/>
        <w:t>One of the school’s two French teachers. Mam’zelle is easily flustered, but has a sense of humour and a heart of gold.</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iss Hibbert</w:t>
        <w:tab/>
        <w:t>The English teacher. Very strict, and sometimes even openly unpleasant.</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iss Peters</w:t>
        <w:tab/>
        <w:t>Another teacher. A little mannish, and frequently rides horses.</w:t>
      </w:r>
    </w:p>
    <w:p>
      <w:pPr>
        <w:pStyle w:val="Normal"/>
        <w:ind w:left="2880" w:hanging="2880"/>
        <w:rPr>
          <w:rFonts w:ascii="Arial" w:hAnsi="Arial" w:cs="Arial"/>
          <w:lang w:val="en-IE"/>
        </w:rPr>
      </w:pPr>
      <w:r>
        <w:rPr>
          <w:rFonts w:cs="Arial" w:ascii="Arial" w:hAnsi="Arial"/>
          <w:lang w:val="en-IE"/>
        </w:rPr>
      </w:r>
    </w:p>
    <w:p>
      <w:pPr>
        <w:pStyle w:val="Normal"/>
        <w:ind w:left="2880" w:hanging="2880"/>
        <w:rPr>
          <w:rFonts w:ascii="Arial" w:hAnsi="Arial" w:cs="Arial"/>
          <w:lang w:val="en-IE"/>
        </w:rPr>
      </w:pPr>
      <w:r>
        <w:rPr>
          <w:rFonts w:cs="Arial" w:ascii="Arial" w:hAnsi="Arial"/>
          <w:lang w:val="en-IE"/>
        </w:rPr>
        <w:t>Miss Grayling</w:t>
        <w:tab/>
        <w:t>The strict, but at times very fair, headmistress.</w:t>
      </w:r>
    </w:p>
    <w:p>
      <w:pPr>
        <w:pStyle w:val="Normal"/>
        <w:rPr>
          <w:rFonts w:ascii="Arial" w:hAnsi="Arial" w:cs="Arial"/>
          <w:lang w:val="en-IE"/>
        </w:rPr>
      </w:pPr>
      <w:r>
        <w:rPr>
          <w:rFonts w:cs="Arial" w:ascii="Arial" w:hAnsi="Arial"/>
          <w:lang w:val="en-IE"/>
        </w:rPr>
      </w:r>
    </w:p>
    <w:p>
      <w:pPr>
        <w:pStyle w:val="Heading1"/>
        <w:rPr/>
      </w:pPr>
      <w:r>
        <w:rPr/>
        <w:t>Author’s Note</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If you’re a big Malory Towers fan, I apologise in advance. Although I’ve attempted to stay as close to the style and content of the books it will undoubtedly all go horribly wrong. If you’re interested, the game takes place in an alternate Fifth Form. I’ve picked and mixed the characters I think will be good and stuck them together. The result is mixed up as far as the books are concerned, but has more interesting characters from a LARP point of view. I’ve also fleshed out a few characters’ names myself. For some reason, Miss Blyton doesn’t include surnames for </w:t>
      </w:r>
      <w:r>
        <w:rPr>
          <w:rFonts w:cs="Arial" w:ascii="Arial" w:hAnsi="Arial"/>
          <w:b/>
          <w:lang w:val="en-IE"/>
        </w:rPr>
        <w:t>all</w:t>
      </w:r>
      <w:r>
        <w:rPr>
          <w:rFonts w:cs="Arial" w:ascii="Arial" w:hAnsi="Arial"/>
          <w:lang w:val="en-IE"/>
        </w:rPr>
        <w:t xml:space="preserve"> of her character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I wasn’t the first choice for writing this game. Thanks muchly to Eamon and Adam for letting me, and John and Ash for not minding that I did. Thanks to Enid Blyton for writing (probably) the first books any of us read on our ow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I’ve had a lovely week reading the Malory Towers books in my car and on my lunch break. By the end of the week I was quite riveted by the question of who would be head girl in the last year. You could do worse than to read (or re-read) the books. To paraphrase something a friend said to me recently “they’re not set in the real world, and everything turns out all right in the end - just like real life does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880"/>
    </w:pPr>
    <w:rPr>
      <w:rFonts w:ascii="Arial" w:hAnsi="Arial" w:cs="Arial"/>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5:00Z</dcterms:created>
  <dc:creator>Nick Huggins</dc:creator>
  <dc:description/>
  <dc:language>en-US</dc:language>
  <cp:lastModifiedBy>Nick Huggins</cp:lastModifiedBy>
  <cp:lastPrinted>2000-05-06T10:43:00Z</cp:lastPrinted>
  <dcterms:modified xsi:type="dcterms:W3CDTF">2000-06-03T10:45:00Z</dcterms:modified>
  <cp:revision>2</cp:revision>
  <dc:subject/>
  <dc:title>An Interlude at Malory Towers</dc:title>
</cp:coreProperties>
</file>