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n-IE"/>
        </w:rPr>
        <w:t>Name</w:t>
        <w:tab/>
        <w:tab/>
      </w:r>
      <w:r>
        <w:rPr>
          <w:rFonts w:cs="Arial" w:ascii="Arial" w:hAnsi="Arial"/>
          <w:lang w:val="en-IE"/>
        </w:rPr>
        <w:t>Darrell Rivers</w:t>
      </w:r>
    </w:p>
    <w:p>
      <w:pPr>
        <w:pStyle w:val="Normal"/>
        <w:jc w:val="both"/>
        <w:rPr>
          <w:rFonts w:ascii="Arial" w:hAnsi="Arial" w:cs="Arial"/>
          <w:b/>
          <w:b/>
          <w:lang w:val="en-IE"/>
        </w:rPr>
      </w:pPr>
      <w:r>
        <w:rPr>
          <w:rFonts w:cs="Arial" w:ascii="Arial" w:hAnsi="Arial"/>
          <w:b/>
          <w:lang w:val="en-IE"/>
        </w:rPr>
      </w:r>
    </w:p>
    <w:p>
      <w:pPr>
        <w:pStyle w:val="Normal"/>
        <w:jc w:val="both"/>
        <w:rPr/>
      </w:pPr>
      <w:r>
        <w:rPr>
          <w:rFonts w:cs="Arial" w:ascii="Arial" w:hAnsi="Arial"/>
          <w:b/>
          <w:lang w:val="en-IE"/>
        </w:rPr>
        <w:t>Best Friend</w:t>
        <w:tab/>
      </w:r>
      <w:r>
        <w:rPr>
          <w:rFonts w:cs="Arial" w:ascii="Arial" w:hAnsi="Arial"/>
          <w:lang w:val="en-IE"/>
        </w:rPr>
        <w:t>Sally Hope</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 the sports captain of the fifth form, responsible for all the teams in the school. You have been an ardent lacrosse player since the third form, when you were allowed the unprecedented honour of being the third reserve for the lacrosse team. You have never forgotten how it felt.</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o serious are you about your sports that you tend to look at those who are not sport-mad a little disdainfully. Mary-Lou, Zerelda, Irene, Belinda and especially Gwendoline Mary fall into this category. It is one of your two very unladylike qualities, the other one being your temper. It seems that every term brings some kind of outburst from you, be it slapping Gwendoline Mary quite hard in the first term, or having harsh words with Alicia’s cousin June after a midnight feast last year. That particular tantrum caused you to be demoted from being head girl for a whole term. You think everyone knows you were justified, though.</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r best friend is Sally, and she is the one who calms you down and makes sure you behave yourself, usually. She prevents what Alicia calls the “glint” from coming into your eyes, knowing that when that happens, chaos is soon to follow! You are a little jealous of Sally, being so steady, but you have learned to live with it. On dark and stormy nights in the dormy you wonder what might happen if you lost your famous temper with Sally herself!</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aren’t really bothered about the play that Miss Hibbert wants to put on, being instead more interested in your studies and your sport. You will try your best though, because that’s what a young lady would do, isn’t it?</w:t>
      </w:r>
    </w:p>
    <w:p>
      <w:pPr>
        <w:pStyle w:val="Normal"/>
        <w:jc w:val="both"/>
        <w:rPr>
          <w:rFonts w:ascii="Arial" w:hAnsi="Arial" w:cs="Arial"/>
          <w:lang w:val="en-IE"/>
        </w:rPr>
      </w:pPr>
      <w:r>
        <w:rPr>
          <w:rFonts w:cs="Arial" w:ascii="Arial" w:hAnsi="Arial"/>
          <w:lang w:val="en-IE"/>
        </w:rPr>
      </w:r>
    </w:p>
    <w:p>
      <w:pPr>
        <w:pStyle w:val="Heading1"/>
        <w:jc w:val="both"/>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You tend to look down your nose at the non-sporty types, but you aren’t unfriendly. Except maybe to Gwendoline Mary, who you think is an absolute donkey. You can frequently drift off into your own little fantasy world of lacrosse, which sometimes lands you in trouble. At other times you are careful and attentive, but likely to lose your famous temper if someone gives you just cause. And then woe betide the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9:00Z</dcterms:created>
  <dc:creator>Nick Huggins</dc:creator>
  <dc:description/>
  <dc:language>en-US</dc:language>
  <cp:lastModifiedBy>Nick Huggins</cp:lastModifiedBy>
  <dcterms:modified xsi:type="dcterms:W3CDTF">2000-06-03T10:49:00Z</dcterms:modified>
  <cp:revision>2</cp:revision>
  <dc:subject/>
  <dc:title>Name</dc:title>
</cp:coreProperties>
</file>