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Wilhemina “Bill” Robinson</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Thunder (and after that, Clarissa.)</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You love horses. No, scratch that. There aren’t words to describe how much you love horses. Saying “you love horses” doesn’t really do it justice. Horses are your life. You live, breathe and dream about horses. All the time. You came to Malory Towers because it was one of the few schools that would allow you to have your horse Thunder stay with you. He is in the stables right now, and at every minute of every day you want to be with him rather than in any of these stuffy classroom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You have seven brothers. Seven! And you have turned out to be more male than female, all things considered. So you are a tomboy. You hate your name Wilhemina, and have always shortened it to Bill. Many of the teachers tend to call you Wilhemina, which always annoys you, and you have asked them to “please, please call me Bill!” on several occasions, none of which they have heeded. Except, that is, for Miss Peters, who you think is absolutely smashing after she saved Thunder from a bout of colic by riding to get a vet in the dead of night. Sometimes you won’t even answer to the name Wilhemina, and sometimes you just stare into space, thinking of riding across the moors on Thunder…</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Mind you – everyone seems to like you. Last year you saved Clarissa from the clutches of Gwendoline Mary, after discovering that she, like you, is a horsy person. The two of you can spend hours just talking about horses.</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About schoolwork you are fairly serious. After your discovery that Miss Peters was the most bestest teacher ever you vowed to try harder than you were at the time, and have since knuckled down to be a very good student.</w:t>
      </w:r>
    </w:p>
    <w:p>
      <w:pPr>
        <w:pStyle w:val="Normal"/>
        <w:rPr>
          <w:rFonts w:ascii="Arial" w:hAnsi="Arial" w:cs="Arial"/>
          <w:lang w:val="en-IE"/>
        </w:rPr>
      </w:pPr>
      <w:r>
        <w:rPr>
          <w:rFonts w:cs="Arial" w:ascii="Arial" w:hAnsi="Arial"/>
          <w:lang w:val="en-IE"/>
        </w:rPr>
      </w:r>
    </w:p>
    <w:p>
      <w:pPr>
        <w:pStyle w:val="Heading1"/>
        <w:rPr/>
      </w:pPr>
      <w:r>
        <w:rPr/>
        <w:t>Role-Playing Hints</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t>Horses, horses, horses. These are the three most important things to bear in mind about Bill. After that, everything else comes second. You come in for some flak from Gwendoline Mary about spending more time with Thunder than with everyone else, but you bear her no malice and you take the rough with the smooth. You also have a soft spot for Darrell, who was also involved in the saving-Thunder-from-colic incident two years ago.</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9:00Z</dcterms:created>
  <dc:creator>Nick Huggins</dc:creator>
  <dc:description/>
  <dc:language>en-US</dc:language>
  <cp:lastModifiedBy>Nick Huggins</cp:lastModifiedBy>
  <dcterms:modified xsi:type="dcterms:W3CDTF">2000-06-03T10:49:00Z</dcterms:modified>
  <cp:revision>2</cp:revision>
  <dc:subject/>
  <dc:title>Name</dc:title>
</cp:coreProperties>
</file>