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n-IE"/>
        </w:rPr>
        <w:t>Name</w:t>
        <w:tab/>
        <w:tab/>
      </w:r>
      <w:r>
        <w:rPr>
          <w:rFonts w:cs="Arial" w:ascii="Arial" w:hAnsi="Arial"/>
          <w:lang w:val="en-IE"/>
        </w:rPr>
        <w:t>Gwendoline Mary Lacy</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b/>
          <w:lang w:val="en-IE"/>
        </w:rPr>
        <w:t>Best Friend</w:t>
        <w:tab/>
      </w:r>
      <w:r>
        <w:rPr>
          <w:rFonts w:cs="Arial" w:ascii="Arial" w:hAnsi="Arial"/>
          <w:lang w:val="en-IE"/>
        </w:rPr>
        <w:t>Lucy Edward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are the girl that nobody likes, but that’s only because they are all such ghastly beasts. You don’t like being at Malory Towers, and preferred to be at home much more, where you had a governess who you have well-trained to be responsive to your every whim. Indeed – You never went to school before Malory Towers, and this is probably one of the reasons why you are like you ar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especially hate Sally and Darrell, but haven’t been clever enough so far to get one over on them. Typically you limit yourself to huffs and sighs and sarcastic comments. Sadly, you never seem to win any of the sarcasm matches that you have. You also dislike Alicia for her acid tongue, Belinda for drawing such horrible pictures of you all the time, Irene for being such a donkey… well, pretty much everyon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And so, with very few friends, you tend to gravitate to whoever is the new girl and make fast friends with them before they find out that you are really a very unpleasant person. Last year it was Clarissa. This year it’s the new girl Lucy, who you are given to understand has a lot of money in her family. That might make her almost as well-brought-up as you. You spend long hours telling Lucy of your uninteresting family, your dull governess, and the fact that your family has two car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have very little interest in schoolwork, English, French or the works of William Shakespeare. You are motivated by trying to get to be the most popular girl in school and trying to make yourself look good at everything. Your weapons are your wit and charm (of which you have precisely none.)</w:t>
      </w:r>
    </w:p>
    <w:p>
      <w:pPr>
        <w:pStyle w:val="Normal"/>
        <w:jc w:val="both"/>
        <w:rPr>
          <w:rFonts w:ascii="Arial" w:hAnsi="Arial" w:cs="Arial"/>
          <w:lang w:val="en-IE"/>
        </w:rPr>
      </w:pPr>
      <w:r>
        <w:rPr>
          <w:rFonts w:cs="Arial" w:ascii="Arial" w:hAnsi="Arial"/>
          <w:lang w:val="en-IE"/>
        </w:rPr>
      </w:r>
    </w:p>
    <w:p>
      <w:pPr>
        <w:pStyle w:val="Heading1"/>
        <w:jc w:val="both"/>
        <w:rPr/>
      </w:pPr>
      <w:r>
        <w:rPr/>
        <w:t>Role-Playing Hints</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Nobody much likes you. You know it, and they know it, so you don’t see why you have to be nice to them. Not that you’re exactly rude, as such – That would be unladylike. On the other hand you can be very ascerbic at times. You try and stay close to Lucy at all times, so that she doesn’t end up going off with someone else, like Clarissa did when she left to talk horsy talk with Bill all the time. Blow Bill and blow horses! Nasty stamping creatur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8:00Z</dcterms:created>
  <dc:creator>Nick Huggins</dc:creator>
  <dc:description/>
  <dc:language>en-US</dc:language>
  <cp:lastModifiedBy>Nick Huggins</cp:lastModifiedBy>
  <cp:lastPrinted>2000-05-06T11:32:00Z</cp:lastPrinted>
  <dcterms:modified xsi:type="dcterms:W3CDTF">2000-06-03T10:48:00Z</dcterms:modified>
  <cp:revision>2</cp:revision>
  <dc:subject/>
  <dc:title>Name</dc:title>
</cp:coreProperties>
</file>