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lang w:val="en-IE"/>
        </w:rPr>
        <w:t>Name</w:t>
        <w:tab/>
        <w:tab/>
      </w:r>
      <w:r>
        <w:rPr>
          <w:rFonts w:cs="Arial" w:ascii="Arial" w:hAnsi="Arial"/>
          <w:lang w:val="en-IE"/>
        </w:rPr>
        <w:t>Sally Hope</w:t>
      </w:r>
    </w:p>
    <w:p>
      <w:pPr>
        <w:pStyle w:val="Normal"/>
        <w:jc w:val="both"/>
        <w:rPr>
          <w:rFonts w:ascii="Arial" w:hAnsi="Arial" w:cs="Arial"/>
          <w:lang w:val="en-IE"/>
        </w:rPr>
      </w:pPr>
      <w:r>
        <w:rPr>
          <w:rFonts w:cs="Arial" w:ascii="Arial" w:hAnsi="Arial"/>
          <w:lang w:val="en-IE"/>
        </w:rPr>
      </w:r>
    </w:p>
    <w:p>
      <w:pPr>
        <w:pStyle w:val="Normal"/>
        <w:jc w:val="both"/>
        <w:rPr/>
      </w:pPr>
      <w:r>
        <w:rPr>
          <w:rFonts w:cs="Arial" w:ascii="Arial" w:hAnsi="Arial"/>
          <w:b/>
          <w:lang w:val="en-IE"/>
        </w:rPr>
        <w:t>Best Friend</w:t>
        <w:tab/>
      </w:r>
      <w:r>
        <w:rPr>
          <w:rFonts w:cs="Arial" w:ascii="Arial" w:hAnsi="Arial"/>
          <w:lang w:val="en-IE"/>
        </w:rPr>
        <w:t>Darrell Rivers</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You are the most steady girl in the school, and just about everyone knows it. You have a good brain, and are moderately good at sports. You could easily be described as something of an all-round achiever. You have been chosen as head girl twice in the past two years, this year being the second. Being the head girl is quite a responsibility! You are responsible for your form behaving themselves, and this doesn’t end at handing in prep on time! You are also responsible for them if they don’t behave correctly.</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This makes you something of a busybody. You like to know what’s going on, and be informed as to what harum-scarum schemes the girls are concocting. If something untoward were to happen (one of Alicia’s mad schemes, or a midnight feast) and it were to be discovered, or be unladylike in some way, Miss Grayling would probably blame you for not stopping it before it started. You try and avoid this at all costs by keeping your “thumb on the pulse.”</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That said, you are a natural leader. You are expert at saying the right thing at the right time, and unlike your best friend Darrell, you always keep a level head, never straying into the realm of temper.</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Miss Hibbert the English teacher wants you to put on a play this year, to be performed for the parents at half term. You know the girls are pleased about this because they don’t want to put on a French play like they did the last two years. You suspect that there are things going on, as they always are. You know harum-scarum Alicia is planning something, and that hateful Gwendoline Mary is hanging around the new girl Lucy – as she always does with any new arrival she thinks sufficiently grand. You have decided to keep an eye on both Alicia and Gwendoline.</w:t>
      </w:r>
    </w:p>
    <w:p>
      <w:pPr>
        <w:pStyle w:val="Normal"/>
        <w:jc w:val="both"/>
        <w:rPr>
          <w:rFonts w:ascii="Arial" w:hAnsi="Arial" w:cs="Arial"/>
          <w:lang w:val="en-IE"/>
        </w:rPr>
      </w:pPr>
      <w:r>
        <w:rPr>
          <w:rFonts w:cs="Arial" w:ascii="Arial" w:hAnsi="Arial"/>
          <w:lang w:val="en-IE"/>
        </w:rPr>
      </w:r>
    </w:p>
    <w:p>
      <w:pPr>
        <w:pStyle w:val="Heading1"/>
        <w:jc w:val="both"/>
        <w:rPr/>
      </w:pPr>
      <w:r>
        <w:rPr/>
        <w:t>Role-Playing Hints</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You talk to teachers as well as the girls, and you are considered by many to be quite the little adult. You are always fair and level headed, but you know that sometimes people need fun. Indeed, once you have approved one of Alicia’s tricks, you frequently go more out of your way to make it a success than Alicia herself! It is these qualities that make you quite the natural head girl. Your only flaw is perhaps the tendency to take it all a little too seriously sometime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lang w:val="en-I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3T10:46:00Z</dcterms:created>
  <dc:creator>Nick Huggins</dc:creator>
  <dc:description/>
  <dc:language>en-US</dc:language>
  <cp:lastModifiedBy>Nick Huggins</cp:lastModifiedBy>
  <cp:lastPrinted>2000-05-06T11:05:00Z</cp:lastPrinted>
  <dcterms:modified xsi:type="dcterms:W3CDTF">2000-06-03T10:46:00Z</dcterms:modified>
  <cp:revision>2</cp:revision>
  <dc:subject/>
  <dc:title>Name</dc:title>
</cp:coreProperties>
</file>