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n-IE"/>
        </w:rPr>
        <w:t>Name</w:t>
        <w:tab/>
        <w:tab/>
      </w:r>
      <w:r>
        <w:rPr>
          <w:rFonts w:cs="Arial" w:ascii="Arial" w:hAnsi="Arial"/>
          <w:lang w:val="en-IE"/>
        </w:rPr>
        <w:t>Mary-Lou Harris</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b/>
          <w:lang w:val="en-IE"/>
        </w:rPr>
        <w:t>Best Friend</w:t>
        <w:tab/>
      </w:r>
      <w:r>
        <w:rPr>
          <w:rFonts w:cs="Arial" w:ascii="Arial" w:hAnsi="Arial"/>
          <w:lang w:val="en-IE"/>
        </w:rPr>
        <w:t>Daphne Turner</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When you first came to Malory Towers you cried for your mother and felt beastly and homesick. Your knees trembled, and you thought the others were all out to get you. You have grown so much since then, but at heart you are still that vulnerable young girl, not quite sure if she is in the right plac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 are a big-hearted, empathic girl as well. You sense the pain of others, and if they are upset, you are prone to being upset as well. If someone insults you, or is nasty to you, you are prone to crying. This makes you something of a special person in the eyes of many of the other girl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 are a fairly clever girl, if quiet and prone to crying, though. You are especially good at French, and that’s how you originally met your best friend Daphne, by helping her at a subject she wasn’t very good at. It’s true, and she has admitted that for those first few weeks she was using you, but that time has passed, and now you are the best of friends, much to the disgust of Gwendoline Mary, who wanted Daphne for her own special friend.</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 understand that there is a play to be put on for the parents at half-term. You know that both Miss Hibbert and Mam’zelle Dupont have a play in mind. You would rather tha French language one is put on, because you would enjoy the chance to practice what you consider to be your best subject. On the other hand, you aren’t much of an actress, in your opinion…</w:t>
      </w:r>
    </w:p>
    <w:p>
      <w:pPr>
        <w:pStyle w:val="Normal"/>
        <w:jc w:val="both"/>
        <w:rPr>
          <w:rFonts w:ascii="Arial" w:hAnsi="Arial" w:cs="Arial"/>
          <w:lang w:val="en-IE"/>
        </w:rPr>
      </w:pPr>
      <w:r>
        <w:rPr>
          <w:rFonts w:cs="Arial" w:ascii="Arial" w:hAnsi="Arial"/>
          <w:lang w:val="en-IE"/>
        </w:rPr>
      </w:r>
    </w:p>
    <w:p>
      <w:pPr>
        <w:pStyle w:val="Heading1"/>
        <w:jc w:val="both"/>
        <w:rPr/>
      </w:pPr>
      <w:r>
        <w:rPr/>
        <w:t>Role-Playing Hints</w:t>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lang w:val="en-IE"/>
        </w:rPr>
      </w:pPr>
      <w:r>
        <w:rPr>
          <w:rFonts w:cs="Arial" w:ascii="Arial" w:hAnsi="Arial"/>
          <w:lang w:val="en-IE"/>
        </w:rPr>
        <w:t xml:space="preserve">Stay close to Daphne if you can – you like to have the support of another person close by. On the other hand you needn’t smother her. You are quiet and mousy, but not overly so. You are prone to crying though, and if someone is beastly to you, feel free to. On the other hand, you are one of the few girls big-hearted enough not to be annoyed by Gwendoline Mary’s airs and graces. In fact, there is nobody in your form that you dislike at all, or that dislikes you.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0:47:00Z</dcterms:created>
  <dc:creator>Nick Huggins</dc:creator>
  <dc:description/>
  <dc:language>en-US</dc:language>
  <cp:lastModifiedBy>Nick Huggins</cp:lastModifiedBy>
  <dcterms:modified xsi:type="dcterms:W3CDTF">2000-06-03T10:47:00Z</dcterms:modified>
  <cp:revision>2</cp:revision>
  <dc:subject/>
  <dc:title>Name</dc:title>
</cp:coreProperties>
</file>