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n-IE"/>
        </w:rPr>
        <w:t>Name</w:t>
        <w:tab/>
        <w:tab/>
      </w:r>
      <w:r>
        <w:rPr>
          <w:rFonts w:cs="Arial" w:ascii="Arial" w:hAnsi="Arial"/>
          <w:lang w:val="en-IE"/>
        </w:rPr>
        <w:t>Daphne Turner</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b/>
          <w:lang w:val="en-IE"/>
        </w:rPr>
        <w:t>Best Friend</w:t>
        <w:tab/>
      </w:r>
      <w:r>
        <w:rPr>
          <w:rFonts w:cs="Arial" w:ascii="Arial" w:hAnsi="Arial"/>
          <w:lang w:val="en-IE"/>
        </w:rPr>
        <w:t>Mary-Lou Harri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were once a bad girl. In your first term at Malory Towers (you started in the second year) you lied to all the girls, saying that you were the daughter of nobility. You secretly stole from many of the girls, and were almost expelled that year. Miss Grayling asked that the other girls in the form made the decision, and they decided that you were worth trying to save, especially after you saved Mary-Lou from falling off a cliff.</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Since that day you have tried to redeem yourself and gain the respect of the rest of the girls by becoming the best you can be. You have studied hard, been active socially and in sports, and tried to be a good friend to little, mousey Mary-Lou, who was your only friend when you were bad, and you hardly noticed her at all.</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have pretty much succeeded, and yet there is still a feeling inside you that you want more. Darrell is famous for her lacrosse, Belinda for her arts, Irene for her music. You have nothing that clearly delineates you from the other girls. You aren’t a character yet. And so you are looking for some field in which to prove yourself.</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think you might turn out to be the actress of the little group. You know that although Miss Hibbert wants to put on a Shakespeare play for half term, Mam’zelle Dupont would prefer a French language play. You also know that Miss Hibbert thinks you are one of her best students (although you know you aren’t Mary-Lou much more so.) You think you could probably persuade the Mam’zelle to cast you if you tried, and if she were to have her play rather than Miss Hibbert’s.</w:t>
      </w:r>
    </w:p>
    <w:p>
      <w:pPr>
        <w:pStyle w:val="Normal"/>
        <w:jc w:val="both"/>
        <w:rPr>
          <w:rFonts w:ascii="Arial" w:hAnsi="Arial" w:cs="Arial"/>
          <w:lang w:val="en-IE"/>
        </w:rPr>
      </w:pPr>
      <w:r>
        <w:rPr>
          <w:rFonts w:cs="Arial" w:ascii="Arial" w:hAnsi="Arial"/>
          <w:lang w:val="en-IE"/>
        </w:rPr>
      </w:r>
    </w:p>
    <w:p>
      <w:pPr>
        <w:pStyle w:val="Heading1"/>
        <w:jc w:val="both"/>
        <w:rPr/>
      </w:pPr>
      <w:r>
        <w:rPr/>
        <w:t>Role-Playing Hints</w:t>
      </w:r>
    </w:p>
    <w:p>
      <w:pPr>
        <w:pStyle w:val="Normal"/>
        <w:jc w:val="both"/>
        <w:rPr>
          <w:rFonts w:ascii="Arial" w:hAnsi="Arial" w:cs="Arial"/>
          <w:b/>
          <w:b/>
          <w:lang w:val="en-IE"/>
        </w:rPr>
      </w:pPr>
      <w:r>
        <w:rPr>
          <w:rFonts w:cs="Arial" w:ascii="Arial" w:hAnsi="Arial"/>
          <w:b/>
          <w:lang w:val="en-IE"/>
        </w:rPr>
      </w:r>
    </w:p>
    <w:p>
      <w:pPr>
        <w:pStyle w:val="Normal"/>
        <w:jc w:val="both"/>
        <w:rPr>
          <w:rFonts w:ascii="Arial" w:hAnsi="Arial" w:cs="Arial"/>
          <w:lang w:val="en-IE"/>
        </w:rPr>
      </w:pPr>
      <w:r>
        <w:rPr>
          <w:rFonts w:cs="Arial" w:ascii="Arial" w:hAnsi="Arial"/>
          <w:lang w:val="en-IE"/>
        </w:rPr>
        <w:t>You try to be the best at everything, but you know you will never overtake some of the other girls. You try to be the best friend you can be to Mary-Lou as well. You dislike Gwendoline Mary because she is false and tells lies. She reminds you of yourself when you were less than the little lady you are now.</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9:00Z</dcterms:created>
  <dc:creator>Nick Huggins</dc:creator>
  <dc:description/>
  <dc:language>en-US</dc:language>
  <cp:lastModifiedBy>Nick Huggins</cp:lastModifiedBy>
  <dcterms:modified xsi:type="dcterms:W3CDTF">2000-06-03T10:49:00Z</dcterms:modified>
  <cp:revision>2</cp:revision>
  <dc:subject/>
  <dc:title>Name</dc:title>
</cp:coreProperties>
</file>