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lang w:val="en-GB"/>
        </w:rPr>
        <w:t>Name</w:t>
        <w:tab/>
        <w:tab/>
        <w:t>:</w:t>
        <w:tab/>
      </w:r>
      <w:r>
        <w:rPr>
          <w:rFonts w:cs="Arial" w:ascii="Arial" w:hAnsi="Arial"/>
          <w:lang w:val="en-GB"/>
        </w:rPr>
        <w:t>Clō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lass</w:t>
        <w:tab/>
        <w:tab/>
        <w:t>:</w:t>
        <w:tab/>
      </w:r>
      <w:r>
        <w:rPr>
          <w:rFonts w:cs="Arial" w:ascii="Arial" w:hAnsi="Arial"/>
          <w:lang w:val="en-GB"/>
        </w:rPr>
        <w:t>Slav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History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rPr>
        <w:t>You have had a difficult life – An immense amount of suffering for one who is only twenty-five. You have gone from being a promising student at the age of fifteen to your current state – Used and abused by one who is more monster than man – in only ten years.</w:t>
      </w:r>
    </w:p>
    <w:p>
      <w:pPr>
        <w:pStyle w:val="Normal"/>
        <w:jc w:val="both"/>
        <w:rPr>
          <w:rFonts w:ascii="Arial" w:hAnsi="Arial" w:cs="Arial"/>
        </w:rPr>
      </w:pPr>
      <w:r>
        <w:rPr>
          <w:rFonts w:cs="Arial" w:ascii="Arial" w:hAnsi="Arial"/>
        </w:rPr>
      </w:r>
    </w:p>
    <w:p>
      <w:pPr>
        <w:pStyle w:val="Normal"/>
        <w:jc w:val="both"/>
        <w:rPr/>
      </w:pPr>
      <w:r>
        <w:rPr>
          <w:rFonts w:cs="Arial" w:ascii="Arial" w:hAnsi="Arial"/>
        </w:rPr>
        <w:t>It all began at the Pugilists’ Guild on Umbyr. You were one of the younger students, possessed of an athlete’s temperament and body as well as a natural desire to win. You soaked up all of the knowledge that they taught you for two years, learning how to turn your body into a living weapon, though in accordance with the chronicles, you would never use your talents for the wrong reasons, or against another pugilist. At the same time you fell in love with Tana, who would remain the most important romantic figure in you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wo years after you began your studies with the Guild, they shut down the school. At the time it was not correct for the Pugilists to continue their operation, being as how the Council had all but outlawed conflict. Those that policed the system were primarily Synthetic, keeping the peace with conventional weapons and stricter laws. There was simply no need for the Pugilists any more. As an orphan, without the Guild you were left directionless. You had nowhere to go and more importantly, no skills with which to make the rest of your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ck smiled on you that first time that you found yourself without any way of making the rest of your life work. You fell in completely by chance with the Artificer’s Guild, and specifically with Artificer Levi – A weaponsmith who appreciated the facility you had learned from your time with the Pugilists. You taught him how a fighter thinks and moves, and he translated those impulses into a succession of mechanical creations – Each one more deadly than the last; each capable of a greater degree of destruction. You kept your experiments and creations secret – Just as the Council had frowned upon the Pugilists, so did they frown on weaponry research.</w:t>
      </w:r>
    </w:p>
    <w:p>
      <w:pPr>
        <w:pStyle w:val="Normal"/>
        <w:jc w:val="both"/>
        <w:rPr>
          <w:rFonts w:ascii="Arial" w:hAnsi="Arial" w:cs="Arial"/>
        </w:rPr>
      </w:pPr>
      <w:r>
        <w:rPr>
          <w:rFonts w:cs="Arial" w:ascii="Arial" w:hAnsi="Arial"/>
        </w:rPr>
      </w:r>
    </w:p>
    <w:p>
      <w:pPr>
        <w:pStyle w:val="Normal"/>
        <w:jc w:val="both"/>
        <w:rPr/>
      </w:pPr>
      <w:r>
        <w:rPr>
          <w:rFonts w:cs="Arial" w:ascii="Arial" w:hAnsi="Arial"/>
        </w:rPr>
        <w:t>Unfortunately your girlish exuberance and love for Tana was your failing. You had maintained your relationship with the Pugilist, who had been taken under the wing of one of the older Pugilists – Although the school was gone, the Guild lived on quietly. On meeting your lover you demonstrated a variety of exo-skeleton that you had helped Levi to develop. Your reflexes were as fast as your thoughts, your strength greatly enhanced. You ran through a kata of combined martial arts and gunplay, impressing Tana so greatly that he mentioned your display to his superiors. And they mentioned it to Levi, who lost face amongst his peers for his work. That didn’t matter to you, though – You were instantly dismi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that’s where everything started to go really badly for you. You ended up on the streets, dismissed from two Guilds and not knowing what to do to survive. You could have become a thief or assassin, but the Pugilists Guild credo remains in your mind – You could never use your skills to hurt another for personal gain. Instead – You became a slave. And in doing so you were bought by Freeman Yakob, also known as Trader Jakob – A trader in sla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ce Yakob has owned you, you have been mistreated and misrepresented. He is cruel and expects things that you had no idea were even practiced, let alone as favors from a slave to a master. You have been with him for only six months and your skin crawls to be anywhere near him. He has brought you to this council meeting in order to sell you off and to show the Council close up that the slave trade will not be so easily stamped out. However – Tana is at the Council meeting too. You pray that he can find a way to save you from further degreadtions at the hands of Jak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le-Playing Hints :</w:t>
      </w:r>
    </w:p>
    <w:p>
      <w:pPr>
        <w:pStyle w:val="Normal"/>
        <w:jc w:val="both"/>
        <w:rPr>
          <w:rFonts w:ascii="Arial" w:hAnsi="Arial" w:cs="Arial"/>
          <w:b/>
          <w:b/>
        </w:rPr>
      </w:pPr>
      <w:r>
        <w:rPr>
          <w:rFonts w:cs="Arial" w:ascii="Arial" w:hAnsi="Arial"/>
          <w:b/>
        </w:rPr>
      </w:r>
    </w:p>
    <w:p>
      <w:pPr>
        <w:pStyle w:val="Normal"/>
        <w:jc w:val="both"/>
        <w:rPr>
          <w:rFonts w:ascii="Arial" w:hAnsi="Arial" w:cs="Arial"/>
          <w:lang w:val="en-GB"/>
        </w:rPr>
      </w:pPr>
      <w:r>
        <w:rPr>
          <w:rFonts w:cs="Arial" w:ascii="Arial" w:hAnsi="Arial"/>
          <w:lang w:val="en-GB"/>
        </w:rPr>
        <w:t>You are an honorable woman. You would no more use your considerable skills as a warrior to hurt another peaceful being than you would cut off your own arm. And that is perhaps your greatest failing. Even disgusting Jakob has done more to destroy any independent thought you are capable of than he has engendered violent thought within you. As a slave you have taught yourself to be helpless and acquiesce to the wishes of your master, but the heart fo a warrior burns somewhere within you, waiting for the right cause or person to bring it to the fore. Tana could do that, if he cared to free you from what you have become. In the meantime it’s easier to wallow in your past failings and let your master do the thinking for you.</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Goals :</w:t>
      </w:r>
    </w:p>
    <w:p>
      <w:pPr>
        <w:pStyle w:val="Normal"/>
        <w:rPr>
          <w:rFonts w:ascii="Arial" w:hAnsi="Arial" w:cs="Arial"/>
          <w:b/>
          <w:b/>
          <w:lang w:val="en-GB"/>
        </w:rPr>
      </w:pPr>
      <w:r>
        <w:rPr>
          <w:rFonts w:cs="Arial" w:ascii="Arial" w:hAnsi="Arial"/>
          <w:b/>
          <w:lang w:val="en-GB"/>
        </w:rPr>
      </w:r>
    </w:p>
    <w:p>
      <w:pPr>
        <w:pStyle w:val="Normal"/>
        <w:numPr>
          <w:ilvl w:val="0"/>
          <w:numId w:val="2"/>
        </w:numPr>
        <w:rPr>
          <w:rFonts w:ascii="Arial" w:hAnsi="Arial" w:cs="Arial"/>
          <w:lang w:val="en-GB"/>
        </w:rPr>
      </w:pPr>
      <w:r>
        <w:rPr>
          <w:rFonts w:cs="Arial" w:ascii="Arial" w:hAnsi="Arial"/>
          <w:lang w:val="en-GB"/>
        </w:rPr>
        <w:t>Meet Tana again, if only to see him and be sure that he is well.</w:t>
      </w:r>
    </w:p>
    <w:p>
      <w:pPr>
        <w:pStyle w:val="Normal"/>
        <w:numPr>
          <w:ilvl w:val="0"/>
          <w:numId w:val="2"/>
        </w:numPr>
        <w:rPr/>
      </w:pPr>
      <w:r>
        <w:rPr>
          <w:rFonts w:cs="Arial" w:ascii="Arial" w:hAnsi="Arial"/>
          <w:lang w:val="en-GB"/>
        </w:rPr>
        <w:t>Follow your master’s bid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2:58:00Z</dcterms:created>
  <dc:creator>Nick Huggins</dc:creator>
  <dc:description/>
  <dc:language>en-US</dc:language>
  <cp:lastModifiedBy>Nick Huggins</cp:lastModifiedBy>
  <dcterms:modified xsi:type="dcterms:W3CDTF">2004-10-19T15:04:00Z</dcterms:modified>
  <cp:revision>7</cp:revision>
  <dc:subject/>
  <dc:title>Name</dc:title>
</cp:coreProperties>
</file>