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sz w:val="20"/>
          <w:lang w:val="en-GB"/>
        </w:rPr>
        <w:t>Tana</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lass</w:t>
        <w:tab/>
        <w:tab/>
        <w:t>:</w:t>
        <w:tab/>
      </w:r>
      <w:r>
        <w:rPr>
          <w:rFonts w:cs="Arial" w:ascii="Arial" w:hAnsi="Arial"/>
          <w:sz w:val="20"/>
          <w:lang w:val="en-GB"/>
        </w:rPr>
        <w:t>Human member of the Pugilists Guild</w:t>
      </w:r>
    </w:p>
    <w:p>
      <w:pPr>
        <w:pStyle w:val="Normal"/>
        <w:rPr>
          <w:rFonts w:ascii="Arial" w:hAnsi="Arial" w:cs="Arial"/>
          <w:sz w:val="20"/>
          <w:lang w:val="en-GB"/>
        </w:rPr>
      </w:pPr>
      <w:r>
        <w:rPr>
          <w:rFonts w:cs="Arial" w:ascii="Arial" w:hAnsi="Arial"/>
          <w:sz w:val="20"/>
          <w:lang w:val="en-GB"/>
        </w:rPr>
        <w:tab/>
        <w:tab/>
        <w:tab/>
      </w:r>
    </w:p>
    <w:p>
      <w:pPr>
        <w:pStyle w:val="Normal"/>
        <w:jc w:val="both"/>
        <w:rPr>
          <w:rFonts w:ascii="Arial" w:hAnsi="Arial" w:cs="Arial"/>
          <w:sz w:val="20"/>
          <w:lang w:val="en-GB"/>
        </w:rPr>
      </w:pPr>
      <w:r>
        <w:rPr>
          <w:rFonts w:cs="Arial" w:ascii="Arial" w:hAnsi="Arial"/>
          <w:b/>
          <w:sz w:val="20"/>
          <w:lang w:val="en-GB"/>
        </w:rPr>
        <w:t>Histor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Eighty years ago your guild was strong, just as the Farouk system was strong.  However eighty years ago everything changed.  When the damn Syns got their hooks into everyone the system suddenly decided they didn’t want to have an army anymore and that they didn’t need a navy.  Over the next twenty years the majority of Farouk’s warships were melted down and the armies were disbanded.  A skeleton defence force is still in place but the once mighty Pugilists, defenders of six worlds and nearly forty billion humans, was not even a shadow of its former self, in all but name it had ceased to b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It was into this guild that you were apprenticed when you came of age.  You learned the noble art of combat and of leadership and your parents were proud, but there was no point to it all.  Your guild had no power and you could only sit back and watch as the Syns dismantled more and more of your heritage.  Still, you advanced up the ranks and made quite a few contacts on the way, however it was only after a few years that you realised just how many of your fellow guild members shared your thoughts.  There was a growing voice inside the Pugilists Guild that wanted to change things, that wanted to bring them back to the way they were, that thought Farouk was undefended, that eventually a more powerful force, like the Terran Dominion, could come and enslave everyone, be they human or not.  You became the natural person to lead the rebellious group and you have done so for the last five or so year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Your major problem is the “establishment”.  Your guild is headed up by an old fool who seems to be quite happy with the status quo.  Rumour has it that Pugilist Takar was once a firebrand too, but if that’s true he changed a lot too long ago.  Now he makes mollifying speeches to the growing number of displeased Pugilists and negotiates with the other council members to attempt to maybe slow the complete destruction of Farouk’s armed forces, but he isn’t doing a very good job.  You think he tolerates you because he has no choice.  The weight of the guild is behind you now, not him.  At least the old rules still stand and no Pugilist would ever attack another, otherwise the guild might disintegrate into physical infighting as well as verbal.  Far more dangerous to your plan are Ān and Daniel, the leading lights of the Nat and Syn groups respectively.  They want to see the Pugilists as an entry in the history books, nothing more.  You know you can’t move against them directly, but their smiling, conciliatory, defeatist faces boil your bloo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i/>
          <w:i/>
          <w:sz w:val="20"/>
          <w:lang w:val="en-GB"/>
        </w:rPr>
      </w:pPr>
      <w:r>
        <w:rPr>
          <w:rFonts w:cs="Arial" w:ascii="Arial" w:hAnsi="Arial"/>
          <w:sz w:val="20"/>
          <w:lang w:val="en-GB"/>
        </w:rPr>
        <w:t>Thankfully things aren’t all bad.  You have a lot of support from Councilmember Davon, an elderly ex-noble who wants to bring things back to the way they were.  He came to one of your rallies and obviously you impressed him enough to bankroll some of your activities.  He and you both agree that the recent message from the Terran Dominion is a perfect excuse to bring back the strength of the Pugilist Guild and the feudal system as well.  Also on your side is Clōi, the woman you love and need to save.  She was put into slavery due to the actions of Artificer Levi and while you will eventually kill him for that he’s more useful to you both alive.  Clōi is currently owned by a piece of ex-noble slime named Yakob and you can’t imagine the thought of his hands all over her.  You have great difficultly even being in the same room as Yakob, but so far you’ve managed to keep calm because killing him wouldn’t bring Clōi back to your side.  For the moment you see and talk to her when you can, snatching moments of happiness now and again.  Levi doesn’t seem to realise that in the end his life is forfeit and he continues to do what you want due to your knowledge of what he did and the anti-nanotech/Syn weapons that he is secretly working on.  The final link in your increasingly complicated schemes is Gillān, a young lady whose father owns a D-Sink vessel or two.  She has expressed her love for you a few times now and you’ve used that love in a number of ways.  First off she’s a very attractive young woman and secondly such a fleet would be very useful in giving the Pugilists a leg up.  You have no feelings for her, but that hardly matters now, does it?</w:t>
      </w:r>
    </w:p>
    <w:p>
      <w:pPr>
        <w:pStyle w:val="Normal"/>
        <w:jc w:val="both"/>
        <w:rPr>
          <w:rFonts w:ascii="Arial" w:hAnsi="Arial" w:cs="Arial"/>
          <w:i/>
          <w:i/>
          <w:sz w:val="20"/>
          <w:lang w:val="en-GB"/>
        </w:rPr>
      </w:pPr>
      <w:r>
        <w:rPr>
          <w:rFonts w:cs="Arial" w:ascii="Arial" w:hAnsi="Arial"/>
          <w:i/>
          <w:sz w:val="20"/>
          <w:lang w:val="en-GB"/>
        </w:rPr>
      </w:r>
    </w:p>
    <w:p>
      <w:pPr>
        <w:pStyle w:val="Normal"/>
        <w:jc w:val="both"/>
        <w:rPr>
          <w:rFonts w:ascii="Arial" w:hAnsi="Arial" w:cs="Arial"/>
          <w:sz w:val="20"/>
          <w:lang w:val="en-GB"/>
        </w:rPr>
      </w:pPr>
      <w:r>
        <w:rPr>
          <w:rFonts w:cs="Arial" w:ascii="Arial" w:hAnsi="Arial"/>
          <w:sz w:val="20"/>
          <w:lang w:val="en-GB"/>
        </w:rPr>
        <w:t>You’ve made it to the Council meeting through guile and blackmail and you can see your goal is coming within reach.  You much sway people to your side and rebuild the Pugilists Guild in the face of this new threat, but you must keep a hold of yourself and not let the anger within boil ove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Role-Playing Note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ana is one big ball of rage about a bunch of things.  He wants his Guild back, he wants to fight something, he wants to free Clōi and he wants to bring back what he sees as pride to the Farouk system.  He must overcome all the obstacles in his way without erupting in rage, but that anger should never be very far from the surface, it’s what keeps him going.</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sz w:val="20"/>
          <w:lang w:val="en-GB"/>
        </w:rPr>
        <w:t>Goals:</w:t>
      </w:r>
    </w:p>
    <w:p>
      <w:pPr>
        <w:pStyle w:val="Normal"/>
        <w:jc w:val="both"/>
        <w:rPr>
          <w:rFonts w:ascii="Arial" w:hAnsi="Arial" w:cs="Arial"/>
          <w:sz w:val="20"/>
          <w:lang w:val="en-GB"/>
        </w:rPr>
      </w:pPr>
      <w:r>
        <w:rPr>
          <w:rFonts w:cs="Arial" w:ascii="Arial" w:hAnsi="Arial"/>
          <w:sz w:val="20"/>
          <w:lang w:val="en-GB"/>
        </w:rPr>
      </w:r>
    </w:p>
    <w:p>
      <w:pPr>
        <w:pStyle w:val="Normal"/>
        <w:numPr>
          <w:ilvl w:val="0"/>
          <w:numId w:val="1"/>
        </w:numPr>
        <w:jc w:val="both"/>
        <w:rPr>
          <w:rFonts w:ascii="Arial" w:hAnsi="Arial" w:cs="Arial"/>
          <w:sz w:val="20"/>
        </w:rPr>
      </w:pPr>
      <w:r>
        <w:rPr>
          <w:rFonts w:cs="Arial" w:ascii="Arial" w:hAnsi="Arial"/>
          <w:sz w:val="20"/>
        </w:rPr>
        <w:t>Return the Pugilist Guild to its former glory.</w:t>
      </w:r>
    </w:p>
    <w:p>
      <w:pPr>
        <w:pStyle w:val="Normal"/>
        <w:numPr>
          <w:ilvl w:val="0"/>
          <w:numId w:val="1"/>
        </w:numPr>
        <w:jc w:val="both"/>
        <w:rPr/>
      </w:pPr>
      <w:r>
        <w:rPr>
          <w:rFonts w:cs="Arial" w:ascii="Arial" w:hAnsi="Arial"/>
          <w:sz w:val="20"/>
        </w:rPr>
        <w:t xml:space="preserve">Free </w:t>
      </w:r>
      <w:r>
        <w:rPr>
          <w:rFonts w:cs="Arial" w:ascii="Arial" w:hAnsi="Arial"/>
          <w:sz w:val="20"/>
          <w:lang w:val="en-GB"/>
        </w:rPr>
        <w:t>Clōi.</w:t>
      </w:r>
    </w:p>
    <w:p>
      <w:pPr>
        <w:pStyle w:val="Normal"/>
        <w:numPr>
          <w:ilvl w:val="0"/>
          <w:numId w:val="1"/>
        </w:numPr>
        <w:jc w:val="both"/>
        <w:rPr>
          <w:rFonts w:ascii="Arial" w:hAnsi="Arial" w:cs="Arial"/>
          <w:sz w:val="20"/>
          <w:lang w:val="en-GB"/>
        </w:rPr>
      </w:pPr>
      <w:r>
        <w:rPr>
          <w:rFonts w:cs="Arial" w:ascii="Arial" w:hAnsi="Arial"/>
          <w:sz w:val="20"/>
          <w:lang w:val="en-GB"/>
        </w:rPr>
        <w:t>Convince the Council to help the Terran Dominion in its war.</w:t>
      </w:r>
    </w:p>
    <w:p>
      <w:pPr>
        <w:pStyle w:val="Normal"/>
        <w:numPr>
          <w:ilvl w:val="0"/>
          <w:numId w:val="1"/>
        </w:numPr>
        <w:jc w:val="both"/>
        <w:rPr>
          <w:rFonts w:ascii="Arial" w:hAnsi="Arial" w:cs="Arial"/>
          <w:sz w:val="20"/>
          <w:lang w:val="en-GB"/>
        </w:rPr>
      </w:pPr>
      <w:r>
        <w:rPr>
          <w:rFonts w:cs="Arial" w:ascii="Arial" w:hAnsi="Arial"/>
          <w:sz w:val="20"/>
          <w:lang w:val="en-GB"/>
        </w:rPr>
        <w:t>Kill or destroy Yakob.</w:t>
      </w:r>
    </w:p>
    <w:p>
      <w:pPr>
        <w:pStyle w:val="Normal"/>
        <w:numPr>
          <w:ilvl w:val="0"/>
          <w:numId w:val="1"/>
        </w:numPr>
        <w:jc w:val="both"/>
        <w:rPr>
          <w:rFonts w:ascii="Arial" w:hAnsi="Arial" w:cs="Arial"/>
          <w:sz w:val="20"/>
          <w:lang w:val="en-GB"/>
        </w:rPr>
      </w:pPr>
      <w:r>
        <w:rPr>
          <w:rFonts w:cs="Arial" w:ascii="Arial" w:hAnsi="Arial"/>
          <w:sz w:val="20"/>
          <w:lang w:val="en-GB"/>
        </w:rPr>
        <w:t>Keep your affair with Gillān secr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8:53:00Z</dcterms:created>
  <dc:creator>Brian Nisbet</dc:creator>
  <dc:description/>
  <dc:language>en-US</dc:language>
  <cp:lastModifiedBy>Nick Huggins</cp:lastModifiedBy>
  <dcterms:modified xsi:type="dcterms:W3CDTF">2004-10-20T19:06:00Z</dcterms:modified>
  <cp:revision>8</cp:revision>
  <dc:subject/>
  <dc:title>Name</dc:title>
</cp:coreProperties>
</file>