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lang w:val="en-GB"/>
        </w:rPr>
        <w:t>Name</w:t>
        <w:tab/>
        <w:tab/>
        <w:t>:</w:t>
        <w:tab/>
      </w:r>
      <w:r>
        <w:rPr>
          <w:rFonts w:cs="Arial" w:ascii="Arial" w:hAnsi="Arial"/>
          <w:sz w:val="20"/>
          <w:lang w:val="en-GB"/>
        </w:rPr>
        <w:t>Ān</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sz w:val="20"/>
          <w:lang w:val="en-GB"/>
        </w:rPr>
        <w:t>Class</w:t>
        <w:tab/>
        <w:tab/>
        <w:t>:</w:t>
        <w:tab/>
      </w:r>
      <w:r>
        <w:rPr>
          <w:rFonts w:cs="Arial" w:ascii="Arial" w:hAnsi="Arial"/>
          <w:bCs/>
          <w:sz w:val="20"/>
          <w:lang w:val="en-GB"/>
        </w:rPr>
        <w:t>Human Leader of the Council of Farouk</w:t>
      </w:r>
    </w:p>
    <w:p>
      <w:pPr>
        <w:pStyle w:val="Normal"/>
        <w:rPr>
          <w:rFonts w:ascii="Arial" w:hAnsi="Arial" w:cs="Arial"/>
          <w:sz w:val="20"/>
          <w:lang w:val="en-GB"/>
        </w:rPr>
      </w:pPr>
      <w:r>
        <w:rPr>
          <w:rFonts w:cs="Arial" w:ascii="Arial" w:hAnsi="Arial"/>
          <w:sz w:val="20"/>
          <w:lang w:val="en-GB"/>
        </w:rPr>
        <w:tab/>
        <w:tab/>
        <w:tab/>
      </w:r>
    </w:p>
    <w:p>
      <w:pPr>
        <w:pStyle w:val="Normal"/>
        <w:rPr>
          <w:rFonts w:ascii="Arial" w:hAnsi="Arial" w:cs="Arial"/>
          <w:b/>
          <w:b/>
          <w:bCs/>
          <w:sz w:val="20"/>
          <w:lang w:val="en-GB"/>
        </w:rPr>
      </w:pPr>
      <w:r>
        <w:rPr>
          <w:rFonts w:cs="Arial" w:ascii="Arial" w:hAnsi="Arial"/>
          <w:b/>
          <w:bCs/>
          <w:sz w:val="20"/>
          <w:lang w:val="en-GB"/>
        </w:rPr>
        <w:t>History:</w:t>
      </w:r>
    </w:p>
    <w:p>
      <w:pPr>
        <w:pStyle w:val="Normal"/>
        <w:rPr>
          <w:rFonts w:ascii="Arial" w:hAnsi="Arial" w:cs="Arial"/>
          <w:b/>
          <w:b/>
          <w:bCs/>
          <w:sz w:val="20"/>
          <w:lang w:val="en-GB"/>
        </w:rPr>
      </w:pPr>
      <w:r>
        <w:rPr>
          <w:rFonts w:cs="Arial" w:ascii="Arial" w:hAnsi="Arial"/>
          <w:b/>
          <w:bCs/>
          <w:sz w:val="20"/>
          <w:lang w:val="en-GB"/>
        </w:rPr>
      </w:r>
    </w:p>
    <w:p>
      <w:pPr>
        <w:pStyle w:val="TextBody"/>
        <w:rPr/>
      </w:pPr>
      <w:r>
        <w:rPr/>
        <w:t>Sometimes you wake up in the middle of the night and wonder how you ended up here, leader of the Council, and the most influential person in the system.  You wonder about the chain of events that lead you to this place, the arrival of Daniel, the nanotech plague, the fall of the nobility and the pacifying of Farouk.  All of the happenings that allowed you to take your place at the head of the system’s ruling body.  Then you think of how things used to be, how the history books say it was under the Terran Dominion, how Farouk produced weapons and armies under the auspices of the Pugilists and how none of that will ever happen again and you drift off to sleep once m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job of Leader of the Council is not an easy one, nor is it glamorous.  Most of the time it involves arbitrating minor disputes, going through paperwork and having long meetings, but it is the most important and worthwhile job you can ever think of doing.  You must always place your people, both Synthetic and human, before yourself and the most important question you can ever ask is, “Is this good for Farouk?”  It is upon this platform that you have been elected twice to the position of Leader of the Council and if the people chose you would continue to serve them.</w:t>
      </w:r>
    </w:p>
    <w:p>
      <w:pPr>
        <w:pStyle w:val="Normal"/>
        <w:jc w:val="both"/>
        <w:rPr>
          <w:rFonts w:ascii="Arial" w:hAnsi="Arial" w:cs="Arial"/>
          <w:sz w:val="20"/>
        </w:rPr>
      </w:pPr>
      <w:r>
        <w:rPr>
          <w:rFonts w:cs="Arial" w:ascii="Arial" w:hAnsi="Arial"/>
          <w:sz w:val="20"/>
        </w:rPr>
      </w:r>
    </w:p>
    <w:p>
      <w:pPr>
        <w:pStyle w:val="TextBody"/>
        <w:rPr/>
      </w:pPr>
      <w:r>
        <w:rPr/>
        <w:t>However things have been getting increasingly more complicated over the last couple of years.  Recently it seems that a lot of the problems thought long over are resurfacing in a variety of different ways and that opposition to the establishment is growing in places.  First and foremost there is the disturbing messages that have just reached Farouk from the Terran Dominion.  It would seem that the War is going badly and you really aren’t sure what to do.  Farouk is in no fit state to help the Dominion, no matter what Freeman Quiot and his daughter say.  They wish to fly off into space using the mothballed military fleet the Council controls, but every instinct says that isn’t the best solution… probably.  What else can be done?  Farouk is superior to the Terran Dominion in many ways, but if this Enemy can destroy the mighty Dominion what hope have the six planets you lead?</w:t>
      </w:r>
    </w:p>
    <w:p>
      <w:pPr>
        <w:pStyle w:val="TextBody"/>
        <w:rPr/>
      </w:pPr>
      <w:r>
        <w:rPr/>
      </w:r>
    </w:p>
    <w:p>
      <w:pPr>
        <w:pStyle w:val="TextBody"/>
        <w:rPr/>
      </w:pPr>
      <w:r>
        <w:rPr/>
        <w:t>However the internal problems can’t be ignored either.  Recently a Syn Council member, Jūlan, started to espouse the theory, in private sessions, that Farouk would be better off if all of the inhabitants of the system were Synthetic.  He argues that Syns are longer lived and in many ways superior, so wouldn’t it be better for humans to be converted. This is the kind of notion that could lead to civil war, leaving the system dead long before any alien conquerors reach it.  While the situation with the Dominion needs to be discussed and dealt with Jūlan and his co-conspirators must be talked to as soon as possib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nally there are all the other issues bubbling away in the background.  You know that some of the ex-nobility are still raw about the ending of the feudal system and while you have allies amongst this class like Dilan you know there are others who would prefer to see a Hierarch in place as soon as possible.  And of course there is slavery, the practice you can’t quite manage to wipe out.  You pity those who still cling to the old ways and hope that with time and help they will join the rest of the people of Farouk in an enlightened socie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ou are so immensely grateful that you are not alone in all of this.  The First Synthetic, Daniel, is a constant source of help and advice.  He has guided you through numerous delicate situations and his wisdom is without equal.  And then there is Keera.  Imparter Keera and yourself worked together at various times until you both realised you were in love.  Not only is the Imparter a powerful heavy telekine but they are also one of the kindest and nicest humans you have ever met.  Ending the day in Keera’s arms always seems to make it worthwhi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fortunately you have precious little time for such things these days.  The entire Farouk system rests on a knife-edge and any one little thing could push it over.  With the help of those around you the situation can be saved and the best resolution can be obtained for all, both Nats and Syns, but it isn’t going to be an easy ri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Role-Playing No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Ān is a conciliatory politician, always striving to reach the compromise point, to obtain consensus on as much as possible, moving away from decrees or orders.  That’s not to say that the Council Leader is weak, not at all, but the strength is not always obvious, a mistake many realise too late.  Ān will talk to everyone and listen to their point of view, the attempt will be made to bring the opposition around, rather than order them into a position they will fight.  However if it gets right down to the wire then the Council does have power it can wield.  Ān is the most Synthetic of all the humans, the Leader truly wishes the best for all of the inhabitants of Farouk and while there is no guarantee the Terran Dominion can be saved at all if there’s a chance then it may well be worth tak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Goal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Maintain peace between Nats and Syns.</w:t>
      </w:r>
    </w:p>
    <w:p>
      <w:pPr>
        <w:pStyle w:val="Normal"/>
        <w:numPr>
          <w:ilvl w:val="0"/>
          <w:numId w:val="1"/>
        </w:numPr>
        <w:jc w:val="both"/>
        <w:rPr>
          <w:rFonts w:ascii="Arial" w:hAnsi="Arial" w:cs="Arial"/>
          <w:sz w:val="20"/>
        </w:rPr>
      </w:pPr>
      <w:r>
        <w:rPr>
          <w:rFonts w:cs="Arial" w:ascii="Arial" w:hAnsi="Arial"/>
          <w:sz w:val="20"/>
        </w:rPr>
        <w:t>Protect Keera if the Imparter needs protecting.</w:t>
      </w:r>
    </w:p>
    <w:p>
      <w:pPr>
        <w:pStyle w:val="Normal"/>
        <w:numPr>
          <w:ilvl w:val="0"/>
          <w:numId w:val="1"/>
        </w:numPr>
        <w:jc w:val="both"/>
        <w:rPr>
          <w:rFonts w:ascii="Arial" w:hAnsi="Arial" w:cs="Arial"/>
          <w:sz w:val="20"/>
        </w:rPr>
      </w:pPr>
      <w:r>
        <w:rPr>
          <w:rFonts w:cs="Arial" w:ascii="Arial" w:hAnsi="Arial"/>
          <w:sz w:val="20"/>
        </w:rPr>
        <w:t>Reach a consensus on the issue of the Terran Dominion.</w:t>
      </w:r>
    </w:p>
    <w:p>
      <w:pPr>
        <w:pStyle w:val="Normal"/>
        <w:numPr>
          <w:ilvl w:val="0"/>
          <w:numId w:val="1"/>
        </w:numPr>
        <w:jc w:val="both"/>
        <w:rPr>
          <w:rFonts w:ascii="Arial" w:hAnsi="Arial" w:cs="Arial"/>
          <w:sz w:val="20"/>
        </w:rPr>
      </w:pPr>
      <w:r>
        <w:rPr>
          <w:rFonts w:cs="Arial" w:ascii="Arial" w:hAnsi="Arial"/>
          <w:sz w:val="20"/>
        </w:rPr>
        <w:t>Convince the Syn conversion group to cease their plans.</w:t>
      </w:r>
    </w:p>
    <w:p>
      <w:pPr>
        <w:pStyle w:val="Normal"/>
        <w:numPr>
          <w:ilvl w:val="0"/>
          <w:numId w:val="1"/>
        </w:numPr>
        <w:jc w:val="both"/>
        <w:rPr>
          <w:rFonts w:ascii="Arial" w:hAnsi="Arial" w:cs="Arial"/>
          <w:sz w:val="20"/>
        </w:rPr>
      </w:pPr>
      <w:r>
        <w:rPr>
          <w:rFonts w:cs="Arial" w:ascii="Arial" w:hAnsi="Arial"/>
          <w:sz w:val="20"/>
        </w:rPr>
        <w:t>Look after everyo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5"/>
        </w:tabs>
        <w:ind w:left="77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2:01:00Z</dcterms:created>
  <dc:creator>Brian Nisbet</dc:creator>
  <dc:description/>
  <dc:language>en-US</dc:language>
  <cp:lastModifiedBy>Brian Nisbet</cp:lastModifiedBy>
  <dcterms:modified xsi:type="dcterms:W3CDTF">2004-10-19T22:59:00Z</dcterms:modified>
  <cp:revision>2</cp:revision>
  <dc:subject/>
  <dc:title/>
</cp:coreProperties>
</file>