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bCs/>
          <w:sz w:val="20"/>
          <w:lang w:val="en-GB"/>
        </w:rPr>
        <w:t xml:space="preserve">Freeman </w:t>
      </w:r>
      <w:r>
        <w:rPr>
          <w:rFonts w:cs="Arial" w:ascii="Arial" w:hAnsi="Arial"/>
          <w:sz w:val="20"/>
          <w:lang w:val="en-GB"/>
        </w:rPr>
        <w:t>Quiot</w:t>
        <w:tab/>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sz w:val="20"/>
          <w:lang w:val="en-GB"/>
        </w:rPr>
        <w:t>Class</w:t>
        <w:tab/>
        <w:tab/>
        <w:t>:</w:t>
        <w:tab/>
      </w:r>
      <w:r>
        <w:rPr>
          <w:rFonts w:cs="Arial" w:ascii="Arial" w:hAnsi="Arial"/>
          <w:bCs/>
          <w:sz w:val="20"/>
          <w:lang w:val="en-GB"/>
        </w:rPr>
        <w:t>Human Starship Captain</w:t>
        <w:tab/>
      </w:r>
    </w:p>
    <w:p>
      <w:pPr>
        <w:pStyle w:val="Normal"/>
        <w:rPr>
          <w:rFonts w:ascii="Arial" w:hAnsi="Arial" w:cs="Arial"/>
          <w:sz w:val="20"/>
          <w:lang w:val="en-GB"/>
        </w:rPr>
      </w:pPr>
      <w:r>
        <w:rPr>
          <w:rFonts w:cs="Arial" w:ascii="Arial" w:hAnsi="Arial"/>
          <w:sz w:val="20"/>
          <w:lang w:val="en-GB"/>
        </w:rPr>
        <w:tab/>
        <w:tab/>
        <w:tab/>
      </w:r>
    </w:p>
    <w:p>
      <w:pPr>
        <w:pStyle w:val="Normal"/>
        <w:jc w:val="both"/>
        <w:rPr>
          <w:rFonts w:ascii="Arial" w:hAnsi="Arial" w:cs="Arial"/>
          <w:sz w:val="20"/>
          <w:lang w:val="en-GB"/>
        </w:rPr>
      </w:pPr>
      <w:r>
        <w:rPr>
          <w:rFonts w:cs="Arial" w:ascii="Arial" w:hAnsi="Arial"/>
          <w:b/>
          <w:bCs/>
          <w:sz w:val="20"/>
          <w:lang w:val="en-GB"/>
        </w:rPr>
        <w:t>Histor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 xml:space="preserve">When you were younger you could never hear enough stories about travel.  Your family has been involved in long distance journeys for hundreds and hundreds of years and since the advent of the D-Sink drive they had been travelling all over space.  Their last stop was the Farouk system and here your mother and father settled.  They finally wanted to settle and escape the stress and worry of living deep within the Terran Dominion.  At around the same time the Syns came to the system and there seemed to be more than enough to do to not worry about wandering out around space.  However the travel bug was lodged deep within your soul and while it wouldn’t surface for a while it was never going to go awa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your parents died you inherited their ship and you have kept it space worthy all this time.  It was only when your wife died tragically that you actually considered leaving Farouk and returning to the life your parents once led.  However you knew you had to wait until your daughter Gillān grew up and so you continued to work on some of the smaller freighters and tell her stories about the stars.  Over the years you have acquired ships and technology where you could and you began to think about starting up your own shipping business closer to the Terran Dominion.  With the family ship </w:t>
      </w:r>
      <w:r>
        <w:rPr>
          <w:rFonts w:cs="Arial" w:ascii="Arial" w:hAnsi="Arial"/>
          <w:i/>
          <w:iCs/>
          <w:sz w:val="20"/>
        </w:rPr>
        <w:t>One Step Beyond</w:t>
      </w:r>
      <w:r>
        <w:rPr>
          <w:rFonts w:cs="Arial" w:ascii="Arial" w:hAnsi="Arial"/>
          <w:sz w:val="20"/>
        </w:rPr>
        <w:t xml:space="preserve"> as the flagship of course!  This work was made much, much easier when you attracted the attention of Cantar, a Syn who has been bankrolling much of the purchasing and upgrading you’ve been doing in the past couple of years.  She has said she wants to visit the Terran Dominion and see where her race started out.  You don’t really care what her reasons are, just that she’ll give you mone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cently things have changed again.  The Terran Dominion is obviously in trouble and as a human you feel honour bound to help them.  You have discovered that there are a number of military D-Sink vessels in the Farouk system, amongst them the Terran Dominion warship </w:t>
      </w:r>
      <w:r>
        <w:rPr>
          <w:rFonts w:cs="Arial" w:ascii="Arial" w:hAnsi="Arial"/>
          <w:i/>
          <w:iCs/>
          <w:sz w:val="20"/>
        </w:rPr>
        <w:t>Canon’s Roar</w:t>
      </w:r>
      <w:r>
        <w:rPr>
          <w:rFonts w:cs="Arial" w:ascii="Arial" w:hAnsi="Arial"/>
          <w:sz w:val="20"/>
        </w:rPr>
        <w:t xml:space="preserve"> and Cantar seems willing to help do any final work these ships need to allow them to put up a fight.  Now all thoughts of a business have gone from your mind, now you see yourself as a hero, arriving to help the Dominion at the hour of their greatest need, pushing the Enemy back before you.  There’s a rather promising Artificer weapon smith named Levi that you really need to talk to and you may well be able to pull this of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re are obstacles in your way.  Despite the wholehearted support of your daughter (although you were ever so slightly worried when her eyes lit up at the mention of a warship) and Cantar you aren’t getting the backing you need from the Council.  Daniel, the first Synthetic, is still preaching isolation and peace.  How can he possibly understand, it isn’t like he’s human any more.  You had hoped that Ān, the leader of the Council, would hand over control of the warship to you, but you’re obviously going to have to make your case in a more convincing mann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ou know that your mission is the right one and that you may be the last hope of the Terran Dominion in this, their darkest hou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iot is ever so slightly obsessed with the idea of arriving back into Dominion space with a fleet at his back.  He isn’t a warlike man; rather he sees his quest as one of salvation for the Dominion and the system that has abandoned it.  He believes that all humans should stick together and while he doesn’t have a specific issue with Synthetics, one of them is funding him, he will ascribe any unwillingness to go along with him as a lack of humanity on their part.  He should be played as a mixture of the Flying Dutchman and Don Quixote, flamboyant and not insane, but definitely on the far side of norm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oals:</w:t>
      </w:r>
    </w:p>
    <w:p>
      <w:pPr>
        <w:pStyle w:val="Normal"/>
        <w:jc w:val="both"/>
        <w:rPr>
          <w:rFonts w:ascii="Arial" w:hAnsi="Arial" w:cs="Arial"/>
          <w:sz w:val="20"/>
        </w:rPr>
      </w:pPr>
      <w:r>
        <w:rPr>
          <w:rFonts w:cs="Arial" w:ascii="Arial" w:hAnsi="Arial"/>
          <w:sz w:val="20"/>
        </w:rPr>
      </w:r>
    </w:p>
    <w:p>
      <w:pPr>
        <w:pStyle w:val="Normal"/>
        <w:numPr>
          <w:ilvl w:val="0"/>
          <w:numId w:val="1"/>
        </w:numPr>
        <w:jc w:val="both"/>
        <w:rPr/>
      </w:pPr>
      <w:r>
        <w:rPr>
          <w:rFonts w:cs="Arial" w:ascii="Arial" w:hAnsi="Arial"/>
          <w:sz w:val="20"/>
        </w:rPr>
        <w:t>Protect Gillān at all costs</w:t>
      </w:r>
    </w:p>
    <w:p>
      <w:pPr>
        <w:pStyle w:val="Normal"/>
        <w:numPr>
          <w:ilvl w:val="0"/>
          <w:numId w:val="1"/>
        </w:numPr>
        <w:jc w:val="both"/>
        <w:rPr>
          <w:rFonts w:ascii="Arial" w:hAnsi="Arial" w:cs="Arial"/>
          <w:sz w:val="20"/>
        </w:rPr>
      </w:pPr>
      <w:r>
        <w:rPr>
          <w:rFonts w:cs="Arial" w:ascii="Arial" w:hAnsi="Arial"/>
          <w:sz w:val="20"/>
        </w:rPr>
        <w:t>Assemble a fleet of ships to go to the rescue of the Terran Dominion</w:t>
      </w:r>
    </w:p>
    <w:p>
      <w:pPr>
        <w:pStyle w:val="Normal"/>
        <w:numPr>
          <w:ilvl w:val="0"/>
          <w:numId w:val="1"/>
        </w:numPr>
        <w:jc w:val="both"/>
        <w:rPr>
          <w:rFonts w:ascii="Arial" w:hAnsi="Arial" w:cs="Arial"/>
          <w:sz w:val="20"/>
        </w:rPr>
      </w:pPr>
      <w:r>
        <w:rPr>
          <w:rFonts w:cs="Arial" w:ascii="Arial" w:hAnsi="Arial"/>
          <w:sz w:val="20"/>
        </w:rPr>
        <w:t>Enlist as much help as possible, especially from those who can help you with weapons, skills etc. et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9:58:00Z</dcterms:created>
  <dc:creator>Brian Nisbet</dc:creator>
  <dc:description/>
  <dc:language>en-US</dc:language>
  <cp:lastModifiedBy>Brian Nisbet</cp:lastModifiedBy>
  <dcterms:modified xsi:type="dcterms:W3CDTF">2004-10-19T21:07:00Z</dcterms:modified>
  <cp:revision>3</cp:revision>
  <dc:subject/>
  <dc:title/>
</cp:coreProperties>
</file>