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lang w:val="en-GB"/>
        </w:rPr>
        <w:t>Name</w:t>
        <w:tab/>
        <w:tab/>
        <w:t>:</w:t>
        <w:tab/>
      </w:r>
      <w:r>
        <w:rPr>
          <w:rFonts w:cs="Arial" w:ascii="Arial" w:hAnsi="Arial"/>
          <w:lang w:val="en-GB"/>
        </w:rPr>
        <w:t>Artificer Ēdo</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Class</w:t>
        <w:tab/>
        <w:tab/>
        <w:t>:</w:t>
        <w:tab/>
      </w:r>
      <w:r>
        <w:rPr>
          <w:rFonts w:cs="Arial" w:ascii="Arial" w:hAnsi="Arial"/>
          <w:lang w:val="en-GB"/>
        </w:rPr>
        <w:t>Member of Artificer’s Guild</w:t>
      </w:r>
    </w:p>
    <w:p>
      <w:pPr>
        <w:pStyle w:val="Normal"/>
        <w:rPr>
          <w:rFonts w:ascii="Arial" w:hAnsi="Arial" w:cs="Arial"/>
          <w:lang w:val="en-GB"/>
        </w:rPr>
      </w:pPr>
      <w:r>
        <w:rPr>
          <w:rFonts w:cs="Arial" w:ascii="Arial" w:hAnsi="Arial"/>
          <w:lang w:val="en-GB"/>
        </w:rPr>
        <w:tab/>
        <w:tab/>
        <w:tab/>
        <w:t>Synthetic</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History :</w:t>
      </w:r>
    </w:p>
    <w:p>
      <w:pPr>
        <w:pStyle w:val="Normal"/>
        <w:rPr>
          <w:rFonts w:ascii="Arial" w:hAnsi="Arial" w:cs="Arial"/>
          <w:b/>
          <w:b/>
          <w:lang w:val="en-GB"/>
        </w:rPr>
      </w:pPr>
      <w:r>
        <w:rPr>
          <w:rFonts w:cs="Arial" w:ascii="Arial" w:hAnsi="Arial"/>
          <w:b/>
          <w:lang w:val="en-GB"/>
        </w:rPr>
      </w:r>
    </w:p>
    <w:p>
      <w:pPr>
        <w:pStyle w:val="TextBody"/>
        <w:rPr/>
      </w:pPr>
      <w:r>
        <w:rPr/>
        <w:t xml:space="preserve">You are a recent entrant into the world of the Synthetics of Farouk. The human Ēdo who bore the name before you was a young man when he contracted the nanotech plague that would make him a Synthetic – That would make him you. Although you are fifty standard years old now you still look like you are twenty-three.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You have chosen to work with the Artificer’s guild as your life’s work, and for a Synthetic, that could be a very long time, since no Syn has yet died of old age. Your field of research for the last ten years has been the way that your fellow Synthetics work, how you are born through the nanotech plague and how you could possibly better yourselves. Although you have had little contact with Daniel (the first Synthetic in Farouk) you know the legend that all Synthetics know – That the first Synthetic was called Magnus, and he was created as a weapon of war by the Terran Dominion. He denied the order to go to war and was destroyed by his creators. Fortunately he managed to release the plague before he died, thus birthing your rac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is is important to your research for one reason. Magnus was an iteration in a self-designing life-form. He was capable of evolution through self-redesign, and in theory could have evolved into a more capable life-form if he had decided he wanted to, and given time to do so. Your belief is that all Synthetics carry within them the capability to do much the same thing. Your minds are upgradeable.</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The team you work with at the Institute of Synthetic Understanding on Crunn consists of yourself, another Synthetic (Vikta, your life partner) and Artificer Kris. You cannot therefore take all the credit for the discovery you have made, but you can demonstrate the results. Six months ago you were the first Synthetic to devote your entire mind to introspective self-improvement – A process which required you to go into a state of hibernation for a month. When you emerged you could feel the difference like an extra glow around everything you saw. Your mind had begun to process faster than before.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Since then the rest of the team have been testing your new capabilities. Although it seems easy to explain, the upgrade has taken you years to design and perfect. It’s only now that you are prepared to say something about it – Now that you are sure you don’t represent some kind of meme-virus that could endanger the rest of the Syn population. Tinkering with one’s mind is not something that’s fully condoned by the rest of your kind.</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On the other hand, you couldn’t have this gift and not pass it to your life-partner. Your own gift is easily transferable from Syn to Syn once it exists. You can upgrade another Synthetic within fifteen minutes now. Once done, it’s like everyone else is standing still for you and Vikta – You think fast, you can communicate faster. You can’t help but wonder what it would be like for this technology to come to all of the Synthetics. It would transform you as a species – But how would your relations with the non-upgradeable humans suffer?</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t>Role-Playing Hints :</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t>It’s difficult for you to communicate with others. You try hard but it’s like listening to someone talking with a ten second pause between every word. You have picked up a tendency to finish others’ sentences for them and you are constantly edgy, waiting for each slow sentence to finish. The exception to this of course is Vikta. The pair of you communicate as normal, and faster than everyone else. You are capable of astounding feats of processing now – You’re just not sure how to best use your new gifts.</w:t>
      </w:r>
    </w:p>
    <w:p>
      <w:pPr>
        <w:pStyle w:val="Normal"/>
        <w:jc w:val="both"/>
        <w:rPr>
          <w:rFonts w:ascii="Arial" w:hAnsi="Arial" w:cs="Arial"/>
          <w:b/>
          <w:b/>
          <w:lang w:val="en-GB"/>
        </w:rPr>
      </w:pPr>
      <w:r>
        <w:rPr>
          <w:rFonts w:cs="Arial" w:ascii="Arial" w:hAnsi="Arial"/>
          <w:b/>
          <w:lang w:val="en-GB"/>
        </w:rPr>
        <w:t>Goals :</w:t>
      </w:r>
    </w:p>
    <w:p>
      <w:pPr>
        <w:pStyle w:val="Normal"/>
        <w:jc w:val="both"/>
        <w:rPr>
          <w:rFonts w:ascii="Arial" w:hAnsi="Arial" w:cs="Arial"/>
          <w:b/>
          <w:b/>
          <w:lang w:val="en-GB"/>
        </w:rPr>
      </w:pPr>
      <w:r>
        <w:rPr>
          <w:rFonts w:cs="Arial" w:ascii="Arial" w:hAnsi="Arial"/>
          <w:b/>
          <w:lang w:val="en-GB"/>
        </w:rPr>
      </w:r>
    </w:p>
    <w:p>
      <w:pPr>
        <w:pStyle w:val="Normal"/>
        <w:numPr>
          <w:ilvl w:val="0"/>
          <w:numId w:val="1"/>
        </w:numPr>
        <w:jc w:val="both"/>
        <w:rPr/>
      </w:pPr>
      <w:r>
        <w:rPr>
          <w:rFonts w:cs="Arial" w:ascii="Arial" w:hAnsi="Arial"/>
          <w:lang w:val="en-GB"/>
        </w:rPr>
        <w:t>In concert with the Synthetics of the council, decide how best to use your upgrade.</w:t>
      </w:r>
    </w:p>
    <w:p>
      <w:pPr>
        <w:pStyle w:val="Normal"/>
        <w:numPr>
          <w:ilvl w:val="0"/>
          <w:numId w:val="1"/>
        </w:numPr>
        <w:jc w:val="both"/>
        <w:rPr>
          <w:rFonts w:ascii="Arial" w:hAnsi="Arial" w:cs="Arial"/>
          <w:lang w:val="en-GB"/>
        </w:rPr>
      </w:pPr>
      <w:r>
        <w:rPr>
          <w:rFonts w:cs="Arial" w:ascii="Arial" w:hAnsi="Arial"/>
          <w:lang w:val="en-GB"/>
        </w:rPr>
        <w:t>Protect Vikta.</w:t>
      </w:r>
    </w:p>
    <w:p>
      <w:pPr>
        <w:pStyle w:val="Normal"/>
        <w:numPr>
          <w:ilvl w:val="0"/>
          <w:numId w:val="1"/>
        </w:numPr>
        <w:rPr/>
      </w:pPr>
      <w:r>
        <w:rPr>
          <w:rFonts w:cs="Arial" w:ascii="Arial" w:hAnsi="Arial"/>
          <w:lang w:val="en-GB"/>
        </w:rPr>
        <w:t>Bring news of the successful experiment to the Counci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7T19:02:00Z</dcterms:created>
  <dc:creator>Nick Huggins</dc:creator>
  <dc:description/>
  <dc:language>en-US</dc:language>
  <cp:lastModifiedBy>Nick Huggins</cp:lastModifiedBy>
  <dcterms:modified xsi:type="dcterms:W3CDTF">2004-10-19T10:29:00Z</dcterms:modified>
  <cp:revision>6</cp:revision>
  <dc:subject/>
  <dc:title/>
</cp:coreProperties>
</file>