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Artificer Kri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lass</w:t>
        <w:tab/>
        <w:tab/>
        <w:t>:</w:t>
        <w:tab/>
      </w:r>
      <w:r>
        <w:rPr>
          <w:rFonts w:cs="Arial" w:ascii="Arial" w:hAnsi="Arial"/>
          <w:lang w:val="en-GB"/>
        </w:rPr>
        <w:t>Member of Artificer’s Guild</w:t>
      </w:r>
    </w:p>
    <w:p>
      <w:pPr>
        <w:pStyle w:val="Normal"/>
        <w:rPr>
          <w:rFonts w:ascii="Arial" w:hAnsi="Arial" w:cs="Arial"/>
          <w:lang w:val="en-GB"/>
        </w:rPr>
      </w:pPr>
      <w:r>
        <w:rPr>
          <w:rFonts w:cs="Arial" w:ascii="Arial" w:hAnsi="Arial"/>
          <w:lang w:val="en-GB"/>
        </w:rPr>
        <w:tab/>
        <w:tab/>
        <w:tab/>
        <w:t>Hu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TextBody"/>
        <w:rPr/>
      </w:pPr>
      <w:r>
        <w:rPr/>
        <w:t>You are a well-respected Artificer and have been for many years now, having worked on a number of projects important to the Farouk system as a whole. You are too young to remember the old order and the feudal system, so much of the politics between the Council and the old nobility goes over your head. You know it happens but you’re far from intereste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stead, the last ten years work has been a study of the Synthetic mind and how it works. Everyone knows how Synthetics are born through the nanotech plague, but you have theorised that this is only one phase of Syn development. There is more potential there. Although you have had little contact with Daniel (the first Synthetic in Farouk) you know the legend that all the Synthetics know – That the first Synthetic was called Magnus, and he was created as a weapon of war by the Terran Dominion. He denied the order to go to war and was destroyed by his creators. Fortunately he managed to release the plague before he died, thus birthing the Synthetic ra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is is important to your research for one reason. Magnus was an iteration in a self-designing life-form. He was capable of evolution through self-redesign, and in theory could have evolved into a more capable life-form if he had decided he wanted to, and given time to do so. Your belief is that all Synthetics carry within them the capability to do much the same thing. Their minds are upgradeable. You have teamed yourself with two Synthetics in order to do real experimentation on this possibility. For six months you have known that you have succeeded.</w:t>
      </w:r>
    </w:p>
    <w:p>
      <w:pPr>
        <w:pStyle w:val="Normal"/>
        <w:jc w:val="both"/>
        <w:rPr>
          <w:rFonts w:ascii="Arial" w:hAnsi="Arial" w:cs="Arial"/>
          <w:lang w:val="en-GB"/>
        </w:rPr>
      </w:pPr>
      <w:r>
        <w:rPr>
          <w:rFonts w:cs="Arial" w:ascii="Arial" w:hAnsi="Arial"/>
          <w:lang w:val="en-GB"/>
        </w:rPr>
      </w:r>
    </w:p>
    <w:p>
      <w:pPr>
        <w:pStyle w:val="TextBody"/>
        <w:rPr/>
      </w:pPr>
      <w:r>
        <w:rPr/>
        <w:t>The Synthetics you work with – Ēdo and Vikta (they’re a life-mated pair, but this is hardly important to the research) – Are both talented software engineers, and specifically skilled in rewriting the software within Synthetic minds. This is a new skill – Not all Synthetics have delved into the core of their own beings and you base your research on the work of Artificers who have gone before, producing some kind of Rosetta stone for decoding the Synthetic mind. Between the three of you, you designed an upgrade program. Ēdo was the one that went into a hibernating state to install the software and make it work within him. What awoke after the hibernation was a different creature – unlike any in Farouk.</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Ēdo was now an upgraded life-form. The tests you have carried out since have indicated that he now processes information up to hundred times faster than before. His cognitive functions are increased and he claims he now perceives time itself as being slowed. This has led to obvious communications difficulties (Ēdo loses interest because, to him, everyone is speaking too slowly) but an obvious valuable result to your research. You have brought your team to the council meeting on Barom in order to publicly announce your finding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lang w:val="en-GB"/>
        </w:rPr>
        <w:t>One thing does bother you, though. With the upgrade you have created, Synthetics could be a law unto themselves. Some deep-seated distrust forced you to make an alteration to the upgrade program before Ēdo installed it in himself – A kill switch that would force the Syn’s mind to shut down until you allowed it to operate again. You have told neither Ēdo nor Victa of the kill switch, and the more you think about it, the more you think you could use it as a blackmail tool – Depending on how the upgrade is perceived.</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are generally a good man – A scientist, truly interested in bettering everyone’s lives with the research you have conducted, and the upgrade you have created with your research team. You are proud of your team, and of your own work. You look forward to unveiling it to the council and reaping the praise that will undoubtedly be handed to you. However – There is still a niggling feeling in the back of your mind that you could use the kill switch (and the blackmail opportunity it represents) to get a lot more out of the research for yourself. If you were so inclined, and if you saw a real way of doing it. After all – Heaven helps those who help themselves, righ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In concert with the council, decide how best to use your upgrade you have designed.</w:t>
      </w:r>
    </w:p>
    <w:p>
      <w:pPr>
        <w:pStyle w:val="Normal"/>
        <w:numPr>
          <w:ilvl w:val="0"/>
          <w:numId w:val="1"/>
        </w:numPr>
        <w:jc w:val="both"/>
        <w:rPr>
          <w:rFonts w:ascii="Arial" w:hAnsi="Arial" w:cs="Arial"/>
          <w:lang w:val="en-GB"/>
        </w:rPr>
      </w:pPr>
      <w:r>
        <w:rPr>
          <w:rFonts w:cs="Arial" w:ascii="Arial" w:hAnsi="Arial"/>
          <w:lang w:val="en-GB"/>
        </w:rPr>
        <w:t>Consider how you could use Ēdo to your advantage.</w:t>
      </w:r>
    </w:p>
    <w:p>
      <w:pPr>
        <w:pStyle w:val="Normal"/>
        <w:numPr>
          <w:ilvl w:val="0"/>
          <w:numId w:val="1"/>
        </w:numPr>
        <w:jc w:val="both"/>
        <w:rPr/>
      </w:pPr>
      <w:r>
        <w:rPr>
          <w:rFonts w:cs="Arial" w:ascii="Arial" w:hAnsi="Arial"/>
          <w:lang w:val="en-GB"/>
        </w:rPr>
        <w:t>Prevent the Synthetics from finding out you have planted potentially dangerous software in one of their mi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29:00Z</dcterms:created>
  <dc:creator>Nick Huggins</dc:creator>
  <dc:description/>
  <dc:language>en-US</dc:language>
  <cp:lastModifiedBy>Nick Huggins</cp:lastModifiedBy>
  <dcterms:modified xsi:type="dcterms:W3CDTF">2004-10-19T11:08:00Z</dcterms:modified>
  <cp:revision>4</cp:revision>
  <dc:subject/>
  <dc:title>Name</dc:title>
</cp:coreProperties>
</file>