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en-GB"/>
        </w:rPr>
        <w:t>Name</w:t>
        <w:tab/>
        <w:tab/>
        <w:t>:</w:t>
        <w:tab/>
      </w:r>
      <w:r>
        <w:rPr>
          <w:rFonts w:cs="Arial" w:ascii="Arial" w:hAnsi="Arial"/>
          <w:lang w:val="en-GB"/>
        </w:rPr>
        <w:t>Councilmember Jorge</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Class</w:t>
        <w:tab/>
        <w:tab/>
        <w:t>:</w:t>
        <w:tab/>
      </w:r>
      <w:r>
        <w:rPr>
          <w:rFonts w:cs="Arial" w:ascii="Arial" w:hAnsi="Arial"/>
          <w:lang w:val="en-GB"/>
        </w:rPr>
        <w:t>Council Member / Member of Artificers’ Guild / Synthetic</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History :</w:t>
      </w:r>
    </w:p>
    <w:p>
      <w:pPr>
        <w:pStyle w:val="Normal"/>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As a technologist, you have a duty to hold in your hands the technology that others take for granted. You could abuse it or you could hold it in trust for them, meting out the use of more and more advanced thoughts and ideas so that the common man can learn how to use them before he moves on to something more complicated – with less safeguards. Well you understand the concepts of infinite power and how it corrupts. Technology is such an infinite power and you have always seen the Artificers as its guardi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f the Artificers are the guardians, the it was the Pugilists who sought to use that power for the wrong ends, in ways which would cause problems and corrupt those who used it. There are those Pugilists who believe in the sanctity of the hand-held weapon and that it is the strike of fist against armour that is the true martial art. There are those who would believe otherwise – That the function of the Pugilist is to fly fighter aircraft and spacecraft, or to pilot other machines of destruction. There are those Artificers who would pander to that way of thinking as well – Designing weapons and engines of war for the Pugilists, not heeding the problems they would ultimately cause for both Guild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Being Synthetic yourself you would of course be within your rights to claim that Nat benefitted from Syn more that vice versa. But you think that, on the whole, and discounting all of the radicals who hate Synthetics and always will, most of Farouk’s freemen would agree with the viewpoint. Having a second, peaceful race in Farouk has been a great benefit for everybody. You would have congratulated Hierarch Elaan to her face if you could have on the route she took to welcome a new race with open arms into her way of life, effectively sacrificing herself in order to do so. You feel that she did a good job. And since she died the Council has done its best to continue her work. You have some small part in that work through your position as a representative of the Artificers’ Guild on the Council.</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t’s not easy though – There are a number of factors that make your job a little more difficult. The Council has to deal with rogue Imparters doing their jobs badly, and there are still Pugilists left over – Even though their guild was more or less disbanded once the Council had taken hold in Farouk. The former you tend to leave with Councilmember Keera to deal with – The Councilmember from the Imparters is a particular friend. You are not so well beholden of an Artificer colleague – Levi. You have heard rumours that he is experimenting with different methods of weapons production and you know where that leads. If there were no weapons there could never be any wa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Role-Playing Hints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You are a peaceful man, though you are really just an imitation of a man. Your peacefulness is really your defining characteristic. Talk softly, lay a hand on a colleague’s shoulder – to comfort or to lend support. In a different world you would make a good confessor priest. But for now you are the soft wing of the Council, there to prevent any kind of conflict in Farouk – Especially when it comes from your own Guild. Softly spoken words like yours can also carry a backbone of steel, and that is something you are not afraid to use.</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b/>
          <w:b/>
          <w:lang w:val="en-GB"/>
        </w:rPr>
      </w:pPr>
      <w:r>
        <w:rPr>
          <w:rFonts w:cs="Arial" w:ascii="Arial" w:hAnsi="Arial"/>
          <w:b/>
          <w:lang w:val="en-GB"/>
        </w:rPr>
        <w:t>Goals :</w:t>
      </w:r>
    </w:p>
    <w:p>
      <w:pPr>
        <w:pStyle w:val="Normal"/>
        <w:jc w:val="both"/>
        <w:rPr>
          <w:rFonts w:ascii="Arial" w:hAnsi="Arial" w:cs="Arial"/>
          <w:b/>
          <w:b/>
          <w:lang w:val="en-GB"/>
        </w:rPr>
      </w:pPr>
      <w:r>
        <w:rPr>
          <w:rFonts w:cs="Arial" w:ascii="Arial" w:hAnsi="Arial"/>
          <w:b/>
          <w:lang w:val="en-GB"/>
        </w:rPr>
      </w:r>
    </w:p>
    <w:p>
      <w:pPr>
        <w:pStyle w:val="Normal"/>
        <w:numPr>
          <w:ilvl w:val="0"/>
          <w:numId w:val="1"/>
        </w:numPr>
        <w:jc w:val="both"/>
        <w:rPr>
          <w:rFonts w:ascii="Arial" w:hAnsi="Arial" w:cs="Arial"/>
          <w:lang w:val="en-GB"/>
        </w:rPr>
      </w:pPr>
      <w:r>
        <w:rPr>
          <w:rFonts w:cs="Arial" w:ascii="Arial" w:hAnsi="Arial"/>
          <w:lang w:val="en-GB"/>
        </w:rPr>
        <w:t>Prevent conflict in Farouk.</w:t>
      </w:r>
    </w:p>
    <w:p>
      <w:pPr>
        <w:pStyle w:val="Normal"/>
        <w:numPr>
          <w:ilvl w:val="0"/>
          <w:numId w:val="1"/>
        </w:numPr>
        <w:jc w:val="both"/>
        <w:rPr>
          <w:rFonts w:ascii="Arial" w:hAnsi="Arial" w:cs="Arial"/>
          <w:lang w:val="en-GB"/>
        </w:rPr>
      </w:pPr>
      <w:r>
        <w:rPr>
          <w:rFonts w:cs="Arial" w:ascii="Arial" w:hAnsi="Arial"/>
          <w:lang w:val="en-GB"/>
        </w:rPr>
        <w:t>Stop any Artificer who is working on WeaponSmithing.</w:t>
      </w:r>
    </w:p>
    <w:p>
      <w:pPr>
        <w:pStyle w:val="Normal"/>
        <w:numPr>
          <w:ilvl w:val="0"/>
          <w:numId w:val="1"/>
        </w:numPr>
        <w:jc w:val="both"/>
        <w:rPr>
          <w:rFonts w:ascii="Arial" w:hAnsi="Arial" w:cs="Arial"/>
          <w:lang w:val="en-GB"/>
        </w:rPr>
      </w:pPr>
      <w:r>
        <w:rPr>
          <w:rFonts w:cs="Arial" w:ascii="Arial" w:hAnsi="Arial"/>
          <w:lang w:val="en-GB"/>
        </w:rPr>
        <w:t>Back up Keera where you can.</w:t>
      </w:r>
    </w:p>
    <w:p>
      <w:pPr>
        <w:pStyle w:val="Normal"/>
        <w:numPr>
          <w:ilvl w:val="0"/>
          <w:numId w:val="1"/>
        </w:numPr>
        <w:jc w:val="both"/>
        <w:rPr>
          <w:rFonts w:ascii="Arial" w:hAnsi="Arial" w:cs="Arial"/>
          <w:lang w:val="en-GB"/>
        </w:rPr>
      </w:pPr>
      <w:r>
        <w:rPr>
          <w:rFonts w:cs="Arial" w:ascii="Arial" w:hAnsi="Arial"/>
          <w:lang w:val="en-GB"/>
        </w:rPr>
        <w:t>Support the will of the counc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9:17:00Z</dcterms:created>
  <dc:creator>Nick Huggins</dc:creator>
  <dc:description/>
  <dc:language>en-US</dc:language>
  <cp:lastModifiedBy>Nick Huggins</cp:lastModifiedBy>
  <cp:lastPrinted>2004-10-21T22:32:00Z</cp:lastPrinted>
  <dcterms:modified xsi:type="dcterms:W3CDTF">2004-10-21T22:29:00Z</dcterms:modified>
  <cp:revision>5</cp:revision>
  <dc:subject/>
  <dc:title>Name</dc:title>
</cp:coreProperties>
</file>