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r>
      <w:r>
        <w:rPr>
          <w:rFonts w:cs="Arial" w:ascii="Arial" w:hAnsi="Arial"/>
          <w:lang w:val="en-GB"/>
        </w:rPr>
        <w:t>Freeman Dilan</w:t>
      </w:r>
    </w:p>
    <w:p>
      <w:pPr>
        <w:pStyle w:val="Normal"/>
        <w:rPr>
          <w:rFonts w:ascii="Arial" w:hAnsi="Arial" w:cs="Arial"/>
          <w:lang w:val="en-GB"/>
        </w:rPr>
      </w:pPr>
      <w:r>
        <w:rPr>
          <w:rFonts w:cs="Arial" w:ascii="Arial" w:hAnsi="Arial"/>
          <w:lang w:val="en-GB"/>
        </w:rPr>
      </w:r>
    </w:p>
    <w:p>
      <w:pPr>
        <w:pStyle w:val="Normal"/>
        <w:rPr>
          <w:rFonts w:ascii="Arial" w:hAnsi="Arial" w:cs="Arial"/>
          <w:b w:val="false"/>
          <w:b w:val="false"/>
          <w:lang w:val="en-GB"/>
        </w:rPr>
      </w:pPr>
      <w:r>
        <w:rPr>
          <w:rFonts w:cs="Arial" w:ascii="Arial" w:hAnsi="Arial"/>
          <w:b/>
          <w:lang w:val="en-GB"/>
        </w:rPr>
        <w:t>Class</w:t>
        <w:tab/>
        <w:tab/>
        <w:t>:</w:t>
        <w:tab/>
      </w:r>
      <w:r>
        <w:rPr>
          <w:rFonts w:cs="Arial" w:ascii="Arial" w:hAnsi="Arial"/>
          <w:lang w:val="en-GB"/>
        </w:rPr>
        <w:t>Freeman</w:t>
      </w:r>
    </w:p>
    <w:p>
      <w:pPr>
        <w:pStyle w:val="Normal"/>
        <w:rPr>
          <w:rFonts w:ascii="Arial" w:hAnsi="Arial" w:cs="Arial"/>
          <w:lang w:val="en-GB"/>
        </w:rPr>
      </w:pPr>
      <w:r>
        <w:rPr>
          <w:rFonts w:cs="Arial" w:ascii="Arial" w:hAnsi="Arial"/>
          <w:lang w:val="en-GB"/>
        </w:rPr>
        <w:tab/>
        <w:tab/>
        <w:tab/>
        <w:t>Huma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It’s almost eighty years since the Synthetics came to your home and established themselves as helpers, friends and peacekeepers. You are one of the three children of Hierarch Elaan – And before the Council, you would have been in line to be the Hierarch yourself. And it’s not as if you didn’t want it – The entire Farouk system, working for you. And just for you. You’d have had the responsibility for everyone, but the power would have been almost unimaginabl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ut then your mother gave her power to the Council. And in doing so she explained to your siblings and you – as well as a certain number of nobles - exactly why she did it. You still remember her words clearly. “When my father handed me the keys to Farouk he did so knowing that I would change it beyond what it was. That’s what I want to give to the Council. Our system is different now than how it was. We share it with others now. I’d like to believe that we can give to them as much as they’re willing to give to us. And I want you to understand this as well. There’s no reason why you can’t be Hierarchs still, in your own ways – It’s just that now you’ll have to work with other people to get things done. I’ve made mistakes during my time, and the others that you’ll work with will stop you all from doing the same things.” You followed her words to the letter.</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wenty years after the dissolution of nobility in Farouk and the subsequent creation of the council you had become a wealthy man. Business is almost identical to diplomacy, and as a noble you had been trained in that noble pursuit. You went into the agriculture business since Barom was, and is still the largest and most fertile of the worlds of Farouk – Almost a breadbasket. Thirty years afterward, your agriculture and trading businesses span multiple planets. You are the head of an enormous business empire now, and your mother’s words have come true. You are a Hierarch. Just of your own business world – Like a subset of the entire of Farouk. Those around you treat you as if you were still a noble. And you are pleased that you have earned it all.</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and your siblings are not the typical ex-nobility, though. Others still rail – Decades later about the mistake that the Last Hierarch made in handing control of Farouk over to the Council. There are entire legions of those who would depose Ān and Daniel and go back to the old ways – Just like that. You have no doubt that they are strong enough to do it, if they weren’t kept well in check. And this is part of what your function in the Council is. You still have contacts and you still keep an eye on thing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You know of the slave trade that continues amongst many of the ex-nobles. Slavery is not outlawed in Farouk as yet. But it will be someday. And then the slave traders will have something else to complain about, other than the decisions your mother made. One of the fallen nobles at this Council meeting – Jakob. He is good for nothing save griping about what is done and gone, and thumbing his nose at the Council in the most petty ways. You believe he intends to sell a slave at the Council meeting just to prove that he can and that there is nothing the council can do about it. You find him a pig. You are tempted to buy his slave just to set her free – But then you would be helping the slave trade by participating in it.</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Instead your plan is to be affable. Be the businessman – Everyone’s friend and yet watching for an opportunity. Or for an opening to spread a better way of thinking – The Syn way of thinking – Into open mind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Role-Playing Hints :</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Make no mistake. Although you may at times claim otherwise to make a point or to ingratiate yourself with someone who would be politically useful, you are a staunch supporter of the Council. You would consider both Ān and Daniel to be close personal friends, and you would betray neither. You hate Jakob for trafficking in human misery, and are behind the move to ban slavery in all of Farouk. On the other hand, you appreciate that the move to ban slavery will cause massive social upheaval. You know that Davon, the ex-noble on the Council itself is a proponent of returning to the old, feudal ways. You have a desire to convert him to your own way of thinking and have a single question that you are sure would confuse his entire argument. If he wants to return to the old ways, who would be Hierarch?</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Goals :</w:t>
      </w:r>
    </w:p>
    <w:p>
      <w:pPr>
        <w:pStyle w:val="Normal"/>
        <w:jc w:val="both"/>
        <w:rPr>
          <w:rFonts w:ascii="Arial" w:hAnsi="Arial" w:cs="Arial"/>
          <w:b/>
          <w:b/>
          <w:lang w:val="en-GB"/>
        </w:rPr>
      </w:pPr>
      <w:r>
        <w:rPr>
          <w:rFonts w:cs="Arial" w:ascii="Arial" w:hAnsi="Arial"/>
          <w:b/>
          <w:lang w:val="en-GB"/>
        </w:rPr>
      </w:r>
    </w:p>
    <w:p>
      <w:pPr>
        <w:pStyle w:val="Normal"/>
        <w:numPr>
          <w:ilvl w:val="0"/>
          <w:numId w:val="1"/>
        </w:numPr>
        <w:jc w:val="both"/>
        <w:rPr>
          <w:rFonts w:ascii="Arial" w:hAnsi="Arial" w:cs="Arial"/>
          <w:lang w:val="en-GB"/>
        </w:rPr>
      </w:pPr>
      <w:r>
        <w:rPr>
          <w:rFonts w:cs="Arial" w:ascii="Arial" w:hAnsi="Arial"/>
          <w:lang w:val="en-GB"/>
        </w:rPr>
        <w:t>Make as many business contacts as you can.</w:t>
      </w:r>
    </w:p>
    <w:p>
      <w:pPr>
        <w:pStyle w:val="Normal"/>
        <w:numPr>
          <w:ilvl w:val="0"/>
          <w:numId w:val="1"/>
        </w:numPr>
        <w:jc w:val="both"/>
        <w:rPr/>
      </w:pPr>
      <w:r>
        <w:rPr>
          <w:rFonts w:cs="Arial" w:ascii="Arial" w:hAnsi="Arial"/>
          <w:lang w:val="en-GB"/>
        </w:rPr>
        <w:t>Support the Council and specifically Ān and Daniel.</w:t>
      </w:r>
    </w:p>
    <w:p>
      <w:pPr>
        <w:pStyle w:val="Normal"/>
        <w:numPr>
          <w:ilvl w:val="0"/>
          <w:numId w:val="1"/>
        </w:numPr>
        <w:jc w:val="both"/>
        <w:rPr>
          <w:rFonts w:ascii="Arial" w:hAnsi="Arial" w:cs="Arial"/>
          <w:lang w:val="en-GB"/>
        </w:rPr>
      </w:pPr>
      <w:r>
        <w:rPr>
          <w:rFonts w:cs="Arial" w:ascii="Arial" w:hAnsi="Arial"/>
          <w:lang w:val="en-GB"/>
        </w:rPr>
        <w:t>Show Jakob up for the fool he is.</w:t>
      </w:r>
    </w:p>
    <w:p>
      <w:pPr>
        <w:pStyle w:val="Normal"/>
        <w:numPr>
          <w:ilvl w:val="0"/>
          <w:numId w:val="1"/>
        </w:numPr>
        <w:jc w:val="both"/>
        <w:rPr>
          <w:rFonts w:ascii="Arial" w:hAnsi="Arial" w:cs="Arial"/>
          <w:lang w:val="en-GB"/>
        </w:rPr>
      </w:pPr>
      <w:r>
        <w:rPr>
          <w:rFonts w:cs="Arial" w:ascii="Arial" w:hAnsi="Arial"/>
          <w:lang w:val="en-GB"/>
        </w:rPr>
        <w:t>Convince Davon that the old ways are not the best 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9:46:00Z</dcterms:created>
  <dc:creator>Nick Huggins</dc:creator>
  <dc:description/>
  <dc:language>en-US</dc:language>
  <cp:lastModifiedBy>Nick Huggins</cp:lastModifiedBy>
  <dcterms:modified xsi:type="dcterms:W3CDTF">2004-10-20T18:47:00Z</dcterms:modified>
  <cp:revision>8</cp:revision>
  <dc:subject/>
  <dc:title>Name</dc:title>
</cp:coreProperties>
</file>