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rPr>
        <w:t>Name</w:t>
        <w:tab/>
        <w:tab/>
        <w:t>:</w:t>
        <w:tab/>
      </w:r>
      <w:r>
        <w:rPr>
          <w:rFonts w:cs="Arial" w:ascii="Arial" w:hAnsi="Arial"/>
          <w:bCs/>
          <w:sz w:val="20"/>
        </w:rPr>
        <w:t xml:space="preserve">Imparter </w:t>
      </w:r>
      <w:r>
        <w:rPr>
          <w:rFonts w:cs="Arial" w:ascii="Arial" w:hAnsi="Arial"/>
          <w:sz w:val="20"/>
        </w:rPr>
        <w:t>Shef</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Class</w:t>
        <w:tab/>
        <w:tab/>
        <w:t>:</w:t>
        <w:tab/>
      </w:r>
      <w:r>
        <w:rPr>
          <w:rFonts w:cs="Arial" w:ascii="Arial" w:hAnsi="Arial"/>
          <w:bCs/>
          <w:sz w:val="20"/>
        </w:rPr>
        <w:t xml:space="preserve">Human </w:t>
      </w:r>
      <w:r>
        <w:rPr>
          <w:rFonts w:cs="Arial" w:ascii="Arial" w:hAnsi="Arial"/>
          <w:sz w:val="20"/>
        </w:rPr>
        <w:t>Imparter</w:t>
      </w:r>
    </w:p>
    <w:p>
      <w:pPr>
        <w:pStyle w:val="Normal"/>
        <w:jc w:val="both"/>
        <w:rPr>
          <w:rFonts w:ascii="Arial" w:hAnsi="Arial" w:cs="Arial"/>
          <w:sz w:val="20"/>
        </w:rPr>
      </w:pPr>
      <w:r>
        <w:rPr>
          <w:rFonts w:cs="Arial" w:ascii="Arial" w:hAnsi="Arial"/>
          <w:sz w:val="20"/>
        </w:rPr>
        <w:tab/>
        <w:tab/>
        <w:tab/>
        <w:t>Spy for the Terran Dominion</w:t>
      </w:r>
    </w:p>
    <w:p>
      <w:pPr>
        <w:pStyle w:val="Normal"/>
        <w:rPr>
          <w:rFonts w:ascii="Arial" w:hAnsi="Arial" w:cs="Arial"/>
          <w:sz w:val="20"/>
        </w:rPr>
      </w:pPr>
      <w:r>
        <w:rPr>
          <w:rFonts w:cs="Arial" w:ascii="Arial" w:hAnsi="Arial"/>
          <w:sz w:val="20"/>
        </w:rPr>
        <w:tab/>
        <w:tab/>
        <w:tab/>
      </w:r>
    </w:p>
    <w:p>
      <w:pPr>
        <w:pStyle w:val="Normal"/>
        <w:jc w:val="both"/>
        <w:rPr>
          <w:rFonts w:ascii="Arial" w:hAnsi="Arial" w:cs="Arial"/>
          <w:sz w:val="20"/>
        </w:rPr>
      </w:pPr>
      <w:r>
        <w:rPr>
          <w:rFonts w:cs="Arial" w:ascii="Arial" w:hAnsi="Arial"/>
          <w:b/>
          <w:bCs/>
          <w:sz w:val="20"/>
        </w:rPr>
        <w:t>Histo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are a telepath, superior in all things to the “headblind” of the Terran Dominion, a secret force that works for the Committee behind the scenes, keeping everyone in line, keeping the Dominion strong.  However when you were recalled from your usual posting to meet a representative of the Committee you knew you had either done something very, very wrong indeed or you were about to be sent on a very delicate assignment.  Luckily for you it was the latt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Your new posting was to a far off system called Farouk.  It would seem that this distant backwater was once under the control of the Terran Dominion but in later days it had been ignored and forgotten due to the War.  However recently disturbing rumours had reached the ears of the Committee and they wanted to send someone out to investigate.  What you discovered shocked you to the core.  Posing as an Imparter (their name for telepaths) from Ūdah you found a system with not only telepaths, but also telekines and a race known as Synthetics.  You reported this back home and you were told to stay in Farouk and discover as much as you could about telekines and the warped nature of mind powers in this far corner of spa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set about your task with gusto, partly because of your loyalty to the Terran Dominion, partly because of your naturally inquisitive nature and partly because of your deep-seated fear of the Committee.  You didn’t really have many problems as the majority of the citizens of Farouk appear to be trusting and friendly, weak traits that the Terrans mostly did away with long ago.  You have fully insinuated yourself into the Imparters Guild on Barom and you are beginning to take a lead in some of the research being performed there.  It also gives you a perfect place from which to spy on the Guildleader, Imparter Keera.  Keera is one of the “heavy” telekines, someone who can lift heavy objects or fling things across the room.  Despite these powers the Guildleader is as incapable of looking into your mind as one of the “headblind”, but that doesn’t make the Imparter any less scary.  You’re fairly sure that Keera doesn’t suspect you in any way, but you will continue to be polite and respectful and all times.  It can be hard as you’re so obviously superior to these backwater bumpkins, but if you weren’t able to do things like that you never would have survived this long as a sp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other Imparter that you spend most of your time with is Alaqua, a “light” telekine and someone who has no objections to you experimenting with her mind as much as you want.  She has the power to manipulate small objects, down to nanotech level and you still have no idea how.  Her brain appears to operate in a similar manner to yours, and in a similarly different manner to the “headblind”, but you can’t yet tell why she can work on atoms and you can read thoughts.  You have subjected her to a battery of tests; tweaking and working on her brain and sometimes you feel like you’re getting close, but you haven’t cracked it yet.  Once you obtain this knowledge you can communicate it to the Committee and see what help these tekekines can be in the War effort.  The experimentation is made a lot easier by the fact that Alaqua has clearly fallen for you and will do nearly anything you ask, something you haven’t really abused too much, although the advantages you’ve taken have been extremely pleasurable ones so f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owever you must keep you mind and all your powers on the job, the Dominion and the War are far more important than any transient pleasure, no matter how willingly giv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Role-Playing No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hef is a typical Terran telepath; this means he’s arrogant, selfish and unpleasant.  At the moment he is masking those traits as any good spy would, but if he is sufficiently frustrated then it might leak out.  His cover is as an extremely competent Imparter researcher (a job he can do quite well) who can be a little brusque on occasion but is essentially pleasant and wishes to help Farouk by finding out more about the powers of the Impart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Goals:</w:t>
      </w:r>
    </w:p>
    <w:p>
      <w:pPr>
        <w:pStyle w:val="Normal"/>
        <w:numPr>
          <w:ilvl w:val="0"/>
          <w:numId w:val="1"/>
        </w:numPr>
        <w:jc w:val="both"/>
        <w:rPr>
          <w:rFonts w:ascii="Arial" w:hAnsi="Arial" w:cs="Arial"/>
          <w:sz w:val="20"/>
        </w:rPr>
      </w:pPr>
      <w:r>
        <w:rPr>
          <w:rFonts w:cs="Arial" w:ascii="Arial" w:hAnsi="Arial"/>
          <w:sz w:val="20"/>
        </w:rPr>
        <w:t>Find out, if at all possible, how telekines got their powers.</w:t>
      </w:r>
    </w:p>
    <w:p>
      <w:pPr>
        <w:pStyle w:val="Normal"/>
        <w:numPr>
          <w:ilvl w:val="0"/>
          <w:numId w:val="1"/>
        </w:numPr>
        <w:jc w:val="both"/>
        <w:rPr>
          <w:rFonts w:ascii="Arial" w:hAnsi="Arial" w:cs="Arial"/>
          <w:sz w:val="20"/>
        </w:rPr>
      </w:pPr>
      <w:r>
        <w:rPr>
          <w:rFonts w:cs="Arial" w:ascii="Arial" w:hAnsi="Arial"/>
          <w:sz w:val="20"/>
        </w:rPr>
        <w:t>Gently encourage Farouk to help the Terran Dominion in the War.</w:t>
      </w:r>
    </w:p>
    <w:p>
      <w:pPr>
        <w:pStyle w:val="Normal"/>
        <w:numPr>
          <w:ilvl w:val="0"/>
          <w:numId w:val="1"/>
        </w:numPr>
        <w:jc w:val="both"/>
        <w:rPr>
          <w:rFonts w:ascii="Arial" w:hAnsi="Arial" w:cs="Arial"/>
          <w:sz w:val="20"/>
        </w:rPr>
      </w:pPr>
      <w:r>
        <w:rPr>
          <w:rFonts w:cs="Arial" w:ascii="Arial" w:hAnsi="Arial"/>
          <w:sz w:val="20"/>
        </w:rPr>
        <w:t>Find out as much as possible about any other weapons that may help.</w:t>
      </w:r>
    </w:p>
    <w:p>
      <w:pPr>
        <w:pStyle w:val="Normal"/>
        <w:numPr>
          <w:ilvl w:val="0"/>
          <w:numId w:val="1"/>
        </w:numPr>
        <w:jc w:val="both"/>
        <w:rPr>
          <w:rFonts w:ascii="Arial" w:hAnsi="Arial" w:cs="Arial"/>
          <w:sz w:val="20"/>
        </w:rPr>
      </w:pPr>
      <w:r>
        <w:rPr>
          <w:rFonts w:cs="Arial" w:ascii="Arial" w:hAnsi="Arial"/>
          <w:sz w:val="20"/>
        </w:rPr>
        <w:t>If you can’t find out how the telekines are created then kidnap one and bring them back to the Dominion for further test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8:53:00Z</dcterms:created>
  <dc:creator>Brian Nisbet</dc:creator>
  <dc:description/>
  <dc:language>en-US</dc:language>
  <cp:lastModifiedBy>Brian Nisbet</cp:lastModifiedBy>
  <dcterms:modified xsi:type="dcterms:W3CDTF">2004-10-20T19:27:00Z</dcterms:modified>
  <cp:revision>2</cp:revision>
  <dc:subject/>
  <dc:title>Name</dc:title>
</cp:coreProperties>
</file>