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w:t>
        <w:tab/>
        <w:tab/>
        <w:t>:</w:t>
        <w:tab/>
      </w:r>
      <w:r>
        <w:rPr>
          <w:rFonts w:cs="Arial" w:ascii="Arial" w:hAnsi="Arial"/>
          <w:bCs/>
          <w:sz w:val="20"/>
        </w:rPr>
        <w:t xml:space="preserve">Imparter </w:t>
      </w:r>
      <w:r>
        <w:rPr>
          <w:rFonts w:cs="Arial" w:ascii="Arial" w:hAnsi="Arial"/>
          <w:sz w:val="20"/>
        </w:rPr>
        <w:t>Kit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lass</w:t>
        <w:tab/>
        <w:tab/>
        <w:t>:</w:t>
        <w:tab/>
      </w:r>
      <w:r>
        <w:rPr>
          <w:rFonts w:cs="Arial" w:ascii="Arial" w:hAnsi="Arial"/>
          <w:bCs/>
          <w:sz w:val="20"/>
        </w:rPr>
        <w:t xml:space="preserve">Human </w:t>
      </w:r>
      <w:r>
        <w:rPr>
          <w:rFonts w:cs="Arial" w:ascii="Arial" w:hAnsi="Arial"/>
          <w:sz w:val="20"/>
        </w:rPr>
        <w:t>Imparter</w:t>
      </w:r>
    </w:p>
    <w:p>
      <w:pPr>
        <w:pStyle w:val="Normal"/>
        <w:jc w:val="both"/>
        <w:rPr>
          <w:rFonts w:ascii="Arial" w:hAnsi="Arial" w:cs="Arial"/>
          <w:sz w:val="20"/>
        </w:rPr>
      </w:pPr>
      <w:r>
        <w:rPr>
          <w:rFonts w:cs="Arial" w:ascii="Arial" w:hAnsi="Arial"/>
          <w:sz w:val="20"/>
        </w:rPr>
        <w:tab/>
        <w:tab/>
        <w:tab/>
        <w:t>Telepat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istory:</w:t>
      </w:r>
    </w:p>
    <w:p>
      <w:pPr>
        <w:pStyle w:val="Normal"/>
        <w:jc w:val="both"/>
        <w:rPr>
          <w:rFonts w:ascii="Arial" w:hAnsi="Arial" w:cs="Arial"/>
          <w:b/>
          <w:b/>
          <w:sz w:val="20"/>
        </w:rPr>
      </w:pPr>
      <w:r>
        <w:rPr>
          <w:rFonts w:cs="Arial" w:ascii="Arial" w:hAnsi="Arial"/>
          <w:b/>
          <w:sz w:val="20"/>
        </w:rPr>
      </w:r>
    </w:p>
    <w:p>
      <w:pPr>
        <w:pStyle w:val="TextBody"/>
        <w:rPr/>
      </w:pPr>
      <w:r>
        <w:rPr/>
        <w:t>You are a telepath, an Imparter, part of the group that is the next evolutionary step for humanity, you are the best and you want the rest of the universe to know it.  Your entire family are Imparters and your three children look like they will also bloom into powerful members of the guild.  You know that the future of the people of Farouk rests in the minds of those telepaths and telekines who can realise just how important they are.  You are a man with a mission and you have no intention of stopping until that mission is complet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he scattered hints and clues you can unearth would point towards the Imparters of Farouk being a race apart, being able to do things that no other being can do and this knowledge fuels your mission and the passion with which you attempt to convince others.  You want to prove to the world that those without an active mind are lesser; they are inferior beings who should serve the Imparters and leave the ruling up to those whose brains can cope with it.  Of course the Syns are included in this group of inferior beings.  They may live for a very long time and they may be physically better off, but their brains are as dead as any non-Imparter Nat.  They cannot work outside their own body, a crucial failing in the new system order you wish to creat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You started slowly.  Convincing your wife and family wasn’t hard; you long ago gained complete dominance over that grouping.  They are all Imparters and they see the sense of your words.  Over the course of a couple of years you managed to bring most of your close friends around to the philosophy, moving slowing and privately.  Only when you felt you had a decent base of support (about a year ago) did you start to talk more openly in the Imparters Guild.  At first you were ignored.  Those in power, like Imparter Keera, assuming you were mad or just temporarily angry, but you kept it up, only speaking to the guild, pointing out again and again the facts, pointing out that there should be an Imparter leading the Council and that the Artificers and the weak Pugilists should be answering to those with real power.  You advocated an Imparter led government in Farouk, after all the Syns had left to settle elsewhere or willingly submitted to the rule of their superiors.  Keera argued hard against you and still does.  The Guild Leader is a “heavy” telekine, one who is capable of moving and controlling larger objects, but Keera has no real stomach for command and while telekines are undoubtedly powerful and roughly equal it is the telepaths who should lead.  Your Guild leader constantly tries to calm your group down, keep them quiet and keep control.  For the moment you have not pushed too hard, nor have you really expressed yourself outside the guild, but the time is swift approaching.  This message from the Terran Dominion shows what happens to a government not dominated by telepaths and while you are quite happy to let others go off and fight for them you do not want any of the useful Imparters to leav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You feel that you will be able to overcome Keera given time and that the rest of the Imparters will slowly fall under your sway, but all is not smooth sailing.  You are a little worried about duo made up by Shef and Alaqua.  She can be dominated, even if she has shown some worrying power levels in private tests (you have ways of getting this data), but Shef may be a different matter.  He seems to be different to other Imparter telepaths somehow, but you really can’t put your finger on it.  One way or the other he is either a powerful ally or a foe to be destroyed, the time to decide is coming close.</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You know that when you finally go public with your plans and support you may have some further opposition from Nats and Syns who do not realise their place in the grand scheme of things.  By that time you plan on having enough support (you’re nearly there now, just one more powerful Imparter and you may well be ready to go) to overwhelm the “establishment” like Ān, the Leader of the Council, and Daniel, the first Synthetic and to take your rightful place as leader of the Imparter system of Farouk.</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sz w:val="20"/>
        </w:rPr>
        <w:t>Role-Playing Notes:</w:t>
      </w:r>
    </w:p>
    <w:p>
      <w:pPr>
        <w:pStyle w:val="Normal"/>
        <w:rPr>
          <w:rFonts w:ascii="Arial" w:hAnsi="Arial" w:cs="Arial"/>
          <w:bCs/>
          <w:sz w:val="20"/>
        </w:rPr>
      </w:pPr>
      <w:r>
        <w:rPr>
          <w:rFonts w:cs="Arial" w:ascii="Arial" w:hAnsi="Arial"/>
          <w:bCs/>
          <w:sz w:val="20"/>
        </w:rPr>
      </w:r>
    </w:p>
    <w:p>
      <w:pPr>
        <w:pStyle w:val="TextBody"/>
        <w:rPr/>
      </w:pPr>
      <w:r>
        <w:rPr/>
        <w:t>Kitar could almost be a Terran.  He’s self-centred and believes that his way is the right and only way.  He is arrogant in the extreme and will not in any way concede that non-Imparters could ever be the equal of his fellow guild members.  However he’s not stupid and he won’t simply march up to a Synthetic and tell him to leave the system.  So far he’s kept his cause inside the Imparters Guild and even when he goes public it will be managed and political, but it will be backed by strength and power.</w:t>
      </w:r>
    </w:p>
    <w:p>
      <w:pPr>
        <w:pStyle w:val="TextBody"/>
        <w:rPr/>
      </w:pPr>
      <w:r>
        <w:rPr/>
      </w:r>
    </w:p>
    <w:p>
      <w:pPr>
        <w:pStyle w:val="TextBody"/>
        <w:rPr>
          <w:b/>
          <w:b/>
          <w:bCs w:val="false"/>
        </w:rPr>
      </w:pPr>
      <w:r>
        <w:rPr>
          <w:b/>
          <w:bCs w:val="false"/>
        </w:rPr>
        <w:t>Goals:</w:t>
      </w:r>
    </w:p>
    <w:p>
      <w:pPr>
        <w:pStyle w:val="TextBody"/>
        <w:numPr>
          <w:ilvl w:val="0"/>
          <w:numId w:val="1"/>
        </w:numPr>
        <w:rPr>
          <w:i/>
          <w:i/>
          <w:iCs/>
        </w:rPr>
      </w:pPr>
      <w:r>
        <w:rPr/>
        <w:t>Take control of the system.</w:t>
      </w:r>
    </w:p>
    <w:p>
      <w:pPr>
        <w:pStyle w:val="TextBody"/>
        <w:numPr>
          <w:ilvl w:val="0"/>
          <w:numId w:val="1"/>
        </w:numPr>
        <w:rPr>
          <w:i/>
          <w:i/>
          <w:iCs/>
        </w:rPr>
      </w:pPr>
      <w:r>
        <w:rPr/>
        <w:t>Gain further Imparter recruits.</w:t>
      </w:r>
    </w:p>
    <w:p>
      <w:pPr>
        <w:pStyle w:val="TextBody"/>
        <w:numPr>
          <w:ilvl w:val="0"/>
          <w:numId w:val="1"/>
        </w:numPr>
        <w:rPr>
          <w:i/>
          <w:i/>
          <w:iCs/>
        </w:rPr>
      </w:pPr>
      <w:r>
        <w:rPr/>
        <w:t>Discredit Keera.</w:t>
      </w:r>
    </w:p>
    <w:p>
      <w:pPr>
        <w:pStyle w:val="TextBody"/>
        <w:numPr>
          <w:ilvl w:val="0"/>
          <w:numId w:val="1"/>
        </w:numPr>
        <w:rPr/>
      </w:pPr>
      <w:r>
        <w:rPr/>
        <w:t>Confirm or disprove your suspicions about She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00:00Z</dcterms:created>
  <dc:creator>Brian Nisbet</dc:creator>
  <dc:description/>
  <dc:language>en-US</dc:language>
  <cp:lastModifiedBy>Brian Nisbet</cp:lastModifiedBy>
  <dcterms:modified xsi:type="dcterms:W3CDTF">2004-10-20T21:29:00Z</dcterms:modified>
  <cp:revision>3</cp:revision>
  <dc:subject/>
  <dc:title>Name</dc:title>
</cp:coreProperties>
</file>