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rPr>
        <w:t>Name</w:t>
        <w:tab/>
        <w:tab/>
        <w:t>:</w:t>
        <w:tab/>
      </w:r>
      <w:r>
        <w:rPr>
          <w:rFonts w:cs="Arial" w:ascii="Arial" w:hAnsi="Arial"/>
          <w:bCs/>
          <w:sz w:val="20"/>
        </w:rPr>
        <w:t xml:space="preserve">Imparter </w:t>
      </w:r>
      <w:r>
        <w:rPr>
          <w:rFonts w:cs="Arial" w:ascii="Arial" w:hAnsi="Arial"/>
          <w:sz w:val="20"/>
        </w:rPr>
        <w:t>Kee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lass</w:t>
        <w:tab/>
        <w:tab/>
        <w:t>:</w:t>
        <w:tab/>
      </w:r>
      <w:r>
        <w:rPr>
          <w:rFonts w:cs="Arial" w:ascii="Arial" w:hAnsi="Arial"/>
          <w:bCs/>
          <w:sz w:val="20"/>
        </w:rPr>
        <w:t xml:space="preserve">Human </w:t>
      </w:r>
      <w:r>
        <w:rPr>
          <w:rFonts w:cs="Arial" w:ascii="Arial" w:hAnsi="Arial"/>
          <w:sz w:val="20"/>
        </w:rPr>
        <w:t>Imparter Councilmember</w:t>
      </w:r>
    </w:p>
    <w:p>
      <w:pPr>
        <w:pStyle w:val="Normal"/>
        <w:jc w:val="both"/>
        <w:rPr>
          <w:rFonts w:ascii="Arial" w:hAnsi="Arial" w:cs="Arial"/>
          <w:sz w:val="20"/>
        </w:rPr>
      </w:pPr>
      <w:r>
        <w:rPr>
          <w:rFonts w:cs="Arial" w:ascii="Arial" w:hAnsi="Arial"/>
          <w:sz w:val="20"/>
        </w:rPr>
        <w:tab/>
        <w:tab/>
        <w:tab/>
        <w:t>Heavy Telekine</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
          <w:sz w:val="20"/>
        </w:rPr>
        <w:t>Histor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Being the head of a guild and a Councilmember is often a difficult job.  Being the head of a guild and a Councilmember at a time of great stress and confusion is one of the most difficult jobs you can think of.  However that is the situation you are in and that is the situation you must deal with.  You are in your sixtieth year now, but with hopefully many years ahead of you and things did seem to be going fairly well until that damn message arrived.  Your guild has been blooming since the society of Farouk changed eighty years ago and you have made leaps and bounds in your understanding of all three types of power it represents.  Thankfully you are far enough away from the Terran Dominion to make these discoveries in peace, unhindered by any Committee or armies, a situation you would very much like to see continu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The Imparters Guild is made up of telepaths, “heavy” telekines, like yourself, and “light” telekines.  The “heavy” type of telekines can move and manipulate large objects, while those of the “light” variety can work with things invisible to the human eye, atoms and nanites, a valuable power in a society made up of 20% Syns.  Previously you imagined that telekines inhabited the entire of known space, but recently you have unearthed some startling information.  You now firmly believe that telekinetic power is an affect of being in the Farouk system.  Extremely private research that you have carried out on your own brain suggests that anywhere else in the universe you may well have just been a telepath, but because of your proximity to the star that provides light and heat and life your powers were warped in some way and instead of the power to communicate with and control minds you were given the power to control objects.  You are still trying to confirm this discovery without making it public, or even without telling others in your guild, although you feel it’s only a matter of time before you have to do that.  You are genuinely worried what might happen if this got out, or what might happen if the Syns and Nats had to leave Farouk due to the Enemy you now know might be on it’s wa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The other major problem you have is a small but growing group of dissenters within your guild.  Imparter Kitar and a few of his friends have started to actively state that only Imparters should have status in Farouk and that normal Nats and Syns are all obviously inferior.  He sees Syns as machines, evolutionary dead-ends and he sees non-Imparter Nats as a lower form of life.  So far he has been careful to keep his comments theoretical, but you know that his views have the potential to tear the Imparters Guild apart and possibly start a civil war.  He must be persuaded away from his current line of thinking.  The other Imparter that worries you is Chenoa.  She is officially considered rogue by the guild, although all this really means is that she is not able to access guild resources.  She seems to be involved in some plan to turn everyone into a Syn, but you haven’t got the exact details yet.  Sometimes you wish you could put Chenoa and Kitar in a room together and get them fight it out so you’d only have to deal with the loser, but you know that you could never do tha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Thankfully not all Imparters are like those two.  Take Alaqua for one.  Despite the girl’s occasional overenthusiastic helpfulness she is one of the brightest minds you have ever met and one of the kindest.  She is a “light” telekine and you suspect she has not come close to pluming the depths of her powers.  You feel she may shed further light on how telekines came to be, but it’s so hard to find the time to draw her out and convince her that her self-worth is not entirely based on either what Imparter Shef thinks or how she can help ou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Equally you get a lot of help from the Syn community in Farouk.  Sacha, a long time ally of the Imparters Guild, is in almost direct opposition to Kitar.  You are fascinated by the Syn’s mind and body and you have often had long conversations together on how best the whole population of Farouk can advance.  The other Syn with whom you spend time is Yorge.  He is a member of the Council and he wishes to further reduce the power of the Pugilists.  Currently the guild of warriors is merely a shadow of their former selves but Yorge firmly believes they should be done away with entirely.  You are both firm in your opinion that Farouk should have no dealings with the Terran Dominion, no matter what any messages may say.  While the loss of life is regrettable the system cannot afford to get itself involved in a war it cannot wi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To this end you have supported the elderly leader of the fading Pugilists Guild.  Takar seems to want nothing more than to see his final days end quietly and for his guild to accept the fate laid on them eighty years ago.  You applaud this aim and have done your best to keep him in power.</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And finally there is Ān, the Leader of the Council and the light in your days.  It took the two of you a while to realise you were in love, but since then it has all been so worth it.  You both help each other out in whatever way you can and you feel sure that together you can lead Farouk into a brighter futur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
          <w:sz w:val="20"/>
        </w:rPr>
        <w:t>Role-Playing Not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This character can be either male or female.</w:t>
      </w:r>
    </w:p>
    <w:p>
      <w:pPr>
        <w:pStyle w:val="Normal"/>
        <w:jc w:val="both"/>
        <w:rPr/>
      </w:pPr>
      <w:r>
        <w:rPr>
          <w:rFonts w:cs="Arial" w:ascii="Arial" w:hAnsi="Arial"/>
          <w:bCs/>
          <w:sz w:val="20"/>
        </w:rPr>
        <w:t xml:space="preserve">Keera just wants the best for the people of Farouk, both Syn and Nat.  The Imparter now holds some extremely important knowledge regarding the nature of telekines and Keera has no real idea what will happen if this knowledge gets out.  Keera is positive, but realistic.  Keera is aware of the danger and the issues that could destroy the way of life on Farouk and the Imparter Councilmember will do anything to stop that apocalypse from happening.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
          <w:sz w:val="20"/>
        </w:rPr>
        <w:t>Goals:</w:t>
      </w:r>
    </w:p>
    <w:p>
      <w:pPr>
        <w:pStyle w:val="Normal"/>
        <w:numPr>
          <w:ilvl w:val="0"/>
          <w:numId w:val="1"/>
        </w:numPr>
        <w:jc w:val="both"/>
        <w:rPr>
          <w:bCs/>
        </w:rPr>
      </w:pPr>
      <w:r>
        <w:rPr>
          <w:rFonts w:cs="Arial" w:ascii="Arial" w:hAnsi="Arial"/>
          <w:bCs/>
          <w:sz w:val="20"/>
        </w:rPr>
        <w:t>Protect the Imparters Guild.</w:t>
      </w:r>
    </w:p>
    <w:p>
      <w:pPr>
        <w:pStyle w:val="Normal"/>
        <w:numPr>
          <w:ilvl w:val="0"/>
          <w:numId w:val="1"/>
        </w:numPr>
        <w:jc w:val="both"/>
        <w:rPr>
          <w:bCs/>
        </w:rPr>
      </w:pPr>
      <w:r>
        <w:rPr>
          <w:rFonts w:cs="Arial" w:ascii="Arial" w:hAnsi="Arial"/>
          <w:bCs/>
          <w:sz w:val="20"/>
        </w:rPr>
        <w:t>Protect Farouk.</w:t>
      </w:r>
    </w:p>
    <w:p>
      <w:pPr>
        <w:pStyle w:val="Normal"/>
        <w:numPr>
          <w:ilvl w:val="0"/>
          <w:numId w:val="1"/>
        </w:numPr>
        <w:jc w:val="both"/>
        <w:rPr>
          <w:bCs/>
        </w:rPr>
      </w:pPr>
      <w:r>
        <w:rPr>
          <w:rFonts w:cs="Arial" w:ascii="Arial" w:hAnsi="Arial"/>
          <w:bCs/>
          <w:sz w:val="20"/>
        </w:rPr>
        <w:t>Control the dissent within the guild.</w:t>
      </w:r>
    </w:p>
    <w:p>
      <w:pPr>
        <w:pStyle w:val="Normal"/>
        <w:numPr>
          <w:ilvl w:val="0"/>
          <w:numId w:val="1"/>
        </w:numPr>
        <w:jc w:val="both"/>
        <w:rPr>
          <w:bCs/>
        </w:rPr>
      </w:pPr>
      <w:r>
        <w:rPr>
          <w:rFonts w:cs="Arial" w:ascii="Arial" w:hAnsi="Arial"/>
          <w:bCs/>
          <w:sz w:val="20"/>
        </w:rPr>
        <w:t>Attempt to draw Alaqua out of her shell.</w:t>
      </w:r>
    </w:p>
    <w:p>
      <w:pPr>
        <w:pStyle w:val="Normal"/>
        <w:numPr>
          <w:ilvl w:val="0"/>
          <w:numId w:val="1"/>
        </w:numPr>
        <w:jc w:val="both"/>
        <w:rPr>
          <w:rFonts w:ascii="Arial" w:hAnsi="Arial" w:cs="Arial"/>
          <w:bCs/>
          <w:sz w:val="20"/>
        </w:rPr>
      </w:pPr>
      <w:r>
        <w:rPr>
          <w:rFonts w:cs="Arial" w:ascii="Arial" w:hAnsi="Arial"/>
          <w:bCs/>
          <w:sz w:val="20"/>
        </w:rPr>
        <w:t>Support Ā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0:09:00Z</dcterms:created>
  <dc:creator>Brian Nisbet</dc:creator>
  <dc:description/>
  <dc:language>en-US</dc:language>
  <cp:lastModifiedBy>Brian Nisbet</cp:lastModifiedBy>
  <dcterms:modified xsi:type="dcterms:W3CDTF">2004-10-20T21:48:00Z</dcterms:modified>
  <cp:revision>5</cp:revision>
  <dc:subject/>
  <dc:title/>
</cp:coreProperties>
</file>