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Trader Yakob</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Class</w:t>
        <w:tab/>
        <w:tab/>
        <w:t>:</w:t>
        <w:tab/>
      </w:r>
      <w:r>
        <w:rPr>
          <w:rFonts w:cs="Arial" w:ascii="Arial" w:hAnsi="Arial"/>
          <w:lang w:val="en-GB"/>
        </w:rPr>
        <w:t>Freeman</w:t>
      </w:r>
    </w:p>
    <w:p>
      <w:pPr>
        <w:pStyle w:val="Normal"/>
        <w:rPr>
          <w:rFonts w:ascii="Arial" w:hAnsi="Arial" w:cs="Arial"/>
          <w:lang w:val="en-GB"/>
        </w:rPr>
      </w:pPr>
      <w:r>
        <w:rPr>
          <w:rFonts w:cs="Arial" w:ascii="Arial" w:hAnsi="Arial"/>
          <w:lang w:val="en-GB"/>
        </w:rPr>
        <w:tab/>
        <w:tab/>
        <w:tab/>
        <w:t>Slave Trader</w:t>
      </w:r>
    </w:p>
    <w:p>
      <w:pPr>
        <w:pStyle w:val="Normal"/>
        <w:rPr>
          <w:rFonts w:ascii="Arial" w:hAnsi="Arial" w:cs="Arial"/>
          <w:lang w:val="en-GB"/>
        </w:rPr>
      </w:pPr>
      <w:r>
        <w:rPr>
          <w:rFonts w:cs="Arial" w:ascii="Arial" w:hAnsi="Arial"/>
          <w:lang w:val="en-GB"/>
        </w:rPr>
        <w:tab/>
        <w:tab/>
        <w:tab/>
        <w:t>Huma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Farouk used to be a better place. Before the Council. Before the Synthetics. The peace-loving robots have destroyed a way of life that had developed over a couple of centuries and in doing so ruined Farouk’s culture. Ruined both the system’s culture and your life, in point of fact. Your father was Archduke Tobias of Ūdah.</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t everyone even remembers his name anymore, but your father – the Archduke – Was the first one to discover a Synthetic before they came out of hiding and went public about the fact that they were taking over your friends and relations and neighbours in front of your very faces. Your brother Danni was the first Synthetic discovered. Your brother Danni was one of those monstrous things. Your father smashed it to pieces, but it wasn’t Danni that he killed. Of course, at the time you didn’t realise and didn’t care that Danni’s death brought you in line for the Archduke position, being as how you were the next oldest chil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nd then the Hierarch ruined that too, by abolishing the nobility and putting a full half of the Farouk system directly into the hands of the robots. You hate the council. You hate Councillor Ān for siding with the Synthetics. You were drunk with joy for a full month when Hierarch Elaan di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have found your niche in the slavery trade. It’s what a lot of the old nobility have ended up doing, if only by virtue of the fact that it was the nobility who had the most slaves when their old livelihood was abolished. You all know each other, and you’re all schooled in how to treat those lower in station than yourselves, and in diplomacy – Which after all is a form of deal-making. You seem to have something of a gift for the trade as well, and you have managed to just about retain the style of living to which you are used from your days as a noble. It doesn’t stop you from wanting to take a particle cannon to every Synthetic in the system.</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are at the council meeting for a number of reasons. Firstly you want to put as big a monkey wrench into the Council as you can manage. After all – You’re not the only ex-noble who’d like to see a return to the old status quo. Secondly, you are genuinely interested in the events that are taking place outside of Farouk. This Terran Dominion must have many of the same rules and society that you in Farouk have, and you can’t help but wonder whether they have Synthetics there. Perhaps your parent culture has found a way to eradicate the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other reason for coming to the Council meeting is to sell off Clōi. Clōi is a slave you have owned for the past six months, and to tell the truth you’re loath to get rid of her – She has value beyond that of simply serving and fetching things and you’ve explored that value pretty extensively. But selling a slave in front of the Council – something they have come out against - is a great way of telling them exactly what you think of them. You fully intend to sell the girl to the highest bidd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ole-Playing Hint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Whether or not you have ever been a nice person is something nobody will ever know. You have been warped by your life into a man who enjoys the suffering of others and who openly derides those that he dislikes. Constantly dominate Clōi. She is a symbol of the power you used to have and now have lost. By forcing her to your will you show everyone how powerful you are. Deride the council and their works. You can hardly stand to be in the same room as Daniel, who you could as personally responsible for the death of your brother and the loss of your father’s position. With anyone who’s sympathetic to your cause, you are an affable man although one who is not to be trifled with. You know that you will face criticism about your career at the council meeting. Especially from a Synthetic called Sacha. You figure you are more than able to rebuff that type of atten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Goals :</w:t>
      </w:r>
    </w:p>
    <w:p>
      <w:pPr>
        <w:pStyle w:val="Normal"/>
        <w:jc w:val="both"/>
        <w:rPr>
          <w:rFonts w:ascii="Arial" w:hAnsi="Arial" w:cs="Arial"/>
          <w:b/>
          <w:b/>
          <w:lang w:val="en-GB"/>
        </w:rPr>
      </w:pPr>
      <w:r>
        <w:rPr>
          <w:rFonts w:cs="Arial" w:ascii="Arial" w:hAnsi="Arial"/>
          <w:b/>
          <w:lang w:val="en-GB"/>
        </w:rPr>
      </w:r>
    </w:p>
    <w:p>
      <w:pPr>
        <w:pStyle w:val="Normal"/>
        <w:numPr>
          <w:ilvl w:val="0"/>
          <w:numId w:val="1"/>
        </w:numPr>
        <w:jc w:val="both"/>
        <w:rPr/>
      </w:pPr>
      <w:r>
        <w:rPr>
          <w:rFonts w:cs="Arial" w:ascii="Arial" w:hAnsi="Arial"/>
          <w:lang w:val="en-GB"/>
        </w:rPr>
        <w:t>Sell Clōi to the highest bidder.</w:t>
      </w:r>
    </w:p>
    <w:p>
      <w:pPr>
        <w:pStyle w:val="Normal"/>
        <w:numPr>
          <w:ilvl w:val="0"/>
          <w:numId w:val="1"/>
        </w:numPr>
        <w:jc w:val="both"/>
        <w:rPr>
          <w:rFonts w:ascii="Arial" w:hAnsi="Arial" w:cs="Arial"/>
          <w:lang w:val="en-GB"/>
        </w:rPr>
      </w:pPr>
      <w:r>
        <w:rPr>
          <w:rFonts w:cs="Arial" w:ascii="Arial" w:hAnsi="Arial"/>
          <w:lang w:val="en-GB"/>
        </w:rPr>
        <w:t xml:space="preserve">Put the Council in their place. </w:t>
      </w:r>
    </w:p>
    <w:p>
      <w:pPr>
        <w:pStyle w:val="Normal"/>
        <w:numPr>
          <w:ilvl w:val="0"/>
          <w:numId w:val="1"/>
        </w:numPr>
        <w:jc w:val="both"/>
        <w:rPr>
          <w:rFonts w:ascii="Arial" w:hAnsi="Arial" w:cs="Arial"/>
          <w:lang w:val="en-GB"/>
        </w:rPr>
      </w:pPr>
      <w:r>
        <w:rPr>
          <w:rFonts w:cs="Arial" w:ascii="Arial" w:hAnsi="Arial"/>
          <w:lang w:val="en-GB"/>
        </w:rPr>
        <w:t>Work toward re-instating the noble caste.</w:t>
      </w:r>
    </w:p>
    <w:p>
      <w:pPr>
        <w:pStyle w:val="Normal"/>
        <w:numPr>
          <w:ilvl w:val="0"/>
          <w:numId w:val="1"/>
        </w:numPr>
        <w:jc w:val="both"/>
        <w:rPr>
          <w:rFonts w:ascii="Arial" w:hAnsi="Arial" w:cs="Arial"/>
          <w:lang w:val="en-GB"/>
        </w:rPr>
      </w:pPr>
      <w:r>
        <w:rPr>
          <w:rFonts w:cs="Arial" w:ascii="Arial" w:hAnsi="Arial"/>
          <w:lang w:val="en-GB"/>
        </w:rPr>
        <w:t>Do anything you can to ensure that the Synthetics are villified and hated.</w:t>
      </w:r>
    </w:p>
    <w:p>
      <w:pPr>
        <w:pStyle w:val="Normal"/>
        <w:numPr>
          <w:ilvl w:val="0"/>
          <w:numId w:val="0"/>
        </w:numPr>
        <w:ind w:left="0" w:hanging="0"/>
        <w:jc w:val="both"/>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09:00Z</dcterms:created>
  <dc:creator>Nick Huggins</dc:creator>
  <dc:description/>
  <dc:language>en-US</dc:language>
  <cp:lastModifiedBy>Nick Huggins</cp:lastModifiedBy>
  <dcterms:modified xsi:type="dcterms:W3CDTF">2004-10-19T12:57:00Z</dcterms:modified>
  <cp:revision>4</cp:revision>
  <dc:subject/>
  <dc:title>Name</dc:title>
</cp:coreProperties>
</file>