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Artificer Hēdan</w:t>
      </w:r>
    </w:p>
    <w:p>
      <w:pPr>
        <w:pStyle w:val="Normal"/>
        <w:rPr>
          <w:rFonts w:ascii="Arial" w:hAnsi="Arial" w:cs="Arial"/>
          <w:lang w:val="en-GB"/>
        </w:rPr>
      </w:pPr>
      <w:r>
        <w:rPr>
          <w:rFonts w:cs="Arial" w:ascii="Arial" w:hAnsi="Arial"/>
          <w:lang w:val="en-GB"/>
        </w:rPr>
      </w:r>
    </w:p>
    <w:p>
      <w:pPr>
        <w:pStyle w:val="Normal"/>
        <w:rPr>
          <w:rFonts w:ascii="Arial" w:hAnsi="Arial" w:cs="Arial"/>
          <w:b w:val="false"/>
          <w:b w:val="false"/>
          <w:lang w:val="en-GB"/>
        </w:rPr>
      </w:pPr>
      <w:r>
        <w:rPr>
          <w:rFonts w:cs="Arial" w:ascii="Arial" w:hAnsi="Arial"/>
          <w:b/>
          <w:lang w:val="en-GB"/>
        </w:rPr>
        <w:t>Class</w:t>
        <w:tab/>
        <w:tab/>
        <w:t>:</w:t>
        <w:tab/>
      </w:r>
      <w:r>
        <w:rPr>
          <w:rFonts w:cs="Arial" w:ascii="Arial" w:hAnsi="Arial"/>
          <w:lang w:val="en-GB"/>
        </w:rPr>
        <w:t>Member of Artificers’ Guild</w:t>
      </w:r>
    </w:p>
    <w:p>
      <w:pPr>
        <w:pStyle w:val="Normal"/>
        <w:rPr>
          <w:rFonts w:ascii="Arial" w:hAnsi="Arial" w:cs="Arial"/>
          <w:lang w:val="en-GB"/>
        </w:rPr>
      </w:pPr>
      <w:r>
        <w:rPr>
          <w:rFonts w:cs="Arial" w:ascii="Arial" w:hAnsi="Arial"/>
          <w:lang w:val="en-GB"/>
        </w:rPr>
        <w:tab/>
        <w:tab/>
        <w:tab/>
        <w:t>Synthetic</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The human part of you (before the nanotech plague inserted your current personality and converted the body into efficient machinery rather than a mess of badly-functioning organs) was a soldier. A Pugilist to be exact, but a Pugilist who had seceded from his Guild and acted as an enforcer for a number of concerns – All of which were private in nature. Your memories contain the bloody battles that he fought in order to make his living. Your memories contain graphic depictions of the one hundred and eighteen men and women he killed. Although you know you are not personally responsible, the man who did these things wore your fac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On conversion to your current state, you lapsed into an almost catatonic state for a month, your mind going over all of the things the Nat Hēdan did. You decided that the only way to ensure that you atoned for those wrongs was to do something that he would never have done. You joined the Artificers’ Guild as a medical doctor, using your talents to help save lives rather than taking th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r particular speciality has become the protection of the nanotech plague. Nanotechnology is a dangerous science, and even more so in the wrong hands. Nanotechnology is within the grasp of the science of Farouk, but nobody has yet taken the leap of establishing proper controls and safeguards around its operation. You live in fear of the “grey goo theory” – A pessimistic viewpoint that suggests that tiny machines could run wild, taking everything around them and disassembling it at a molecular level, turning entire planets into nothing but grey goo.</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More than that, the nanotech plague in particular is what is responsible for your very existence. You know that experimentation has begun to be done on the nanotech plague and it panics you. The Synthetic race depends entirely on the nanotech plague – It is your only method of reproduction and it controls your expansion rate. While you are not a conqueror, you know that the Synthetic presence within Farouk acts as a stabilising influence – You better than anyone els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r purpose at the Council meeting is to highlight certain areas that are being experimented on – You believe in error. You know that there are Artificers working on the nanotech plague right now with the intention of changing it, working with it, manipulating it to their own ends – In this instance you can name names – Chenoa and Matthū. You know that still other Artificers are using the nanotech plague as the basis for a weapon. They must be stopped before something goes horribly wro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know that Councilmembers Daniel and Ān are sympathetic more to your cause than anyone else’s – largely because your cause is the one that makes the most long-term sense for Farouk. You just need to make sure they listen to yo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You have seen the evil that a Human can perpetrate and you don’t want to have to see it again. Your current position is more prevention than cure, but you firmly believe that without some ethical voice in the darkness there could be an enormous loss of life for no good reason. You will not see that happen. You are passionate about your cause, and perhaps through some holdover from the Nat side of your personality you believe that he who shouts loudest gets his point across just that little bit better.</w:t>
      </w:r>
    </w:p>
    <w:p>
      <w:pPr>
        <w:pStyle w:val="Normal"/>
        <w:jc w:val="both"/>
        <w:rPr>
          <w:rFonts w:ascii="Arial" w:hAnsi="Arial" w:cs="Arial"/>
          <w:lang w:val="en-GB"/>
        </w:rPr>
      </w:pPr>
      <w:r>
        <w:rPr>
          <w:rFonts w:cs="Arial" w:ascii="Arial" w:hAnsi="Arial"/>
          <w:lang w:val="en-GB"/>
        </w:rPr>
      </w:r>
      <w:r>
        <w:br w:type="page"/>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rFonts w:ascii="Arial" w:hAnsi="Arial" w:cs="Arial"/>
          <w:lang w:val="en-GB"/>
        </w:rPr>
      </w:pPr>
      <w:r>
        <w:rPr>
          <w:rFonts w:cs="Arial" w:ascii="Arial" w:hAnsi="Arial"/>
          <w:lang w:val="en-GB"/>
        </w:rPr>
        <w:t>Get the Council to put a complete embargo on any kind of nanotech research. Or at least make sure they put safeguards on it.</w:t>
      </w:r>
    </w:p>
    <w:p>
      <w:pPr>
        <w:pStyle w:val="Normal"/>
        <w:numPr>
          <w:ilvl w:val="0"/>
          <w:numId w:val="1"/>
        </w:numPr>
        <w:jc w:val="both"/>
        <w:rPr>
          <w:rFonts w:ascii="Arial" w:hAnsi="Arial" w:cs="Arial"/>
          <w:lang w:val="en-GB"/>
        </w:rPr>
      </w:pPr>
      <w:r>
        <w:rPr>
          <w:rFonts w:cs="Arial" w:ascii="Arial" w:hAnsi="Arial"/>
          <w:lang w:val="en-GB"/>
        </w:rPr>
        <w:t>Stop any and all research on the Nanotech plague before the entire Syn race is damaged by it.</w:t>
      </w:r>
    </w:p>
    <w:p>
      <w:pPr>
        <w:pStyle w:val="Normal"/>
        <w:numPr>
          <w:ilvl w:val="0"/>
          <w:numId w:val="1"/>
        </w:numPr>
        <w:jc w:val="both"/>
        <w:rPr>
          <w:rFonts w:ascii="Arial" w:hAnsi="Arial" w:cs="Arial"/>
          <w:lang w:val="en-GB"/>
        </w:rPr>
      </w:pPr>
      <w:r>
        <w:rPr>
          <w:rFonts w:cs="Arial" w:ascii="Arial" w:hAnsi="Arial"/>
          <w:lang w:val="en-GB"/>
        </w:rPr>
        <w:t>Stand as a firm opponent to any kind of decision which would involve violence or death.</w:t>
      </w:r>
    </w:p>
    <w:p>
      <w:pPr>
        <w:pStyle w:val="Normal"/>
        <w:numPr>
          <w:ilvl w:val="0"/>
          <w:numId w:val="1"/>
        </w:numPr>
        <w:jc w:val="both"/>
        <w:rPr>
          <w:rFonts w:ascii="Arial" w:hAnsi="Arial" w:cs="Arial"/>
          <w:lang w:val="en-GB"/>
        </w:rPr>
      </w:pPr>
      <w:r>
        <w:rPr>
          <w:rFonts w:cs="Arial" w:ascii="Arial" w:hAnsi="Arial"/>
          <w:lang w:val="en-GB"/>
        </w:rPr>
        <w:t>Do no ha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03:00Z</dcterms:created>
  <dc:creator>Nick Huggins</dc:creator>
  <dc:description/>
  <dc:language>en-US</dc:language>
  <cp:lastModifiedBy>Nick Huggins</cp:lastModifiedBy>
  <dcterms:modified xsi:type="dcterms:W3CDTF">2004-10-20T09:40:00Z</dcterms:modified>
  <cp:revision>3</cp:revision>
  <dc:subject/>
  <dc:title>Name</dc:title>
</cp:coreProperties>
</file>