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0"/>
        </w:rPr>
        <w:t>Name</w:t>
        <w:tab/>
        <w:tab/>
        <w:t>:</w:t>
        <w:tab/>
      </w:r>
      <w:r>
        <w:rPr>
          <w:rFonts w:cs="Arial" w:ascii="Arial" w:hAnsi="Arial"/>
          <w:bCs/>
          <w:sz w:val="20"/>
        </w:rPr>
        <w:t xml:space="preserve">Imparter </w:t>
      </w:r>
      <w:r>
        <w:rPr>
          <w:rFonts w:cs="Arial" w:ascii="Arial" w:hAnsi="Arial"/>
          <w:sz w:val="20"/>
        </w:rPr>
        <w:t>Alaqu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Class</w:t>
        <w:tab/>
        <w:tab/>
        <w:t>:</w:t>
        <w:tab/>
      </w:r>
      <w:r>
        <w:rPr>
          <w:rFonts w:cs="Arial" w:ascii="Arial" w:hAnsi="Arial"/>
          <w:bCs/>
          <w:sz w:val="20"/>
        </w:rPr>
        <w:t xml:space="preserve">Human </w:t>
      </w:r>
      <w:r>
        <w:rPr>
          <w:rFonts w:cs="Arial" w:ascii="Arial" w:hAnsi="Arial"/>
          <w:sz w:val="20"/>
        </w:rPr>
        <w:t>Imparter</w:t>
      </w:r>
    </w:p>
    <w:p>
      <w:pPr>
        <w:pStyle w:val="Normal"/>
        <w:jc w:val="both"/>
        <w:rPr>
          <w:rFonts w:ascii="Arial" w:hAnsi="Arial" w:cs="Arial"/>
          <w:sz w:val="20"/>
        </w:rPr>
      </w:pPr>
      <w:r>
        <w:rPr>
          <w:rFonts w:cs="Arial" w:ascii="Arial" w:hAnsi="Arial"/>
          <w:sz w:val="20"/>
        </w:rPr>
        <w:tab/>
        <w:tab/>
        <w:tab/>
        <w:t>Light Telekine</w:t>
      </w:r>
    </w:p>
    <w:p>
      <w:pPr>
        <w:pStyle w:val="Normal"/>
        <w:jc w:val="both"/>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b/>
          <w:sz w:val="20"/>
        </w:rPr>
        <w:t>History:</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From a very young age you knew you saw the world in a very different way to most of your peers.  Everything seemed too big, all the detail lost in sheer size and it wasn’t until you first realised your powers that you knew why.  It turned out that you are a “light” telekine, able to manipulate the tiniest things, able to see and affect the world on a level invisible to most people.  Of course you joined the Imparters Guild as soon as these powers were discovered and you have been happily working within the guild ever since.</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Within the Imparters Guild you get to be with people like yourself, with telepaths and telekines of both kinds (the other being “heavy” telekines, those who can move larger objects), you get to help the people of Farouk by experimenting with your powers and you’ve even got to work with the Syns to see if further work can be done with their nanites.  For a number of years you worked with a Syn named Victa and the two of you became close friends.  You did feel that you were making some progress in improving her form and she in turn became like a big sister to you.  Unfortunately she moved away to Crunn a few years ago and while you kept in contact for a while you haven’t talked to her properly in ages.  You’re hoping that she might be around for the Council meeting, as the news of the Fall of the Terran Dominion appears to have brought all sorts of people here.</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So many people in fact that you’re glad you aren’t alone.  While you’d never have described yourself as a shrinking violet you have become very used to the peaceful environs of the Imparters Guild and the busy Council Chambers are a bit jarring.  However the whole thing is a lot easier to take with Imparter Shef here.  He took the place in your life left empty by Victa’s absence and the two of you have become more than friends since then.  Shef is one of the best researchers in the guild and you feel very lucky that he chose you as a research partner.  You fell in love with him the first time his telepathic powers gently touched your brain and after a while you got to consummate that love.  You are quite willing to allow him to perform whatever kind of experiments he wants in the hope that he can discover more about your powers and perhaps strengthen them.  You’ve let him as far into your mind as he’s wanted to go and you know that if he asked you’d allow him to go further.</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The other person you know here is Imparter Keera, the head of your guild.  Keera is a “heavy” telekine and you have immense respect for both their powers and their station.  You know that the Guild leader has expressed respect for your fine manipulations and you flatter yourself to think that maybe the two of you could become friends.</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In the meantime you will do whatever your guild ask of you both here at the Council meeting and in the future.  Shef has expressed the opinion that Farouk should really try and help the Terran Dominion if at all possible as Nats (and Syns of course!) should stick together.  You are fully convinced that this is the right course of action and will back it as much as possible.</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
          <w:sz w:val="20"/>
        </w:rPr>
        <w:t>Role-Playing Notes:</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Alaqua is perhaps the most powerful “light” telekine in Farouk, but she hasn’t allowed herself to realise this.  She is polite and demurring in most cases but she will be forceful in defence of those things she holds dear, such as Farouk, the Imparters, Shef and Keera.  She does get a huge sense of pleasure out of being helpful, hence her incredible willingness to be experimented on.  However if she was betrayed or something she cares about was in great danger she may just come out of her shell.</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Cs/>
          <w:sz w:val="20"/>
        </w:rPr>
      </w:pPr>
      <w:r>
        <w:rPr>
          <w:rFonts w:cs="Arial" w:ascii="Arial" w:hAnsi="Arial"/>
          <w:b/>
          <w:sz w:val="20"/>
        </w:rPr>
        <w:t>Goals:</w:t>
      </w:r>
    </w:p>
    <w:p>
      <w:pPr>
        <w:pStyle w:val="Normal"/>
        <w:numPr>
          <w:ilvl w:val="0"/>
          <w:numId w:val="1"/>
        </w:numPr>
        <w:jc w:val="both"/>
        <w:rPr>
          <w:rFonts w:ascii="Arial" w:hAnsi="Arial" w:cs="Arial"/>
          <w:bCs/>
          <w:sz w:val="20"/>
        </w:rPr>
      </w:pPr>
      <w:r>
        <w:rPr>
          <w:rFonts w:cs="Arial" w:ascii="Arial" w:hAnsi="Arial"/>
          <w:bCs/>
          <w:sz w:val="20"/>
        </w:rPr>
        <w:t>Help out wherever possible.</w:t>
      </w:r>
    </w:p>
    <w:p>
      <w:pPr>
        <w:pStyle w:val="Normal"/>
        <w:numPr>
          <w:ilvl w:val="0"/>
          <w:numId w:val="1"/>
        </w:numPr>
        <w:jc w:val="both"/>
        <w:rPr>
          <w:rFonts w:ascii="Arial" w:hAnsi="Arial" w:cs="Arial"/>
          <w:bCs/>
          <w:sz w:val="20"/>
        </w:rPr>
      </w:pPr>
      <w:r>
        <w:rPr>
          <w:rFonts w:cs="Arial" w:ascii="Arial" w:hAnsi="Arial"/>
          <w:bCs/>
          <w:sz w:val="20"/>
        </w:rPr>
        <w:t>Protect Farouk, the Imparters, Shef and Keera.</w:t>
      </w:r>
    </w:p>
    <w:p>
      <w:pPr>
        <w:pStyle w:val="Normal"/>
        <w:numPr>
          <w:ilvl w:val="0"/>
          <w:numId w:val="1"/>
        </w:numPr>
        <w:jc w:val="both"/>
        <w:rPr>
          <w:rFonts w:ascii="Arial" w:hAnsi="Arial" w:cs="Arial"/>
          <w:bCs/>
          <w:sz w:val="20"/>
        </w:rPr>
      </w:pPr>
      <w:r>
        <w:rPr>
          <w:rFonts w:cs="Arial" w:ascii="Arial" w:hAnsi="Arial"/>
          <w:bCs/>
          <w:sz w:val="20"/>
        </w:rPr>
        <w:t>Find Victa and reacquaint yourself if at all possible.</w:t>
      </w:r>
    </w:p>
    <w:p>
      <w:pPr>
        <w:pStyle w:val="Normal"/>
        <w:numPr>
          <w:ilvl w:val="0"/>
          <w:numId w:val="1"/>
        </w:numPr>
        <w:jc w:val="both"/>
        <w:rPr>
          <w:rFonts w:ascii="Arial" w:hAnsi="Arial" w:cs="Arial"/>
          <w:bCs/>
          <w:sz w:val="20"/>
        </w:rPr>
      </w:pPr>
      <w:r>
        <w:rPr>
          <w:rFonts w:cs="Arial" w:ascii="Arial" w:hAnsi="Arial"/>
          <w:bCs/>
          <w:sz w:val="20"/>
        </w:rPr>
        <w:t>Support Shef in his research and his beliefs.</w:t>
      </w:r>
    </w:p>
    <w:p>
      <w:pPr>
        <w:pStyle w:val="Normal"/>
        <w:jc w:val="both"/>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9:29:00Z</dcterms:created>
  <dc:creator>Brian Nisbet</dc:creator>
  <dc:description/>
  <dc:language>en-US</dc:language>
  <cp:lastModifiedBy>Brian Nisbet</cp:lastModifiedBy>
  <dcterms:modified xsi:type="dcterms:W3CDTF">2004-10-20T20:00:00Z</dcterms:modified>
  <cp:revision>3</cp:revision>
  <dc:subject/>
  <dc:title/>
</cp:coreProperties>
</file>