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Artificer Lev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lass</w:t>
        <w:tab/>
        <w:tab/>
        <w:t>:</w:t>
        <w:tab/>
      </w:r>
      <w:r>
        <w:rPr>
          <w:rFonts w:cs="Arial" w:ascii="Arial" w:hAnsi="Arial"/>
          <w:lang w:val="en-GB"/>
        </w:rPr>
        <w:t>Member of Artificer’s Guild</w:t>
      </w:r>
    </w:p>
    <w:p>
      <w:pPr>
        <w:pStyle w:val="Normal"/>
        <w:rPr>
          <w:rFonts w:ascii="Arial" w:hAnsi="Arial" w:cs="Arial"/>
          <w:lang w:val="en-GB"/>
        </w:rPr>
      </w:pPr>
      <w:r>
        <w:rPr>
          <w:rFonts w:cs="Arial" w:ascii="Arial" w:hAnsi="Arial"/>
          <w:lang w:val="en-GB"/>
        </w:rPr>
        <w:tab/>
        <w:tab/>
        <w:tab/>
        <w:t>Hu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val="false"/>
          <w:b w:val="false"/>
          <w:lang w:val="en-GB"/>
        </w:rPr>
      </w:pPr>
      <w:r>
        <w:rPr>
          <w:rFonts w:cs="Arial" w:ascii="Arial" w:hAnsi="Arial"/>
          <w:b w:val="false"/>
          <w:lang w:val="en-GB"/>
        </w:rPr>
      </w:r>
    </w:p>
    <w:p>
      <w:pPr>
        <w:pStyle w:val="Normal"/>
        <w:jc w:val="both"/>
        <w:rPr/>
      </w:pPr>
      <w:r>
        <w:rPr>
          <w:rFonts w:cs="Arial" w:ascii="Arial" w:hAnsi="Arial"/>
          <w:lang w:val="en-GB"/>
        </w:rPr>
        <w:t>Fortune favours the bold, you’ve been told. You hope that it’s true, because you believe yourself to be a man who takes bold steps. You are also not a man who believes in the system. If you were being very negative, you might describe yourself as a rogue Artificer. But that would imply that you’re actively working against the system. You’re not – But you work on things they’d rather you did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 long time ago, an Artificer Weaponsmith working for one Archduke created fighter vessels in order to raze the palace of another Archduke. Since then, the Artificers’ Guild has frowned upon research into weapons of any kind. The Pugilists always had adequate weaponry and they even have “tame” Artificers that work with them in order to improve things. No – The coda of the Artificers’ Guild is to create – Not to destroy. This mode of thought has only deepened with the arrival of the Synthetics in Farouk – The Syn population is peaceful to a fault, and now that they share the council with the Nat population the peacefulness leaks over.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ut you can’t help yourself. There’s a beauty in an object that glitters with its own evil intent. You feel a kind of fear mixed with admiration for a deadly weapon – This required intelligence to build and to manufacture. It is sleek, it is elegant. But the purpose for which it was created is to hurt, to maim, to kill. This technology can end a life. You have dedicated your professional life as a scientist to creating weapons of war – Although you know your fellow Artificers would scoff at you if they knew, you believe that if ever war does come to Farouk, you’ll be the one that everyone thank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s not always easy to get assistants for the work that you do, either. Which is why you were pleased to find Clōi – A trained pugilist girl who was left pretty much alone and destitute when the Pugilists’ school on Crunn closed down. You took her in and made her your apprentice. She was the fighter who trained using your equipment – crude weapons, then. One notable one was an exo-skeleton to be used by Pugilists working in a hand-to-hand environment – A glittering chrome device that fitted over joints and held itself together with struts. It amplified specific movements, covered the areas that would act as the epicentre of a blow. Crude, but beautiful. Until your apprentice showed it off to her lover – An individual held in high regard by what was left of the Pugilists. After the inevitable backlash hit you from your own superiors you cast Clōi back to the streets she came from. You do not tolerate failu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Now you work on more sophisticated and more elegant weaponry. With a team of like-minded Artificers you are blazing the trail of an entirely new strain of weaponry – Altering the Syn nanotech plague to become a weapon of mass destruction. This area of research is completely outlawed – The Synthetics are very precious about their only method of reproduction being experimented on. What’s worse is that Clōi’s lover Tana has gotten wind of what you’re doing – You don’t know how. He thinks he can blackmail you by threatening to tell the world about your activities but he doesn’t understand the way you think about it. Even if everyone knew, you’d still keep doing what you’re doing. Fortune favours the bold, after all.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You are at the Council meeting purely as a representative of the Artificers’ Guild. You are pleased to see that the Artificer council member Yorge will be present. You believe him to be misguided on the subject of weapons research and would be interested to have a discussion with him about his views. Obviously you’re not about to tell him what’s going on in your laboratory right now, though. You would rather that Tana doesn’t go blabbing your secrets about this particular meeting, so you’ll work to make sure he’s happy. If he gets too excited or demanding you’re fairly sure you can pay to have him done away with. Pugilists have accidents all the time, and you could fairly easily lay your hands on weapons other Pugilists would love to ow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Keep your current line of research a secret.</w:t>
      </w:r>
    </w:p>
    <w:p>
      <w:pPr>
        <w:pStyle w:val="Normal"/>
        <w:numPr>
          <w:ilvl w:val="0"/>
          <w:numId w:val="1"/>
        </w:numPr>
        <w:jc w:val="both"/>
        <w:rPr/>
      </w:pPr>
      <w:r>
        <w:rPr>
          <w:rFonts w:cs="Arial" w:ascii="Arial" w:hAnsi="Arial"/>
          <w:lang w:val="en-GB"/>
        </w:rPr>
        <w:t>Watch Tana for signs that he might develop a big mouth.</w:t>
      </w:r>
    </w:p>
    <w:p>
      <w:pPr>
        <w:pStyle w:val="Normal"/>
        <w:numPr>
          <w:ilvl w:val="0"/>
          <w:numId w:val="1"/>
        </w:numPr>
        <w:jc w:val="both"/>
        <w:rPr/>
      </w:pPr>
      <w:r>
        <w:rPr>
          <w:rFonts w:cs="Arial" w:ascii="Arial" w:hAnsi="Arial"/>
          <w:lang w:val="en-GB"/>
        </w:rPr>
        <w:t>See if you can change Yorge’s opinion on weapons research, but without tipping your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7:31:00Z</dcterms:created>
  <dc:creator>Nick Huggins</dc:creator>
  <dc:description/>
  <dc:language>en-US</dc:language>
  <cp:lastModifiedBy>Nick Huggins</cp:lastModifiedBy>
  <dcterms:modified xsi:type="dcterms:W3CDTF">2004-10-19T22:19:00Z</dcterms:modified>
  <cp:revision>4</cp:revision>
  <dc:subject/>
  <dc:title>Name</dc:title>
</cp:coreProperties>
</file>