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47010" cy="2560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art Four : An Artificial Interlud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4000500" cy="2976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976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 Council of Farouk have met for over two hundred years, building a lasting peace and alliance between Human and Synthetic. Friends  have been made between factions that once were at war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/>
                              <w:t>With a transmission from Earth casting hundreds of Dominion worlds into chaos will the alliance hold? Is now the time for less serene minds to strik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34.35pt;mso-wrap-distance-left:9.05pt;mso-wrap-distance-right:9.05pt;mso-wrap-distance-top:0pt;mso-wrap-distance-bottom:0pt;margin-top:5.0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he Council of Farouk have met for over two hundred years, building a lasting peace and alliance between Human and Synthetic. Friends  have been made between factions that once were at war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Cs w:val="28"/>
                          <w:lang w:val="en-GB"/>
                        </w:rPr>
                      </w:pPr>
                      <w:r>
                        <w:rPr/>
                        <w:t>With a transmission from Earth casting hundreds of Dominion worlds into chaos will the alliance hold? Is now the time for less serene minds to strike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1260" w:right="72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8:20:00Z</dcterms:created>
  <dc:creator>Nick Huggins</dc:creator>
  <dc:description/>
  <dc:language>en-US</dc:language>
  <cp:lastModifiedBy>ieopsnzh</cp:lastModifiedBy>
  <dcterms:modified xsi:type="dcterms:W3CDTF">2004-10-13T10:56:00Z</dcterms:modified>
  <cp:revision>6</cp:revision>
  <dc:subject/>
  <dc:title> </dc:title>
</cp:coreProperties>
</file>