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sz w:val="20"/>
        </w:rPr>
        <w:t>Name</w:t>
        <w:tab/>
        <w:tab/>
        <w:t>:</w:t>
        <w:tab/>
      </w:r>
      <w:r>
        <w:rPr>
          <w:rFonts w:cs="Arial" w:ascii="Arial" w:hAnsi="Arial"/>
          <w:sz w:val="20"/>
        </w:rPr>
        <w:t>Imparter Sach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Class</w:t>
        <w:tab/>
        <w:tab/>
        <w:t>:</w:t>
        <w:tab/>
      </w:r>
      <w:r>
        <w:rPr>
          <w:rFonts w:cs="Arial" w:ascii="Arial" w:hAnsi="Arial"/>
          <w:sz w:val="20"/>
        </w:rPr>
        <w:t>Member of Imparters’ Guild</w:t>
      </w:r>
    </w:p>
    <w:p>
      <w:pPr>
        <w:pStyle w:val="Normal"/>
        <w:jc w:val="both"/>
        <w:rPr>
          <w:rFonts w:ascii="Arial" w:hAnsi="Arial" w:cs="Arial"/>
          <w:sz w:val="20"/>
        </w:rPr>
      </w:pPr>
      <w:r>
        <w:rPr>
          <w:rFonts w:cs="Arial" w:ascii="Arial" w:hAnsi="Arial"/>
          <w:sz w:val="20"/>
        </w:rPr>
        <w:tab/>
        <w:tab/>
        <w:tab/>
        <w:t>Synthetic</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History:</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Can Syn love Nat? Can a Synthetic have feelings for a Human being? You’re not sure, but you care very deeply about Keera – The Councilmember who represents the Guild of Imparters. You are something of a contradiction in terms anyway – A Synthetic who is incapable of any kind of psychic power working with the Imparters. So it could well be that you’re the exception that proves the rule in some other area as wel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ot that this… love? Infatuation? Call it whatever you will. It doesn’t run your life or anything. You don’t pine for Keera, or spend hours thinking about Keera. Yours is a sensible attraction – Logical. After all, she’s an accomplished human and she holds a great deal of power. What’s not to find attractive about h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Yor function within the Imparters’ Guild is as a sort of advisor. You advise the Guild on matters relating to the Syn part of the population. At twenty percent of the whole of Farouk it’s definitely something that needs an advisor directly related to it, even if you don’t share the one thing that keeps the rest of the Guild together – Mind sciences. You are also something of a liaison with the Guild of Artificers, keeping an eye on the science that’s behind the Guild’s specific tale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GB"/>
        </w:rPr>
      </w:pPr>
      <w:r>
        <w:rPr>
          <w:rFonts w:cs="Arial" w:ascii="Arial" w:hAnsi="Arial"/>
          <w:sz w:val="20"/>
        </w:rPr>
        <w:t xml:space="preserve">Although it is not specifically related to the Imparters’ Guild, it turned up on one of your automated news feeds – An experiment relating to the minds of Synthetics and how they could be upgraded using technology. </w:t>
      </w:r>
      <w:r>
        <w:rPr>
          <w:rFonts w:cs="Arial" w:ascii="Arial" w:hAnsi="Arial"/>
          <w:sz w:val="20"/>
          <w:lang w:val="en-GB"/>
        </w:rPr>
        <w:t xml:space="preserve">Although you have had little contact with Daniel (the first Synthetic in Farouk) you know the legend that all Synthetics know – That the first Synthetic was called Magnus, and he was created as a weapon of war by the Terran Dominion. He denied the order to go to war and was destroyed by his creators. Fortunately he managed to release the plague before he died, thus birthing your race. </w:t>
      </w:r>
    </w:p>
    <w:p>
      <w:pPr>
        <w:pStyle w:val="Normal"/>
        <w:jc w:val="both"/>
        <w:rPr>
          <w:rFonts w:ascii="Arial" w:hAnsi="Arial" w:cs="Arial"/>
          <w:sz w:val="20"/>
          <w:lang w:val="en-GB"/>
        </w:rPr>
      </w:pPr>
      <w:r>
        <w:rPr>
          <w:rFonts w:cs="Arial" w:ascii="Arial" w:hAnsi="Arial"/>
          <w:sz w:val="20"/>
          <w:lang w:val="en-GB"/>
        </w:rPr>
      </w:r>
    </w:p>
    <w:p>
      <w:pPr>
        <w:pStyle w:val="TextBody"/>
        <w:rPr>
          <w:lang w:val="en-GB"/>
        </w:rPr>
      </w:pPr>
      <w:r>
        <w:rPr>
          <w:lang w:val="en-GB"/>
        </w:rPr>
        <w:t>Apparently, according to the research papers, Magnus was an iteration in a self-designing life-form. He was capable of evolution through self-redesign, and in theory could have evolved into a more capable life-form if he had decided he wanted to, and given time to do so. Your belief is that all Synthetics carry within them the capability to do much the same thing. Your minds are upgradeable. While you are keen to see the results of this experimentation you are concerned about the individuals taking part, specifically Artificer Kris. Although he is without reproach – never reprimanded by his Guild and with no blemishes on his record – He is still Nat. And you cannot help but wonder at the wisdom of letting any Nat gain access to a Syn brain.</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lang w:val="en-GB"/>
        </w:rPr>
        <w:t>Your other concern is Jakob. The Slave Trader has been getting on everyone’s nerves for as long as you can remember, and now is the time for someone to talk to him about it. You know he is purposefully marching that slave girl of his around the Council chambers to make the Council look small and you have had enough of it. Slavery is the worst kind of Nat atrocity and should not be allowed. You intend to see justice done.</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Role-Playing Notes:</w:t>
      </w:r>
    </w:p>
    <w:p>
      <w:pPr>
        <w:pStyle w:val="Normal"/>
        <w:rPr>
          <w:rFonts w:ascii="Arial" w:hAnsi="Arial" w:cs="Arial"/>
          <w:sz w:val="20"/>
        </w:rPr>
      </w:pPr>
      <w:r>
        <w:rPr>
          <w:rFonts w:cs="Arial" w:ascii="Arial" w:hAnsi="Arial"/>
          <w:sz w:val="20"/>
        </w:rPr>
      </w:r>
    </w:p>
    <w:p>
      <w:pPr>
        <w:pStyle w:val="TextBody"/>
        <w:rPr/>
      </w:pPr>
      <w:r>
        <w:rPr/>
        <w:t>You are thoughtful and insightful – Sometimes folk wonder if you have actually got some gift of telepathy, so well do you read other people. You work with the Imparters as much as you can, acting as a kind of living knowledge base. You always have time for Keera and will find excuses to spend time with and around her. You want to investigate the team working on the Synthetic Upgrade project and intend to find out from Kris who else is working on it so you can interview them. You intend to be as forceful as a peaceable man can be with Jakob – Though he deserves less politeness than you intend to give.</w:t>
      </w:r>
    </w:p>
    <w:p>
      <w:pPr>
        <w:pStyle w:val="TextBody"/>
        <w:rPr/>
      </w:pPr>
      <w:r>
        <w:rPr/>
      </w:r>
      <w:r>
        <w:br w:type="page"/>
      </w:r>
    </w:p>
    <w:p>
      <w:pPr>
        <w:pStyle w:val="TextBody"/>
        <w:rPr>
          <w:b/>
          <w:b/>
        </w:rPr>
      </w:pPr>
      <w:r>
        <w:rPr>
          <w:b/>
        </w:rPr>
        <w:t>Goals:</w:t>
      </w:r>
    </w:p>
    <w:p>
      <w:pPr>
        <w:pStyle w:val="TextBody"/>
        <w:rPr>
          <w:b/>
          <w:b/>
        </w:rPr>
      </w:pPr>
      <w:r>
        <w:rPr>
          <w:b/>
        </w:rPr>
      </w:r>
    </w:p>
    <w:p>
      <w:pPr>
        <w:pStyle w:val="TextBody"/>
        <w:numPr>
          <w:ilvl w:val="0"/>
          <w:numId w:val="1"/>
        </w:numPr>
        <w:rPr>
          <w:i/>
          <w:i/>
        </w:rPr>
      </w:pPr>
      <w:r>
        <w:rPr/>
        <w:t>Investigate the Synthetic upgrade project.</w:t>
      </w:r>
    </w:p>
    <w:p>
      <w:pPr>
        <w:pStyle w:val="TextBody"/>
        <w:numPr>
          <w:ilvl w:val="0"/>
          <w:numId w:val="1"/>
        </w:numPr>
        <w:rPr>
          <w:i/>
          <w:i/>
        </w:rPr>
      </w:pPr>
      <w:r>
        <w:rPr/>
        <w:t>Prevent slavery in Farouk, and specifically Jakob.</w:t>
      </w:r>
    </w:p>
    <w:p>
      <w:pPr>
        <w:pStyle w:val="TextBody"/>
        <w:numPr>
          <w:ilvl w:val="0"/>
          <w:numId w:val="1"/>
        </w:numPr>
        <w:rPr/>
      </w:pPr>
      <w:r>
        <w:rPr/>
        <w:t>Find some way to make Keera notice you as more than a colleagu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1:44:00Z</dcterms:created>
  <dc:creator>Brian Nisbet</dc:creator>
  <dc:description/>
  <dc:language>en-US</dc:language>
  <cp:lastModifiedBy>Nick Huggins</cp:lastModifiedBy>
  <cp:lastPrinted>2004-10-21T23:28:00Z</cp:lastPrinted>
  <dcterms:modified xsi:type="dcterms:W3CDTF">2004-10-21T22:29:00Z</dcterms:modified>
  <cp:revision>4</cp:revision>
  <dc:subject/>
  <dc:title>Name</dc:title>
</cp:coreProperties>
</file>