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r>
      <w:r>
        <w:rPr>
          <w:rFonts w:cs="Arial" w:ascii="Arial" w:hAnsi="Arial"/>
          <w:lang w:val="en-GB"/>
        </w:rPr>
        <w:t>Councilmember Jūla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Class</w:t>
        <w:tab/>
        <w:tab/>
        <w:t>:</w:t>
        <w:tab/>
      </w:r>
      <w:r>
        <w:rPr>
          <w:rFonts w:cs="Arial" w:ascii="Arial" w:hAnsi="Arial"/>
          <w:lang w:val="en-GB"/>
        </w:rPr>
        <w:t>Council Member</w:t>
      </w:r>
    </w:p>
    <w:p>
      <w:pPr>
        <w:pStyle w:val="Normal"/>
        <w:rPr>
          <w:rFonts w:ascii="Arial" w:hAnsi="Arial" w:cs="Arial"/>
          <w:lang w:val="en-GB"/>
        </w:rPr>
      </w:pPr>
      <w:r>
        <w:rPr>
          <w:rFonts w:cs="Arial" w:ascii="Arial" w:hAnsi="Arial"/>
          <w:lang w:val="en-GB"/>
        </w:rPr>
        <w:tab/>
        <w:tab/>
        <w:tab/>
        <w:t>Synthetic</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History :</w:t>
      </w:r>
    </w:p>
    <w:p>
      <w:pPr>
        <w:pStyle w:val="Normal"/>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As a member of the Council of Farouk it is your job to keep those around you safe. You are entrusted with the lives and wellbeing of all the Syn and Nat populations – You and your other councilmembers. The Humans have proved that they are not to be trusted with their own safety – Just look at the mess they made before the Synthetics came out of hiding. An entire Guild, consisting only of those who had the skills to harm their fellow Humans. Thinking about it from a Syn point of view it’s barbaric – A race should think of the whole. Terminating members of the species over an internal conflict shows a fundamental lack of understanding of the long-term view.</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But the Humans have the council now, and the Synthetics to guide them. You are one such guide, and you have analysed a number of different possibilities for controlling Farouk – Ensuring that Humans are safe, and that the Syn population is safe around the Humans. Councilmember Daniel may be first among Synthetics. It doesn’t stop him from being grounded in his own ways of thinking – Possibly because of the time he has spent in the Terran Dominion itself. Ān is as bad – And after all, she’s a Human, and therefore part of the problem.</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 believe you have a better solution. Synthetics are born of the Humans. At the end of the day, Syn needs Nat. This much is obvious. Once infected with the nanotech plague, Humans relax – Become more peaceful. Become Synthetic. And the Synthetic is the stabilising influence in Farouk – Just look at what has been achieved in the past eighty years alone! Surely it would be better if all the Humans were made Synthetic. Surely then their personalities would live on as Syn personalities, and the Nat part of them – The barbaric, short-sighted, warlike part of them – would just cease to exist, leaving the system in peace, and leaving a race capable of performing great works as the sole inhabitants of that system. Perhaps then you could get around to leaving and making the Terran Dominion a better place. You have heard that the Dominion is at war. You know you could stop that war.</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r allies in this scheme are Human twins. It’s ironic that the only way to achieve Syn supremacy is to utilise Human thinking. One is an Imparter, Chenoa – A “light telekine” with the ability to move individual molecules with her mind. The other an Artificer – Matthū - who understands the internal makeup of the nanotech plague better than you do yourself. Together you have come part of the way to altering the plague, making it more virulent and enabling it to convert a whole lot more of the population that the paltry twenty percent it currently attack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Of course you also have enemies. Ān and Daniel are obvious examples. They would stop you dead if they knew what you were doing. Possibly even engender violence to prevent you from spreading a lasting peace. Likewise, one of the Artificers’ Guild – Hēdan – Is an outspoken opponent of all experimentation done on the nanotech plagu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r opponents amongst the Nat population are merely clamouring at something they don’t understand – as Humans are wont to do. They will cease their champing at the bit once they are converted. Your opponents amongst the Syn just don’t see your point of view yet – They’re the ones you need to convin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Role-Playing Hints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You move softly, but your presence could destroy ways of life. You act like a religious zealot – Calm and collected, but utterly inexorable in your beliefs. You truly believe that the Nats should be wiped out, or more precisely, that they should be converted. You would see no birth in Farouk, but no death either – A way of life that would change the course of history and allow some truly great deeds to be done. In the long term you are entirely right. On the other hand, not everyone will see it that way. Reason with those of them that are Synthetic – All Synthetics value life. They must sooner or later see the cold logic of your argument. As for the Nats, you have a tendancy to treat them as children. After all – You’re the one who’s going to save them from themselves, much as a parent woul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Goals :</w:t>
      </w:r>
    </w:p>
    <w:p>
      <w:pPr>
        <w:pStyle w:val="Normal"/>
        <w:jc w:val="both"/>
        <w:rPr>
          <w:rFonts w:ascii="Arial" w:hAnsi="Arial" w:cs="Arial"/>
          <w:b/>
          <w:b/>
          <w:lang w:val="en-GB"/>
        </w:rPr>
      </w:pPr>
      <w:r>
        <w:rPr>
          <w:rFonts w:cs="Arial" w:ascii="Arial" w:hAnsi="Arial"/>
          <w:b/>
          <w:lang w:val="en-GB"/>
        </w:rPr>
      </w:r>
    </w:p>
    <w:p>
      <w:pPr>
        <w:pStyle w:val="Normal"/>
        <w:numPr>
          <w:ilvl w:val="0"/>
          <w:numId w:val="1"/>
        </w:numPr>
        <w:jc w:val="both"/>
        <w:rPr>
          <w:rFonts w:ascii="Arial" w:hAnsi="Arial" w:cs="Arial"/>
          <w:lang w:val="en-GB"/>
        </w:rPr>
      </w:pPr>
      <w:r>
        <w:rPr>
          <w:rFonts w:cs="Arial" w:ascii="Arial" w:hAnsi="Arial"/>
          <w:lang w:val="en-GB"/>
        </w:rPr>
        <w:t>Protect Chenoa and Matthū. They are the key to your plan.</w:t>
      </w:r>
    </w:p>
    <w:p>
      <w:pPr>
        <w:pStyle w:val="Normal"/>
        <w:numPr>
          <w:ilvl w:val="0"/>
          <w:numId w:val="1"/>
        </w:numPr>
        <w:jc w:val="both"/>
        <w:rPr>
          <w:rFonts w:ascii="Arial" w:hAnsi="Arial" w:cs="Arial"/>
          <w:lang w:val="en-GB"/>
        </w:rPr>
      </w:pPr>
      <w:r>
        <w:rPr>
          <w:rFonts w:cs="Arial" w:ascii="Arial" w:hAnsi="Arial"/>
          <w:lang w:val="en-GB"/>
        </w:rPr>
        <w:t>Convince the council that your plan is the best one.</w:t>
      </w:r>
    </w:p>
    <w:p>
      <w:pPr>
        <w:pStyle w:val="Normal"/>
        <w:numPr>
          <w:ilvl w:val="0"/>
          <w:numId w:val="1"/>
        </w:numPr>
        <w:jc w:val="both"/>
        <w:rPr>
          <w:rFonts w:ascii="Arial" w:hAnsi="Arial" w:cs="Arial"/>
          <w:lang w:val="en-GB"/>
        </w:rPr>
      </w:pPr>
      <w:r>
        <w:rPr>
          <w:rFonts w:cs="Arial" w:ascii="Arial" w:hAnsi="Arial"/>
          <w:lang w:val="en-GB"/>
        </w:rPr>
        <w:t>Ensure that experimentation on the nanotech plague is not banned.</w:t>
      </w:r>
    </w:p>
    <w:p>
      <w:pPr>
        <w:pStyle w:val="Normal"/>
        <w:numPr>
          <w:ilvl w:val="0"/>
          <w:numId w:val="1"/>
        </w:numPr>
        <w:jc w:val="both"/>
        <w:rPr/>
      </w:pPr>
      <w:r>
        <w:rPr>
          <w:rFonts w:cs="Arial" w:ascii="Arial" w:hAnsi="Arial"/>
          <w:lang w:val="en-GB"/>
        </w:rPr>
        <w:t>Table the motion that the Terran Dominion’s war could be solved if they were all converted to Sy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2:20:00Z</dcterms:created>
  <dc:creator>Nick Huggins</dc:creator>
  <dc:description/>
  <dc:language>en-US</dc:language>
  <cp:lastModifiedBy>Nick Huggins</cp:lastModifiedBy>
  <dcterms:modified xsi:type="dcterms:W3CDTF">2004-10-20T09:01:00Z</dcterms:modified>
  <cp:revision>5</cp:revision>
  <dc:subject/>
  <dc:title>Name</dc:title>
</cp:coreProperties>
</file>