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Christopher Enfie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came to Liberty Habitat as the Chief Engineer. Your job is a central one to the colony because you manage all of the workers on the Habitat itself. It was your team’s job to set up the Habitat, and you suspect that you are the person who has been here for the longest, having arrived in the first wave of colonists and lived in an oxygen tent for a full three months before the Habitat module was brought onl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ange that all of that could so quickly and easily be brought to an end. It’s a simple scientific fact that the colony cannot support all of its inhabitants with the atmosphere re-processor offline. It cannot be fixed without a number of parts brought from Earth, and that will take six months. The only choice – And it’s a difficult one – would be to kill 90% of the population of the colony, the remainder trying to survive on the atmosphere left until any rescue vessel can arrive. Of course, all that is speculation – albeit well-educated speculation. You haven’t been informed of any survival plan. The last time that any of the Council attempted to contact you was when Thurman the head of the Planetary Survey team was trying to contact you – but that was a few days before Jenkins doomed everyone. Whatever he wanted doesn’t matter anymo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any case, you’re fairly sure that you wouldn’t want to be part of any survival plan unless Alicia was part of the plan as well. Alicia Rosales is the love of your life – You have been with her for the past eighteen months. She’s fifteen years younger than you (you are forty, she is twenty-five) but you are considering sharing your living space with her – A move which you’d not have even considered twenty years ago. Or even ten years ago. Alicia is the center of your life now – Perhaps more so, considering you are preparing to die with 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here at the trial of Jenkins to explain how the atmosphere re-processor was sabotaged, and possibly as an expert on the technical workings of the colony itself. Your belief is that Jenkins is fully guilty – Probably by dint of insanity. You can’t bring yourself to imagine that a man you’ve worked with for ten years now is capable of genocide. You can also call on the expert testimony of Alyx Newman, who has recently been working on the re-processor itself.</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The atmosphere re-processor was destroyed with a small charge that caused a cascade failure in the heat exchangers. You believe the charge came from Planetary Survey but you can’t be sure – You’re hardly a forensic scientist. </w:t>
      </w:r>
    </w:p>
    <w:p>
      <w:pPr>
        <w:pStyle w:val="Normal"/>
        <w:numPr>
          <w:ilvl w:val="0"/>
          <w:numId w:val="1"/>
        </w:numPr>
        <w:jc w:val="both"/>
        <w:rPr>
          <w:rFonts w:ascii="Arial" w:hAnsi="Arial" w:cs="Arial"/>
          <w:sz w:val="20"/>
          <w:szCs w:val="20"/>
        </w:rPr>
      </w:pPr>
      <w:r>
        <w:rPr>
          <w:rFonts w:cs="Arial" w:ascii="Arial" w:hAnsi="Arial"/>
          <w:sz w:val="20"/>
          <w:szCs w:val="20"/>
        </w:rPr>
        <w:t xml:space="preserve">The charge was placed during a security shift changeover – Whoever did it would have to have been aware of the security shift schedule. </w:t>
      </w:r>
    </w:p>
    <w:p>
      <w:pPr>
        <w:pStyle w:val="Normal"/>
        <w:numPr>
          <w:ilvl w:val="0"/>
          <w:numId w:val="1"/>
        </w:numPr>
        <w:jc w:val="both"/>
        <w:rPr>
          <w:rFonts w:ascii="Arial" w:hAnsi="Arial" w:cs="Arial"/>
          <w:sz w:val="20"/>
          <w:szCs w:val="20"/>
        </w:rPr>
      </w:pPr>
      <w:r>
        <w:rPr>
          <w:rFonts w:cs="Arial" w:ascii="Arial" w:hAnsi="Arial"/>
          <w:sz w:val="20"/>
          <w:szCs w:val="20"/>
        </w:rPr>
        <w:t>Jenkins arrived at Liberty Habitat ten years ago. He’s a capable engineer who kept largely to himself. You understand he was part of an amateur dramatic group and that he liked walks in the arboretum before it burned down. You don’t think he’s capable of genoci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a little like the Coach at a ballgame. You’re quiet, and people tend to listen when you speak – After all, you’re responsible for this place. You’ve been blaming yourself for some time now that the death of the colony will be your fault – If only you’d planned in enough safeguards or backup systems. Logic clearly suggests that nobody could have done a better job, but it still niggles at the core of your being. Alicia insists that you’re being hard on yourself but the thoughts keep retu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18:00Z</dcterms:created>
  <dc:creator>Nick Huggins</dc:creator>
  <dc:description/>
  <cp:keywords/>
  <dc:language>en-US</dc:language>
  <cp:lastModifiedBy>Nick Huggins</cp:lastModifiedBy>
  <dcterms:modified xsi:type="dcterms:W3CDTF">2007-10-26T17:26:00Z</dcterms:modified>
  <cp:revision>5</cp:revision>
  <dc:subject/>
  <dc:title>Characters Outside Plot</dc:title>
</cp:coreProperties>
</file>