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Alicia Ros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here at the behest of Councilmember Joyce Chaney rather than as a member of the Liberty Council itself. Councilmember Chaney is one of the founders of Liberty Habitat and one of the most powerful women in the colony. She is also your boss – You work as a prostitute in Liberty’s first and only broth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ou arrived on Liberty two years ago aged twenty-three. You were running from bad debt and a controlling boyfriend on Earth. It seemed like a good idea to go somewhere that was completely removed from everything you knew. You wanted to start again. You are trained as an agrarian but Liberty’s forests burned two months after you arrived. One day you’ll have a real job working with the plants - assuming Head Botanist Clarke gets the project back into operation. In the meantime… You’ve found something else. You are one of five girls that work at the brothel and it’s not like you mind what you do. There are no violent customers. There is no risk of infection. You have a commodity that you are prepared to sell. Chaney has been good to all of you, and you are like a family – fiercely loy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ou also have a boyfriend – And your job is something that you keep from him because he’s a simple man. You love Chris Enfield because he’s different to any man you’ve ever known. Where other men have taken, Chris is a giver – perhaps it’s because of the age difference between you. One day you had hoped to give him children in return. But now – that will never happen. Because you are both going to d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doesn’t really matter who knows what now, now that everything is crumbling around your ears and everyone you see here is going to die, Chaney knows that. Admitting that she runs something as seedy as a brothel would probably lose her the position she has on the Council. Not that what you do is illegal as such. The laws of the Colony just never had to cope with it, and the past few years of operation have been fairly low key. Your customers keep you a secr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eith Jenkins kept your secret. He was a regular customer of yours – One of the engineers who just longed for female companionship. You suspect that he loved you. He certainly never spoke about any other women when you were together. And he was a talk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You were with Keith Jenkins when the charge was set in the atmosphere re-processor. He cannot be guilty. You have his electronic signature on a credit chit from the brothel to prove this.</w:t>
      </w:r>
    </w:p>
    <w:p>
      <w:pPr>
        <w:pStyle w:val="Normal"/>
        <w:numPr>
          <w:ilvl w:val="0"/>
          <w:numId w:val="1"/>
        </w:numPr>
        <w:jc w:val="both"/>
        <w:rPr>
          <w:rFonts w:ascii="Arial" w:hAnsi="Arial" w:cs="Arial"/>
          <w:sz w:val="20"/>
          <w:szCs w:val="20"/>
        </w:rPr>
      </w:pPr>
      <w:r>
        <w:rPr>
          <w:rFonts w:cs="Arial" w:ascii="Arial" w:hAnsi="Arial"/>
          <w:sz w:val="20"/>
          <w:szCs w:val="20"/>
        </w:rPr>
        <w:t>You know that Jenkins was a gentle man with you. You are surprised that he would be the sort of man capable of dooming the entire colony to deat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normally a quiet girl, but that’s because you’re forced to keep a lot of secrets, both your own and those of your customers. That quiet exterior hides a spirit that is fiery and outspoken, and those qualities are the ones that come out when you are riled. You are defensive of your boss – Joyce Chaney. You are fiercely in love with Chris Enfield. It horrifies you that now, facing death hand-in-hand you will have to shatter his belief in your relationship by admitting to what your job is. You will never have children with Chris. You will die on this rock, alone, childless and labeled as a prostitu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6:52:00Z</dcterms:created>
  <dc:creator>Nick Huggins</dc:creator>
  <dc:description/>
  <cp:keywords/>
  <dc:language>en-US</dc:language>
  <cp:lastModifiedBy>Nick Huggins</cp:lastModifiedBy>
  <dcterms:modified xsi:type="dcterms:W3CDTF">2007-10-23T17:15:00Z</dcterms:modified>
  <cp:revision>3</cp:revision>
  <dc:subject/>
  <dc:title>Characters Outside Plot</dc:title>
</cp:coreProperties>
</file>