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Jerome Co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n’t like the rest of the council. They’re all part of this wagon train to the stars. You aren’t. You’re the designated liaison between Liberty Habitat and the parent planet – Earth. By Earth law, yours is a position that cannot be held by someone who has not been on the parent planet for five years or more. And you are approaching your fifth year in the j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you have seen is a colony that is trying very hard. Their situation isn’t perfect – The atmosphere problem is something which will always be a thorn in their sides, but they have the pioneering spirit. They overcome problems. Well – They try to overcome problems. Some problems can’t be overco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e a solitary person. You need to be, considering the position you hold. Your connection to the parent planet and your temporary nature force you out of the crowd and into a place all on your own. Maybe that’s why you ended up visiting Liberty’s brothel. You’re not surprised that the colony has a brothel – It’s a basic human requirement, after all. You’re more surprised at the way that Joyce Chaney – one of the founders of the colony – has kept it quiet and prevented it from being the subject of any kind of investigation. Her girls are clean, there is no risk of disease (largely because no sexually transmitted disease was brought from Earth) and there is no risk of violence. Perhaps as Liberty Habitat explodes into satellite settlements things will change. But for now… less 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r friendship with Councilmember Chaney is not a sexual one. You save that for the girls that work for her. But you are close – She keeps your secret and you can talk about it with her. She is like you – Uncomfortable with her position in the Colony hierarchy after twenty years. You have arranged passage home to Earth for her on a supply vessel – on the quiet, because she didn’t want everyone to know she was intending to lea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then the explosion in the atmosphere re-processor happened. Suddenly all bets were off and the colony was facing imminent death from suffocation. To add to your troubles, a scheduled communiqué from Earth arrived, indicating that the supply vessel was going to arrive early – In one week’s time. You are guaranteed passage on the vessel. As is Councilmember Chaney. But everyone else on the planet is doomed. The supply ship could maybe take twenty people in this sort of emergency. But no mo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You have nothing to do with Keith Jenkins or his crime. However – You are the de facto expert on Earth law. There is no reason why he should not be given the death penalty for what he has done.</w:t>
      </w:r>
    </w:p>
    <w:p>
      <w:pPr>
        <w:pStyle w:val="Normal"/>
        <w:numPr>
          <w:ilvl w:val="0"/>
          <w:numId w:val="1"/>
        </w:numPr>
        <w:jc w:val="both"/>
        <w:rPr>
          <w:rFonts w:ascii="Arial" w:hAnsi="Arial" w:cs="Arial"/>
          <w:sz w:val="20"/>
          <w:szCs w:val="20"/>
        </w:rPr>
      </w:pPr>
      <w:r>
        <w:rPr>
          <w:rFonts w:cs="Arial" w:ascii="Arial" w:hAnsi="Arial"/>
          <w:sz w:val="20"/>
          <w:szCs w:val="20"/>
        </w:rPr>
        <w:t>You know that a supply ship from Earth is due to arrive at Liberty in one week. It can carry a maximum of twenty-two people off of the planet when it goes. The vessel can simply not carry any more and still fly.</w:t>
      </w:r>
    </w:p>
    <w:p>
      <w:pPr>
        <w:pStyle w:val="Normal"/>
        <w:numPr>
          <w:ilvl w:val="0"/>
          <w:numId w:val="1"/>
        </w:numPr>
        <w:jc w:val="both"/>
        <w:rPr>
          <w:rFonts w:ascii="Arial" w:hAnsi="Arial" w:cs="Arial"/>
          <w:sz w:val="20"/>
          <w:szCs w:val="20"/>
        </w:rPr>
      </w:pPr>
      <w:r>
        <w:rPr>
          <w:rFonts w:cs="Arial" w:ascii="Arial" w:hAnsi="Arial"/>
          <w:sz w:val="20"/>
          <w:szCs w:val="20"/>
        </w:rPr>
        <w:t>Sending a message back to Earth about the plight of Liberty will take a week. You have not done this yet – you are waiting on the results of this meeting before sending any message. Mobilising a starship (or starships) capable of evacuating any useful amount of people would take six month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completely conscious that you are one of maybe twenty people in the colony who isn’t going to die in the next three months. Since the message from Earth arrived and your initial elation faded you have been seeing everyone as a corpse still walking. You are consumed by feelings of guilt over your position and horror that everyone you have known, worked with, even slept with over the past five years is facing a death sentence that you are powerless to control and yet doomed to esc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51:00Z</dcterms:created>
  <dc:creator>Nick Huggins</dc:creator>
  <dc:description/>
  <cp:keywords/>
  <dc:language>en-US</dc:language>
  <cp:lastModifiedBy>Nick Huggins</cp:lastModifiedBy>
  <dcterms:modified xsi:type="dcterms:W3CDTF">2007-10-24T17:04:00Z</dcterms:modified>
  <cp:revision>3</cp:revision>
  <dc:subject/>
  <dc:title>Characters Outside Plot</dc:title>
</cp:coreProperties>
</file>