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rPr>
        <w:t xml:space="preserve">Name : </w:t>
      </w:r>
      <w:r>
        <w:rPr>
          <w:rFonts w:cs="Arial" w:ascii="Arial" w:hAnsi="Arial"/>
          <w:sz w:val="20"/>
          <w:szCs w:val="20"/>
        </w:rPr>
        <w:t>Benjamin Da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r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the elected leader of Liberty Habitat – The President, for the past eighteen months of a colony that will die in another three. Your predecessor was impeached after the forest fire which wiped out the hydroponic forest that would have been the backup to the atmosphere re-processor and you stood for election with a platform of change and the promise that a disaster like that could never happen again. You have failed in your prom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at can a leader do at a time like this? In the days since the disaster you have decided that if you are to go down, you will go down like men, rather than in a final orgasm of violence and rioting. It is for that reason that you are holding this trial. It doesn’t matter what the outcome is, finally – whether or not this Keith Jenkins is guilty or not. What matters is that justice is seen to be done, providing a framework for the rest of the coloni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 lieutenants in the effort to provide a calm environment in the colony are the other councilmembers, especially those that are the Founders of Liberty Habitat. You are all seen as pillars of the pioneering spirit, to whom everyone else looks u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 course, that’s mostly a front. You don’t want to die any more than anyone else here does. You are almost unbearably guilty about all the things you could have done to protect the atmosphere re-processor. You could have put more security patrols on. You could have introduced a system of closed circuit television cameras. You could have done so many things that you failed to 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ich, of course, begs the question of what you did do over the last eighteen months. And the answer to that lies in the profitability of the colony. With the forest gone you had suffered a major setback. You knew there was a weak point, and so you were focusing on finding a way to purchase another atmosphere re-processor from Earth. Doing so would mean that the colony could expand while another forest was being grown. But it would be a fantastically expensive endeavor which perhaps the colony spirit wouldn’t be able to deal wi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decided to ramp up the surveying of Liberty. You funneled funds into the Planetary Survey team, and partnered them with the Gamma Mining operation, headed up by your friend Markus Buchet. Together you had hoped that they would find some mineral deposit which would be valuable on Earth. Nothing had been found and you were starting to panic that maybe you had spent too much money on a fools’ errand when the disaster occur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 course, now that there is no more time, the fact that there is no more money is considerably less pressing…</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r Depositio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have no official deposition – You will not be giving any kind of evidence at this trial. On the other hand you are the leader of the colony. In normal times you would expect everyone to defer to your decisions, but this might not hold right now – Things are strai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 are responsible for chairing the trial. Make sure that everyone except yourself and the advocates get to give their evidence. You may speak and ask questions whenever you want to - and your advocates likewise.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Role-Playing Hints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the colony leader of a dying colony, and feeling the pain of your position. Walking through the streets of Liberty Habitat you can see the question in the faces of all of the colonists – What are you going to do? How are you going to save us? And the truth is that you have no easy answers. Or, indeed, any answers at all. But there’s no easy way to tell a man he’s going to die, and no way at all to tell the same man that his wife and children will join him. All you can do is fill your last days with blame and finger-pointing in the vain hope that you can distract people. This will get nasty before the end. It’s only a matter of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0:30:00Z</dcterms:created>
  <dc:creator>Nick Huggins</dc:creator>
  <dc:description/>
  <cp:keywords/>
  <dc:language>en-US</dc:language>
  <cp:lastModifiedBy>Nick Huggins</cp:lastModifiedBy>
  <dcterms:modified xsi:type="dcterms:W3CDTF">2007-10-24T20:59:00Z</dcterms:modified>
  <cp:revision>4</cp:revision>
  <dc:subject/>
  <dc:title>Characters Outside Plot</dc:title>
</cp:coreProperties>
</file>