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Markus Buch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colony doesn’t survive entirely on colonists. It needs more than a few people maintaining a habitat or city and a bank and some agrarians. It needs a reason to exist, and a method of becoming self-sufficient. In short, it needs low-order Industry – The type of industry that manufactures or refi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the Owner and Operator of Gamma Mining – A business indigenous to Liberty. In these early years of the colony you are more of a prospector than anything else, using a bubble-tractor to do as much surveying as you can, selling your findings into terms of maps and mineral analysis of various areas to the Planetary Survey team for money – You have marked a couple of areas as being of great interest, but have yet to actually stake a claim. To do so would require a monetary stake which you have yet to manage. On the bright side, though, you had time – And not a whole lot of compet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ngs changed following the forest fire at the colony and the subsequent election of Governor Day to the position of leader. Benjamin Day had a number of plans related to getting autonomy from Earth for the colony and latched onto your operation as a good way of doing it. He introduced you to the right people in the Planetary Survey team, put in some good words, and arranged a certain amount of funding for your business. Things were starting to look u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cept that having used you, Day wasn’t interested in keeping you going. Planetary Survey took all of your findings happily and gave you nothing in return. Furthermore, you discovered that they had been mounting expeditions out onto the Tund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ter one fruitless, moneyless trip in the bubble-tractor it came to a head - you decided to systematically investigate the places you had suggested as viable for mining to see whether or not Planetary Survey had set anything up. Sure enough you found small prospecting tents and another bubble tractor parked at two separate sites. Day and the Planetary survey team had double-crossed you and used your resources to achieve their own ends. Furious, you returned to the Habitat. That was two weeks a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still seething, and now all of a sudden there’s an explosion in the atmosphere re-processor. And the Governor telling everyone to calm down and that there is a serious problem and he doesn’t know exactly what can be done. The slimy bastard is up to something. You have had yourself formally invited to the meeting by your friend Austin Heche – The Prosecution Advocate for the t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This disaster might not be real. Governor Day is up to something.</w:t>
      </w:r>
    </w:p>
    <w:p>
      <w:pPr>
        <w:pStyle w:val="Normal"/>
        <w:numPr>
          <w:ilvl w:val="0"/>
          <w:numId w:val="1"/>
        </w:numPr>
        <w:rPr>
          <w:rFonts w:ascii="Arial" w:hAnsi="Arial" w:cs="Arial"/>
          <w:sz w:val="20"/>
          <w:szCs w:val="20"/>
        </w:rPr>
      </w:pPr>
      <w:r>
        <w:rPr>
          <w:rFonts w:cs="Arial" w:ascii="Arial" w:hAnsi="Arial"/>
          <w:sz w:val="20"/>
          <w:szCs w:val="20"/>
        </w:rPr>
        <w:t>You were supplied with colony money by the Governor – He should be called upon to explain what he has done.</w:t>
      </w:r>
    </w:p>
    <w:p>
      <w:pPr>
        <w:pStyle w:val="Normal"/>
        <w:numPr>
          <w:ilvl w:val="0"/>
          <w:numId w:val="1"/>
        </w:numPr>
        <w:rPr>
          <w:rFonts w:ascii="Arial" w:hAnsi="Arial" w:cs="Arial"/>
          <w:sz w:val="20"/>
          <w:szCs w:val="20"/>
        </w:rPr>
      </w:pPr>
      <w:r>
        <w:rPr>
          <w:rFonts w:cs="Arial" w:ascii="Arial" w:hAnsi="Arial"/>
          <w:sz w:val="20"/>
          <w:szCs w:val="20"/>
        </w:rPr>
        <w:t>The Planetary Survey Team have set up several mining camps in the Tundra about a hundred miles away from the Habitat do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You don’t believe that you have two months to live. You suspect that’s propaganda, spread by the Governor in order to get power. You are furious with him, and any evidence that you give should be slanted toward causing him the most possible pain. However – You haven’t admitted to yourself the possibility that it might be true, and that you might be doomed to die on this rock. If you discover that this is true you will succumb to the same terror that is holding the rest of the colony in its g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30:00Z</dcterms:created>
  <dc:creator>Nick Huggins</dc:creator>
  <dc:description/>
  <cp:keywords/>
  <dc:language>en-US</dc:language>
  <cp:lastModifiedBy>Nick Huggins</cp:lastModifiedBy>
  <dcterms:modified xsi:type="dcterms:W3CDTF">2007-10-25T17:33:00Z</dcterms:modified>
  <cp:revision>4</cp:revision>
  <dc:subject/>
  <dc:title>Characters Outside Plot</dc:title>
</cp:coreProperties>
</file>