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Alyx Newm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responsible for this awful, awful tragedy. No – It wasn’t you that placed the charge in the atmosphere re-processor, but the atmosphere re-processor should be able to withstand tiny amounts of damage like that. Instead there was a cascade failure in the heat exchangers that led to the entire thing exploding the way that it did. And it wouldn’t have done so unless it was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ve been working for some time on a side project – spurred on by the forest fire disaster. The colony has a fleet of bubble-tractors which are used for a variety of purposes outside of the Habitat, usually by the Biology or Planetary Survey teams. At this stage of the colony’s development, powered flight is a difficult and costly endeavor due to the corrosive nature of the atmosphere. Bubble-tractors carry a supply of breathable gasses in highly compressed format, which limits their range, even though a certain number of unmanned recharging waystations have been buil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xygen has been an issue for the colony for the last two years, and to your knowledge nothing serious has been done about it. Instead, the colony seems to have become dependant on the atmosphere re-processor for all its needs. Obviously there is no sense on being dependant on a single resource. So you have been experimenting with the idea of portable atmosphere re-processors. Of course the idea isn’t perfect – The reason why the atmosphere re-processor is so large and expensive is because it isn’t possible to design something small with anywhere near a high enough efficiency. But you reckon you have something that maybe works 50% better than nothing at a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order to do this you have had to study the colony’s atmosphere re-processor. And therein lies the problem. You’re sure that in order for the re-processor to have exploded the way that it did, you must have left something in the system. Or left closed a vent which should have been left open. In any case, there’s no way that it should have done what it d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lking around in the streets of the colony you see haggard faces and resigned faces. You see eyes that are contemplating something terrible. You see children with looks of bewilderment, unable to understand the blackness that has overtaken their parents. You made them this 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not part of the Council, but you are part of the problem. You have had your superior – Abram Salinas – invite you to this meeting so that you can make a confession to the terrible thing you have d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You had been experimenting with the atmosphere re-processor for some time before the sabotage took place. You believe it is your fault that it exploded.</w:t>
      </w:r>
    </w:p>
    <w:p>
      <w:pPr>
        <w:pStyle w:val="Normal"/>
        <w:numPr>
          <w:ilvl w:val="0"/>
          <w:numId w:val="1"/>
        </w:numPr>
        <w:jc w:val="both"/>
        <w:rPr>
          <w:rFonts w:ascii="Arial" w:hAnsi="Arial" w:cs="Arial"/>
          <w:sz w:val="20"/>
          <w:szCs w:val="20"/>
        </w:rPr>
      </w:pPr>
      <w:r>
        <w:rPr>
          <w:rFonts w:cs="Arial" w:ascii="Arial" w:hAnsi="Arial"/>
          <w:sz w:val="20"/>
          <w:szCs w:val="20"/>
        </w:rPr>
        <w:t>You are an expert on the workings of atmosphere re-processors – Probably an equal in this area to Christopher Enfield, the Head of Engineering for the colony.</w:t>
      </w:r>
    </w:p>
    <w:p>
      <w:pPr>
        <w:pStyle w:val="Normal"/>
        <w:numPr>
          <w:ilvl w:val="0"/>
          <w:numId w:val="1"/>
        </w:numPr>
        <w:jc w:val="both"/>
        <w:rPr>
          <w:rFonts w:ascii="Arial" w:hAnsi="Arial" w:cs="Arial"/>
          <w:sz w:val="20"/>
          <w:szCs w:val="20"/>
        </w:rPr>
      </w:pPr>
      <w:r>
        <w:rPr>
          <w:rFonts w:cs="Arial" w:ascii="Arial" w:hAnsi="Arial"/>
          <w:sz w:val="20"/>
          <w:szCs w:val="20"/>
        </w:rPr>
        <w:t>You can construct a device which will stave off the oxygen use inside a bubble-tractor by about 5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so terribly guilty for what you have done, and the tragedy of it is that you were only trying to help. You believe that when you explain the facts to the Council they are likely to forgive you, but for the crime you have committed that would be the worst possible fate – to watch your peers die around you. Whatever fate befalls Keith Jenkins should be the same fate that is handed to you – The worst punishment your peers can mete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15:00Z</dcterms:created>
  <dc:creator>Nick Huggins</dc:creator>
  <dc:description/>
  <cp:keywords/>
  <dc:language>en-US</dc:language>
  <cp:lastModifiedBy>Nick Huggins</cp:lastModifiedBy>
  <dcterms:modified xsi:type="dcterms:W3CDTF">2007-10-26T17:33:00Z</dcterms:modified>
  <cp:revision>3</cp:revision>
  <dc:subject/>
  <dc:title>Characters Outside Plot</dc:title>
</cp:coreProperties>
</file>