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Austin Hech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at’s the point in this trial? You don’t know why you’re here or why the powers that be (by which you mean Governor Day) are doing this. The atmosphere re-processor has been sabotaged. The colony is doomed to die. And these people are looking to hold a trial. Sure, there’s a reason for it – Something to do with doing the right thing so that the rest of the colonists don’t go crazy and riot and all. But it’s hard to work with a death sentence hanging over your head, regardless of whether you succeed or fail in your j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a licensed Advocate, and so there’s no reason for you to say no to this kind of thing. Outside of the Council chambers, in the rest of the Habitat, there’s widespread panic. Depression has gripped the colonists’ mood since the explosion, and you’re no different than the rest of them. You sincerely hope that this Jenkins dies. Horribly. And there’s no point even in disguising the raw hatred that you feel. You strongly suspect that everyone else should be feeling it to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aren’t one of Liberty’s first colonists, but you’re very well connected. You know Governor Day in a social sense. You go to the right events in the colony. You know that the Governor has been trying to turn the colony around lately – to make something of it which it has never been before. He has put money into a mining operation in an attempt to get some kind of return for the colony proper; the same mining operation that’s owned and operated by Markus Buch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chet is a friend of yours and has some axe to grind about exactly how the colony has treated him, so he asked you to get him into this Council meeting. You’re not in the sort of mood where you’d object really – This is likely to be the last important Council meeting before the end, so why not invite whoever the hell you want to?  You’ve been asked to go, and it’s not like you have anything better to do with the time before you die anyway. So your intention is to be here and just let the evidence speak for itse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e frankly much more interested in what the Council want to do with the colony, though – Assuming everyone here is doomed to die, what will the legacy of the colony be? When is the next Earth supply vessel due anyway? Is there a chance of getting off of this rock, or even for some of the colonists to survive by killing (or allowing to die) some others? Really you think that the trial is the least important thing there is about the current situation. You want to push the council into talking about what happens now as soon as the trial business is co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have no official deposition – You will not be giving any kind of evidence at this trial. You are the Advocate for the Prosecution, and your job is to show how Jenkins deserves to 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 Advocate’s job is to find the Truth - make sure that everyone gets to give their deposition. You may speak and ask questions whenever you want 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ngry. You are angry at Jenkins for what he has done. You are angry with the council for choosing to hold a trial to calm everyone down rather than deciding the important issues of who gets to live and who gets to die. You are angry at the world for putting you into this position. Speak angrily – Shout if needs be. Make sure that Jenkins gets what’s coming to him in the most horrible manner possible. Then get the council talking about what happens next. There may be a chance for you to surv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28:00Z</dcterms:created>
  <dc:creator>Nick Huggins</dc:creator>
  <dc:description/>
  <cp:keywords/>
  <dc:language>en-US</dc:language>
  <cp:lastModifiedBy>Nick Huggins</cp:lastModifiedBy>
  <dcterms:modified xsi:type="dcterms:W3CDTF">2007-10-26T11:30:00Z</dcterms:modified>
  <cp:revision>4</cp:revision>
  <dc:subject/>
  <dc:title>Characters Outside Plot</dc:title>
</cp:coreProperties>
</file>