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b/>
          <w:sz w:val="20"/>
          <w:szCs w:val="20"/>
        </w:rPr>
        <w:t xml:space="preserve">Name : </w:t>
      </w:r>
      <w:r>
        <w:rPr>
          <w:rFonts w:cs="Arial" w:ascii="Arial" w:hAnsi="Arial"/>
          <w:sz w:val="20"/>
          <w:szCs w:val="20"/>
        </w:rPr>
        <w:t>Chung Thurma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History :</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They say it takes two people to make a conspiracy, and you are one of them. You are one of the people responsible for the death of Liberty Habita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t started with the forest fire two years ago. Governor Day was elected to office amidst a lot of allegations about how the colony was being handled. Miraculously the Head Botanist Leanna Clarke was left in her place. Day began a number of programs designed to make the colony more profitable and more noticeable to Earth. Many of them involved Planetary Survey. Plans to survey the mineralogical content of Liberty were stepped up. The Biology department was to be given all of the data that Planetary Survey took as well in case there was any sign of a biology that could be exploited. Any profit that could be turned from the planet would be used to ship in a second atmosphere re-processor to prevent the colony from working on one single point of fail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already large Planetary Survey team was bolstered and took most of the bubble-tractors available for use in the search. Mineralogical survey teams began searching and analyzing the results from all of the missions made outside the Habitat.</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Your subordinate Tom Hartman was the one that found something. A cave full of life – He won’t even describe it. He came back to the Habitat a changed man, unable to articulate what was in his mind. He came straight to you and you talk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artman ended up crying – a grown man with his face wet with tears. God created the creatures he had found. But given the chance, Man would kill them. Over the course of a couple of weeks you searched your soul as Hartman searched his own. You prayed, hoping for some sort of revelation that would help you to make some kind of meaningful choice. Hartman found his – He would be the Saviour of the Liberty natives. He would murder Liberty Habitat in order to save the creatures he’d have discover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d you went along with him. You were afraid of him, and didn’t really believe that he would go through with the plan he had concocted. But everything started to fall into place. He had blackmailed poor drugged-up Leanna Clarke. He had stolen the charge from the Survey stores. He had made his pea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d now it has happened. And an innocent man is to blame, the better to let nobody know the real reason for genocide. And you are the one man who knows – The one man who could have done something about the insanity. And you said nothing. Perhaps now is the time. Or perhaps you will play the part of Pontius Pilate, washing your hands and going to your own grave where the Almighty will weigh your choices for you.</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Your Deposition :</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
        </w:numPr>
        <w:rPr>
          <w:rFonts w:ascii="Arial" w:hAnsi="Arial" w:cs="Arial"/>
          <w:sz w:val="20"/>
          <w:szCs w:val="20"/>
        </w:rPr>
      </w:pPr>
      <w:r>
        <w:rPr>
          <w:rFonts w:cs="Arial" w:ascii="Arial" w:hAnsi="Arial"/>
          <w:sz w:val="20"/>
          <w:szCs w:val="20"/>
        </w:rPr>
        <w:t>Hartman discovered something on a survey expedition in one of the bubble-tractors. You have the exact co-ordinates of the find, though Hartman believes they have been hidden.</w:t>
      </w:r>
    </w:p>
    <w:p>
      <w:pPr>
        <w:pStyle w:val="Normal"/>
        <w:numPr>
          <w:ilvl w:val="0"/>
          <w:numId w:val="1"/>
        </w:numPr>
        <w:rPr>
          <w:rFonts w:ascii="Arial" w:hAnsi="Arial" w:cs="Arial"/>
          <w:sz w:val="20"/>
          <w:szCs w:val="20"/>
        </w:rPr>
      </w:pPr>
      <w:r>
        <w:rPr>
          <w:rFonts w:cs="Arial" w:ascii="Arial" w:hAnsi="Arial"/>
          <w:sz w:val="20"/>
          <w:szCs w:val="20"/>
        </w:rPr>
        <w:t>Hartman blackmailed Head Botanist Clarke into claiming she’d seen Keith Jenkins on the day of the sabotage. Jenkins is innocent.</w:t>
      </w:r>
    </w:p>
    <w:p>
      <w:pPr>
        <w:pStyle w:val="Normal"/>
        <w:numPr>
          <w:ilvl w:val="0"/>
          <w:numId w:val="1"/>
        </w:numPr>
        <w:rPr>
          <w:rFonts w:ascii="Arial" w:hAnsi="Arial" w:cs="Arial"/>
          <w:sz w:val="20"/>
          <w:szCs w:val="20"/>
        </w:rPr>
      </w:pPr>
      <w:r>
        <w:rPr>
          <w:rFonts w:cs="Arial" w:ascii="Arial" w:hAnsi="Arial"/>
          <w:sz w:val="20"/>
          <w:szCs w:val="20"/>
        </w:rPr>
        <w:t>Hartman was the one who bombed the colony.</w:t>
      </w:r>
      <w:r>
        <w:br w:type="page"/>
      </w:r>
    </w:p>
    <w:p>
      <w:pPr>
        <w:pStyle w:val="Normal"/>
        <w:rPr>
          <w:rFonts w:ascii="Arial" w:hAnsi="Arial" w:cs="Arial"/>
          <w:b/>
          <w:b/>
          <w:sz w:val="20"/>
          <w:szCs w:val="20"/>
        </w:rPr>
      </w:pPr>
      <w:r>
        <w:rPr>
          <w:rFonts w:cs="Arial" w:ascii="Arial" w:hAnsi="Arial"/>
          <w:b/>
          <w:sz w:val="20"/>
          <w:szCs w:val="20"/>
        </w:rPr>
        <w:t>Role-Playing Hints :</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One part of you knows that you have done something terrible by letting your fear get the better of you. You know you aren’t perfect. Nobody is, and surely you have made but one mistake. But that mistake has cost the lives of ten thousand men, women and children. You are still terrified of Hartman. But there comes a time when everyone has to step up and be a man. You are intending to do just that – When your time comes to make a deposition, last of all the rest, you will stand up and denounce him for the monster he is. Unless something happens to make you even more scar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21:57:00Z</dcterms:created>
  <dc:creator>Nick Huggins</dc:creator>
  <dc:description/>
  <cp:keywords/>
  <dc:language>en-US</dc:language>
  <cp:lastModifiedBy>Nick Huggins</cp:lastModifiedBy>
  <dcterms:modified xsi:type="dcterms:W3CDTF">2007-10-26T22:07:00Z</dcterms:modified>
  <cp:revision>3</cp:revision>
  <dc:subject/>
  <dc:title>Characters Outside Plot</dc:title>
</cp:coreProperties>
</file>