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Joyce Chane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seek opportunity and exploit it – It’s the central part of your psychological make-up. It’s the reason why you came to Liberty in the first place, and as one of the original colonists, no less. You are a known face within the families of the colony. You are also, as one of the founders, a member of the council, though you have no specific function in the colony other than as a businesswoman – an exploiter of opportu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have your finger in many pies within the colony, but you are primarily known as the founder of the Liberty Co-Operative Bank. You financed the original bank, and your team have operated it as the colony grew. The fact that there is a functioning economy in Liberty Habitat is largely down to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your business interests don’t end there. You seek opportunity and exploit it, and there were plenty of opportunities to exploit once your bank was up and running and using a dedicated team of talented individu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you became the madam of a brothel. It’s only logical that someone should control that area of trade before it was taken up by some less-than-savory cartel. You are canny enough to operate the thing under the watchful eye of Daron Lynch the Head of Security and by keeping a low profile you have never given the council the chance to vote on whether your operation is legal. In a colony situation there’s plenty of opportunity for plying this sort of trade and none of the downsides – You have brought no sexually-transmitted diseases from Earth. Liberty Habitat’s “small town” attitude means that nobody will take the chance of harming one of your gir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s through the brothel that you became friends with the colony’s Earth representative – Jerome Cole. As you have grown older and your business interests here on Liberty have matured, you have started to miss home - That and the fact that there simply aren’t enough opportunities around here anymore. After the forest fire two years ago a new governor was elected – Benjamin Day. Day seems to be funneling massive amounts of cash somewhere, and honestly you hve been smelling something about to go wrong for some time. Although passage back to the home world is a luxury reserved for important individuals and cargo, you have managed to persuade Cole to call in enough favors to get you ho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d then the disaster happened – This Keith Jenkins bombed the atmosphere re-processor, condemning the entire colony to death by suffocation. Except it couldn’t have been Jenkins that did it. Because one of your girls – Alicia - swears she was with him at the time of the bombing. You haven’t discussed the matter fully with her yet but you trust all of your girls enough to bring her to the council meeting where Jenkins will be tr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don’t even know yet if Cole will have you off this godforsaken rock before the e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Yes. You run a brothel. So what? Does it hurt anyone?</w:t>
      </w:r>
    </w:p>
    <w:p>
      <w:pPr>
        <w:pStyle w:val="Normal"/>
        <w:numPr>
          <w:ilvl w:val="0"/>
          <w:numId w:val="1"/>
        </w:numPr>
        <w:rPr>
          <w:rFonts w:ascii="Arial" w:hAnsi="Arial" w:cs="Arial"/>
          <w:sz w:val="20"/>
          <w:szCs w:val="20"/>
        </w:rPr>
      </w:pPr>
      <w:r>
        <w:rPr>
          <w:rFonts w:cs="Arial" w:ascii="Arial" w:hAnsi="Arial"/>
          <w:sz w:val="20"/>
          <w:szCs w:val="20"/>
        </w:rPr>
        <w:t>There isn’t as much money being spent on the Habitat as used to be. You don’t know where the money is going but Governor Day is spending it somewhere.</w:t>
      </w:r>
    </w:p>
    <w:p>
      <w:pPr>
        <w:pStyle w:val="Normal"/>
        <w:numPr>
          <w:ilvl w:val="0"/>
          <w:numId w:val="1"/>
        </w:numPr>
        <w:rPr>
          <w:rFonts w:ascii="Arial" w:hAnsi="Arial" w:cs="Arial"/>
          <w:sz w:val="20"/>
          <w:szCs w:val="20"/>
        </w:rPr>
      </w:pPr>
      <w:r>
        <w:rPr>
          <w:rFonts w:cs="Arial" w:ascii="Arial" w:hAnsi="Arial"/>
          <w:sz w:val="20"/>
          <w:szCs w:val="20"/>
        </w:rPr>
        <w:t>You trust Alicia Rosales implicitly. If she says Jenkins didn’t do it, he didn’t do i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nk opportunity and exploitation all the time. You are pragmatic enough that you aren’t even thinking of your own death – yet. You need to find out from Cole when this trip to Earth will happen. Once that’s secure you only need to make sure that it happens, and calming down the colonists is the best way to do that. You suspect that this is exactly what Governor Day is trying to do by holding this trial and making the results of it known throughout the colon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1:16:00Z</dcterms:created>
  <dc:creator>Nick Huggins</dc:creator>
  <dc:description/>
  <cp:keywords/>
  <dc:language>en-US</dc:language>
  <cp:lastModifiedBy>Nick Huggins</cp:lastModifiedBy>
  <dcterms:modified xsi:type="dcterms:W3CDTF">2007-10-24T21:42:00Z</dcterms:modified>
  <cp:revision>6</cp:revision>
  <dc:subject/>
  <dc:title>Characters Outside Plot</dc:title>
</cp:coreProperties>
</file>