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sz w:val="20"/>
          <w:szCs w:val="20"/>
        </w:rPr>
        <w:t xml:space="preserve">Name : </w:t>
      </w:r>
      <w:r>
        <w:rPr>
          <w:rFonts w:cs="Arial" w:ascii="Arial" w:hAnsi="Arial"/>
          <w:sz w:val="20"/>
          <w:szCs w:val="20"/>
        </w:rPr>
        <w:t>Tom Hartma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istory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y say it takes two people to make a conspiracy, and you are one of them. You are one of the people responsible for the death of Liberty Habita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 started with the forest fire two years ago. Governor Day was elected to office amidst a lot of allegations about how the colony was being handled. Miraculously the Head Botanist Leanna Clarke was left in her place. Day began a number of programs designed to make the colony more profitable and more noticeable to Earth. Many of them involved Planetary Survey. Plans to survey the mineralogical content of Liberty were stepped up. The Biology department was to be given all of the data that Planetary Survey took as well in case there was any sign of a biology that could be exploited. Any profit that could be turned from the planet would be used to ship in a second atmosphere re-processor to prevent the colony from working on one single point of fail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already large Planetary Survey team was bolstered and took most of the bubble-tractors available for use in the search. Mineralogical survey teams began searching and analyzing the results from all of the missions made outside the Habit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rs was the bubble-tractor that found something. An outcropping of caves – Not unusual considering the corrosive nature of the planet’s atmosphere. But these caves were different – Freakish formations of rock combined with geothermal heat condensed the atmosphere, stripping toxins and corrosives from it, leaving behind something purer. Not breathable by a human of course, but at least you didn’t have to wear the environment suit when you left the bubble-tractor. Beyond the first passage of caves was something amazing – Lif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s still etched in your mind’s eye. A vast cavern that looked almost like a bleached forest in the powerful torch beams. Beautiful whispering things that seemed like ambulatory plants. Fearing for your own safety you fled back to the tractor and sat. Alone. Think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iberty is the second Earth colony. Everyone knows that Earth is poisoned and over-run. Man breathes the air that belongs to other men. Man kills every other species so that he might survive. Man listens to the warnings of his fellow man… and ignores them so that he might prosper. Whatever you discovered in that cavern deserves a better chance. It deserves to live al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found that your superior – Chung Thurman agreed. In retrospect you shouldn’t have told him. The less people know about what you discovered, the better. Your mind was made up – You had to destroy the colony as best you could to save the natural life on Liber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ung was the one that threw the grenade into the atmosphere re-processor. You blackmailed poor drug-addict Leanna Clarke into claiming that she saw Keith Jenkins do it – You know she’s been manufacturing a banned substance called Light for personal use. Nobody must know your secret. If word gets back to Earth – those beautiful beautiful creatures are as dead as you will be in a few short week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our Depositio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cannot tell the truth of your deposition. If you do they will hang you in the Central Square for everyone to see before murdering the Libertines (as you call them in your head.) You must carry the lie for another few weeks until everyone is dead. Your only worry is that Chung is going to say something he shouldn’t.</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t>Role-Playing Hints :</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You are the silver tongued liar. You will do anything to save the Libertines, with whom you are now obsessed. You have a Messiah complex, seeing yourself as the savior of all indigenous life on Liberty. You must die, along with all the other colonists in order that the native life-form might live. What you have done is an act of purity rather than an act of insanity. If Mankind returns to Liberty when the colony has died, or if any of the colonists survive, you have fail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7:39:00Z</dcterms:created>
  <dc:creator>Nick Huggins</dc:creator>
  <dc:description/>
  <cp:keywords/>
  <dc:language>en-US</dc:language>
  <cp:lastModifiedBy>Nick Huggins</cp:lastModifiedBy>
  <dcterms:modified xsi:type="dcterms:W3CDTF">2007-10-26T21:23:00Z</dcterms:modified>
  <cp:revision>5</cp:revision>
  <dc:subject/>
  <dc:title>Characters Outside Plot</dc:title>
</cp:coreProperties>
</file>