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Hild Flo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seems strange to be thinking the way you’re thinking as everything goes to hell in a handbasket. The colony is doomed. Everyone around you will die within a matter of a few scant weeks. Earth will eventually send some kind of aid effort, but unless half the population of Liberty Habitat dies ahead of everyone else, it’s going to be all for naught. With this background, Governor Day is most interested in making sure that justice is done. Only a madman would take the job of Defense Advocate. And yet, you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like almost everyone here, you have talked with Keith Jenkins since he was arrested and placed in custody. Since then he has had death threats sent to him. He has been roughed up by the security personnel who are guarding him. He is hated by every one of the colonists for what he has done. But he doesn’t believe that he did it. He seems very coherent and reasonable – For a man convinced that he is going to die. You’re convinced that you’re dealing with a scapego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uncil aren’t going to see it like that. They are the ones personally involved with the colony – The Heads of Departments. The original colonists. They care too much to be able to see past the cut-and-dried evidence of one man seen at the scene of the crime moments before the crime happened. Jenkins claims that he wasn’t in the atmosphere re-processor that night, but he won’t say where he was. Clearly there’s something or someone he’s trying to protect, and that’s a weak spot in your armor. Unless you can find out what he’s hi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one assumed that Jenkins is innocent, one has to look for motive. Insanity is the only motive you can think of for condemning an entire colony to death – Surely the perpetrator would die along with the colonists he doomed. Unless there’s some way to get off of Liberty, and then the perpetrator must have some real motive for seeing the entire colony destroyed. And although that could be anything, there’s no war on the home planet. The only entity that could think in those enormous terms might be a corpo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here you are, standing up for the man who everyone else believes has killed you, and everyone else you’ve known and loved and worked with since you came to Liberty. And nagging around your mind is the pointlessness of it all… Who cares whether or not Jenkins is innocent? At the end of the day everyone is doomed nevertheless. Surely it’s better to go home and spend time with your loved ones rather than argue over who killed yo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have no official deposition – You will not be giving any kind of evidence at this trial. You are the Advocate for the Defense, and your job is to show how Jenkins was not responsible for what happe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here to show not only that Jenkins is innocent, but also to find out the truth of the matter. Someone was responsible for the explosion in the atmosphere re-processor. And among all of the Council must be someone who knows how it happened. An Advocate’s job is to find the Truth.</w:t>
      </w:r>
    </w:p>
    <w:p>
      <w:pPr>
        <w:pStyle w:val="Normal"/>
        <w:jc w:val="both"/>
        <w:rPr>
          <w:rFonts w:ascii="Arial" w:hAnsi="Arial" w:cs="Arial"/>
          <w:sz w:val="20"/>
          <w:szCs w:val="20"/>
        </w:rPr>
      </w:pPr>
      <w:r>
        <w:rPr>
          <w:rFonts w:cs="Arial" w:ascii="Arial" w:hAnsi="Arial"/>
          <w:sz w:val="20"/>
          <w:szCs w:val="20"/>
        </w:rPr>
        <w:t>Make sure that everyone gets to give their deposition. You may speak and ask questions whenever you want 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are trying. You’re trying so hard to maintain your composure and your poise in the midst of crushing depression and fear. At home you have your loved ones, and there’s no reason why you shouldn’t go there and be with them. As a couple you discussed it once – If the colony was to be destroyed you’d go out of the dome in atmosphere suits. Once you’d walked far enough away you’d just sit down, hold hands, and loosen everyone’s helmets. It’s easier than a slow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55:00Z</dcterms:created>
  <dc:creator>Nick Huggins</dc:creator>
  <dc:description/>
  <cp:keywords/>
  <dc:language>en-US</dc:language>
  <cp:lastModifiedBy>Nick Huggins</cp:lastModifiedBy>
  <dcterms:modified xsi:type="dcterms:W3CDTF">2007-10-26T10:18:00Z</dcterms:modified>
  <cp:revision>3</cp:revision>
  <dc:subject/>
  <dc:title>Characters Outside Plot</dc:title>
</cp:coreProperties>
</file>