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Daron Lyn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You are not unlike the Sheriff of Liberty Habitat. The position of Head of Security is like that – You don’t have a Central Government making laws. You help make the laws with the rest of the Council. On Earth, where there must be laws for every eventuality, laws are made as one size fits all. Not so here on Liberty. You can afford to bend the rules a little bit. And bend them you do – For the best. This has earned you a reputation as a fair m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bent the rules to allow a brothel to operate in the Habitat. It hurts nobody and makes certain folk a little more relaxed. It can’t be a bad thing. The brothel is run by one of the Founders – Joyce Chaney – and if you’ve sampled their wares once or twice… It causes no problems. What your wife desn’t know won’t hurt her. You have a reputation as a good husb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re also fast gaining a reputation as a failure. First, the forests of Liberty Habitat burned. You couldn’t stop it, and neither could you have prevented it. The whole thing was a mistake from start to finish for which you largely blame Head Botanist Clarke. The humidity controls, the focused sunlight – You could do nothing to prevent these. And yet, there are rumors circulating that the burning of the forests was an act of sabotage. And now the atmosphere re-processor has been blown up. And Security didn’t prevent it. You are an angry 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thankfully there is an outlet for your anger. Keith Jenkins was seen at the atmosphere re-processor. Keith Jenkins signed out a charge from Planetary Survey. Keith Jenkins deserves to suffer as much as possible when he is put to death and his body should be displayed for all to see in the central square of the habitat. Would anyone else condemned to death by the actions of one individual think differently? You don’t even know why this ridiculous trial has been called together. The man deserves to 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want this to be over as fast as possible. You are going to die. Your wife is going to die. Your three children are going to die and they don’t even know it – Neither you nor your wife have the heart to tell them. You think you deserve to spend as much time as you can with your family before the end and you don’t care if the entire Habitat descends into anarchy while you’re doing tha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Keith Jenkins signed out a charge from Planetary Survey the day before the atmosphere re-processor was sabotaged. Head Engineer Enfield believes the charge was the same kind that blew up the re-processor. Jenkins also has the technical knowledge of where to put the charge to do the most damage.</w:t>
      </w:r>
    </w:p>
    <w:p>
      <w:pPr>
        <w:pStyle w:val="Normal"/>
        <w:numPr>
          <w:ilvl w:val="0"/>
          <w:numId w:val="1"/>
        </w:numPr>
        <w:jc w:val="both"/>
        <w:rPr>
          <w:rFonts w:ascii="Arial" w:hAnsi="Arial" w:cs="Arial"/>
          <w:sz w:val="20"/>
          <w:szCs w:val="20"/>
        </w:rPr>
      </w:pPr>
      <w:r>
        <w:rPr>
          <w:rFonts w:cs="Arial" w:ascii="Arial" w:hAnsi="Arial"/>
          <w:sz w:val="20"/>
          <w:szCs w:val="20"/>
        </w:rPr>
        <w:t xml:space="preserve">Leanna Clarke says she saw Jenkins at the re-processor approximately fifteen minutes before the explosion. </w:t>
      </w:r>
    </w:p>
    <w:p>
      <w:pPr>
        <w:pStyle w:val="Normal"/>
        <w:numPr>
          <w:ilvl w:val="0"/>
          <w:numId w:val="1"/>
        </w:numPr>
        <w:jc w:val="both"/>
        <w:rPr>
          <w:rFonts w:ascii="Arial" w:hAnsi="Arial" w:cs="Arial"/>
          <w:sz w:val="20"/>
          <w:szCs w:val="20"/>
        </w:rPr>
      </w:pPr>
      <w:r>
        <w:rPr>
          <w:rFonts w:cs="Arial" w:ascii="Arial" w:hAnsi="Arial"/>
          <w:sz w:val="20"/>
          <w:szCs w:val="20"/>
        </w:rPr>
        <w:t>You are uncomfortable with Planetary Survey and specifically their Head for making explosives “freely available” to anyone. But it hardly seems to matter n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family man and a good man, driven to white-hot fury. Whenever you close your eyes you see the faces of your wife and children. You know they are condemned to death and you will not stop until you know whoever is responsible will suffer at least as much as you are now. You have a forceful personality and are not afraid to speak your mind – The other members of the Council have put up with you until now. Damned if you’re going to tone yourself down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19:00Z</dcterms:created>
  <dc:creator>Nick Huggins</dc:creator>
  <dc:description/>
  <cp:keywords/>
  <dc:language>en-US</dc:language>
  <cp:lastModifiedBy>Nick Huggins</cp:lastModifiedBy>
  <dcterms:modified xsi:type="dcterms:W3CDTF">2007-10-23T17:42:00Z</dcterms:modified>
  <cp:revision>4</cp:revision>
  <dc:subject/>
  <dc:title>Characters Outside Plot</dc:title>
</cp:coreProperties>
</file>