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Corey Dun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whole world to explore. It’s a dream for geologists and geographers. Less so for the humble biologist. Really, coming to Liberty was something of a gamble for you. On the one hand there was the boring outcome – There is no life on Liberty, despite having the possibility to support it. You would therefore spend your time working with the botany team putting the forest together and making sure there was no possibility of some dormant micro-organism that could cause trouble for the colonists. On the other hand – there’s always a loose chance that there could be some traces of biological life on Liberty. And then things get interes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you were one of the first to arrive on the planet. You shared an oxygen tent with the engineers as they built the Habitat itself. You commandeered a bubble-tractor and collected samples from as many locations as you could. And found… very little. Trace indications but no more. A few years later, as your teams finished analyzing everything you had discovered you had a lot to show for it – But mostly only in an academic sense. There aren’t any little green men on Libe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planned, you scaled back the biological survey plan, working instead off of data gleaned by the Planetary Survey team. Instead, most of your team went over to help Botany in setting up, maintaining and controlling the hydroponic for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was a mistake. Leanna Clarke – The Head Botanist at the time, was an idiot. Thanks to her the forest was badly maintained and managed, eventually causing the forest fire two years ago. Clarke was never replaced as the Head of Botany, although the incident led to the election of Governor Day. Since the forest fire she has gone into a downward spiral – You’re fairly sure that she is clinically depressed, possibly suicid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don’t have much to do with Clarke recently. Your team has returned to the Biological Survey project when Planetary Survey samples showed up microfossils in the surface regolith. There was once life of a very primitive kind on this planet and this has consumed your entire waking mind for the past eighteen month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til the accident. Now things are frighteningly close to being shut down as the entire colony panics and riots. Your people are almost all as dedicated as you, but there is a concern over where your collected data will go once you’re all dead. Maybe the Governor needs to make some sort of strategic decision regarding who gets oxygen…</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There was once life on Liberty, making the colony one of the most important things in the history of Humanity. Nothing is more important than the information you and your team have on the alien organisms. Not you, not the other colonists.</w:t>
      </w:r>
    </w:p>
    <w:p>
      <w:pPr>
        <w:pStyle w:val="Normal"/>
        <w:numPr>
          <w:ilvl w:val="0"/>
          <w:numId w:val="1"/>
        </w:numPr>
        <w:jc w:val="both"/>
        <w:rPr>
          <w:rFonts w:ascii="Arial" w:hAnsi="Arial" w:cs="Arial"/>
          <w:sz w:val="20"/>
          <w:szCs w:val="20"/>
        </w:rPr>
      </w:pPr>
      <w:r>
        <w:rPr>
          <w:rFonts w:cs="Arial" w:ascii="Arial" w:hAnsi="Arial"/>
          <w:sz w:val="20"/>
          <w:szCs w:val="20"/>
        </w:rPr>
        <w:t>Leanna Clarke is not suited to her job. Neither is she any good at her job. She should have been removed as Head Biologist after the fire. You suspect she is clinically depressed. And depressed people do stupid thing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You are the consummate scientist – More worried about your findings than in the people around you. You don’t care about the fate of yourself or the colony because you have data that needs to be submitted to Earth. In fact, ideally it would be optimal if you were able to survive in some way, but the message is what’s important. You take your council duties seriously and will carefully weigh up all of the decisions you are presented with. Make sure your points of view are listened to when they are relevant. Talk in a low voice – the better to make everyone be quiet and listen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2:38:00Z</dcterms:created>
  <dc:creator>Nick Huggins</dc:creator>
  <dc:description/>
  <cp:keywords/>
  <dc:language>en-US</dc:language>
  <cp:lastModifiedBy>Nick Huggins</cp:lastModifiedBy>
  <dcterms:modified xsi:type="dcterms:W3CDTF">2007-10-26T14:53:00Z</dcterms:modified>
  <cp:revision>3</cp:revision>
  <dc:subject/>
  <dc:title>Characters Outside Plot</dc:title>
</cp:coreProperties>
</file>