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b/>
          <w:sz w:val="20"/>
          <w:szCs w:val="20"/>
        </w:rPr>
        <w:t xml:space="preserve">Name : </w:t>
      </w:r>
      <w:r>
        <w:rPr>
          <w:rFonts w:cs="Arial" w:ascii="Arial" w:hAnsi="Arial"/>
          <w:sz w:val="20"/>
          <w:szCs w:val="20"/>
        </w:rPr>
        <w:t>Leanna Clark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History :</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You are nominally the Head Botanist of Liberty Habitat. “Nominally” because you don’t really have anything to be the Head Botanist of, anymore, not since the fire. For the colony to function correctly and to lessen the possibility of disasters there needs to be redundancy. And the forest was the redundancy for the atmosphere re-processor. But that’s not how it worked out. In a disaster of colony-threatening proportions, the forest burned to the ground some two years ago. And if it hadn’t, you wouldn’t be part of a colony living on a finite supply of oxyge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re was a lot of investigation and finger-pointing at the time, but you know the truth – It was your fault. The humidity was too low, the focused sunlight from the dome was too much. The trees were dry and brittle, and then one spark was enough to start a fire. And then it spread until the entire resources of the colony were required to stop it. The botany department were decimated as well – With no forest there was only a need for a basic crew. Whether or not you were fit to keep your job was investigated by Head of Security Clarke. He’s a fair man but you can’t help but feel a certain amount of residual dislike for him – For a family man he seems to leer at women more than you find comfortab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ince then you have been treated almost as a second-class citizen, and maybe that’s the reason why you turned to Light. It’s a narcotic, easy to manufacture from various enzymes, and as a botanist it’s not difficult to get the Right Stuff together. Unfortunately it’s powerfully addictive and banned on Earth. It’s not difficult to believe that it would be banned here on Liberty as well – If someone were to discover that you were using it - Especially that idiot Clarke. So you’ve kept the whole thing a secret from everybod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You don’t know how Head Surveyor Thurman discovered that you were using Light. He sent you an email indicating that he knew. At first you took it as a warning that you were being too overt (though you didn’t know how) and started being even more secretive than you were already being. But then he told you that he intended to make it public if you didn’t do a couple of things for hi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very first thing was to promise that you would lie about having seen Keith Jenkins in the atmosphere re-processor. You are partly responsible for dooming the whole colony – Somehow your problems seem a little less all-consuming.</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Your Deposition :</w:t>
      </w:r>
    </w:p>
    <w:p>
      <w:pPr>
        <w:pStyle w:val="Normal"/>
        <w:rPr>
          <w:rFonts w:ascii="Arial" w:hAnsi="Arial" w:cs="Arial"/>
          <w:b/>
          <w:b/>
          <w:sz w:val="20"/>
          <w:szCs w:val="20"/>
        </w:rPr>
      </w:pPr>
      <w:r>
        <w:rPr>
          <w:rFonts w:cs="Arial" w:ascii="Arial" w:hAnsi="Arial"/>
          <w:b/>
          <w:sz w:val="20"/>
          <w:szCs w:val="20"/>
        </w:rPr>
      </w:r>
    </w:p>
    <w:p>
      <w:pPr>
        <w:pStyle w:val="Normal"/>
        <w:numPr>
          <w:ilvl w:val="0"/>
          <w:numId w:val="1"/>
        </w:numPr>
        <w:jc w:val="both"/>
        <w:rPr>
          <w:rFonts w:ascii="Arial" w:hAnsi="Arial" w:cs="Arial"/>
          <w:sz w:val="20"/>
          <w:szCs w:val="20"/>
        </w:rPr>
      </w:pPr>
      <w:r>
        <w:rPr>
          <w:rFonts w:cs="Arial" w:ascii="Arial" w:hAnsi="Arial"/>
          <w:sz w:val="20"/>
          <w:szCs w:val="20"/>
        </w:rPr>
        <w:t>You didn’t see Keith Jenkins in the atmosphere re-processor. Whether or not you’re going to say that in front of the Council is dependant on whether or not you want your drug abuse to be made public.</w:t>
      </w:r>
    </w:p>
    <w:p>
      <w:pPr>
        <w:pStyle w:val="Normal"/>
        <w:numPr>
          <w:ilvl w:val="0"/>
          <w:numId w:val="1"/>
        </w:numPr>
        <w:jc w:val="both"/>
        <w:rPr>
          <w:rFonts w:ascii="Arial" w:hAnsi="Arial" w:cs="Arial"/>
          <w:sz w:val="20"/>
          <w:szCs w:val="20"/>
        </w:rPr>
      </w:pPr>
      <w:r>
        <w:rPr>
          <w:rFonts w:cs="Arial" w:ascii="Arial" w:hAnsi="Arial"/>
          <w:sz w:val="20"/>
          <w:szCs w:val="20"/>
        </w:rPr>
        <w:t>The loss of the colony’s forest two years ago was pretty much entirely your fault, despite the fact that the blame was not formally placed.</w:t>
      </w:r>
    </w:p>
    <w:p>
      <w:pPr>
        <w:pStyle w:val="Normal"/>
        <w:numPr>
          <w:ilvl w:val="0"/>
          <w:numId w:val="1"/>
        </w:numPr>
        <w:jc w:val="both"/>
        <w:rPr>
          <w:rFonts w:ascii="Arial" w:hAnsi="Arial" w:cs="Arial"/>
          <w:sz w:val="20"/>
          <w:szCs w:val="20"/>
        </w:rPr>
      </w:pPr>
      <w:r>
        <w:rPr>
          <w:rFonts w:cs="Arial" w:ascii="Arial" w:hAnsi="Arial"/>
          <w:sz w:val="20"/>
          <w:szCs w:val="20"/>
        </w:rPr>
        <w:t>Jenkins arrived at Liberty Habitat ten years ago. He’s a capable engineer who kept largely to himself. You understand he was part of an amateur dramatic group and that he liked walks in the arboretum before it burned down. You don’t think he’s capable of genocid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Role-Playing Hints :</w:t>
      </w:r>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You remember being a driven person once. The sort of person that would be trustworthy enough to be made the head Botanist on a new Earth colony. Instead, you’ve become the keeper of a forest of ashes. You are a liar and a drug addict. You are about to be responsible for the death of an innocent man. And you are being blackmailed by someone that everyone thinks is responsible and good. You wish you were dea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09:53:00Z</dcterms:created>
  <dc:creator>Nick Huggins</dc:creator>
  <dc:description/>
  <cp:keywords/>
  <dc:language>en-US</dc:language>
  <cp:lastModifiedBy>Nick Huggins</cp:lastModifiedBy>
  <dcterms:modified xsi:type="dcterms:W3CDTF">2007-10-24T16:59:00Z</dcterms:modified>
  <cp:revision>5</cp:revision>
  <dc:subject/>
  <dc:title>Characters Outside Plot</dc:title>
</cp:coreProperties>
</file>