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b/>
          <w:sz w:val="20"/>
          <w:szCs w:val="20"/>
        </w:rPr>
        <w:t xml:space="preserve">Name : </w:t>
      </w:r>
      <w:r>
        <w:rPr>
          <w:rFonts w:cs="Arial" w:ascii="Arial" w:hAnsi="Arial"/>
          <w:sz w:val="20"/>
          <w:szCs w:val="20"/>
        </w:rPr>
        <w:t>Abram Salina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History :</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You are a relative newcomer to Liberty, only arriving the year before te forest fire. You have become something of a celebrated inhabitant of the Habitat, though – An efficient man in many way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s the Head of the Resources department, it is your job to be in charge of how much equipment is available to the colony. For example, you know that there are 207 bubble-tractors in the garages below the Habitat right now. There are three flyers, and one more that is currently being repaired. You know that there are only seventeen qualified pilots in the colon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ot only can you remember numbers well, but you also have a knack for making judgments and decisions based on the information you have. Planetary Survey are currently taking up the most resources in the colony, and this has been authorized by Governor Day. You know that there are two mining operations working with the Survey team, and you know how much they are being paid to do so. You know that four botanists lost their jobs after the forest fire – But you don’t know what became of them. Judging by the harrowed look on Leanna Clarke’s face it wasn’t anything they really want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fortunately, you can also do the math on the figures concerning the disaster. You know how much oxygen is left. You estimate – it’s impossible to tell clearly – that there are seven and a half weeks left to the whole colony. Losing half the colony would increase that considerably. If 90% of the colony died tomorrow there would likely be enough oxygen for the remaining 10% to survive until a rescue ship came from Earth. If such a ship could be sent. Of course, the problem then would be one of waste manageme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ou don’t necessarily believe that bringing anyone to trial for what they’ve done is the wisest move forward. The colony is in danger right now. You’re sure that enough people cannot be put together to make a proper breeding stock, and still survive the disaster. But if people remain on Liberty, and if they survive… well… Human life has a way of holding on. The tough decision is to convince the Council that it needs to make some hard decisions about what to do next. Would the Governor actually sanction the murder of a ninety human beings to save ten? Would anyone? Clearly you woul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ccompanying you to this meeting is a young engineering protégé who works with the Resourcing Department. Alyx Newman says there is something important that the Council must know.</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Your Deposition :</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
        </w:numPr>
        <w:jc w:val="both"/>
        <w:rPr>
          <w:rFonts w:ascii="Arial" w:hAnsi="Arial" w:cs="Arial"/>
          <w:sz w:val="20"/>
          <w:szCs w:val="20"/>
        </w:rPr>
      </w:pPr>
      <w:r>
        <w:rPr>
          <w:rFonts w:cs="Arial" w:ascii="Arial" w:hAnsi="Arial"/>
          <w:sz w:val="20"/>
          <w:szCs w:val="20"/>
        </w:rPr>
        <w:t>Planetary Survey is currently taking up most of the resources in the colony.</w:t>
      </w:r>
    </w:p>
    <w:p>
      <w:pPr>
        <w:pStyle w:val="Normal"/>
        <w:numPr>
          <w:ilvl w:val="0"/>
          <w:numId w:val="1"/>
        </w:numPr>
        <w:jc w:val="both"/>
        <w:rPr>
          <w:rFonts w:ascii="Arial" w:hAnsi="Arial" w:cs="Arial"/>
          <w:sz w:val="20"/>
          <w:szCs w:val="20"/>
        </w:rPr>
      </w:pPr>
      <w:r>
        <w:rPr>
          <w:rFonts w:cs="Arial" w:ascii="Arial" w:hAnsi="Arial"/>
          <w:sz w:val="20"/>
          <w:szCs w:val="20"/>
        </w:rPr>
        <w:t>You believe that it is better to save the colony than it is to allow the colony to fail in order to save face or crate solidarity.</w:t>
      </w:r>
    </w:p>
    <w:p>
      <w:pPr>
        <w:pStyle w:val="Normal"/>
        <w:numPr>
          <w:ilvl w:val="0"/>
          <w:numId w:val="1"/>
        </w:numPr>
        <w:jc w:val="both"/>
        <w:rPr>
          <w:rFonts w:ascii="Arial" w:hAnsi="Arial" w:cs="Arial"/>
          <w:sz w:val="20"/>
          <w:szCs w:val="20"/>
        </w:rPr>
      </w:pPr>
      <w:r>
        <w:rPr>
          <w:rFonts w:cs="Arial" w:ascii="Arial" w:hAnsi="Arial"/>
          <w:sz w:val="20"/>
          <w:szCs w:val="20"/>
        </w:rPr>
        <w:t>You have all the facts and figures to support your belief.</w:t>
      </w:r>
    </w:p>
    <w:p>
      <w:pPr>
        <w:pStyle w:val="Normal"/>
        <w:numPr>
          <w:ilvl w:val="0"/>
          <w:numId w:val="1"/>
        </w:numPr>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Role-Playing Hints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If you are referred to as a living computer, you’re doing your job right. Somewhere deep within you is an emotional core that’s dying a little every time you see a child on the street that you know is going to be dead in a few short weeks. But you have it locked deep, deep away behind your reason and logic. And your reason and logic is what’s telling you to make hard decisions. Challenge the belief that all the colonists should “go down together.” Make everyone see that te colony is the people. And the people can survive this disaster – just not all of the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22:39:00Z</dcterms:created>
  <dc:creator>Nick Huggins</dc:creator>
  <dc:description/>
  <dc:language>en-US</dc:language>
  <cp:lastModifiedBy>Nick Huggins</cp:lastModifiedBy>
  <dcterms:modified xsi:type="dcterms:W3CDTF">2007-10-26T22:52:00Z</dcterms:modified>
  <cp:revision>3</cp:revision>
  <dc:subject/>
  <dc:title>Characters Outside Plot</dc:title>
</cp:coreProperties>
</file>