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Character Questionnai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The idea of this questionnaire is to get you to start thinking in character and fill in some of the details about your character that have been deliberately left blank. Answer each of the questions below in character. If you want to write down the answers, then extra paper has been provided, but it’s not strictly necessary. Bear in mind that you may not use all (or indeed any) of the information generated by this questionnaire, except that it serves to help you imagine what sort of a person your charac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 you have any middle names? What are the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 you drink? Or smoke? Or smoke weed? If so, how much have you smoked/drunk? When did you start? If not, what feelings do you have toward those who d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cribe your parents. What do they do for a living? What are their names? Are they wealthy or poor? How do you feel about th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at did you do over Christma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cribe your most memorable love affai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d you have nightmares as a child? What sort of nightmares were the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is your secret fea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ave you ever owned a pet? Describe i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is your greatest triumph?</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 you have hobbies? If not, how do you relax and unwin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is the most important thing in your lif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f you were dying of an incurable disease, would you tell anyone about it? Who would be the fir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do you feel about ghosts? Do you believe in th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ick a teacher that you had at school. Describe them. Did you like or dislike them? What was their nam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How do you feel about the tradition of meeting once a year at Thingummy Bob’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Cs/>
        </w:rPr>
        <w:t>What is the one thing in the world you would do anything in the world to have? Why?</w:t>
      </w:r>
    </w:p>
    <w:p>
      <w:pPr>
        <w:pStyle w:val="Normal"/>
        <w:rPr>
          <w:rFonts w:ascii="Arial" w:hAnsi="Arial" w:cs="Arial"/>
          <w:bCs/>
        </w:rPr>
      </w:pPr>
      <w:r>
        <w:rPr>
          <w:rFonts w:cs="Arial" w:ascii="Arial" w:hAnsi="Arial"/>
          <w:bCs/>
        </w:rPr>
      </w:r>
    </w:p>
    <w:p>
      <w:pPr>
        <w:pStyle w:val="Normal"/>
        <w:numPr>
          <w:ilvl w:val="0"/>
          <w:numId w:val="2"/>
        </w:numPr>
        <w:rPr>
          <w:rFonts w:ascii="Arial" w:hAnsi="Arial" w:cs="Arial"/>
        </w:rPr>
      </w:pPr>
      <w:r>
        <w:rPr>
          <w:rFonts w:cs="Arial" w:ascii="Arial" w:hAnsi="Arial"/>
          <w:bCs/>
        </w:rPr>
        <w:t>Describe your home environment – What does it look like, how is it decorated? How clean is it?</w:t>
      </w:r>
    </w:p>
    <w:p>
      <w:pPr>
        <w:pStyle w:val="Normal"/>
        <w:rPr>
          <w:rFonts w:ascii="Arial" w:hAnsi="Arial" w:cs="Arial"/>
          <w:bCs/>
        </w:rPr>
      </w:pPr>
      <w:r>
        <w:rPr>
          <w:rFonts w:cs="Arial" w:ascii="Arial" w:hAnsi="Arial"/>
          <w:bCs/>
        </w:rPr>
      </w:r>
    </w:p>
    <w:p>
      <w:pPr>
        <w:pStyle w:val="Normal"/>
        <w:numPr>
          <w:ilvl w:val="0"/>
          <w:numId w:val="2"/>
        </w:numPr>
        <w:rPr>
          <w:rFonts w:ascii="Arial" w:hAnsi="Arial" w:cs="Arial"/>
        </w:rPr>
      </w:pPr>
      <w:r>
        <w:rPr>
          <w:rFonts w:cs="Arial" w:ascii="Arial" w:hAnsi="Arial"/>
        </w:rPr>
        <w:t>Do you have any birthmarks or scars? If scars, how did you get them?</w:t>
      </w:r>
      <w:r>
        <w:rPr>
          <w:rFonts w:cs="Arial" w:ascii="Arial" w:hAnsi="Arial"/>
          <w:bCs/>
        </w:rP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are you like when you are drunk? Mellow? Melancholy? Friendly and fun? Do you laugh too much? Do you hit on everyone?</w:t>
      </w:r>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0:58:00Z</dcterms:created>
  <dc:creator>Nick Huggins</dc:creator>
  <dc:description/>
  <dc:language>en-US</dc:language>
  <cp:lastModifiedBy>Nick Huggins</cp:lastModifiedBy>
  <dcterms:modified xsi:type="dcterms:W3CDTF">2005-10-29T04:47:00Z</dcterms:modified>
  <cp:revision>4</cp:revision>
  <dc:subject/>
  <dc:title>How old are you</dc:title>
</cp:coreProperties>
</file>