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t xml:space="preserve">First you must prepare the victim, as described in the Pnakoptic Manuscripts. The body must be alive, and anointed with the oil of the ancients. This method will protect the caster from the forces involved. A body which is not so prepared may be used, but this increases the risk. </w:t>
      </w:r>
    </w:p>
    <w:p>
      <w:pPr>
        <w:pStyle w:val="Normal"/>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r>
    </w:p>
    <w:p>
      <w:pPr>
        <w:pStyle w:val="Normal"/>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t>All involved in the casting must stand in a circle and the caster must intone</w:t>
      </w:r>
    </w:p>
    <w:p>
      <w:pPr>
        <w:pStyle w:val="Normal"/>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Rade Re, Rade Re Mi-Ah</w:t>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In the name of the Ancients, and by the power of the stars beyond we conjure and abjure thee, O mighty Azathoth.</w:t>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Rada Mada, Ma, Mi-Ah</w:t>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We abjure thee to remove that which hunts,</w:t>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Rade Re Mi-Ah</w:t>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We abjure thee to take back that which kills</w:t>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Rade Re, Mi-Ah</w:t>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In the name of they dark master and father</w:t>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We offer a gift to sate the dark hunger</w:t>
      </w:r>
    </w:p>
    <w:p>
      <w:pPr>
        <w:pStyle w:val="Normal"/>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r>
    </w:p>
    <w:p>
      <w:pPr>
        <w:pStyle w:val="Normal"/>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t>Then kill the victim. Th e victim must be killed with a sharp object for the conjuration to be effective. I believe this incantation can free the world from the creature I intend to conjure from the depth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08:53:00Z</dcterms:created>
  <dc:creator>Nick Huggins</dc:creator>
  <dc:description/>
  <dc:language>en-US</dc:language>
  <cp:lastModifiedBy>Nick Huggins</cp:lastModifiedBy>
  <dcterms:modified xsi:type="dcterms:W3CDTF">1997-10-27T08:53:00Z</dcterms:modified>
  <cp:revision>1</cp:revision>
  <dc:subject/>
  <dc:title>First you must prepare the victim, as described in the Pnakoptic Manuscripts</dc:title>
</cp:coreProperties>
</file>