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Sarah Beauregarde (nee Williams)</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r parents brought you up the way that they had been brought up - Through the ‘old school.’ What that entailed was being taught how to walk, how to talk, how to move and how to be ‘a lady.’ You realise that many people are not brought up this way any more, but it doesn’t really bother you. Your upbringing has provided a stable base for your life and you are happy with it.</w:t>
      </w:r>
    </w:p>
    <w:p>
      <w:pPr>
        <w:pStyle w:val="Normal"/>
        <w:jc w:val="both"/>
        <w:rPr/>
      </w:pPr>
      <w:r>
        <w:rPr>
          <w:rFonts w:eastAsia="Arial" w:cs="Arial" w:ascii="Arial" w:hAnsi="Arial"/>
        </w:rPr>
        <w:tab/>
        <w:t>You were brought up in Vermont, and as a young lady it was your parents’ desire that you marry a man who would be able to provide you with a proper life. You were toured around parties as a dilettante, and finally met a man with whom you wanted to spend the rest of your life with. Sadly, it was not the man that your parents wanted you to have. That man was Emmet Beauregarde. Emmet was an outcast from his own family, banished due to an argument with his brother Horace (of whom he rarely speaks.) You made the decision (possibly the first decision you had ever made truly on your own) to stay with Emmet, and you married him.</w:t>
      </w:r>
    </w:p>
    <w:p>
      <w:pPr>
        <w:pStyle w:val="Normal"/>
        <w:jc w:val="both"/>
        <w:rPr/>
      </w:pPr>
      <w:r>
        <w:rPr>
          <w:rFonts w:eastAsia="Arial" w:cs="Arial" w:ascii="Arial" w:hAnsi="Arial"/>
        </w:rPr>
        <w:tab/>
        <w:t>Life turned out to be not remotely as bad as your parents had predicted it would be. Emmet put his mind to creating a business empire for you, to keep you safe and secure; to help you be a lady. He created a tailor’s shop, and expanded it into three tailor’s shops. Then five. Emmet turned out to be something of the young entrepreneur, and both you and your parents breathed a collective sigh of relief.</w:t>
      </w:r>
    </w:p>
    <w:p>
      <w:pPr>
        <w:pStyle w:val="Normal"/>
        <w:jc w:val="both"/>
        <w:rPr/>
      </w:pPr>
      <w:r>
        <w:rPr>
          <w:rFonts w:eastAsia="Arial" w:cs="Arial" w:ascii="Arial" w:hAnsi="Arial"/>
        </w:rPr>
        <w:tab/>
        <w:t>Your finances organised and under control, you turned your mind to the important things in life - Children came first. You have had three children: Anthony, Julian and Alicia. Anthony is the eldest, the sensible one who tries hard to keep things together. Julian is the middle one, a philanderer and wastrel who has since made himself good under the dictates of his wife Miranda. Alicia, the baby, is the one that takes care of you and your husband now. She was a tyrant for her first ten years though, and it was only when you got a nanny for her that she calmed down. She still has a glint in her eyes as though there were something shining behind them, though.</w:t>
      </w:r>
    </w:p>
    <w:p>
      <w:pPr>
        <w:pStyle w:val="Normal"/>
        <w:jc w:val="both"/>
        <w:rPr/>
      </w:pPr>
      <w:r>
        <w:rPr>
          <w:rFonts w:eastAsia="Arial" w:cs="Arial" w:ascii="Arial" w:hAnsi="Arial"/>
        </w:rPr>
        <w:tab/>
        <w:t>As time has gone on you have lived more and more through your children. You are something of a domineering mother in that you want to know everything that goes on in the world of your children. Anthony’s recent marriage to Katherine has you very interested. You don’t know Katherine very well yet, but you know that you will given time. Julian is now rich, and he has been travelling the world for the past months with his wife Miranda. Julian’s change has been quite spectacular. He was a fool for the racetrack, and now he is a successful businessman. This is due for the most part to Miranda’s insistence that he do something with his life. You know that Emmet wants to give the business to Julian when he retires. This is a recent decision, and not one which you approve of. Julian is too flaky to give an entire flourishing business to.</w:t>
      </w:r>
    </w:p>
    <w:p>
      <w:pPr>
        <w:pStyle w:val="Normal"/>
        <w:jc w:val="both"/>
        <w:rPr/>
      </w:pPr>
      <w:r>
        <w:rPr>
          <w:rFonts w:eastAsia="Arial" w:cs="Arial" w:ascii="Arial" w:hAnsi="Arial"/>
        </w:rPr>
        <w:tab/>
        <w:t>The reading of Horace’s will presents you with an intersting situation. You want to meet the rest of the family, but you are afraid of having proved to you that Emmet was some kind of blackguard that you shouldn’t have marri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rPr>
        <w:tab/>
        <w:t>Act like a busybody to most people. You are very very interested in what other people have to say, especially your children. If there’s nothing going on for you at a given point then find one of your children and find out what they are doing. You can be quite rude in this respect. You have been married to Emmet for long enough to not need to be with him all the time. The exception to this is if you think he is going to give the family business to Julian. You are very against this. And will attempt to stop it at any cost. Other than that, remember you are a lady. Bear yourself well under all circumstances, and beware of anything that will harm your standing in societ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56:00Z</dcterms:created>
  <dc:creator>Nick Huggins</dc:creator>
  <dc:description/>
  <dc:language>en-US</dc:language>
  <cp:lastModifiedBy>Nick Huggins</cp:lastModifiedBy>
  <dcterms:modified xsi:type="dcterms:W3CDTF">1997-10-15T10:26:00Z</dcterms:modified>
  <cp:revision>4</cp:revision>
  <dc:subject/>
  <dc:title>Olivia Beauregarde</dc:title>
</cp:coreProperties>
</file>