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Reverend John Stryker</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0"/>
          <w:szCs w:val="20"/>
        </w:rPr>
        <w:tab/>
      </w:r>
      <w:r>
        <w:rPr>
          <w:rFonts w:eastAsia="Arial" w:cs="Arial" w:ascii="Arial" w:hAnsi="Arial"/>
        </w:rPr>
        <w:t xml:space="preserve">You are the parish priest of the small village that has been inflicted with a curse by the name of Horace Beauregarde for the last twenty-five years. </w:t>
      </w:r>
    </w:p>
    <w:p>
      <w:pPr>
        <w:pStyle w:val="Normal"/>
        <w:jc w:val="both"/>
        <w:rPr/>
      </w:pPr>
      <w:r>
        <w:rPr>
          <w:rFonts w:eastAsia="Arial" w:cs="Arial" w:ascii="Arial" w:hAnsi="Arial"/>
        </w:rPr>
        <w:tab/>
        <w:t>You arrived in the village some fifteen years ago yourself. It was a quaint little place, with winding streets and people that were friendly, if not known for their intelligence. They were a God-fearing bunch, and you soon managed to fit in amongst their little foibles and organise their religious activities. It wasn’t long after that you became one of their loved ones. Loved in more ways than one. You have always been handsome, and the ladies always had a special smile for you. You have always been the model of a perfect man of the cloth, with one exception (see later.)</w:t>
      </w:r>
    </w:p>
    <w:p>
      <w:pPr>
        <w:pStyle w:val="Normal"/>
        <w:jc w:val="both"/>
        <w:rPr>
          <w:rFonts w:ascii="Arial" w:hAnsi="Arial" w:eastAsia="Arial" w:cs="Arial"/>
        </w:rPr>
      </w:pPr>
      <w:r>
        <w:rPr>
          <w:rFonts w:eastAsia="Arial" w:cs="Arial" w:ascii="Arial" w:hAnsi="Arial"/>
        </w:rPr>
        <w:tab/>
        <w:t>Apart from their obvious and strong faith in God, the villagers had one other object of worship: The Beauregarde family. Living in their lonely mansion apart from the village on its rocky promontory, they were and are the richest and most influential family of the whole county. So much so that they have fostered an almost total subservience amongst the locals.</w:t>
      </w:r>
    </w:p>
    <w:p>
      <w:pPr>
        <w:pStyle w:val="Normal"/>
        <w:jc w:val="both"/>
        <w:rPr/>
      </w:pPr>
      <w:r>
        <w:rPr>
          <w:rFonts w:eastAsia="Arial" w:cs="Arial" w:ascii="Arial" w:hAnsi="Arial"/>
        </w:rPr>
        <w:tab/>
        <w:t>Although you were not there to see it, the trouble came when Horace Beauregarde took over the family seat after his father’s death. He and his brother Emmet were always quarrelling, and they eventually fell out on a permanent basis over a woman - Marie. Knowing Marie now, you can understand men arguing over her for she is an enchanting creature. Emmet left, and moved to Vermont. Nothing much of him was heard from then on. Horace married Marie, and the two had three children: Olivia, Thomas and Benjamin. When you moved into the village, the three were young, and certainly sweet. You were amazed at how three such good children were fathered by such a man as Horace.</w:t>
      </w:r>
    </w:p>
    <w:p>
      <w:pPr>
        <w:pStyle w:val="Normal"/>
        <w:jc w:val="both"/>
        <w:rPr>
          <w:rFonts w:ascii="Arial" w:hAnsi="Arial" w:eastAsia="Arial" w:cs="Arial"/>
        </w:rPr>
      </w:pPr>
      <w:r>
        <w:rPr>
          <w:rFonts w:eastAsia="Arial" w:cs="Arial" w:ascii="Arial" w:hAnsi="Arial"/>
        </w:rPr>
        <w:tab/>
        <w:t>Things went from bad to worse. Thomas and Olivia left young, supposedly banished by their father, in one of his temper fits. Nothing was thereafter heard of them again. Benjamin stayed, but over the years became something akin to his father: A spoilt young man with more of a temper than his father, and never a good word to be said about anybody.</w:t>
      </w:r>
    </w:p>
    <w:p>
      <w:pPr>
        <w:pStyle w:val="Normal"/>
        <w:jc w:val="both"/>
        <w:rPr>
          <w:rFonts w:ascii="Arial" w:hAnsi="Arial" w:eastAsia="Arial" w:cs="Arial"/>
        </w:rPr>
      </w:pPr>
      <w:r>
        <w:rPr>
          <w:rFonts w:eastAsia="Arial" w:cs="Arial" w:ascii="Arial" w:hAnsi="Arial"/>
        </w:rPr>
        <w:tab/>
        <w:t>You have always tried to divert Horace from the path to hell that he has dug for himself. He will never attend church, although Marie does so frequently. You have made of yourself something of a family friend with your frequent visits, although such visits are always cold and stilted when Horace or Benjamin is involved.</w:t>
      </w:r>
    </w:p>
    <w:p>
      <w:pPr>
        <w:pStyle w:val="Normal"/>
        <w:jc w:val="both"/>
        <w:rPr/>
      </w:pPr>
      <w:r>
        <w:rPr>
          <w:rFonts w:eastAsia="Arial" w:cs="Arial" w:ascii="Arial" w:hAnsi="Arial"/>
        </w:rPr>
        <w:tab/>
        <w:t xml:space="preserve">The most disturbing event in recent times was the one involving the boy. Whilst Horace was walking in the village, a small boy attempted to pick the pockets of the man. Horace responded with deadly force. He beat the young child with the cane he always carries, and the boy very nearly didn’t escape with his life. You spoke with Horace after the incident at the mansion, horrified at what had happened. One quote will stay with you until you die - “Stryker, you have your gods, and I have mine. Such as you will always be small in the world. Such as I and my son Benjamin will rule amongst the stars. You would do better to leave me and mine alone before we crush you like the cockroach you are.” You left the house, shaken and afraid. What did Horace mean? You have pondered his words alone many many times. </w:t>
      </w:r>
    </w:p>
    <w:p>
      <w:pPr>
        <w:pStyle w:val="Normal"/>
        <w:jc w:val="both"/>
        <w:rPr>
          <w:rFonts w:ascii="Arial" w:hAnsi="Arial" w:eastAsia="Arial" w:cs="Arial"/>
        </w:rPr>
      </w:pPr>
      <w:r>
        <w:rPr>
          <w:rFonts w:eastAsia="Arial" w:cs="Arial" w:ascii="Arial" w:hAnsi="Arial"/>
        </w:rPr>
        <w:tab/>
        <w:t>Then Horace was dead, and Marie was hysterical on the phone. You went to the house, and found the horrific tableau of Horace Beauregarde lying dead outside the drawing room. Inside the drawing room were tapestries. You have no idea of what they were to represent, but they were horrific. You cannot escape the feeling that one of your parishioners was - what? - A satanist? Worse? You sent Marie to friends in the village and cleared the house up. You burnt the tapestries, and gave Horace a Christian burial. On a whim, you sprinkled holy water on the body. Although you cleaned up the mess from Horace’s body, there have been signs of someone else in the house. A conspirator? You are unsure, and have said nothing to date.</w:t>
      </w:r>
    </w:p>
    <w:p>
      <w:pPr>
        <w:pStyle w:val="Normal"/>
        <w:jc w:val="both"/>
        <w:rPr>
          <w:rFonts w:ascii="Arial" w:hAnsi="Arial" w:eastAsia="Arial" w:cs="Arial"/>
        </w:rPr>
      </w:pPr>
      <w:r>
        <w:rPr>
          <w:rFonts w:eastAsia="Arial" w:cs="Arial" w:ascii="Arial" w:hAnsi="Arial"/>
        </w:rPr>
        <w:tab/>
        <w:t>Now you are here to attend the reading of Horace’s will. You are present to comfort Marie and to be her friend and confidante. You are aware of a growing relationship between yourself and Marie. You are torn between your beliefs and her powerful magnetism. She is a woman in need, and your job is to provide succour of a sort. Exactly what sort is entirely up to you…</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You are a stolid man of the cloth. You believe in your Gods, and there is nothing else. Even when presented with the horrific circumstances of Horace Beauregarde’s death you are loath to believe that he was involved in activities arcane. You will be pleased to see the Beauregarde children again, although it is doubtful that they remember you. You have an obvious preference for Olivia and Thomas, and it is likely that you will argue at least once with Benjamin during the course of the day. You will try and comfort Marie, but this is where most of your confusion lies. It is difficult for you to be around her for you only want to take her into your arms and comfort her in the most primal way availabl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10:42:00Z</dcterms:created>
  <dc:creator>Nick Huggins</dc:creator>
  <dc:description/>
  <dc:language>en-US</dc:language>
  <cp:lastModifiedBy>Nick Huggins</cp:lastModifiedBy>
  <dcterms:modified xsi:type="dcterms:W3CDTF">1997-10-11T22:33:00Z</dcterms:modified>
  <cp:revision>5</cp:revision>
  <dc:subject/>
  <dc:title>Olivia Beauregarde</dc:title>
</cp:coreProperties>
</file>