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Robert Banks</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You view the world through dispassionate eyes. You are the consummate scientist; the man who sees everything as an experiment, and you as the man who will unlock the secrets. You have a keen interest in science, but your true love lies elsewhere.</w:t>
      </w:r>
    </w:p>
    <w:p>
      <w:pPr>
        <w:pStyle w:val="Normal"/>
        <w:jc w:val="both"/>
        <w:rPr>
          <w:rFonts w:ascii="Arial" w:hAnsi="Arial" w:eastAsia="Arial" w:cs="Arial"/>
        </w:rPr>
      </w:pPr>
      <w:r>
        <w:rPr>
          <w:rFonts w:eastAsia="Arial" w:cs="Arial" w:ascii="Arial" w:hAnsi="Arial"/>
        </w:rPr>
        <w:tab/>
        <w:t>Ever since you have been young you have had a keen interest in books. Not because you enjoyed stories. Far from it - you find fiction a bothersome hobby for those who have too little to do with their lives. You are more interested in absorbing the knowledge that books can impart to you. Absorbing it and belching it back verbatim. You find law particularly interesting, and have made it your life’s study. You read every law book available to you, and memorise everything. This is why you have chosen the life of a lawyer.</w:t>
      </w:r>
    </w:p>
    <w:p>
      <w:pPr>
        <w:pStyle w:val="Normal"/>
        <w:jc w:val="both"/>
        <w:rPr/>
      </w:pPr>
      <w:r>
        <w:rPr>
          <w:rFonts w:eastAsia="Arial" w:cs="Arial" w:ascii="Arial" w:hAnsi="Arial"/>
        </w:rPr>
        <w:tab/>
        <w:t xml:space="preserve">When you moved into the firm of Smith, Casey and Kelly everything was difficult. People disliked you as the new boy, and more so for your nasal voice and obsessive behaviour. Still, they had to stand down when it came to your knowledge. Even the partners of the company. You never need to be told anything twice. Your complete recall is a frightening thing to be seen in action. </w:t>
      </w:r>
    </w:p>
    <w:p>
      <w:pPr>
        <w:pStyle w:val="Normal"/>
        <w:jc w:val="both"/>
        <w:rPr/>
      </w:pPr>
      <w:r>
        <w:rPr>
          <w:rFonts w:eastAsia="Arial" w:cs="Arial" w:ascii="Arial" w:hAnsi="Arial"/>
        </w:rPr>
        <w:tab/>
        <w:t>You moved up through the firm fast. You went from clerk to senior barrister in very little time - Indeed a record for the firm. However - You have yet to make partner. You wonder whether you ever will, because they seem to send you on all of the ridiculous jobs. Jobs which would be better suited to a junior member are given to you and you are expected to do them without question. “Go to read this will Robert,” they will say to you. “Witness the signing of these papers.” You hate the partners of the firm for their cruel mistreatment of your good self. However - This does not make you more determined to succeed. Just determined to show them up by memorising more useless trivia.</w:t>
      </w:r>
    </w:p>
    <w:p>
      <w:pPr>
        <w:pStyle w:val="Normal"/>
        <w:jc w:val="both"/>
        <w:rPr>
          <w:rFonts w:ascii="Arial" w:hAnsi="Arial" w:eastAsia="Arial" w:cs="Arial"/>
        </w:rPr>
      </w:pPr>
      <w:r>
        <w:rPr>
          <w:rFonts w:eastAsia="Arial" w:cs="Arial" w:ascii="Arial" w:hAnsi="Arial"/>
        </w:rPr>
        <w:tab/>
        <w:t>You have been asked to be present at the reading of the will of Horace Beauregarde. Beauregarde has died just recently, and his whole family is present at the family seat - Beauregarde mansion. The will is to be read there, and many family heirlooms given away. You smart at having to attend this meeting, but if you are asked to then that is where you will go. You have not even been asked to read the will itself. That will be taken care of by another flunky and family friend.</w:t>
      </w:r>
    </w:p>
    <w:p>
      <w:pPr>
        <w:pStyle w:val="Normal"/>
        <w:jc w:val="both"/>
        <w:rPr>
          <w:rFonts w:ascii="Arial" w:hAnsi="Arial" w:eastAsia="Arial" w:cs="Arial"/>
          <w:sz w:val="24"/>
          <w:szCs w:val="24"/>
        </w:rPr>
      </w:pPr>
      <w:r>
        <w:rPr>
          <w:rFonts w:eastAsia="Arial" w:cs="Arial" w:ascii="Arial" w:hAnsi="Arial"/>
        </w:rPr>
        <w:tab/>
        <w:t xml:space="preserve"> </w:t>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You are in the dark about your purpose at this meeting. You have many people to interact with, and you will attempt to impress them as you do all other people - By quoting as many obscure laws as possible. There are undoubtedly people that are unhappy with their lot and their part of the will. You are there for those people, but they will probably find dealing with you a pain in the neck. Speak in a high-pitched nasal voice and irritate people. If you are doing your job correctly then nobody will want to speak to you. If you are doing your job correctly then you will still speak to them anyway. Lawyers are always needed…</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23:28:00Z</dcterms:created>
  <dc:creator>Nick Huggins</dc:creator>
  <dc:description/>
  <dc:language>en-US</dc:language>
  <cp:lastModifiedBy>Nick Huggins</cp:lastModifiedBy>
  <cp:lastPrinted>1997-10-16T00:38:00Z</cp:lastPrinted>
  <dcterms:modified xsi:type="dcterms:W3CDTF">1997-10-15T23:38:00Z</dcterms:modified>
  <cp:revision>5</cp:revision>
  <dc:subject/>
  <dc:title>Olivia Beauregarde</dc:title>
</cp:coreProperties>
</file>