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Emmet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 xml:space="preserve">Long ago you had a brother. His name was Horace, and the two of you lived together in harmony. You had some sort of friendly rivalry, and one of you would occasionally wrestle the other to the ground to receive a playful submission. That is the dream that you have. It is far from the reality. Once you had a brother called Horace. He was an evil and spiteful child, younger than you by a year, but obviously more intelligent. Everyone saw that. He had some germ in him, some little thing which forced him to seek power, and seek it always. He would lie to your parents to receive preferential treatment. He would fight with you, and hated you. He preferred his friend Peter Duncan, and you knew the two of them talked about how much they hated you behind your back. Horace had never been a true friend, and so you had a separate group of friends. You grew up a normal, if a little shy young man. </w:t>
      </w:r>
    </w:p>
    <w:p>
      <w:pPr>
        <w:pStyle w:val="Normal"/>
        <w:jc w:val="both"/>
        <w:rPr/>
      </w:pPr>
      <w:r>
        <w:rPr>
          <w:rFonts w:eastAsia="Arial" w:cs="Arial" w:ascii="Arial" w:hAnsi="Arial"/>
        </w:rPr>
        <w:tab/>
        <w:t>Horace degenerated. He became secretive, and always dressed in dark colors - Always had a scowl on his face. That scowl made his eyes seem to smoulder, however, and it was that smouldering, scowling countenance that seemed to make him almost irresistible to women. You cannot think that thought without bitterness welling up in your heart. It was you that introduced Horace to his bride Marie, although you didn’t intend for him to marry her. Quite the opposite, in fact. You loved her from the moment you first saw her.  You had brought her to the house, and it was like she never knew that you had feelings for her. Horace fascinated her straight away, and it was not long after that they were married. You could not bear to be around them, and it was not long after their marriage that you moved away, never to return. You have always told everyone that you were banished, and that your brother Horace was to blame. None of your descendants have ever met the man.</w:t>
      </w:r>
    </w:p>
    <w:p>
      <w:pPr>
        <w:pStyle w:val="Normal"/>
        <w:jc w:val="both"/>
        <w:rPr>
          <w:rFonts w:ascii="Arial" w:hAnsi="Arial" w:eastAsia="Arial" w:cs="Arial"/>
        </w:rPr>
      </w:pPr>
      <w:r>
        <w:rPr>
          <w:rFonts w:eastAsia="Arial" w:cs="Arial" w:ascii="Arial" w:hAnsi="Arial"/>
        </w:rPr>
        <w:tab/>
        <w:t>You moved to Vermont, where you set yourself up in business as a tailor. You started a chain of clothing stores which has become very profitable and allowed you and your to live in considerable comfort. You married a beautiful woman called Sarah, and although the two of you have always been happy, you never lost your infatuation with Marie Levett (you could never bring yourself to call her Beauregarde.) You had three children: Anthony, the oldest, Julian, and your baby - Alicia. Your children were an odd lot - Anthony is ambitious, perhaps too much so. He wants your company badly, as you approach the age where you will retire. Julian was the rake for some time. His spendthrift attitude and his addiction to the races almost crippled the family. He has been calmed considerably by his wife Miranda, with whom he has recently travelled extensively. Alicia was a temperamental child, given to fits of screaming and tantrums. Her nanny Miss Howlett seemed to rid her of that. She now takes care of you and your wife.</w:t>
      </w:r>
    </w:p>
    <w:p>
      <w:pPr>
        <w:pStyle w:val="Normal"/>
        <w:jc w:val="both"/>
        <w:rPr/>
      </w:pPr>
      <w:r>
        <w:rPr>
          <w:rFonts w:eastAsia="Arial" w:cs="Arial" w:ascii="Arial" w:hAnsi="Arial"/>
        </w:rPr>
        <w:tab/>
        <w:t>In recent times your mind has been occupied with the matter of who to leave your business to. You were originally convinced that Anthony would be the one. However, just recently Julian and Miranda have become financially independent due to their investments. When recently yourself and your wife were financially not particularly well-off (due to lending money to your business) Julian and Miranda gave you money to continue to live in comfort. You have begun to believe that Julian is the right man to give the business to.</w:t>
      </w:r>
    </w:p>
    <w:p>
      <w:pPr>
        <w:pStyle w:val="Normal"/>
        <w:jc w:val="both"/>
        <w:rPr>
          <w:rFonts w:ascii="Arial" w:hAnsi="Arial" w:eastAsia="Arial" w:cs="Arial"/>
        </w:rPr>
      </w:pPr>
      <w:r>
        <w:rPr>
          <w:rFonts w:eastAsia="Arial" w:cs="Arial" w:ascii="Arial" w:hAnsi="Arial"/>
        </w:rPr>
        <w:tab/>
        <w:t>You have been invited to the reading of your brother’s will. You are confused by this turn of events because you can see no reason for your brother’s invitation. You can certainly not understand your brother’s wish that the whole family be present. Nevertheless you have complied out of respect for the dead. You dread your brother’s words, and you know that nothing good can come of the meeting at Beauregarde mansion in cold, lonely Massachusetts…</w:t>
        <w:tab/>
      </w:r>
    </w:p>
    <w:p>
      <w:pPr>
        <w:pStyle w:val="Normal"/>
        <w:jc w:val="both"/>
        <w:rPr>
          <w:rFonts w:ascii="Arial" w:hAnsi="Arial" w:eastAsia="Arial" w:cs="Arial"/>
          <w:sz w:val="24"/>
          <w:szCs w:val="24"/>
        </w:rPr>
      </w:pPr>
      <w:r>
        <w:rPr>
          <w:rFonts w:eastAsia="Arial" w:cs="Arial" w:ascii="Arial" w:hAnsi="Arial"/>
        </w:rPr>
        <w:tab/>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rPr>
        <w:tab/>
        <w:t>You are old, and frequently rely on your daughter Alicia to get things for you and to help you around. You are old enough that your relationship with your wife has degenerated. You no longer wish to be together always. Sometimes will do. You love your children, but you favour Julian most of all. Although Marie is now old, like yourself, you still carry a torch for her, although she hardly seems to know who you are. You are now at the point where you want to give up your business and give it to one of your sons. Which one you do not yet know. However - You need to make your feelings clea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4:16:00Z</dcterms:created>
  <dc:creator>Nick Huggins</dc:creator>
  <dc:description/>
  <dc:language>en-US</dc:language>
  <cp:lastModifiedBy>Nick Huggins</cp:lastModifiedBy>
  <cp:lastPrinted>1997-10-11T15:48:00Z</cp:lastPrinted>
  <dcterms:modified xsi:type="dcterms:W3CDTF">1997-10-11T14:50:00Z</dcterms:modified>
  <cp:revision>4</cp:revision>
  <dc:subject/>
  <dc:title>Olivia Beauregarde</dc:title>
</cp:coreProperties>
</file>