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Thomas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have never really liked your father. He would punish and scold you and your two siblings for almost nothing. You recall vividly the incident with the tree in the garden. You were forbidden to climb it, and when you disobeyed this rule you became stuck. Your father made you stay in the tree for more than a day before finally getting you down. In fact, as time went on, you stopped calling him father, and instead used the name Horace for him. You stopped believing you were his son.</w:t>
      </w:r>
    </w:p>
    <w:p>
      <w:pPr>
        <w:pStyle w:val="Normal"/>
        <w:jc w:val="both"/>
        <w:rPr>
          <w:rFonts w:ascii="Arial" w:hAnsi="Arial" w:eastAsia="Arial" w:cs="Arial"/>
        </w:rPr>
      </w:pPr>
      <w:r>
        <w:rPr>
          <w:rFonts w:eastAsia="Arial" w:cs="Arial" w:ascii="Arial" w:hAnsi="Arial"/>
        </w:rPr>
        <w:tab/>
        <w:t>Your sister Olivia was frequently the brunt of your father’s punishments. She was a religious type, and your father was never particularly fond of religion. When Olivia made a stand against Horace, he threatened to banish her from the family. It was time to make your dislike for him well-known. You left the house with Olivia, and moved to nearby Massachusetts, where the two of you began a new life. Olivia became a nurse, and you joined the law firm of Prendergast and Smythe.</w:t>
      </w:r>
    </w:p>
    <w:p>
      <w:pPr>
        <w:pStyle w:val="Normal"/>
        <w:jc w:val="both"/>
        <w:rPr>
          <w:rFonts w:ascii="Arial" w:hAnsi="Arial" w:eastAsia="Arial" w:cs="Arial"/>
        </w:rPr>
      </w:pPr>
      <w:r>
        <w:rPr>
          <w:rFonts w:eastAsia="Arial" w:cs="Arial" w:ascii="Arial" w:hAnsi="Arial"/>
        </w:rPr>
        <w:tab/>
        <w:t>Things went relatively well in the big city. For a while you lived with your sister, and then, when she married William you found yourself an apartment on your own. Although you frequently visited your sister and brother-in-law, you have never really been the settling down type. You have lived as a bachelor for some time.</w:t>
      </w:r>
    </w:p>
    <w:p>
      <w:pPr>
        <w:pStyle w:val="Normal"/>
        <w:jc w:val="both"/>
        <w:rPr>
          <w:rFonts w:ascii="Arial" w:hAnsi="Arial" w:eastAsia="Arial" w:cs="Arial"/>
        </w:rPr>
      </w:pPr>
      <w:r>
        <w:rPr>
          <w:rFonts w:eastAsia="Arial" w:cs="Arial" w:ascii="Arial" w:hAnsi="Arial"/>
        </w:rPr>
        <w:tab/>
        <w:t xml:space="preserve">It was during your time living alone that you met Patricia Revell. She was a young lady who you met in a fairly run-down bar, and got quite attached to. She had a lot of troubles in her life, not least of which was that she drank too much. Having the life that she had led you were not surprised by this part of her character, You tried to take care of her, being deprived of your brotherly duties toward your sister. It was a mistake to have become emotionally attached to the girl, however. More unwise still was sleeping with her. She became pregnant with your child about the same time as Olivia’s first child Kate was born. Patricia named the child Christopher. </w:t>
      </w:r>
    </w:p>
    <w:p>
      <w:pPr>
        <w:pStyle w:val="Normal"/>
        <w:jc w:val="both"/>
        <w:rPr>
          <w:rFonts w:ascii="Arial" w:hAnsi="Arial" w:eastAsia="Arial" w:cs="Arial"/>
        </w:rPr>
      </w:pPr>
      <w:r>
        <w:rPr>
          <w:rFonts w:eastAsia="Arial" w:cs="Arial" w:ascii="Arial" w:hAnsi="Arial"/>
        </w:rPr>
        <w:tab/>
        <w:t>You could not bear the stigma of having an illegitimate son, and so you began to see less and less of Patricia. She became angry, and drank more to compensate for this. This made you less fond of seeing her, and you saw her less and less. By the time Kate died, you were almost on your last legs, and contemplating telling Olivia. After the accidental death of her daughter, you felt you could not shock her further. You eventually cut off all contact with Patricia and Christopher and went back to working at the law firm, of which you soon became a partner. You still fund the child’s development.</w:t>
      </w:r>
    </w:p>
    <w:p>
      <w:pPr>
        <w:pStyle w:val="Normal"/>
        <w:jc w:val="both"/>
        <w:rPr>
          <w:rFonts w:ascii="Arial" w:hAnsi="Arial" w:eastAsia="Arial" w:cs="Arial"/>
          <w:sz w:val="24"/>
          <w:szCs w:val="24"/>
        </w:rPr>
      </w:pPr>
      <w:r>
        <w:rPr>
          <w:rFonts w:eastAsia="Arial" w:cs="Arial" w:ascii="Arial" w:hAnsi="Arial"/>
        </w:rPr>
        <w:tab/>
        <w:t>That was fifteen years ago, and Christopher must be reaching his mid-twenties by now. On the death of your father you have been invited back to Beauregarde Mansion for the reading of your father’s will. Horrifically, you have seen a man that is not part of the family group at the mansion. You would swear that it was Christopher. Could your father have known of your fol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You are a decisive and caring man, made into a fugitive by circumstances. You care about your sister and brother-in-law, although you know that Olivia has been damaged badly by the death of her daughter. You expect to get nothing from the will, but you wish to see the family again - Some part of you longs for the security of the family unit. You need to know if the gentleman you have seen is indeed Christopher, and if he is, what has become of Patricia. On the other hand, you don’t want Olivia and William to know of your fol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3:55:00Z</dcterms:created>
  <dc:creator>Nick Huggins</dc:creator>
  <dc:description/>
  <dc:language>en-US</dc:language>
  <cp:lastModifiedBy>Nick Huggins</cp:lastModifiedBy>
  <dcterms:modified xsi:type="dcterms:W3CDTF">1997-10-11T22:34:00Z</dcterms:modified>
  <cp:revision>5</cp:revision>
  <dc:subject/>
  <dc:title>Olivia Beauregarde</dc:title>
</cp:coreProperties>
</file>