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Elizabeth “Beth” Beauregarde (nee Smith)</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Family is a strange thing. To some it is the place to go when all else has failed. A haven and a place where one can always find friends. To others, the word ‘family’ brings darker connotations. Family can be the word which brings back memories of savage beatings, or long periods locked into a dark cupboard, imagining strange things going on outside in the light whilst huddled in the dark.</w:t>
      </w:r>
    </w:p>
    <w:p>
      <w:pPr>
        <w:pStyle w:val="Normal"/>
        <w:jc w:val="both"/>
        <w:rPr>
          <w:rFonts w:ascii="Arial" w:hAnsi="Arial" w:eastAsia="Arial" w:cs="Arial"/>
          <w:sz w:val="24"/>
          <w:szCs w:val="24"/>
        </w:rPr>
      </w:pPr>
      <w:r>
        <w:rPr>
          <w:rFonts w:eastAsia="Arial" w:cs="Arial" w:ascii="Arial" w:hAnsi="Arial"/>
        </w:rPr>
        <w:tab/>
        <w:t>You are one of those poor few who have confused feelings of your family. Your mother and father (now both dead) were a strangely disparate pair. Your mother almost asphyxiated you with a love so cloying and treacly that it cut off all else. Your father was rarely home, preferring to come home after you went to bed. It wasn’t that he worked all the time. In fact, your parents rarely needed to work at all. It was just that he didn’t like to be around when you were. You never worked out the reason for this. Whenever your mother went away and left you alone with your father he would treat you like you were much older. He would play with you, kiss you, and crush you to him like you were the only thing keeping him alive. However - when you were alone like this you would always wake up at night feeling scared, shaky, sweating. The smell of your father was on the pillow beside you, but he was never to be found.</w:t>
      </w:r>
    </w:p>
    <w:p>
      <w:pPr>
        <w:pStyle w:val="Normal"/>
        <w:jc w:val="both"/>
        <w:rPr/>
      </w:pPr>
      <w:r>
        <w:rPr>
          <w:rFonts w:eastAsia="Arial" w:cs="Arial" w:ascii="Arial" w:hAnsi="Arial"/>
          <w:sz w:val="20"/>
          <w:szCs w:val="20"/>
        </w:rPr>
        <w:tab/>
      </w:r>
      <w:r>
        <w:rPr>
          <w:rFonts w:eastAsia="Arial" w:cs="Arial" w:ascii="Arial" w:hAnsi="Arial"/>
        </w:rPr>
        <w:t>So you grew up - unsure if you were loved. Given two very different definitions of love by your parents it was almost inevitable that you would never understand the real thing. It was at a social evening that you met your husband-to-be - Thomas Beauregarde. Maybe there was something in your downcast eyes that attracted him. You dream sometimes that it was your unappealing body which attracted him to you. For whatever reason, he came to love you, and after some time you were married. Neither of your parents was upset with the marriage, although your father seemed to shuffle and be uncomfortable in the church.</w:t>
      </w:r>
    </w:p>
    <w:p>
      <w:pPr>
        <w:pStyle w:val="Normal"/>
        <w:jc w:val="both"/>
        <w:rPr/>
      </w:pPr>
      <w:r>
        <w:rPr>
          <w:rFonts w:eastAsia="Arial" w:cs="Arial" w:ascii="Arial" w:hAnsi="Arial"/>
        </w:rPr>
        <w:tab/>
        <w:t>Marriage was not as blissful as you had hoped. Although your husband could be attentive and good to you, it was generally only when the two of you were in public. This has gone on for the duration of your marriage. He regards you as stupid, you know, and treats you quite often like a slave. It is a position you acquiesce to, although you know in your heart of hearts that he loves you because you let him have his way with you. He can frequently be rough, too. The lovemaking that led to your two sons Michael and Johnathan was more than a little uncomfortable. However - Your sons are now the dearest thing you have, excepting your husband himself.</w:t>
      </w:r>
    </w:p>
    <w:p>
      <w:pPr>
        <w:pStyle w:val="Normal"/>
        <w:jc w:val="both"/>
        <w:rPr/>
      </w:pPr>
      <w:r>
        <w:rPr>
          <w:rFonts w:eastAsia="Arial" w:cs="Arial" w:ascii="Arial" w:hAnsi="Arial"/>
        </w:rPr>
        <w:tab/>
        <w:t>You are disappointed to see your sons growing up to be like their father, for you know that he is not like other men. You know also that Benjamin is more like his father Horace than anyone in the world. Benjamin meets with his father often, and with other men also. You don’t know what they do together, but from Benjamin’s words it seems like a secret society of sorts, not unlike the freemasons, or the rosicrucians. He will go away for long periods of time with these people and come back a little less warm than when he went. You wonder how long it will be until he comes back a different m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pPr>
      <w:r>
        <w:rPr>
          <w:rFonts w:eastAsia="Arial" w:cs="Arial" w:ascii="Arial" w:hAnsi="Arial"/>
          <w:sz w:val="24"/>
          <w:szCs w:val="24"/>
        </w:rPr>
        <w:tab/>
      </w:r>
      <w:r>
        <w:rPr>
          <w:rFonts w:eastAsia="Arial" w:cs="Arial" w:ascii="Arial" w:hAnsi="Arial"/>
        </w:rPr>
        <w:t>Benjamin rules your life entirely, but you have the information to have him declared evil and wrong. The one thing that stops you from doing so is the revenge that your sons may wreak on you, or that Benjamin could wreak upon you from his place of incarceration. Atop that is the realisation that no matter how he mistreats and abuses you, you love him. Follow him and follow his orders. If he doesn’t want you and tells you to leave him then do so reluctantly. You could react well to a friend if you had one. You will also react strangely to anyone who shows you kindness. Round on anyone who chides your husband for abusing you. Act aloof if someone shows you kindness.</w:t>
      </w:r>
    </w:p>
    <w:p>
      <w:pPr>
        <w:pStyle w:val="Normal"/>
        <w:jc w:val="both"/>
        <w:rPr/>
      </w:pPr>
      <w:r>
        <w:rPr/>
        <w:t xml:space="preserve"> </w:t>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4:20:00Z</dcterms:created>
  <dc:creator>Nick Huggins</dc:creator>
  <dc:description/>
  <dc:language>en-US</dc:language>
  <cp:lastModifiedBy>Nick Huggins</cp:lastModifiedBy>
  <dcterms:modified xsi:type="dcterms:W3CDTF">1997-10-11T13:17:00Z</dcterms:modified>
  <cp:revision>7</cp:revision>
  <dc:subject/>
  <dc:title>Olivia Beauregarde</dc:title>
</cp:coreProperties>
</file>