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Michael Bagenal</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720"/>
        <w:jc w:val="both"/>
        <w:rPr>
          <w:rFonts w:ascii="Arial" w:hAnsi="Arial" w:eastAsia="Arial" w:cs="Arial"/>
        </w:rPr>
      </w:pPr>
      <w:r>
        <w:rPr>
          <w:rFonts w:eastAsia="Arial" w:cs="Arial" w:ascii="Arial" w:hAnsi="Arial"/>
        </w:rPr>
        <w:t>Your involvement with what is a burgeoning drugs culture in Massachusetts is central to your life. You are, and have been for a number of years now, addicted to opium. This wonderful drug has erased part of your life. Your past is more than a little obscured by dreams and half-dreams, creations of your mind from when you have been lost in a drug-induced half-world.</w:t>
      </w:r>
    </w:p>
    <w:p>
      <w:pPr>
        <w:pStyle w:val="Normal"/>
        <w:ind w:firstLine="720"/>
        <w:jc w:val="both"/>
        <w:rPr>
          <w:rFonts w:ascii="Arial" w:hAnsi="Arial" w:eastAsia="Arial" w:cs="Arial"/>
        </w:rPr>
      </w:pPr>
      <w:r>
        <w:rPr>
          <w:rFonts w:eastAsia="Arial" w:cs="Arial" w:ascii="Arial" w:hAnsi="Arial"/>
        </w:rPr>
        <w:t>You were once a relatively well-to-do man, brought up by a good family, and heir to something of a fortune. Sadly this has all been lost in time. That life has been forgotten, and brought on by degrees you have entered a place that isn’t quite so well lit. A place which you never imagined existed, except for those that were incontrovertibly insane.</w:t>
      </w:r>
    </w:p>
    <w:p>
      <w:pPr>
        <w:pStyle w:val="Normal"/>
        <w:ind w:firstLine="720"/>
        <w:jc w:val="both"/>
        <w:rPr>
          <w:rFonts w:ascii="Arial" w:hAnsi="Arial" w:eastAsia="Arial" w:cs="Arial"/>
        </w:rPr>
      </w:pPr>
      <w:r>
        <w:rPr>
          <w:rFonts w:eastAsia="Arial" w:cs="Arial" w:ascii="Arial" w:hAnsi="Arial"/>
        </w:rPr>
        <w:t>After the adduction had begun, the rest spread like a cancer. You were young enough starting the addiction to become totally immersed in it. You found routes where you could always get the stuff. You became a man who could get it for other people. Seeing what you had become you hesitated to sell it on to other people lest they become the same as you. When you realised that your family had cut you off you needed the money and that shred of honour vanished. People began to see you for opium, and you found yourself with as many false friends as a man can have.</w:t>
      </w:r>
    </w:p>
    <w:p>
      <w:pPr>
        <w:pStyle w:val="Normal"/>
        <w:ind w:firstLine="720"/>
        <w:jc w:val="both"/>
        <w:rPr>
          <w:rFonts w:ascii="Arial" w:hAnsi="Arial" w:eastAsia="Arial" w:cs="Arial"/>
        </w:rPr>
      </w:pPr>
      <w:r>
        <w:rPr>
          <w:rFonts w:eastAsia="Arial" w:cs="Arial" w:ascii="Arial" w:hAnsi="Arial"/>
        </w:rPr>
        <w:t>Around this time it was that you first met Horace Beauregarde. He was not a serious opium user, you could tell. He was a beginner, but he had a feeling of power around him. You wanted to help him. Help him you did, supplying him with small amounts of opium irregularly over time. He paid you a retainer so that you would not desert him, and in times where the money was scarce you grew to rely on him.</w:t>
      </w:r>
    </w:p>
    <w:p>
      <w:pPr>
        <w:pStyle w:val="Normal"/>
        <w:ind w:firstLine="720"/>
        <w:jc w:val="both"/>
        <w:rPr>
          <w:rFonts w:ascii="Arial" w:hAnsi="Arial" w:eastAsia="Arial" w:cs="Arial"/>
        </w:rPr>
      </w:pPr>
      <w:r>
        <w:rPr>
          <w:rFonts w:eastAsia="Arial" w:cs="Arial" w:ascii="Arial" w:hAnsi="Arial"/>
        </w:rPr>
        <w:t>He grew also to rely on you, and the time came when you offered to show you what he used the opium for. You accepted, having grown more than a little curious over time. He showed you his world of the occult in return, and your mind reeled at the perversions and deeds of which he was capable. You were horrified by the magicks that Horace and his group were capable of perpetrating also. Seeing through other men’s eyes; manipulating the decisions made by groups and governments, they were your vision of complete power. So complete that you begged to join them. Join them you did, and for these past few years you have been their slave.</w:t>
      </w:r>
    </w:p>
    <w:p>
      <w:pPr>
        <w:pStyle w:val="Normal"/>
        <w:ind w:firstLine="720"/>
        <w:jc w:val="both"/>
        <w:rPr>
          <w:rFonts w:ascii="Arial" w:hAnsi="Arial" w:eastAsia="Arial" w:cs="Arial"/>
        </w:rPr>
      </w:pPr>
      <w:r>
        <w:rPr>
          <w:rFonts w:eastAsia="Arial" w:cs="Arial" w:ascii="Arial" w:hAnsi="Arial"/>
        </w:rPr>
        <w:t>Two weeks ago to the day you had a horrible nightmare. Through your drugs you felt linked to Horace. The night was dark and you saw him performing a ritual. With him were a man you knew as Julius and Horace’s son Benjamin. The three were enacting some kind of a summoning. The thing they summoned came for them, through the walls with deadly force. It killed Julius, and planted something within Horace. Benjamin fled. You dismissed the vision as drug-induced paranoia. However - The day after Horace was found dead, and you stopped taking the opium.</w:t>
      </w:r>
    </w:p>
    <w:p>
      <w:pPr>
        <w:pStyle w:val="Normal"/>
        <w:ind w:firstLine="720"/>
        <w:jc w:val="both"/>
        <w:rPr>
          <w:rFonts w:ascii="Arial" w:hAnsi="Arial" w:eastAsia="Arial" w:cs="Arial"/>
        </w:rPr>
      </w:pPr>
      <w:r>
        <w:rPr>
          <w:rFonts w:eastAsia="Arial" w:cs="Arial" w:ascii="Arial" w:hAnsi="Arial"/>
        </w:rPr>
        <w:t>Now you are at the Beauregarde mansion, with all of Horace’s family, and many of his friends. You recognise some of them - Karl Dayton, Benjamin himself… More than that you feel a presence. The summoned creature may still be here, waiting in the walls themselves to take form and rend the family asunder. You need to tell them all, but cannot stop the trembling in your bones signalling the onset of withdrawal symptoms. Besides - How can you tell a family that their patriarch was a monster?</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You are a wreck of a man. In your prime you were strong and noble. Now you are a cowering thing, wracked by trembling limbs and unmanned by the knowledge of the deeds you have done. Act distracted. You cannot focus correctly on anything. Your will is gone and your mind is beginning to wander. This will get worse during the course of the game (ask the Referee.) You need desperately to absolve the deeds you have done, and to that end you must tell the Beauregardes of what befell Horace. However - You must also admit your own complicity and that of Karl Dayton. Can you overcome the withdrawal and the guilt to cleanse yoursel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0:15:00Z</dcterms:created>
  <dc:creator>Nick Huggins</dc:creator>
  <dc:description/>
  <dc:language>en-US</dc:language>
  <cp:lastModifiedBy>Nick Huggins</cp:lastModifiedBy>
  <dcterms:modified xsi:type="dcterms:W3CDTF">1997-10-14T10:45:00Z</dcterms:modified>
  <cp:revision>3</cp:revision>
  <dc:subject/>
  <dc:title>Olivia Beauregarde</dc:title>
</cp:coreProperties>
</file>