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Christopher Revell</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rPr>
        <w:t>The facts that comprise the knowledge of your life consist mostly of the knowledge and advice given to you by a dying woman. You listened well to this woman, as she died, for she was your mother. It is the words that came from her, as she breathed her last breaths which motivate you, and which have consumed you with a passion since she died, when you were aged 15:</w:t>
      </w:r>
    </w:p>
    <w:p>
      <w:pPr>
        <w:pStyle w:val="Normal"/>
        <w:jc w:val="both"/>
        <w:rPr>
          <w:rFonts w:ascii="Arial" w:hAnsi="Arial" w:eastAsia="Arial" w:cs="Arial"/>
        </w:rPr>
      </w:pPr>
      <w:r>
        <w:rPr>
          <w:rFonts w:eastAsia="Arial" w:cs="Arial" w:ascii="Arial" w:hAnsi="Arial"/>
        </w:rPr>
        <w:tab/>
        <w:t>“My son, I know that your life has not been good. We live in a tiny room, above a landlord who hates us. My jobs have always been seedy and unpleasant, and now that you are old enough to understand you will know that I have sinned greatly and grievously in my life. You have, my son, been the one light that has kept me from the abyss, and I pray that the Lord above will grant me access to Heaven. Before I die I must tell you of your father. I know you think him dead, but that is one of the many lies I told you of him as you grew up.</w:t>
      </w:r>
    </w:p>
    <w:p>
      <w:pPr>
        <w:pStyle w:val="Normal"/>
        <w:jc w:val="both"/>
        <w:rPr>
          <w:rFonts w:ascii="Arial" w:hAnsi="Arial" w:eastAsia="Arial" w:cs="Arial"/>
        </w:rPr>
      </w:pPr>
      <w:r>
        <w:rPr>
          <w:rFonts w:eastAsia="Arial" w:cs="Arial" w:ascii="Arial" w:hAnsi="Arial"/>
        </w:rPr>
        <w:tab/>
        <w:t>“Your father was the best man that I ever knew - He was caring and proud. He told me often that he came from a family of some social standing, and that he was cast out by an uncaring father. He met me when I was at my lowest, working as a waitress in a bar. I had turned to drink myself, and needed someone to keep me from the arms of the Devil. Your father helped me. He nurtured me and brought me back to myself. I suppose it was inescapable that we become lovers. My son, you are the offspring of a gentleman and a poor, stupid, drunken woman.”</w:t>
      </w:r>
    </w:p>
    <w:p>
      <w:pPr>
        <w:pStyle w:val="Normal"/>
        <w:jc w:val="both"/>
        <w:rPr>
          <w:rFonts w:ascii="Arial" w:hAnsi="Arial" w:eastAsia="Arial" w:cs="Arial"/>
        </w:rPr>
      </w:pPr>
      <w:r>
        <w:rPr>
          <w:rFonts w:eastAsia="Arial" w:cs="Arial" w:ascii="Arial" w:hAnsi="Arial"/>
        </w:rPr>
        <w:tab/>
        <w:t>As much as you tried to tell your mother that she wasn’t stupid, or drunken, so she shook her head, and cried softly, sobs wracking the frail body which was on its last legs anyway. Just as she died she whispered one last thing - “If you ever need anything, my son, seek out your father. He is a good man, and will help you with your life. His name is Thomas Beauregarde.” Those were her last words.</w:t>
      </w:r>
    </w:p>
    <w:p>
      <w:pPr>
        <w:pStyle w:val="Normal"/>
        <w:jc w:val="both"/>
        <w:rPr>
          <w:rFonts w:ascii="Arial" w:hAnsi="Arial" w:eastAsia="Arial" w:cs="Arial"/>
        </w:rPr>
      </w:pPr>
      <w:r>
        <w:rPr>
          <w:rFonts w:eastAsia="Arial" w:cs="Arial" w:ascii="Arial" w:hAnsi="Arial"/>
        </w:rPr>
        <w:tab/>
        <w:t>You have grown up self sufficient and strong - Your mother’s death being an example to you. You are honest, God-fearing and proud of the life you lead which has dragged you from the gutter into a job as a clerk in a firm specialising in accountancy. You have never wanted for much in your life. The things that you have wanted for you have gone at with a passion until you found them. You have never had need for the promise of your father’s bounty, and your thoughts on the matter suggest that finding one man in Massachusetts is next to impossible.</w:t>
      </w:r>
    </w:p>
    <w:p>
      <w:pPr>
        <w:pStyle w:val="Normal"/>
        <w:jc w:val="both"/>
        <w:rPr>
          <w:rFonts w:ascii="Arial" w:hAnsi="Arial" w:eastAsia="Arial" w:cs="Arial"/>
        </w:rPr>
      </w:pPr>
      <w:r>
        <w:rPr>
          <w:rFonts w:eastAsia="Arial" w:cs="Arial" w:ascii="Arial" w:hAnsi="Arial"/>
        </w:rPr>
        <w:tab/>
        <w:t>Then the invitation came. It is an invitation to the reading of the will of one Horace Beauregarde. You have wondered and thought hard about why you have been invited, but the name itself is enough to stir your curiosity. You have travelled to the Beauregarde Mansion, ready to meet Destiny, if not your fath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rPr>
        <w:t>You are a rather intense young man. You are self-driven, and as curious as a new-born kitten. You are at the reading of the will because you hope to meet your father. You are not entirely sure of what you will say to him when you meet, but it will be an interesting meeting all the same. You don’t want his money, but you do want his compassion and understanding…</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3:17:00Z</dcterms:created>
  <dc:creator>Nick Huggins</dc:creator>
  <dc:description/>
  <dc:language>en-US</dc:language>
  <cp:lastModifiedBy>Nick Huggins</cp:lastModifiedBy>
  <dcterms:modified xsi:type="dcterms:W3CDTF">1997-10-11T13:42:00Z</dcterms:modified>
  <cp:revision>4</cp:revision>
  <dc:subject/>
  <dc:title>Olivia Beauregarde</dc:title>
</cp:coreProperties>
</file>