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Johnathan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 xml:space="preserve">You are the youngest son of Benjamin Beauregarde. Your brother is Michael Beauregarde. You honestly believe that both your father and brother are screaming mad, and you want little to do with them. </w:t>
      </w:r>
    </w:p>
    <w:p>
      <w:pPr>
        <w:pStyle w:val="Normal"/>
        <w:jc w:val="both"/>
        <w:rPr>
          <w:rFonts w:ascii="Arial" w:hAnsi="Arial" w:eastAsia="Arial" w:cs="Arial"/>
        </w:rPr>
      </w:pPr>
      <w:r>
        <w:rPr>
          <w:rFonts w:eastAsia="Arial" w:cs="Arial" w:ascii="Arial" w:hAnsi="Arial"/>
        </w:rPr>
        <w:tab/>
        <w:t>Why do you think this? It has something to do with the way your father treats you, Michael and your mother. He is a demanding man. Some would say too demanding. He expects that everything he says be done without question, without argument. He can fly into horrible rages when something goes wrong. These rages are usually taken out on you or your mother. For some reason he rarely attacks your brother, either verbally or physically. This is another one of the reasons you dislike your brother.</w:t>
      </w:r>
    </w:p>
    <w:p>
      <w:pPr>
        <w:pStyle w:val="Normal"/>
        <w:jc w:val="both"/>
        <w:rPr>
          <w:rFonts w:ascii="Arial" w:hAnsi="Arial" w:eastAsia="Arial" w:cs="Arial"/>
        </w:rPr>
      </w:pPr>
      <w:r>
        <w:rPr>
          <w:rFonts w:eastAsia="Arial" w:cs="Arial" w:ascii="Arial" w:hAnsi="Arial"/>
        </w:rPr>
        <w:tab/>
        <w:t>Your brother worships your father. Not as a benevolent entity, more as some warped god of evil that must be appeased or punishments will ensue. Sleeping in the same room he whispered to you one night “Johnathan? You know I am father’s favourite, don’t you? When he dies, I intend to get all of the things he has, and the treasures he will give to me will be fantastic to behold…” You were confused by this statement, certainly your father is not a rich man. However, you put it down to Michael’s crazed attitude. It’s clear to you that this is all he ever thinks about when he thinks of your father. He hasn’t mentioned it to you again, though.</w:t>
      </w:r>
    </w:p>
    <w:p>
      <w:pPr>
        <w:pStyle w:val="Normal"/>
        <w:jc w:val="both"/>
        <w:rPr>
          <w:rFonts w:ascii="Arial" w:hAnsi="Arial" w:eastAsia="Arial" w:cs="Arial"/>
        </w:rPr>
      </w:pPr>
      <w:r>
        <w:rPr>
          <w:rFonts w:eastAsia="Arial" w:cs="Arial" w:ascii="Arial" w:hAnsi="Arial"/>
        </w:rPr>
        <w:tab/>
        <w:t>You think that the worst outcome of the madness of your father and brother is your mother. She is not the strongest person in the world, and she lets your father run her life for her. Completely. You think that your mother will some day either take leave of her sanity or run away from your family. You love her so much that you could never let that happen. Therefore, from an early age you have been your mother’s champion and your brother’s enemy. In any situation where someone is attacking your mother (verbally or even physically) you will come to her aid. Not so much when your father does it, because you are generally afraid of your father’s anger.</w:t>
      </w:r>
    </w:p>
    <w:p>
      <w:pPr>
        <w:pStyle w:val="Normal"/>
        <w:jc w:val="both"/>
        <w:rPr>
          <w:rFonts w:ascii="Arial" w:hAnsi="Arial" w:eastAsia="Arial" w:cs="Arial"/>
        </w:rPr>
      </w:pPr>
      <w:r>
        <w:rPr>
          <w:rFonts w:eastAsia="Arial" w:cs="Arial" w:ascii="Arial" w:hAnsi="Arial"/>
        </w:rPr>
        <w:tab/>
        <w:t>In recent times Michael has been seeing a woman named Corinne. She is the apple of his eye, but you have begun to see the same patterns emerging with those two as emerged between your own father and mother. The controlling behaviour, the verbal abuse. You would save Corinne this fate, and so you attempted to follow her home one day to talk with her. To your surprise she went back to the house of some people you know, entering at the servants’ quarters. You were greatly surprised at this, because Corinne has explained to the family how she is independantly wealthy and an orphan. You are confused by this, and wonder if Corinne has some machinations of her own underway.</w:t>
      </w:r>
    </w:p>
    <w:p>
      <w:pPr>
        <w:pStyle w:val="Normal"/>
        <w:jc w:val="both"/>
        <w:rPr>
          <w:rFonts w:ascii="Arial" w:hAnsi="Arial" w:eastAsia="Arial" w:cs="Arial"/>
        </w:rPr>
      </w:pPr>
      <w:r>
        <w:rPr>
          <w:rFonts w:eastAsia="Arial" w:cs="Arial" w:ascii="Arial" w:hAnsi="Arial"/>
        </w:rPr>
        <w:tab/>
        <w:t>You are more than a little afraid being in Beauregarde mansion, the seat of your grandfather’s power. You have only met your grandfather once, and you detected in him the same evil that is in your father. What’s more, since you entered the house you have been able to feel an oppressive weight pushing down on you, almost as if the house has eyes, and is watch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You are a caring person. You care for your mother, and though you hate your brother, you would save him any pain that Corinne may have in store for him. You speak softly and in a calming voice, always trying to help people achieve what they can. You tend to stay near your mother to protect her from those that would hurt her. Nevertheless, you know that Corinne and Michael will be at the reading of the will and you can probably find out what is the story between the two. You are also on edge in the house. You feel constantly watched, and not just by the other people at the mansion. Look over your shoulder a lot as though you are paranoid. At least until you find out what is watching yo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0:43:00Z</dcterms:created>
  <dc:creator>Nick Huggins</dc:creator>
  <dc:description/>
  <dc:language>en-US</dc:language>
  <cp:lastModifiedBy>Nick Huggins</cp:lastModifiedBy>
  <dcterms:modified xsi:type="dcterms:W3CDTF">1997-10-15T10:43:00Z</dcterms:modified>
  <cp:revision>3</cp:revision>
  <dc:subject/>
  <dc:title>Olivia Beauregarde</dc:title>
</cp:coreProperties>
</file>