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Anthony Beauregarde</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You are the son of Emmet and Sarah Beauregarde. You have a sister Alicia and a brother Julian. Alicia has always been the child of the family, and is more than a little introverted at times. You were always the intelligent one of the children. You are certainly the oldest. Your father runs a relatively successful business, and has always seen you as a worthy successor to the seat of his power. Your father and his brother (your uncle Horace) quarrelled when they were young, and split up. Your family is split down the middle, and your father is the patriarch of your side of the family. The successor to your father’s business empire will become the patriarch of your side of the family and that is what you have always styled yourself to become. Your brother Julian was always a foppish character - He spent all of his money on the race track and frittered his life away.</w:t>
      </w:r>
    </w:p>
    <w:p>
      <w:pPr>
        <w:pStyle w:val="Normal"/>
        <w:jc w:val="both"/>
        <w:rPr/>
      </w:pPr>
      <w:r>
        <w:rPr>
          <w:rFonts w:eastAsia="Arial" w:cs="Arial" w:ascii="Arial" w:hAnsi="Arial"/>
        </w:rPr>
        <w:tab/>
        <w:t>However - Since your brother was married to Miranda Lewis, he has changed a number of his ways. His gambled lessened immediately. He spent more time with the family, always with Miranda in tow, and generally cleaned up his act. The crunch came about two years ago. Julian, with money nobody thought he had made an investment in a diamond mine. The mine was fantastically proftable, and Julian and Miranda grew fabulously wealthy. They kicked much of their earnings back to your parents, whose business was faltering at the time, and ensured their undying love forever. Your father in return lauded Julian with the ability to deal with business. One dark night when you were at your parents’ house you overheard your father talking about naming Julian as his successor. Not you. You were furious.</w:t>
      </w:r>
    </w:p>
    <w:p>
      <w:pPr>
        <w:pStyle w:val="Normal"/>
        <w:jc w:val="both"/>
        <w:rPr/>
      </w:pPr>
      <w:r>
        <w:rPr>
          <w:rFonts w:eastAsia="Arial" w:cs="Arial" w:ascii="Arial" w:hAnsi="Arial"/>
        </w:rPr>
        <w:tab/>
        <w:t xml:space="preserve">Life has a way of comforting at these bad times in one’s life, however, and this occasion was no exception. You met Katherine Casey; the woman who would become your wife. Because of your depressed attitude at the time she was like a beacon in the dark. Her eyes seem to sparkle with a love of life, and she acts always in the best interests of everyone around her. She is like a saint and she loves you almost unconditionally. The two of you were married about six months ago and have been very happy ever since. </w:t>
      </w:r>
    </w:p>
    <w:p>
      <w:pPr>
        <w:pStyle w:val="Normal"/>
        <w:jc w:val="both"/>
        <w:rPr/>
      </w:pPr>
      <w:r>
        <w:rPr>
          <w:rFonts w:eastAsia="Arial" w:cs="Arial" w:ascii="Arial" w:hAnsi="Arial"/>
        </w:rPr>
        <w:tab/>
        <w:t>On your wedding night, Katherine told you her secret; a secret she has not told anybody else in her life. She is some sort of medium, and is capable of making incredibly accurate predictions about people and their future. She knows when one man will die. She sees that a child will break her ankle in a few weeks time. She is something special, and she believes her gift has been given to her by God to make a difference in the world. She puts right what she sees as terrible injustices, meted out by an unfair world. It isn’t difficult to believe in her cause. Such a beautiful woman who saves lives because she can and because she has a genuine love of everyone she meets. The two of you have helped many people, relying on her talent and your own generalised common sense. It is a fulfilling thing to be a saint.</w:t>
      </w:r>
    </w:p>
    <w:p>
      <w:pPr>
        <w:pStyle w:val="Normal"/>
        <w:jc w:val="both"/>
        <w:rPr/>
      </w:pPr>
      <w:r>
        <w:rPr>
          <w:rFonts w:eastAsia="Arial" w:cs="Arial" w:ascii="Arial" w:hAnsi="Arial"/>
        </w:rPr>
        <w:tab/>
        <w:t>However, you are tempted by evil. Your accursed brother, about to steal the position in life which should be yours bothers you almost constantly. You want to make a perfect life for Katherine and you. You will stop at nothing to do it. You have rationalised Julian’s fall into a life-saving event for your own life. You will do anything to bring it about, and Katherine’s supernatural talent may hold the key to your succe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are a good man, and a reasonable man. However, the tool of logic has allowed you to prove to your subconscious that Julian must be disposed of in order for your life to be successful. You intend to use your wife as a pawn in the plan to destroy him. You don’t know how yet but she holds the key to the plot. You act like an uncle all the time: a trait that shows your essential kindly nature. Should Katherine suggest you help someone you will do so - You love to help people. Your wife loves to be around you, and this pleases you too. However, you seem to have a blind spot against Julian and his wife in terms of being pleasant. The two of them will fall. You will see to i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13:40:00Z</dcterms:created>
  <dc:creator>Nick Huggins</dc:creator>
  <dc:description/>
  <dc:language>en-US</dc:language>
  <cp:lastModifiedBy>Nick Huggins</cp:lastModifiedBy>
  <cp:lastPrinted>1997-10-11T15:10:00Z</cp:lastPrinted>
  <dcterms:modified xsi:type="dcterms:W3CDTF">1997-10-11T14:10:00Z</dcterms:modified>
  <cp:revision>4</cp:revision>
  <dc:subject/>
  <dc:title>Olivia Beauregarde</dc:title>
</cp:coreProperties>
</file>