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Karl Dayton</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b/>
      </w:r>
      <w:r>
        <w:rPr>
          <w:rFonts w:eastAsia="Arial" w:cs="Arial" w:ascii="Arial" w:hAnsi="Arial"/>
        </w:rPr>
        <w:t>Psychiatrists in years to come will type personalities and explain the essential psychological differences between them. The type you will belong to is that of sociopath. However - None of this has taken place, and you see yourself purely as a man who knows that he is the most important thing in the world, and nothing else matters.</w:t>
      </w:r>
    </w:p>
    <w:p>
      <w:pPr>
        <w:pStyle w:val="Normal"/>
        <w:jc w:val="both"/>
        <w:rPr/>
      </w:pPr>
      <w:r>
        <w:rPr>
          <w:rFonts w:eastAsia="Arial" w:cs="Arial" w:ascii="Arial" w:hAnsi="Arial"/>
        </w:rPr>
        <w:tab/>
        <w:t>You were brought up around money, and you are used to having it. More to the point, your childhood house contained an inordinate amount of servants, who you were used to bossing around. You like power, and you will do almost anything to achieve it. Not just standard power, as a boss would have over his workers, but total power. You want men to worship you. You want women to be available to you at your whim. You want everything to run like a freshly oiled machine with you at the controls.</w:t>
      </w:r>
    </w:p>
    <w:p>
      <w:pPr>
        <w:pStyle w:val="Normal"/>
        <w:jc w:val="both"/>
        <w:rPr/>
      </w:pPr>
      <w:r>
        <w:rPr>
          <w:rFonts w:eastAsia="Arial" w:cs="Arial" w:ascii="Arial" w:hAnsi="Arial"/>
        </w:rPr>
        <w:tab/>
        <w:t>When your parents died you were seventeen. You were old enough to convincingly take over their house, possessions and fortune. Due to your sometimes violent mood swings many of your servants left you. There was even some trouble over one of them that had left and gone to the papers, with stories of the behaviour you had shown toward her. The newspaper ridiculed such suggestions, claiming that no normal man would do such things. The matter was written off as a member of household staff being disgruntled after being fired. You helped fuel such rumours and beliefs, and when the matter was taken care of you went to visit the hapless servant. She knew true terror in her last hours. She knew true terror before she died.</w:t>
      </w:r>
    </w:p>
    <w:p>
      <w:pPr>
        <w:pStyle w:val="Normal"/>
        <w:jc w:val="both"/>
        <w:rPr/>
      </w:pPr>
      <w:r>
        <w:rPr>
          <w:rFonts w:eastAsia="Arial" w:cs="Arial" w:ascii="Arial" w:hAnsi="Arial"/>
        </w:rPr>
        <w:tab/>
        <w:t>The excesses that happened at your house would pass into legend should anyone knew of them. Nobody tells though, due in part to fear, and due in part to loyalty. The latter is not greatly common, however. Some of your servants are now party to the goings on. Others are forced into near-slavery by blackmail or physical force. These days you have few vices that do not go sated, few fantasies you have yet to enact.</w:t>
      </w:r>
    </w:p>
    <w:p>
      <w:pPr>
        <w:pStyle w:val="Normal"/>
        <w:jc w:val="both"/>
        <w:rPr>
          <w:rFonts w:ascii="Arial" w:hAnsi="Arial" w:eastAsia="Arial" w:cs="Arial"/>
        </w:rPr>
      </w:pPr>
      <w:r>
        <w:rPr>
          <w:rFonts w:eastAsia="Arial" w:cs="Arial" w:ascii="Arial" w:hAnsi="Arial"/>
        </w:rPr>
        <w:tab/>
        <w:t>It was Horace Beauregarde who first introduced you to the worship of Beings above the Gods. Horace was a man after your heart - A true blackguard and hedon. He took to your lifestyle with an ease you thought not possible for anyone except yourself. He was used to many of the practices you consider hobbies due to the religion he was a part of. He was as sadistic as you, possibly more. You could only watch with curiosity when he asked you to attend one of his religious meetings, and you joined the order not long after - A man who would do anything slaved to the service of Gods that required everything. Your devotion after a time was total.</w:t>
      </w:r>
    </w:p>
    <w:p>
      <w:pPr>
        <w:pStyle w:val="Normal"/>
        <w:jc w:val="both"/>
        <w:rPr>
          <w:rFonts w:ascii="Arial" w:hAnsi="Arial" w:eastAsia="Arial" w:cs="Arial"/>
        </w:rPr>
      </w:pPr>
      <w:r>
        <w:rPr>
          <w:rFonts w:eastAsia="Arial" w:cs="Arial" w:ascii="Arial" w:hAnsi="Arial"/>
        </w:rPr>
        <w:tab/>
        <w:t>Your sanity has never suffered in the practice of your new religion. You were used to the perversions and degeneration that you are now party to prior to joining the order. The cosmic truths that you are now aware of have shaken you only minimally.</w:t>
      </w:r>
    </w:p>
    <w:p>
      <w:pPr>
        <w:pStyle w:val="Normal"/>
        <w:jc w:val="both"/>
        <w:rPr/>
      </w:pPr>
      <w:r>
        <w:rPr>
          <w:rFonts w:eastAsia="Arial" w:cs="Arial" w:ascii="Arial" w:hAnsi="Arial"/>
        </w:rPr>
        <w:tab/>
        <w:t>You know that Horace Beauregarde called something from beyond the dimensional barrier your order call ‘The Veil.’ Horace, Horace’s son Benjamin and a man you know only vaguely called Julius wrought the event. You have reason to believe that the creature that was summoned may still be present somewhere within the house, and you plan to bend it to your own will. You know that the rituals that Horace’s people used are left somewhere in the house also, and you plan to be the first to find them. You will start with Benjamin. That plump little creature, a mere hanger-on to his great father, needs to lose some weight, and you know the best way of doing i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Act nasty. Not just unfriendly but positively unsettling. Act as though most people are below you. Those that aren’t you may take a perverse interest in. Watch the way they move, and watch them openly. Laugh under your breath for no readily apparent reason. Make people think that you are thinking about some fantasy involving them personally. Make sure they know that if you are, you’re enjoying it. You can threaten people too, but do it carefully because there are an awful lot of the Beauregardes in the house and they could gang up on you. Limit your activities to those people whom you know hold secrets. These are always the people who cannot fight back…</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21:46:00Z</dcterms:created>
  <dc:creator>Nick Huggins</dc:creator>
  <dc:description/>
  <dc:language>en-US</dc:language>
  <cp:lastModifiedBy>Nick Huggins</cp:lastModifiedBy>
  <dcterms:modified xsi:type="dcterms:W3CDTF">1997-10-11T22:26:00Z</dcterms:modified>
  <cp:revision>5</cp:revision>
  <dc:subject/>
  <dc:title>Olivia Beauregarde</dc:title>
</cp:coreProperties>
</file>