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0"/>
          <w:szCs w:val="40"/>
          <w:u w:val="single"/>
        </w:rPr>
      </w:pPr>
      <w:r>
        <w:rPr>
          <w:rFonts w:eastAsia="Arial" w:cs="Arial" w:ascii="Arial" w:hAnsi="Arial"/>
          <w:sz w:val="40"/>
          <w:szCs w:val="40"/>
          <w:u w:val="single"/>
        </w:rPr>
        <w:t>Marie Beauregarde (nee Levett)</w:t>
      </w:r>
    </w:p>
    <w:p>
      <w:pPr>
        <w:pStyle w:val="Normal"/>
        <w:jc w:val="center"/>
        <w:rPr>
          <w:rFonts w:ascii="Arial" w:hAnsi="Arial" w:eastAsia="Arial" w:cs="Arial"/>
          <w:sz w:val="40"/>
          <w:szCs w:val="40"/>
          <w:u w:val="single"/>
        </w:rPr>
      </w:pPr>
      <w:r>
        <w:rPr>
          <w:rFonts w:eastAsia="Arial" w:cs="Arial" w:ascii="Arial" w:hAnsi="Arial"/>
          <w:sz w:val="40"/>
          <w:szCs w:val="40"/>
          <w:u w:val="single"/>
        </w:rPr>
      </w:r>
    </w:p>
    <w:p>
      <w:pPr>
        <w:pStyle w:val="Normal"/>
        <w:jc w:val="both"/>
        <w:rPr>
          <w:rFonts w:ascii="Arial" w:hAnsi="Arial" w:eastAsia="Arial" w:cs="Arial"/>
          <w:b/>
          <w:b/>
          <w:bCs/>
          <w:sz w:val="24"/>
          <w:szCs w:val="24"/>
        </w:rPr>
      </w:pPr>
      <w:r>
        <w:rPr>
          <w:rFonts w:eastAsia="Arial" w:cs="Arial" w:ascii="Arial" w:hAnsi="Arial"/>
          <w:b/>
          <w:bCs/>
          <w:sz w:val="24"/>
          <w:szCs w:val="24"/>
        </w:rPr>
        <w:t>History:</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firstLine="720"/>
        <w:jc w:val="both"/>
        <w:rPr>
          <w:rFonts w:ascii="Arial" w:hAnsi="Arial" w:eastAsia="Arial" w:cs="Arial"/>
        </w:rPr>
      </w:pPr>
      <w:r>
        <w:rPr>
          <w:rFonts w:eastAsia="Arial" w:cs="Arial" w:ascii="Arial" w:hAnsi="Arial"/>
        </w:rPr>
        <w:t>You have asked yourself the same question a million times: What made you marry Horace Beauregarde? Always you come back with the same answer - He is not the man that he was way back then. In the old days Horace was a loving man - A dashing prince, who swept you away from your mother and father and into a life where everything was provided for you, and where you lived together in the beautiful Beauregarde Mansion.</w:t>
      </w:r>
    </w:p>
    <w:p>
      <w:pPr>
        <w:pStyle w:val="Normal"/>
        <w:ind w:firstLine="720"/>
        <w:jc w:val="both"/>
        <w:rPr>
          <w:rFonts w:ascii="Arial" w:hAnsi="Arial" w:eastAsia="Arial" w:cs="Arial"/>
        </w:rPr>
      </w:pPr>
      <w:r>
        <w:rPr>
          <w:rFonts w:eastAsia="Arial" w:cs="Arial" w:ascii="Arial" w:hAnsi="Arial"/>
        </w:rPr>
        <w:t>It was after that that Horace changed. True, it was only in small ways, but he was less attentive, less loving. It seemed that once he had the prize he was no longer interested in it. You had three children together: Thomas, Olivia and Benjamin. Thomas was the responsible older brother, Olivia a beautiful and intelligent if bookish girl, and Benjamin was the baby - and Horace’s favourite. Horace was a hard father. Hardly a day would go past when he wouldn’t punish or scold Olivia or Thomas. He would never lay his hands on them, but sometimes his mental cruelty would make up for any lack of physical punishment.</w:t>
      </w:r>
    </w:p>
    <w:p>
      <w:pPr>
        <w:pStyle w:val="Normal"/>
        <w:ind w:firstLine="720"/>
        <w:jc w:val="both"/>
        <w:rPr>
          <w:rFonts w:ascii="Arial" w:hAnsi="Arial" w:eastAsia="Arial" w:cs="Arial"/>
        </w:rPr>
      </w:pPr>
      <w:r>
        <w:rPr>
          <w:rFonts w:eastAsia="Arial" w:cs="Arial" w:ascii="Arial" w:hAnsi="Arial"/>
        </w:rPr>
        <w:t>It was because of the matter of Olivia’s religion that Olivia and Thomas left you. Horace had been openly scornful of Olivia’s devotion to religion for a long time. He would forbid her to go to church, laugh at her prayers, and initiate conversations which Olivia would view as heretical. Eventually, fearing that he would be forced to lose the game, and unwilling to lose face, Horace threatened to disown Olivia if she would not acquiesce to his wishes. She didn’t. Thomas and she left the following night, to live elsewhere.</w:t>
      </w:r>
    </w:p>
    <w:p>
      <w:pPr>
        <w:pStyle w:val="Normal"/>
        <w:ind w:firstLine="720"/>
        <w:jc w:val="both"/>
        <w:rPr>
          <w:rFonts w:ascii="Arial" w:hAnsi="Arial" w:eastAsia="Arial" w:cs="Arial"/>
        </w:rPr>
      </w:pPr>
      <w:r>
        <w:rPr>
          <w:rFonts w:eastAsia="Arial" w:cs="Arial" w:ascii="Arial" w:hAnsi="Arial"/>
        </w:rPr>
        <w:t>Horace was strangely unaffected by the departure of his daughter, although the relationship between the two of you grew noticeably colder. Horace would spend long hours with Benjamin. Soon enough, Benjamin was to become much like his father in many ways. You hated them both for driving away your beautiful children, who didn’t even remain in contact.</w:t>
      </w:r>
    </w:p>
    <w:p>
      <w:pPr>
        <w:pStyle w:val="Normal"/>
        <w:ind w:firstLine="720"/>
        <w:jc w:val="both"/>
        <w:rPr>
          <w:rFonts w:ascii="Arial" w:hAnsi="Arial" w:eastAsia="Arial" w:cs="Arial"/>
        </w:rPr>
      </w:pPr>
      <w:r>
        <w:rPr>
          <w:rFonts w:eastAsia="Arial" w:cs="Arial" w:ascii="Arial" w:hAnsi="Arial"/>
        </w:rPr>
        <w:t>Horace always seemed to have friends that meant more to him than his family, too. He would spend weeks away, or insist that yourself and Benjamin cleared out of the house for a weekend, or longer. He was utterly unstoppable in his wishes, and if you balked he would become abusive.</w:t>
      </w:r>
    </w:p>
    <w:p>
      <w:pPr>
        <w:pStyle w:val="Normal"/>
        <w:ind w:firstLine="720"/>
        <w:jc w:val="both"/>
        <w:rPr>
          <w:rFonts w:ascii="Arial" w:hAnsi="Arial" w:eastAsia="Arial" w:cs="Arial"/>
        </w:rPr>
      </w:pPr>
      <w:r>
        <w:rPr>
          <w:rFonts w:eastAsia="Arial" w:cs="Arial" w:ascii="Arial" w:hAnsi="Arial"/>
        </w:rPr>
        <w:t>Perhaps it was some degree of rebellion that drove you to the church. Like your daughter you found calm from the storms of Horace’s temper within the kind words of the Bible. You attended the church in the village irregularly, and became well-known as a benefactor of poor families. Money has never been a problem for the Beauregarde family. Horace obviously knew of your activities, but he never seemed to care about what you did as long as it didn’t encroach on his business. It was during this time that you rekindled the relationship with your daughter. Olivia and Thomas had moved to Massachusetts, and Olivia had married. She had a beautiful son, although her first child - A daughter had died some years earlier.</w:t>
      </w:r>
    </w:p>
    <w:p>
      <w:pPr>
        <w:pStyle w:val="Normal"/>
        <w:ind w:firstLine="720"/>
        <w:jc w:val="both"/>
        <w:rPr>
          <w:rFonts w:ascii="Arial" w:hAnsi="Arial" w:eastAsia="Arial" w:cs="Arial"/>
        </w:rPr>
      </w:pPr>
      <w:r>
        <w:rPr>
          <w:rFonts w:eastAsia="Arial" w:cs="Arial" w:ascii="Arial" w:hAnsi="Arial"/>
        </w:rPr>
        <w:t>And so you lived - Horace and yourself. Benjamin married and left, although he visited his father regularly. You grew tired of your life, and longed for something which would help you pass the time. Not being accustomed to the situation, your mind flailed around for something to occupy your thoughts. It found the Reverend Stryker.</w:t>
      </w:r>
    </w:p>
    <w:p>
      <w:pPr>
        <w:pStyle w:val="Normal"/>
        <w:ind w:firstLine="720"/>
        <w:jc w:val="both"/>
        <w:rPr>
          <w:rFonts w:ascii="Arial" w:hAnsi="Arial" w:eastAsia="Arial" w:cs="Arial"/>
        </w:rPr>
      </w:pPr>
      <w:r>
        <w:rPr>
          <w:rFonts w:eastAsia="Arial" w:cs="Arial" w:ascii="Arial" w:hAnsi="Arial"/>
        </w:rPr>
        <w:t>The reverend was somebody who you had a great deal of respect for, but had never really cared for any other way. Your growing boredom caused you to begin to obsess over the holy man. You started to stare during sermons, to dream about him and to try and arrange situations where the two of you would be alone. Although you never succeeded in touching his heart so that he would say something to you, he shares your stares, and seems to speak directly to you in Church. You go for long walks in the evenings and dream of him. When you grow tired of sleeping with Horace (who thrashes frequently in his sleep - The victim of some horrific nightmare) you walk alone outside the house, lost in the reverie of your loved one.</w:t>
      </w:r>
    </w:p>
    <w:p>
      <w:pPr>
        <w:pStyle w:val="Normal"/>
        <w:ind w:firstLine="720"/>
        <w:jc w:val="both"/>
        <w:rPr>
          <w:rFonts w:ascii="Arial" w:hAnsi="Arial" w:eastAsia="Arial" w:cs="Arial"/>
        </w:rPr>
      </w:pPr>
      <w:r>
        <w:rPr>
          <w:rFonts w:eastAsia="Arial" w:cs="Arial" w:ascii="Arial" w:hAnsi="Arial"/>
        </w:rPr>
        <w:t>The events of the last two weeks have been strange. They started with Horace almost killing a young boy in the village. Allegedly the young boy tried to pick Horace’s pocket, but that hardly means he should be beaten to death. Stryker has visited the house to talk to Horace, and left visibly shaken. Then Horace insisted that you leave the house. You stayed in the village, with friends you had from church. When you returned, some time later it was to find the house in a state. Food left in the kitchen as though animals had eaten there, and horrific tapestries hung on the walls in the drawing room. Your husband was there - outside his room, lying with his eyes open, leering his horrible death-grin at some unknown image. When you recovered, and the reverend had cleared much of the mess, you set about organising the funeral arrangements. Since then you have been having trouble in the house. Nightmares getting worse and worse. You sometimes wake during the night feeling terrified for no reason - The moon seems like an eye staring at you, and the mist outside seems to hide a million prowling animals. Worse still are the sounds that the house makes on its own; hideous creakings and groanings that seem to come from hell itself</w:t>
      </w:r>
    </w:p>
    <w:p>
      <w:pPr>
        <w:pStyle w:val="Normal"/>
        <w:ind w:firstLine="720"/>
        <w:jc w:val="both"/>
        <w:rPr>
          <w:rFonts w:ascii="Arial" w:hAnsi="Arial" w:eastAsia="Arial" w:cs="Arial"/>
          <w:sz w:val="24"/>
          <w:szCs w:val="24"/>
        </w:rPr>
      </w:pPr>
      <w:r>
        <w:rPr>
          <w:rFonts w:eastAsia="Arial" w:cs="Arial" w:ascii="Arial" w:hAnsi="Arial"/>
        </w:rPr>
        <w:t>It seems that Horace had left very clear messages regarding the reading of his will. A lawyer which you never knew you had has arrived to read the will, and most of the family, including the ones you hardly know have arrived.</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Role-playing Hint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rPr>
        <w:tab/>
        <w:t>You are a woman trained over many years to be weak and to give in to the wills of others. You have very little of your own will left. You turned to religion so that others could do your thinking for you, and your near-obsession with Reverend Stryker is some extension of this. Although overjoyed to be seeing so much of the family again you are terrified by the noises in the house and the strange paintings which your husband left behind on his death… All of them have been taken by the reverend, but you know they hold the key to why Horace died the way he di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sectPr>
      <w:type w:val="nextPage"/>
      <w:pgSz w:w="11906" w:h="16838"/>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ns.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12:07:00Z</dcterms:created>
  <dc:creator>Nick Huggins</dc:creator>
  <dc:description/>
  <dc:language>en-US</dc:language>
  <cp:lastModifiedBy>Nick Huggins</cp:lastModifiedBy>
  <dcterms:modified xsi:type="dcterms:W3CDTF">1997-10-11T14:28:00Z</dcterms:modified>
  <cp:revision>5</cp:revision>
  <dc:subject/>
  <dc:title>Olivia Beauregarde</dc:title>
</cp:coreProperties>
</file>