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sz w:val="20"/>
        </w:rPr>
        <w:t>Name</w:t>
      </w:r>
      <w:r>
        <w:rPr>
          <w:rFonts w:cs="Arial" w:ascii="Arial" w:hAnsi="Arial"/>
          <w:sz w:val="20"/>
        </w:rPr>
        <w:tab/>
        <w:tab/>
        <w:tab/>
        <w:t xml:space="preserve">Airwalker </w:t>
      </w:r>
    </w:p>
    <w:p>
      <w:pPr>
        <w:pStyle w:val="Normal"/>
        <w:jc w:val="both"/>
        <w:rPr>
          <w:rFonts w:ascii="Arial" w:hAnsi="Arial" w:cs="Arial"/>
          <w:sz w:val="20"/>
        </w:rPr>
      </w:pPr>
      <w:r>
        <w:rPr>
          <w:rFonts w:cs="Arial" w:ascii="Arial" w:hAnsi="Arial"/>
          <w:b/>
          <w:bCs/>
          <w:sz w:val="20"/>
        </w:rPr>
        <w:t>Race</w:t>
      </w:r>
      <w:r>
        <w:rPr>
          <w:rFonts w:cs="Arial" w:ascii="Arial" w:hAnsi="Arial"/>
          <w:sz w:val="20"/>
        </w:rPr>
        <w:tab/>
        <w:tab/>
        <w:tab/>
        <w:t xml:space="preserve">Oanyano’s children </w:t>
      </w:r>
    </w:p>
    <w:p>
      <w:pPr>
        <w:pStyle w:val="Normal"/>
        <w:jc w:val="both"/>
        <w:rPr/>
      </w:pPr>
      <w:r>
        <w:rPr>
          <w:rFonts w:cs="Arial" w:ascii="Arial" w:hAnsi="Arial"/>
          <w:b/>
          <w:bCs/>
          <w:sz w:val="20"/>
        </w:rPr>
        <w:t>Party</w:t>
      </w:r>
      <w:r>
        <w:rPr>
          <w:rFonts w:cs="Arial" w:ascii="Arial" w:hAnsi="Arial"/>
          <w:sz w:val="20"/>
        </w:rPr>
        <w:tab/>
        <w:tab/>
        <w:tab/>
        <w:t>Dwarflings</w:t>
      </w:r>
    </w:p>
    <w:p>
      <w:pPr>
        <w:pStyle w:val="Normal"/>
        <w:jc w:val="both"/>
        <w:rPr>
          <w:rFonts w:ascii="Arial" w:hAnsi="Arial" w:cs="Arial"/>
          <w:sz w:val="20"/>
        </w:rPr>
      </w:pPr>
      <w:r>
        <w:rPr>
          <w:rFonts w:cs="Arial" w:ascii="Arial" w:hAnsi="Arial"/>
          <w:sz w:val="20"/>
        </w:rPr>
      </w:r>
    </w:p>
    <w:p>
      <w:pPr>
        <w:pStyle w:val="Heading1"/>
        <w:jc w:val="both"/>
        <w:rPr/>
      </w:pPr>
      <w:r>
        <w:rPr/>
        <w:t>History</w:t>
      </w:r>
    </w:p>
    <w:p>
      <w:pPr>
        <w:pStyle w:val="Normal"/>
        <w:jc w:val="both"/>
        <w:rPr/>
      </w:pPr>
      <w:r>
        <w:rPr/>
      </w:r>
    </w:p>
    <w:p>
      <w:pPr>
        <w:pStyle w:val="Normal"/>
        <w:jc w:val="both"/>
        <w:rPr>
          <w:rFonts w:ascii="Arial" w:hAnsi="Arial" w:cs="Arial"/>
          <w:sz w:val="20"/>
        </w:rPr>
      </w:pPr>
      <w:r>
        <w:rPr>
          <w:rFonts w:cs="Arial" w:ascii="Arial" w:hAnsi="Arial"/>
          <w:sz w:val="20"/>
        </w:rPr>
        <w:t>If it had not been for other events occurring within the Forest of Kert, your people would have butchered the messenger from the Dark Assembly. Indeed, when he was found wandering along a rabbit path, leading his horse through the green by the reins, he looked terrified – He deserved nothing more than death for smelling like prey in that plac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Your people met at Oanyano’s lake and listened to the words carried on the winds and in the gentle lapping of the waters. The forest mother began to speak to her children – your brothers and sisters. And then there was silence. Since that moment, Oanyano has not spoken. That was a scant four weeks ago. Members of all of the tribes have met, travelling among the trees to meet at the lake. The Humans are too weak to have done anything to the forest mother themselves, but the arrival of the rider at the same time as the silence of Oanyano cannot be discounted. A messenger would have to be sent, if only to gain informatio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nd so you have been sent. You spoke to the rider that was sent to the forests, and you have gained some opinions about Humans – They are a soft people just like the stories say. They would be ideal prey if they were not protected by Oanyano. A strange custom that they have is that of barter – Instead of taking only what they need, the Humans stockpile goods to return to others of their kind in exchange for good and services. You have been given the promise by all the leaders of your kind that no traveller through the forests with the tokens you carry will be harmed. You have also been given some small quantity of animal pelts with which you can barter for necessiti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is city of Alara is a strange place – Devoid of trees on all sides it contains huge towering structures of stone which are unnatural and wrong. The Humans that live here live inside these structures where they cannot see the sky or hear the sounds around them. Indeed, they go to great lengths to avoid sounds which would warn them of an approaching enemy, or an animal that could be predator or prey. Of course – There are no proper prey in Alara anyway. The only animals here are as dumb as the Humans, with rolling eyes and a docile manner. Not even worth killing for food. You could not bring yourself to eat meat here. It would be an affro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our purpose for being here is clear – Talk to the Humans and the Dwarflings (which your people have legends of, but they live so far outside the forests that none in living memory has seen one) and find out what they know about the silencing of Oanyano. The one thing that makes Humans so formidable is the magic that their marked ones can use – Perhaps this has something to do with i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jc w:val="both"/>
        <w:rPr/>
      </w:pPr>
      <w:r>
        <w:rPr/>
        <w:t>Role-Playing Hin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e rude. You have no social graces. If someone is annoying you, then walk away. Never say please or thankyou. You take what you require. You don’t understand when they say it’s not right. Your eyes should constantly dart around; your body should be constantly coiled – like a spring ready to pounce. You are not at home in this kind of environment, and it shows. Your discomfort should come across when you speak to them from between gritted teeth, or when you clench your fists tight. But the forest mother has been silenced, and if your leaders are to be believed then you can do something to help them. This trading thing may be a key to getting the right information, if you can keep from being conned. As for the Humans who want to set up trade agreements with the Children of Oanyano… The only thing they will be trading is a view of the forests. For their liv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21:18:00Z</dcterms:created>
  <dc:creator>Administrator</dc:creator>
  <dc:description/>
  <dc:language>en-US</dc:language>
  <cp:lastModifiedBy>Nick Huggins</cp:lastModifiedBy>
  <dcterms:modified xsi:type="dcterms:W3CDTF">2006-02-22T22:10:00Z</dcterms:modified>
  <cp:revision>4</cp:revision>
  <dc:subject/>
  <dc:title>Name</dc:title>
</cp:coreProperties>
</file>