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0"/>
        </w:rPr>
        <w:t>Name</w:t>
      </w:r>
      <w:r>
        <w:rPr>
          <w:rFonts w:cs="Arial" w:ascii="Arial" w:hAnsi="Arial"/>
          <w:sz w:val="20"/>
        </w:rPr>
        <w:tab/>
        <w:tab/>
        <w:tab/>
        <w:t>Born Mac Olf</w:t>
      </w:r>
    </w:p>
    <w:p>
      <w:pPr>
        <w:pStyle w:val="Normal"/>
        <w:rPr/>
      </w:pPr>
      <w:r>
        <w:rPr>
          <w:rFonts w:cs="Arial" w:ascii="Arial" w:hAnsi="Arial"/>
          <w:b/>
          <w:bCs/>
          <w:sz w:val="20"/>
        </w:rPr>
        <w:t>Race</w:t>
      </w:r>
      <w:r>
        <w:rPr>
          <w:rFonts w:cs="Arial" w:ascii="Arial" w:hAnsi="Arial"/>
          <w:sz w:val="20"/>
        </w:rPr>
        <w:tab/>
        <w:tab/>
        <w:tab/>
        <w:t>Human</w:t>
      </w:r>
    </w:p>
    <w:p>
      <w:pPr>
        <w:pStyle w:val="Normal"/>
        <w:rPr/>
      </w:pPr>
      <w:r>
        <w:rPr>
          <w:rFonts w:cs="Arial" w:ascii="Arial" w:hAnsi="Arial"/>
          <w:b/>
          <w:bCs/>
          <w:sz w:val="20"/>
        </w:rPr>
        <w:t>Party</w:t>
      </w:r>
      <w:r>
        <w:rPr>
          <w:rFonts w:cs="Arial" w:ascii="Arial" w:hAnsi="Arial"/>
          <w:sz w:val="20"/>
        </w:rPr>
        <w:tab/>
        <w:tab/>
        <w:tab/>
        <w:t>Notherners</w:t>
      </w:r>
    </w:p>
    <w:p>
      <w:pPr>
        <w:pStyle w:val="Normal"/>
        <w:rPr>
          <w:rFonts w:ascii="Arial" w:hAnsi="Arial" w:cs="Arial"/>
          <w:sz w:val="20"/>
        </w:rPr>
      </w:pPr>
      <w:r>
        <w:rPr>
          <w:rFonts w:cs="Arial" w:ascii="Arial" w:hAnsi="Arial"/>
          <w:sz w:val="20"/>
        </w:rPr>
      </w:r>
    </w:p>
    <w:p>
      <w:pPr>
        <w:pStyle w:val="Heading1"/>
        <w:rPr/>
      </w:pPr>
      <w:r>
        <w:rPr/>
        <w:t>History</w:t>
      </w:r>
    </w:p>
    <w:p>
      <w:pPr>
        <w:pStyle w:val="Normal"/>
        <w:rPr/>
      </w:pPr>
      <w:r>
        <w:rPr/>
      </w:r>
    </w:p>
    <w:p>
      <w:pPr>
        <w:pStyle w:val="TextBody"/>
        <w:rPr/>
      </w:pPr>
      <w:r>
        <w:rPr/>
        <w:t>Many tribes of men live in the Northern community of Asterholme, and there is no single leader. There are, however, some who are the ones to be turned to in times of crisis. There are those who are important in the eyes of others. And you are such a one. Though the Southerners who dwell in the city of Alara may refer to you all as Northerners, the tribes of the North are many and varied. Your birth tribe is the Indiri, though you have the friendship and trust now of many tribes.</w:t>
      </w:r>
    </w:p>
    <w:p>
      <w:pPr>
        <w:pStyle w:val="TextBody"/>
        <w:rPr/>
      </w:pPr>
      <w:r>
        <w:rPr/>
      </w:r>
    </w:p>
    <w:p>
      <w:pPr>
        <w:pStyle w:val="TextBody"/>
        <w:rPr/>
      </w:pPr>
      <w:r>
        <w:rPr/>
        <w:t>The mountains are a tough place to live, and that toughness is reflected in your way of life. Not for you the soft ways of the Southerners – Where they have quiet streets and soft bedclothes, you have stone houses blocked with material and soil against the winds that howl through the heights. Where the most they have to worry about are the Wildkin that dwell to the West, you have giants to contend with. You are painfully aware that you are living above the dwarflings as well – Once the sons of giants if the legends are to be believed. You have never been one for legends – A man makes his own legend through the actions he takes, and stories are best kept for mewling children at the fireplace. You have no time for Southerner religion either.</w:t>
      </w:r>
    </w:p>
    <w:p>
      <w:pPr>
        <w:pStyle w:val="TextBody"/>
        <w:rPr/>
      </w:pPr>
      <w:r>
        <w:rPr/>
      </w:r>
    </w:p>
    <w:p>
      <w:pPr>
        <w:pStyle w:val="TextBody"/>
        <w:rPr/>
      </w:pPr>
      <w:r>
        <w:rPr/>
        <w:t>You are the sort of leader that the mountains breeds – A man who is not afraid to take control, and to whom control is often given, if only because of force of personality. That said, you are not entirely boorish. You are wise beyond your forty seasons and are aware of the tactics of combat as well as how best to guide a tribe of men.</w:t>
      </w:r>
    </w:p>
    <w:p>
      <w:pPr>
        <w:pStyle w:val="TextBody"/>
        <w:rPr/>
      </w:pPr>
      <w:r>
        <w:rPr/>
      </w:r>
    </w:p>
    <w:p>
      <w:pPr>
        <w:pStyle w:val="TextBody"/>
        <w:rPr/>
      </w:pPr>
      <w:r>
        <w:rPr/>
        <w:t>It is a long journey from Asterholme to Alara – You have travelled three weeks by horse with your companions in order to attend this meeting. Like many of your people you expect your money’s worth for it. Primarily you are here to form some kind of peace treaty with the Alarans on the basis that they grow daily. They will one day be a force to be reckoned with, and although the tribes of the North outnumber the Alarans they are ill-organised. Although any treaty you sign will only be followed by those tribes you are a friend to, the rest will follow the majority. And besides – What the Alarans don’t know won’t hurt them. You would also be appreciative of any trade agreements you can make with the merchants of the South. You bring with you samples of furs from the North.</w:t>
      </w:r>
    </w:p>
    <w:p>
      <w:pPr>
        <w:pStyle w:val="TextBody"/>
        <w:rPr/>
      </w:pPr>
      <w:r>
        <w:rPr/>
      </w:r>
    </w:p>
    <w:p>
      <w:pPr>
        <w:pStyle w:val="TextBody"/>
        <w:rPr/>
      </w:pPr>
      <w:r>
        <w:rPr/>
        <w:t>You are also confused by the ways of the cityfolk. They elevate those who bear the Marks to nobility and force them to live even more coddled lives. Your folk occasionally bear the marks, but that doesn’t necessarily make them something special. You have heard tales that the only magic users from the South are those with the Marks. You know full well that in your own territories it is not required for Shamans to bear the Mark. Perhaps your own Shaman Fey Ni Gutman can explain further. That said, Alaran magic is known to be more potent than that of the tribes. Perhaps you can arrange some way of bringing a Southern Shaman back to the North with you.</w:t>
      </w:r>
    </w:p>
    <w:p>
      <w:pPr>
        <w:pStyle w:val="Normal"/>
        <w:rPr/>
      </w:pPr>
      <w:r>
        <w:rPr/>
      </w:r>
    </w:p>
    <w:p>
      <w:pPr>
        <w:pStyle w:val="Heading1"/>
        <w:rPr/>
      </w:pPr>
      <w:r>
        <w:rPr/>
        <w:t>Role-Playing Hi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nk of yourself best as Nikita Kruschev – A man capable of talking diplomatically, but also a man who is not afraid to take off a shoe and bang on the table to get his own way. You do not trust this soft Southerners, and this should show in how you deal with them. Though they will refer to you as Northerners or mountainfolk you will refer to your people as the tribes. Feel free to invent tribe names if you like. You are concerned about the threat of war between the Alarans and your people – Peace is your primary goal, if only because you don’t want to lose any of your peopl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8:18:00Z</dcterms:created>
  <dc:creator>Administrator</dc:creator>
  <dc:description/>
  <dc:language>en-US</dc:language>
  <cp:lastModifiedBy>Administrator</cp:lastModifiedBy>
  <dcterms:modified xsi:type="dcterms:W3CDTF">2006-02-20T18:38:00Z</dcterms:modified>
  <cp:revision>4</cp:revision>
  <dc:subject/>
  <dc:title>Name</dc:title>
</cp:coreProperties>
</file>