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Capria</w:t>
      </w:r>
    </w:p>
    <w:p>
      <w:pPr>
        <w:pStyle w:val="Normal"/>
        <w:jc w:val="both"/>
        <w:rPr/>
      </w:pPr>
      <w:r>
        <w:rPr>
          <w:rFonts w:cs="Arial" w:ascii="Arial" w:hAnsi="Arial"/>
          <w:b/>
          <w:bCs/>
          <w:sz w:val="20"/>
        </w:rPr>
        <w:t>Race</w:t>
      </w:r>
      <w:r>
        <w:rPr>
          <w:rFonts w:cs="Arial" w:ascii="Arial" w:hAnsi="Arial"/>
          <w:sz w:val="20"/>
        </w:rPr>
        <w:tab/>
        <w:tab/>
        <w:tab/>
        <w:t>Human</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Islanders</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rPr>
      </w:pPr>
      <w:r>
        <w:rPr>
          <w:rFonts w:cs="Arial" w:ascii="Arial" w:hAnsi="Arial"/>
          <w:sz w:val="20"/>
          <w:szCs w:val="20"/>
        </w:rPr>
        <w:t xml:space="preserve">In the city of </w:t>
      </w:r>
      <w:r>
        <w:rPr>
          <w:rFonts w:cs="Arial" w:ascii="Arial" w:hAnsi="Arial"/>
          <w:sz w:val="20"/>
        </w:rPr>
        <w:t>Nazzaroa, the Trade Guild is the most important player. Though there are many rich men and rich merchants, none are as powerful as the Merchant Princes who live in the islands themselves. And even the Merchant Princes bow to the might of the Trade Guild. As Ambassador, you are a representative of the Trade Guild. Which makes you mightier than the Merchant Princes. With the power of the Guild behind you, you are mightier than Alara, and mightier than King Bora himsel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s not through being a nice person that you come to be in the position you are in. You are from a merchant family, and you were taught from an early age that commerce is like war – The victor receives the spoils and the loser remains (or becomes) destitute. Your father would play games with you and your siblings, forcing you to agree together to get presents, or playing one off against the other for favour. It taught you to be a hard person and very focussed on what you truly wan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know you’ve never hurt anyone – There are those who would kill, or hire underlings to kill anyone who got in their way. That isn’t your way; you would instead bankrupt someone who got in your way, leaving the slums and the crime lords do their work. You aren’t interested in getting your hands dirty in that wa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convenient for the Guild that this Dark Assembly attempted contact when they did. The small amount of trade that is done with Alara right now is nothing to the trade links that could exist with your own nation. Kandra is like an oyster ready to be opened, and the soft and tangy meat within could belong to the Trade Guil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Your Guild wants Alara. Specifically it wants to own all trade in Alara. Currently, the Alarans have a blockade on the river Ala, stopping trade vessels from going upriver to trade with the Northerners in Asterholme. Asterholme is too far to easily do trade caravans and what you send there frequently gets attacked by giants or worse. Opening the river would allow much greater business with the North – And the dwarflings, should they be amen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econd problem is the Market Square Authority. The main commercial element in Alaran society is the Market Square – An enormous area in the middle of the city where traders set up stalls, shows are performed and markets are carried out. Daily, hundreds of traders set up their tents and stalls in the Square, and the Authority takes payment from them. The Authority owns all of the slaves in the market as well – And though you have no particular love for the practice of slavery, the Alarans do. And you could see a use for it. If the Guild is to own all custom in Alara you need the Market Squ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tly – You may have a problem. Agnella is not an ambassador for the Trade Guild. She’s here as Rufin’s guest, and you have seen her trying to set up her own deals. Perhaps she needs to be convinced of the error of her ways.</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ct aloof and as if you own everything. Not just to people who you think are below you, but to everybody. You truly believe that commerce is the ultimate power in Kandra, and that you are the chief priest in the worship of commerce. There is a gentle threat behind almost everything you say. If someone doesn’t acquiesce to what you suggest you will think nothing of making sure they never trade again. In all of Kandr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2:45:00Z</dcterms:created>
  <dc:creator>Administrator</dc:creator>
  <dc:description/>
  <cp:keywords/>
  <dc:language>en-US</dc:language>
  <cp:lastModifiedBy>Nick Huggins</cp:lastModifiedBy>
  <dcterms:modified xsi:type="dcterms:W3CDTF">2006-02-24T12:17:00Z</dcterms:modified>
  <cp:revision>4</cp:revision>
  <dc:subject/>
  <dc:title>Name</dc:title>
</cp:coreProperties>
</file>