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Whisperleaves</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Oanyano’s children</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Wildkin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rPr/>
      </w:pPr>
      <w:r>
        <w:rPr/>
      </w:r>
    </w:p>
    <w:p>
      <w:pPr>
        <w:pStyle w:val="Normal"/>
        <w:jc w:val="both"/>
        <w:rPr>
          <w:rFonts w:ascii="Arial" w:hAnsi="Arial" w:cs="Arial"/>
          <w:sz w:val="20"/>
          <w:szCs w:val="20"/>
        </w:rPr>
      </w:pPr>
      <w:r>
        <w:rPr>
          <w:rFonts w:cs="Arial" w:ascii="Arial" w:hAnsi="Arial"/>
          <w:sz w:val="20"/>
          <w:szCs w:val="20"/>
        </w:rPr>
        <w:t xml:space="preserve">Oanyano says that the Humans who come to the forests are weak. Oanyano says that you and your kind are predators – The top of the food-chain. And so you kill the Humans that stray too close. You eat their innards raw, or sometimes seared so that the blood stays within the meat. You hunt those who enter the forests, and you only leave alive the ones that you allow to return to their kind and tell of the horrors they have se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what if Oanyano is wrong? Of course the idea is blasphemous. If any of the rest of your tribe knew that you were thinking thoughts contrary to the Forest Mother’s will then you would be cast out to wander along her paths alone. And Oanyano is not known for her forgiving 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umans have a legend that states that once upon a time, all Men were equal, and the same. Humans and Wildkin shared a village together, along with the Bestial creatures that sometimes wander into the forest and are sometimes accepted by your kind. There is another race of small man-like creatures who dwell in the mountains who lived there also. The tale goes that there was some horrible accident and the one race was split into four. If that story is true, then why hunt what is effectively your own ki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the rider came to the Forest, the tribe leaders intended to kill him. But then Oanyano went silent so instead they deigned to send two of the Children to the City of Humans. You begged to be allowed to go, and eventually the tribe leaders acquiesced to your requests. You have been paired with Airwalker – A much more “traditional” member of your 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This city of Alara is a strange place – Devoid of trees on all sides it contains huge towering structures of stone which are unnatural and wrong. The Humans that live here live inside these structures where they cannot see the sky or hear the sounds around them. Indeed, they go to great lengths to avoid sounds which would warn them of an approaching enemy, or an animal that could be predator or prey. Of course – There are no proper prey in Alara anyway. The only animals here are as dumb as the Humans, with rolling eyes and a docile manner. Not even worth killing for food. You could not bring yourself to eat meat here. It would be an affro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rwalker’s purpose is to talk with the religious leaders of all of the races and see if he can discover why Oanyano has ceased to talk to her children. You are ostensibly his backup, but you have different plans in mind. You intend to talk to all the races and find out their versions of the legends you have heard. Perhaps they have room for one of your kind in their own dwellings. You don’t know if you could live in the city, but at least here they don’t kill anything they don’t understand.</w:t>
      </w:r>
    </w:p>
    <w:p>
      <w:pPr>
        <w:pStyle w:val="Normal"/>
        <w:jc w:val="both"/>
        <w:rPr>
          <w:rFonts w:ascii="Arial" w:hAnsi="Arial" w:cs="Arial"/>
          <w:sz w:val="20"/>
          <w:szCs w:val="20"/>
        </w:rPr>
      </w:pPr>
      <w:r>
        <w:rPr>
          <w:rFonts w:cs="Arial" w:ascii="Arial" w:hAnsi="Arial"/>
          <w:sz w:val="20"/>
          <w:szCs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 rude. You have no social graces. If someone is annoying you, then walk away. Never say please or thankyou. You take what you require. You don’t understand when they say it’s not right. Your eyes should constantly dart around; your body should be constantly coiled – like a spring ready to pounce. You are not at home in this kind of environment, and it shows. Your discomfort should come across when you speak to them from between gritted teeth, or when you clench your fists tight. But you are trying to fit in as well. Perhaps you will ask how a Human would act in this circumstance. Or perhaps you will stare at another character with the intention of working out why they move like they move. And h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28:00Z</dcterms:created>
  <dc:creator>Administrator</dc:creator>
  <dc:description/>
  <dc:language>en-US</dc:language>
  <cp:lastModifiedBy>Nick Huggins</cp:lastModifiedBy>
  <dcterms:modified xsi:type="dcterms:W3CDTF">2006-02-24T19:53:00Z</dcterms:modified>
  <cp:revision>4</cp:revision>
  <dc:subject/>
  <dc:title>Name</dc:title>
</cp:coreProperties>
</file>