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Navin</w:t>
      </w:r>
    </w:p>
    <w:p>
      <w:pPr>
        <w:pStyle w:val="Normal"/>
        <w:jc w:val="both"/>
        <w:rPr/>
      </w:pPr>
      <w:r>
        <w:rPr>
          <w:rFonts w:cs="Arial" w:ascii="Arial" w:hAnsi="Arial"/>
          <w:b/>
          <w:bCs/>
          <w:sz w:val="20"/>
        </w:rPr>
        <w:t>Race</w:t>
      </w:r>
      <w:r>
        <w:rPr>
          <w:rFonts w:cs="Arial" w:ascii="Arial" w:hAnsi="Arial"/>
          <w:sz w:val="20"/>
        </w:rPr>
        <w:tab/>
        <w:tab/>
        <w:tab/>
        <w:t>Human</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Dark Assembly</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szCs w:val="20"/>
        </w:rPr>
      </w:pPr>
      <w:r>
        <w:rPr>
          <w:rFonts w:cs="Arial" w:ascii="Arial" w:hAnsi="Arial"/>
          <w:sz w:val="20"/>
          <w:szCs w:val="20"/>
        </w:rPr>
        <w:t>What began as an idealistic thought, the idea that all of the Races of Man could live together in peace and harmony, has become a reality. You were there when the idea of the Dark Assembly was first mooted. You are here at the fruition of the plans. You have, in between these two events begun to wonder whether or not you have done the right thing – for yourself, and for Al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ark Assembly was formed from WyrdWitches, WyrdWarlocks and followers of the Church of Anat. The former because they are scholars and intelligent people. Something has clearly begun to change in the Order of the World, and neither the King nor the Barons (with the obvious exception of Baron Zora) seem to have realised. If they haven’t, then they don’t seem to want to do anything about it. The followers of Anat are of the opinion that the Races of Man should all live together, and it is only by banding together that Man will surv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personally are involved because you are a WyrdWitch. You bear the Mark, and although you have only Healing magic, the Wyrd is strong within you. You would have been expert at any of the schools of the Wyrd. You are not a follower of Anat, but neither do you belong to the Church of Klara. You are a thinker, and you tend to agree that for Races to live in isolation, meeting only during border skirmishes or disputes is a bad thing. Your political views are therefore for a unified society. Bu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ders were sent to the forests, to contact the Wildkin. For the first time in known history, one of the Wildkin walks the streets of Alara. A rider was sent North, and the Mountainfolk have responded, as have the Dwarflings. Representatives from Nazzaroa in the South are always happy to visit their cousins in the Great City of Man, but here you have representatives from the Trade Guild itself – Arguably a force as powerful as all of Alara. What you don’t have is the buy-in of the King. None of the treaties made here today have the backing of King B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 course there are those in the Dark Assembly who will loudly declare that it matters little whether or not the King ratifies decisions. So long as the people obey the treaties, all will go fine. But trade treaties that are made with Nazzaroa… Those may go badly. What if the Wildkin declare war because of what happens here? You don’t even know if Alara could stand against a threat from the forest dwellers – Every battle they have fought with villagers living in the Western Wilderness has been a failure. Could Alara actually fa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started a boulder running downhill. Now there is a small child in sight who will be crushed by what you started. Can you prevent it from happening? Or should you deny all responsibility?</w:t>
      </w:r>
    </w:p>
    <w:p>
      <w:pPr>
        <w:pStyle w:val="Normal"/>
        <w:jc w:val="both"/>
        <w:rPr>
          <w:rFonts w:ascii="Arial" w:hAnsi="Arial" w:cs="Arial"/>
          <w:sz w:val="20"/>
          <w:szCs w:val="20"/>
        </w:rPr>
      </w:pPr>
      <w:r>
        <w:rPr>
          <w:rFonts w:cs="Arial" w:ascii="Arial" w:hAnsi="Arial"/>
          <w:sz w:val="20"/>
          <w:szCs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are afraid and it’s beginning to show. You know that when treaties and alliances forged here fail, it is Alara who will bear the brunt of it. Wars may even break out, or trade sanctions be brought. You think you personally are safe at this meeting. Your colleague Abay is a skilled combat mage, and you are even a little scared of him yourself. But you don’t think he can protect the whole city from what will eventually happen. You need to decide fast what you’re going to do. Discuss it with Abay and Pol. Or bad things will happen. And the blame for them will fall squarely on your shoulders, whether or not anyone knows it for s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24:00Z</dcterms:created>
  <dc:creator>Administrator</dc:creator>
  <dc:description/>
  <dc:language>en-US</dc:language>
  <cp:lastModifiedBy>Nick Huggins</cp:lastModifiedBy>
  <dcterms:modified xsi:type="dcterms:W3CDTF">2006-02-24T18:54:00Z</dcterms:modified>
  <cp:revision>5</cp:revision>
  <dc:subject/>
  <dc:title>Name</dc:title>
</cp:coreProperties>
</file>