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vane" w:ascii="Pavane" w:hAnsi="Pavane"/>
          <w:sz w:val="96"/>
          <w:szCs w:val="96"/>
        </w:rPr>
        <w:t>Alarans</w:t>
      </w:r>
    </w:p>
    <w:p>
      <w:pPr>
        <w:pStyle w:val="Normal"/>
        <w:jc w:val="center"/>
        <w:rPr>
          <w:rFonts w:ascii="Pavane" w:hAnsi="Pavane" w:cs="Pavane"/>
          <w:sz w:val="96"/>
          <w:szCs w:val="96"/>
        </w:rPr>
      </w:pPr>
      <w:r>
        <w:rPr>
          <w:rFonts w:cs="Pavane" w:ascii="Pavane" w:hAnsi="Pavane"/>
          <w:sz w:val="96"/>
          <w:szCs w:val="96"/>
        </w:rPr>
      </w:r>
    </w:p>
    <w:p>
      <w:pPr>
        <w:pStyle w:val="Normal"/>
        <w:jc w:val="both"/>
        <w:rPr>
          <w:rFonts w:ascii="Arial" w:hAnsi="Arial" w:cs="Arial"/>
        </w:rPr>
      </w:pPr>
      <w:r>
        <w:rPr>
          <w:rFonts w:cs="Arial" w:ascii="Arial" w:hAnsi="Arial"/>
        </w:rPr>
        <w:t>Alara is the Great City of Humans – The biggest single city in Kandra. You have the motto, clearly shouted by King Bora at every available opportunity that “Alara shall never fall!” For the most part, that appears to be true. Your kingdom stretches to the West into the Western Wilderness until it reaches the Forest of Kert, and to the East until the coast. Most of the outlying villages are small farming commun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ara does a certain amount of trading with the islandfolk to the South, and trade ships go up and down the river Ala laden with grain and spices and fineries. Alara has placed a barricade across the river to the North so that the islandfolk cannot send their ships to the Northern Mountains without paying a tax – A fact that the islandfolk de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igion in Alara is mainly Klaran, and the King Bora supports the religion as his own personal crusade. Because the religion is mainly Klaran, the cityfolk are a society that keeps slaves – Bestials, the sons and daughters of Anat’s wives Nona and Yana. Bestials are generally kept downtrodden and are sometimes abused by their owners. In recent times the Church of Anat has become more and more popular, largely because of the King’s treatment of Bestial slaves. A large number of slaves have escaped in the last five years, disappearing into the Wilderness to the West and South. There is a certain amount of anti-Bora sentiment amongst the cityfolk right now, but it seems to be diffuse and not really going anyw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arans are the most cosmopolitan of all the races of Kandra, and are comfortable talking to the Islanders and Mountainfolk as well as the Dwarflings, who have never before been seen in the city. The Wildkin have never before been seen in the city either, but they cause fear and disgust in a lot of cityfolk since they brutally murder any who venture into their fore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group consists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na – Diplomat and court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a – Courtier and master of trade in Alara. Head of the Market Square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n – Representative of the Church of K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rana – Representative of the Church of An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van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0:46:00Z</dcterms:created>
  <dc:creator>Nick Huggins</dc:creator>
  <dc:description/>
  <dc:language>en-US</dc:language>
  <cp:lastModifiedBy>Nick Huggins</cp:lastModifiedBy>
  <cp:lastPrinted>2006-02-24T23:40:00Z</cp:lastPrinted>
  <dcterms:modified xsi:type="dcterms:W3CDTF">2006-02-26T00:55:00Z</dcterms:modified>
  <cp:revision>3</cp:revision>
  <dc:subject/>
  <dc:title>Northerners</dc:title>
</cp:coreProperties>
</file>