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Deba</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Alaran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Alara is the Great City of Humanity – Truly if one were to list the wonders to be seen in all of Kandra, Alara would be at the top of the list. The saying goes that the Alarans shall never fall, and looking at your home, it is difficult to see how anything catastrophic enough to make the city fall could ever occur. Built on the river Ala it is something that you constantly marvel at. It is your fervent belief that none of the other Human cities are as impressive as Alara, and none of the cultures who inhabit them could ever threaten the Alaran way of life. But you are also aware that there are other cultures out th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haps it is your belief in Alara and the Alaran way of life that persuaded King Bora to appoint you his Courtier with responsibility for trade. You are the Courtier that directly controls the actions of the Market Square Authority, and you have to admit it’s your pride and joy. Almost all commerce within the city is conducted in the Square, and the officials who run it are very good at what they do. Save for a few problems in recent years with the Bestial slaves owned by the Market authority, you have done a very good jo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lso responsible for the barricade which has been built across the river Ala just above the city. This barrier exists for two main reasons: Firstly, to stop traffic from coming down the river. Although the Northerners rarely venture this far South, you have no desire for the city to be overrun by crazed muscle-bound fur-clad warriors wielding swords on a mission of conquest. Some sole traders bearing metals and furs come down and stop at the barrier. They pay a tax on entry to the city, and the city makes money from it. This is f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owever – The islanders are a much more serious problem. They will pay taxes to dock at Alara, and indeed the port is open to them (seeing as how the blockade is to the North of the city and they are coming from the South.) However – There is a growing desire for the merchants of the Trade Guild (effectively your equivalent in Nazzaroa) to trade with the Northerners. For that to take place you insist that they must pay a tax to travel upriver past Alara. This is a major bone of contention with the merchants and they have gone so far as to suggest a trade embargo on Alara, the very thought of which both horrifies and amuses you to no 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though this meeting is primarily about the Dark Assembly and their plan to bring the races and cultures together, you have been brought here to talk to the islanders. This matter of the barricade is something serious which needs to be resolv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 merchant born. Money speaks to you, and you have had a love-affair with it for as long as you can remember. As the King’s representative you have the power to make deals with the islandfolk and demand whatever you like from them. You are flexible, but as you are so fond of saying - “something should not be given for nothing.” You drive a hard bargain. You are interested in more than just the barricade too – Anything involving trading with Alara falls under your direct jurisdiction. Act like an account. Be petty and obey the letter of agreements rather than the spirit of them. You’re either someone’s worst enemy or their best fri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54:00Z</dcterms:created>
  <dc:creator>Administrator</dc:creator>
  <dc:description/>
  <dc:language>en-US</dc:language>
  <cp:lastModifiedBy>Nick Huggins</cp:lastModifiedBy>
  <dcterms:modified xsi:type="dcterms:W3CDTF">2006-02-24T20:25:00Z</dcterms:modified>
  <cp:revision>3</cp:revision>
  <dc:subject/>
  <dc:title>Name</dc:title>
</cp:coreProperties>
</file>