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vane" w:hAnsi="Pavane" w:cs="Pavane"/>
          <w:sz w:val="96"/>
          <w:szCs w:val="96"/>
        </w:rPr>
      </w:pPr>
      <w:r>
        <w:rPr>
          <w:rFonts w:cs="Pavane" w:ascii="Pavane" w:hAnsi="Pavane"/>
          <w:sz w:val="96"/>
          <w:szCs w:val="96"/>
        </w:rPr>
        <w:t>Wildkin</w:t>
      </w:r>
    </w:p>
    <w:p>
      <w:pPr>
        <w:pStyle w:val="Normal"/>
        <w:jc w:val="center"/>
        <w:rPr>
          <w:rFonts w:ascii="Pavane" w:hAnsi="Pavane" w:cs="Pavane"/>
          <w:sz w:val="96"/>
          <w:szCs w:val="96"/>
        </w:rPr>
      </w:pPr>
      <w:r>
        <w:rPr>
          <w:rFonts w:cs="Pavane" w:ascii="Pavane" w:hAnsi="Pavane"/>
          <w:sz w:val="96"/>
          <w:szCs w:val="96"/>
        </w:rPr>
      </w:r>
    </w:p>
    <w:p>
      <w:pPr>
        <w:pStyle w:val="Normal"/>
        <w:jc w:val="both"/>
        <w:rPr>
          <w:rFonts w:ascii="Arial" w:hAnsi="Arial" w:cs="Arial"/>
        </w:rPr>
      </w:pPr>
      <w:r>
        <w:rPr>
          <w:rFonts w:cs="Arial" w:ascii="Arial" w:hAnsi="Arial"/>
        </w:rPr>
        <w:t xml:space="preserve">The Wildkin live in the Eastern forests of Kandra – Called the Forest of Kert and the Forest of Wisca. The Wildkin call themselves Oanyano’s Children after the semi-mythical entity that they worship.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Wildkin exist as an entirely agrarian society, living off of what they catch and gather in the forest, never asking for more and never taking more than they need. Although they make no effort to give back to the forest what they take, they fit into nature’s purpose within the forests and there is never any need or want. Their life is a life of indolent plenty, though it is a life of savage indolent plenty. Wildkin are separated into many different tribes under many different leaders, but those leaders all gather periodically at the lake in the center of the Forest of Kert, known as Oanyano’s Lake (though outsiders refer to it as “Lake Oanyano” based on rumors and age-old map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ilst the Wildkin’s forests border Human lands, there is little contact between the two races. In the North, the Northern mountain tribes live at détente with Oanyano’s Children, staying clear of forest territory as long as the Wildkin stay out of the mountains. Further South, the Wildkin slaughter Humans in the forest on sight, assuring that none from the Western Wilderness desire to encroach on the Forest of Kert. There have been border skirmishes between Alarans and the Wildkin for years, typically decisively won by the Wildk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though the Wildkin are humanoid, they are untamed creatures of the Wild. They have no manners and no human niceties. They will eat raw meat and spray the blood around themselves. They will calmly discuss their hunting practices with a courtier. They do not know how to lie or cheat because it doesn’t occur to them. Which means that if one of Oanyano’s children tells you he intends to kill you, he’s not lying. Many Wildkin are masters of the “Single Entendre” – A phrase which is entirely inappropriate at a given time, whose meaning cannot be misinterpreted, such as “The Ambassador looks like he would make a fine meal” or “Lady Jinar looks like she would bear strong childr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r group consists o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irwalker – The leader of the expedition into Human land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isperleaves – A child of Oanyano accompanying Airwalker in case anything should happe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vane">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23:55:00Z</dcterms:created>
  <dc:creator>Nick Huggins</dc:creator>
  <dc:description/>
  <dc:language>en-US</dc:language>
  <cp:lastModifiedBy>Nick Huggins</cp:lastModifiedBy>
  <cp:lastPrinted>2006-02-25T00:08:00Z</cp:lastPrinted>
  <dcterms:modified xsi:type="dcterms:W3CDTF">2006-02-25T00:22:00Z</dcterms:modified>
  <cp:revision>5</cp:revision>
  <dc:subject/>
  <dc:title>Northerners</dc:title>
</cp:coreProperties>
</file>