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Lucia</w:t>
      </w:r>
    </w:p>
    <w:p>
      <w:pPr>
        <w:pStyle w:val="Normal"/>
        <w:jc w:val="both"/>
        <w:rPr>
          <w:rFonts w:ascii="Arial" w:hAnsi="Arial" w:cs="Arial"/>
          <w:sz w:val="20"/>
        </w:rPr>
      </w:pPr>
      <w:r>
        <w:rPr>
          <w:rFonts w:cs="Arial" w:ascii="Arial" w:hAnsi="Arial"/>
          <w:b/>
          <w:bCs/>
          <w:sz w:val="20"/>
        </w:rPr>
        <w:t>Race</w:t>
      </w:r>
      <w:r>
        <w:rPr>
          <w:rFonts w:cs="Arial" w:ascii="Arial" w:hAnsi="Arial"/>
          <w:sz w:val="20"/>
        </w:rPr>
        <w:tab/>
        <w:tab/>
        <w:tab/>
        <w:t xml:space="preserve">Human </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 xml:space="preserve">Islanders </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rPr>
      </w:pPr>
      <w:r>
        <w:rPr>
          <w:rFonts w:cs="Arial" w:ascii="Arial" w:hAnsi="Arial"/>
          <w:sz w:val="20"/>
        </w:rPr>
        <w:t>You claim to be Lucia – Daughter of one of the Merchant Princes of the archipelago. You claim to be fantastically rich but bored and looking for something productive to spend your time on. You claim that you want to be an ambassador or negotiator for the Trade Guild. Unfortunately you are none of these things. The money that you have is borrowed money and the ambitions that you have are l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r name is Lucia, but you are the daughter of an Alaran – And an important Alaran at that. Your father’s name is Rawn, and he is the head of King Bora’s spy network. Rawn is sent undercover around the city to mix with the cityfolk and discover things which normal advisors are not able to. Rawn is the centre of intelligence in Alara, and it’s only fair that his one daughter should follow in his footstep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fortuitous that you were able to make this meeting. Originally you thought that perhaps you could stay a little longer than the other islanders in Alara, let your hair and your disguise down and spend some time with old friends and your father. When you sent a messenger to your father with that suggestion, he responded that he (and therefore the King) was not aware of any meeting of dignitaries from all of the races and cultures of Kandra. A mystery developed – Who was setting up this meeting? And to what e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would appear that the group setting up the meeting are called the Dark Assembly. They are composed of dreamers, subversives and members of the Church of Anat who preach acceptance of all races, and that all of the Races of Man should band together against some coming storm. You patiently waited for a response from your father as to what you should do, and the day before leaving on the riverboat to Alara you received a respon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r mission here is to act as your persona – A curious rich girl tourist who wants to be a trade ambassador one day. Attach yourself to Capria where possible and listen. Talk to as many Dark Assembly members as possible so that you can find out who they are and what they know about the treason they are committing. What are their aims? What do they intend to do with the treaties that are being negotiated here today, given that the other parties have come here in good faith. Should the estate of Baron Zora be stormed by King’s Guard, or is the meeting likely to be a quiet 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 far as your own political leanings are concerned, you have never been a fan of the King, and you do what you do more because it pleases your father than because you want to support the King’s rule. Perhaps the members of the Dark Assembly and the parties gathered here from all over Kandra are capable of building a better tomorrow…</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You play the part of the ditzy rich girl very well, hanging off of Capria’s arm and asking as many dumb questions as you can. If you’re doing it right, people should be rolling their eyes and grumbling that Lucia’s asking too many questions again. But your manner hides the fact that some of your questions are extremely incisive. Your constant barrage of bland mannerisms hides the savvy mind that is wondering whether or not there is a way of getting real power here today – As the person who organised the cultures of Kandra against a King who an increasing number of Alarans have come to distru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23:56:00Z</dcterms:created>
  <dc:creator>Administrator</dc:creator>
  <dc:description/>
  <dc:language>en-US</dc:language>
  <cp:lastModifiedBy>Nick Huggins</cp:lastModifiedBy>
  <dcterms:modified xsi:type="dcterms:W3CDTF">2006-02-26T00:45:00Z</dcterms:modified>
  <cp:revision>4</cp:revision>
  <dc:subject/>
  <dc:title>Name</dc:title>
</cp:coreProperties>
</file>