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rPr>
      </w:pPr>
      <w:r>
        <w:rPr>
          <w:rFonts w:cs="Arial" w:ascii="Arial" w:hAnsi="Arial"/>
          <w:b/>
          <w:bCs/>
          <w:sz w:val="20"/>
        </w:rPr>
        <w:t>Name</w:t>
      </w:r>
      <w:r>
        <w:rPr>
          <w:rFonts w:cs="Arial" w:ascii="Arial" w:hAnsi="Arial"/>
          <w:sz w:val="20"/>
        </w:rPr>
        <w:tab/>
        <w:tab/>
        <w:tab/>
        <w:t>Fey Ni Gutman</w:t>
      </w:r>
    </w:p>
    <w:p>
      <w:pPr>
        <w:pStyle w:val="Normal"/>
        <w:jc w:val="both"/>
        <w:rPr/>
      </w:pPr>
      <w:r>
        <w:rPr>
          <w:rFonts w:cs="Arial" w:ascii="Arial" w:hAnsi="Arial"/>
          <w:b/>
          <w:bCs/>
          <w:sz w:val="20"/>
        </w:rPr>
        <w:t>Race</w:t>
      </w:r>
      <w:r>
        <w:rPr>
          <w:rFonts w:cs="Arial" w:ascii="Arial" w:hAnsi="Arial"/>
          <w:sz w:val="20"/>
        </w:rPr>
        <w:tab/>
        <w:tab/>
        <w:tab/>
        <w:t>Human</w:t>
      </w:r>
    </w:p>
    <w:p>
      <w:pPr>
        <w:pStyle w:val="Normal"/>
        <w:jc w:val="both"/>
        <w:rPr/>
      </w:pPr>
      <w:r>
        <w:rPr>
          <w:rFonts w:cs="Arial" w:ascii="Arial" w:hAnsi="Arial"/>
          <w:b/>
          <w:bCs/>
          <w:sz w:val="20"/>
        </w:rPr>
        <w:t>Party</w:t>
      </w:r>
      <w:r>
        <w:rPr>
          <w:rFonts w:cs="Arial" w:ascii="Arial" w:hAnsi="Arial"/>
          <w:sz w:val="20"/>
        </w:rPr>
        <w:tab/>
        <w:tab/>
        <w:tab/>
        <w:t>Notherners</w:t>
      </w:r>
    </w:p>
    <w:p>
      <w:pPr>
        <w:pStyle w:val="Normal"/>
        <w:jc w:val="both"/>
        <w:rPr>
          <w:rFonts w:ascii="Arial" w:hAnsi="Arial" w:cs="Arial"/>
          <w:sz w:val="20"/>
        </w:rPr>
      </w:pPr>
      <w:r>
        <w:rPr>
          <w:rFonts w:cs="Arial" w:ascii="Arial" w:hAnsi="Arial"/>
          <w:sz w:val="20"/>
        </w:rPr>
      </w:r>
    </w:p>
    <w:p>
      <w:pPr>
        <w:pStyle w:val="Heading1"/>
        <w:jc w:val="both"/>
        <w:rPr/>
      </w:pPr>
      <w:r>
        <w:rPr/>
        <w:t>History</w:t>
      </w:r>
    </w:p>
    <w:p>
      <w:pPr>
        <w:pStyle w:val="Normal"/>
        <w:jc w:val="both"/>
        <w:rPr/>
      </w:pPr>
      <w:r>
        <w:rPr/>
      </w:r>
    </w:p>
    <w:p>
      <w:pPr>
        <w:pStyle w:val="Normal"/>
        <w:jc w:val="both"/>
        <w:rPr>
          <w:rFonts w:ascii="Arial" w:hAnsi="Arial" w:cs="Arial"/>
          <w:sz w:val="20"/>
          <w:szCs w:val="20"/>
        </w:rPr>
      </w:pPr>
      <w:r>
        <w:rPr>
          <w:rFonts w:cs="Arial" w:ascii="Arial" w:hAnsi="Arial"/>
          <w:sz w:val="20"/>
          <w:szCs w:val="20"/>
        </w:rPr>
        <w:t>In Asterholme – your home – Things are very different to how they are here in Alara. In Alara, there is only one tribe, united under the leadership of King Bora. In Asterholme there are many tribes, united under many leaders. Asterholme is a sprawling place with many traders and tents. Although its location remains the same, its form and shape change on an almost daily basi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erhaps this malleability isn’t easy for the visitor to see, and there are many who come and go through Asterholme. The tribes are primarily nomadic in nature and wander from place to place, using Asterholme as a base of operations, or a market, or a port. You live in the capital city of the Northerners, and so you see the movements. It also says something about you personally – Asterholme changes those who stay in it for too long. Once upon a time you were a young girl, clinging to the skirts of her mother in a tent and watching fruit and grains being sold. But then your mother died of the coughing sickness, and your world chang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agic has been your friend and defence mechanism since that day. Magic in the sense of sleight of hand and herbalism, the first learned through your short career as a sneak-thief and pickpocket while you strove to stay alive, destitute in the half-city. After that you settled yourself and began to sell herbal cures from outside a shop tent where the shop-owner taxed you as much as he could and still leave you with enough to eat. When the efficacy of your cures spread as gossip among the tribes you got a tent of your own. And then your cures were seen as magical. And then you became a Shaman. And so it w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en years on, you have seen many things. And you know now that what you and the tribesmen you know would have called magic is not the same as real magic. A traveller from Alara came through Asterholme two years ago. A hooded stranger with the Mark that is sometimes present on newborns showing on his chin. He met with you and asked about your cures. And when the wind came, like it does in the Northern mountains all the time, he gestured. And although all around you there were flapping tents and howling winds, you were both warm, and felt no chill. This was your first taste of magic. Since then you have longed to visit Alara and see the WyrdWitches and WyrdWarlocks for yourself.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rider that came to visit Asterholme from the Dark Assembly requested that a leader and a wise man travel South to the Great City of Humanity. Born Mac Olf is undoubtedly a leader, for all that he doesn’t believe in stories, legends or magic. Perhaps it is because of this short-sightedness that he hasn’t realised that you are not like the shamans that they have in Alara. You are a frailer and less puissant thing. You know that if it came down to it, your “magics” are noth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o you bring just your wisdom to this meeting, and the experience you have from growing up in a hard environment. That and a number of herbal cures you sell in Asterholme. You hope that these will be enough…</w:t>
      </w:r>
    </w:p>
    <w:p>
      <w:pPr>
        <w:pStyle w:val="Normal"/>
        <w:jc w:val="both"/>
        <w:rPr>
          <w:rFonts w:ascii="Arial" w:hAnsi="Arial" w:cs="Arial"/>
          <w:sz w:val="20"/>
          <w:szCs w:val="20"/>
        </w:rPr>
      </w:pPr>
      <w:r>
        <w:rPr>
          <w:rFonts w:cs="Arial" w:ascii="Arial" w:hAnsi="Arial"/>
          <w:sz w:val="20"/>
          <w:szCs w:val="20"/>
        </w:rPr>
      </w:r>
    </w:p>
    <w:p>
      <w:pPr>
        <w:pStyle w:val="Normal"/>
        <w:jc w:val="both"/>
        <w:rPr/>
      </w:pPr>
      <w:r>
        <w:rPr/>
      </w:r>
    </w:p>
    <w:p>
      <w:pPr>
        <w:pStyle w:val="Heading1"/>
        <w:jc w:val="both"/>
        <w:rPr/>
      </w:pPr>
      <w:r>
        <w:rPr/>
        <w:t>Role-Playing Hint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You are more the hedge witch and less the WyrdWarlock. You are worldly wise in a way that none of the cosseted noble wizards from Alara are. Likewise you are a herbalist of no small power, able to concoct remedies for many things as well as poisons (though this latter you do rarely.) In many ways you are something special. It is disappointing, then, that you think your prime use at this meeting will be as something you aren’t. You haven’t yet decided if you will attempt to bluff, or if you will try and pass off your herbal cures as miraculous magic… Or something else. Either way, Born Mac Olf has started to ask question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22:12:00Z</dcterms:created>
  <dc:creator>Administrator</dc:creator>
  <dc:description/>
  <dc:language>en-US</dc:language>
  <cp:lastModifiedBy>Nick Huggins</cp:lastModifiedBy>
  <dcterms:modified xsi:type="dcterms:W3CDTF">2006-02-23T22:37:00Z</dcterms:modified>
  <cp:revision>3</cp:revision>
  <dc:subject/>
  <dc:title>Name</dc:title>
</cp:coreProperties>
</file>