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vane" w:hAnsi="Pavane" w:cs="Pavane"/>
          <w:sz w:val="96"/>
          <w:szCs w:val="96"/>
        </w:rPr>
      </w:pPr>
      <w:r>
        <w:rPr>
          <w:rFonts w:cs="Pavane" w:ascii="Pavane" w:hAnsi="Pavane"/>
          <w:sz w:val="96"/>
          <w:szCs w:val="96"/>
        </w:rPr>
        <w:t>Northerners</w:t>
      </w:r>
    </w:p>
    <w:p>
      <w:pPr>
        <w:pStyle w:val="Normal"/>
        <w:jc w:val="center"/>
        <w:rPr>
          <w:rFonts w:ascii="Pavane" w:hAnsi="Pavane" w:cs="Pavane"/>
          <w:sz w:val="96"/>
          <w:szCs w:val="96"/>
        </w:rPr>
      </w:pPr>
      <w:r>
        <w:rPr>
          <w:rFonts w:cs="Pavane" w:ascii="Pavane" w:hAnsi="Pavane"/>
          <w:sz w:val="96"/>
          <w:szCs w:val="96"/>
        </w:rPr>
      </w:r>
    </w:p>
    <w:p>
      <w:pPr>
        <w:pStyle w:val="Normal"/>
        <w:jc w:val="both"/>
        <w:rPr>
          <w:rFonts w:ascii="Arial" w:hAnsi="Arial" w:cs="Arial"/>
        </w:rPr>
      </w:pPr>
      <w:r>
        <w:rPr>
          <w:rFonts w:cs="Arial" w:ascii="Arial" w:hAnsi="Arial"/>
        </w:rPr>
        <w:t>The Humans of the Northern mountains are a hardy bunch, bearing a more hostile climate and sharing the mountains with the giants. Skirmishes and wars with these inimical foes have winnowed the ranks until only the strongest remain. Northerners are seperated into tribes, of which there are many. Most of the tribes are nomadic and travel amongst the mountains, settling briefly where there are metals to be strip-mined or places where crops will grow. As well as giants, there are wild beasts that roam the mountains which are slaughtered and eaten by the Norther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orthern “capital city” is Asterholme, though the word “city” is a misnomer. Asterholme is a place where many tribes camp at any one time, at the source of the river Falun. From the source of the Falun to the source of the Ala is a short trip, and some enterprising tribesmen make the journey South to Alara in small hide kayaks to trade metals and furs with the cityfolk. Asterholme itself changes based on which tribes are currently staying in the area. The only people who live for any length of time in Asterholme are traders who ply their wares to the tribes t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therners are a stoic race and have little free time with which to worry about such things as religion. Some believe in the Alaran religions – The Church of Klara and the Church of Anat have supporters in the mountains, but by far not as many as in the cities. A popular Northern philosophy is that the legends that other Humans hold so dear are children’s stories and best left to child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ribes occasionally wander in the direction of the forests that border the Northern Mountains to the East and West. An uneasy truce exists between the tribes and the Wildkin that live in the Eastern forest in that the tribes don’t attack the Wildkin and the Wildkin don’t attack the tribes. Neither encroach into each others’ territory and this détente has existed for as long as living memory can rem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e arrival of the Dark Assembly’s rider, perhaps it is time for the tribes to open their eyes to the world in the Sou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roup consists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n Mac Olf – A leader of the Indiri tribe and known as a good man by many other tribes. Born is fair and strong; a good leader and a strong war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y Ni Gutman – A witchwoman who plies her trade in magicks in Asterhol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k Mac Ander – The leader of the Upala tribe. A powerhouse of a man with a dour expr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van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25:00Z</dcterms:created>
  <dc:creator>Nick Huggins</dc:creator>
  <dc:description/>
  <dc:language>en-US</dc:language>
  <cp:lastModifiedBy>Nick Huggins</cp:lastModifiedBy>
  <cp:lastPrinted>2006-02-24T23:40:00Z</cp:lastPrinted>
  <dcterms:modified xsi:type="dcterms:W3CDTF">2006-02-24T23:53:00Z</dcterms:modified>
  <cp:revision>2</cp:revision>
  <dc:subject/>
  <dc:title>Northerners</dc:title>
</cp:coreProperties>
</file>