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vane" w:hAnsi="Pavane" w:cs="Pavane"/>
          <w:sz w:val="96"/>
          <w:szCs w:val="96"/>
        </w:rPr>
      </w:pPr>
      <w:r>
        <w:rPr>
          <w:rFonts w:cs="Pavane" w:ascii="Pavane" w:hAnsi="Pavane"/>
          <w:sz w:val="96"/>
          <w:szCs w:val="96"/>
        </w:rPr>
        <w:t>Dwarflings</w:t>
      </w:r>
    </w:p>
    <w:p>
      <w:pPr>
        <w:pStyle w:val="Normal"/>
        <w:jc w:val="center"/>
        <w:rPr>
          <w:rFonts w:ascii="Pavane" w:hAnsi="Pavane" w:cs="Pavane"/>
          <w:sz w:val="96"/>
          <w:szCs w:val="96"/>
        </w:rPr>
      </w:pPr>
      <w:r>
        <w:rPr>
          <w:rFonts w:cs="Pavane" w:ascii="Pavane" w:hAnsi="Pavane"/>
          <w:sz w:val="96"/>
          <w:szCs w:val="96"/>
        </w:rPr>
      </w:r>
    </w:p>
    <w:p>
      <w:pPr>
        <w:pStyle w:val="Normal"/>
        <w:jc w:val="both"/>
        <w:rPr>
          <w:rFonts w:ascii="Arial" w:hAnsi="Arial" w:cs="Arial"/>
        </w:rPr>
      </w:pPr>
      <w:r>
        <w:rPr>
          <w:rFonts w:cs="Arial" w:ascii="Arial" w:hAnsi="Arial"/>
        </w:rPr>
        <w:t>The Dwarflings – more properly called the Nyctu – live under the Earth in an extensive network of caves and fissures known as the Underworld. This has been the case since the BeforeTime, and even today few Nyctu venture above ground. The entreances to the Underworld are in giant-infested country, and while the giants infrequently attack the Nyctu, they have a predilection for killing and eating Humans. The only Humans that visit the Underworld are Northerners, and they are usually either searching for shelter and terrified of the Nyctu, or they are on a mission of conqu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fe is hard in the Underworld and food is always scarce. The Nyctu turn to their priests and priestesses to guide them through the bad times, and to beautiful choral music which echoes through the faulted halls and flowstone chapels of the caves. Within the Underworld, all food is gathered together and shared out equally. Possessions are shared among the many because there simply isn’t very much to go around. The only barter that the Nyctu know is with the Humans - The average underdweller has no concept of personal possessions or val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ligion of the Nyctu involves the worshippinmg of the legendary Deega, who according to the tales of the BeforeTime was the wife of Anat who gave birth to their race. This religion chiefly involves attempting to make up for the sins of the mother by suffering in silence in the belief that one day there will come a Time of Forgiveness when all Nyctu will regain their stature and be able to walk under the sky once again, taking their place amongst the other races of Kand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group consists 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norri – An ambassador of sorts, though there has never been an equivalent role in Nyctu history. Snorri is excited about the prospect of meeting new ra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imir – Grimir is a classical priest of the Deegan religion, quiet and penit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urla – Sturla is also a priest and travels as a backup to Grimir, since safety is in numb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van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0:10:00Z</dcterms:created>
  <dc:creator>Nick Huggins</dc:creator>
  <dc:description/>
  <dc:language>en-US</dc:language>
  <cp:lastModifiedBy>Nick Huggins</cp:lastModifiedBy>
  <cp:lastPrinted>2006-02-26T00:10:00Z</cp:lastPrinted>
  <dcterms:modified xsi:type="dcterms:W3CDTF">2006-02-26T00:17:00Z</dcterms:modified>
  <cp:revision>3</cp:revision>
  <dc:subject/>
  <dc:title>Northerners</dc:title>
</cp:coreProperties>
</file>