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vane" w:hAnsi="Pavane" w:cs="Pavane"/>
          <w:sz w:val="96"/>
          <w:szCs w:val="96"/>
        </w:rPr>
      </w:pPr>
      <w:r>
        <w:rPr>
          <w:rFonts w:cs="Pavane" w:ascii="Pavane" w:hAnsi="Pavane"/>
          <w:sz w:val="96"/>
          <w:szCs w:val="96"/>
        </w:rPr>
        <w:t>The Dark Assembly</w:t>
      </w:r>
    </w:p>
    <w:p>
      <w:pPr>
        <w:pStyle w:val="Normal"/>
        <w:jc w:val="center"/>
        <w:rPr>
          <w:rFonts w:ascii="Pavane" w:hAnsi="Pavane" w:cs="Pavane"/>
          <w:sz w:val="96"/>
          <w:szCs w:val="96"/>
        </w:rPr>
      </w:pPr>
      <w:r>
        <w:rPr>
          <w:rFonts w:cs="Pavane" w:ascii="Pavane" w:hAnsi="Pavane"/>
          <w:sz w:val="96"/>
          <w:szCs w:val="96"/>
        </w:rPr>
      </w:r>
    </w:p>
    <w:p>
      <w:pPr>
        <w:pStyle w:val="Normal"/>
        <w:jc w:val="both"/>
        <w:rPr>
          <w:rFonts w:ascii="Arial" w:hAnsi="Arial" w:cs="Arial"/>
        </w:rPr>
      </w:pPr>
      <w:r>
        <w:rPr>
          <w:rFonts w:cs="Arial" w:ascii="Arial" w:hAnsi="Arial"/>
        </w:rPr>
        <w:t>Alara is the Great City of Humans – The biggest single city in Kandra. You have the motto, clearly shouted by King Bora at every available opportunity that “Alara shall never fall!” For the most part, that appears to be true. Your kingdom stretches to the West into the Western Wilderness until it reaches the Forest of Kert, and to the East until the coast. Most of the outlying villages are small farming commun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all Alarans, though some of you were born to the South in the port of Nazzaroa. All of you are WyrdWitches, WyrdWarlocks or followers of the Church of Anat. All of you have felt, for some time that there is Change afoot in the world. The Bestial slaves of Alara are beginning to grow more intelligent. They have been born with increasing frequency with the Marks of Heritage that have until recently only been seen on Humans. Certain individuals are having dreams that may be prophetic in nature. Bestials and Humans have been leaving Alara to go… somewh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ou are also all to a greater or lesser degree unhappy with the rule of King Bora. The King’s Klaran leanings make him an inflexible leader, given to extreme cruelty against the Bestials in particular, but also against his own subjec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ime has come to take a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d the action is this – Without the King’s permission, riders have been sent to the people of the Northern Mountains, to the Merchantfolk of Nazzaroa, to the Dwarflings and Wildkin. The riders have asked these cultures to come to Alara and meet to discuss the future, and how the Races of Man should live together. You hope from this to build a lasting peace and forge strong trade linkag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know that organizing this meeting is treason, and it is for this reason that there are only four of you present. If the meeting is a success, the King will have to go along with what you have decided, because promises were made to strong cultures. If the meeting fails… Wars could be decla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group consists 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l – Master of Ceremonies and meeting chairman. Claiming to be an advisor to King B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yt –  Pol’s assistant and a WyrdWitch healer. Very mousey and qui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ay – Tacit and frightening combat mage. The meeting’s enforcer if things go b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vin – WyrdWitch and ambassador. The Dark Assembly’s spokesp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vane">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1:53:00Z</dcterms:created>
  <dc:creator>Nick Huggins</dc:creator>
  <dc:description/>
  <dc:language>en-US</dc:language>
  <cp:lastModifiedBy>Nick Huggins</cp:lastModifiedBy>
  <cp:lastPrinted>2006-02-24T23:40:00Z</cp:lastPrinted>
  <dcterms:modified xsi:type="dcterms:W3CDTF">2006-02-26T02:02:00Z</dcterms:modified>
  <cp:revision>3</cp:revision>
  <dc:subject/>
  <dc:title>Northerners</dc:title>
</cp:coreProperties>
</file>