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bCs/>
          <w:sz w:val="20"/>
        </w:rPr>
        <w:t>Name</w:t>
      </w:r>
      <w:r>
        <w:rPr>
          <w:rFonts w:cs="Arial" w:ascii="Arial" w:hAnsi="Arial"/>
          <w:sz w:val="20"/>
        </w:rPr>
        <w:tab/>
        <w:tab/>
        <w:tab/>
        <w:t>Rona</w:t>
      </w:r>
    </w:p>
    <w:p>
      <w:pPr>
        <w:pStyle w:val="Normal"/>
        <w:jc w:val="both"/>
        <w:rPr>
          <w:rFonts w:ascii="Arial" w:hAnsi="Arial" w:cs="Arial"/>
          <w:sz w:val="20"/>
        </w:rPr>
      </w:pPr>
      <w:r>
        <w:rPr>
          <w:rFonts w:cs="Arial" w:ascii="Arial" w:hAnsi="Arial"/>
          <w:b/>
          <w:bCs/>
          <w:sz w:val="20"/>
        </w:rPr>
        <w:t>Race</w:t>
      </w:r>
      <w:r>
        <w:rPr>
          <w:rFonts w:cs="Arial" w:ascii="Arial" w:hAnsi="Arial"/>
          <w:sz w:val="20"/>
        </w:rPr>
        <w:tab/>
        <w:tab/>
        <w:tab/>
        <w:t xml:space="preserve">Human </w:t>
      </w:r>
    </w:p>
    <w:p>
      <w:pPr>
        <w:pStyle w:val="Normal"/>
        <w:jc w:val="both"/>
        <w:rPr>
          <w:rFonts w:ascii="Arial" w:hAnsi="Arial" w:cs="Arial"/>
          <w:sz w:val="20"/>
        </w:rPr>
      </w:pPr>
      <w:r>
        <w:rPr>
          <w:rFonts w:cs="Arial" w:ascii="Arial" w:hAnsi="Arial"/>
          <w:b/>
          <w:bCs/>
          <w:sz w:val="20"/>
        </w:rPr>
        <w:t>Party</w:t>
      </w:r>
      <w:r>
        <w:rPr>
          <w:rFonts w:cs="Arial" w:ascii="Arial" w:hAnsi="Arial"/>
          <w:sz w:val="20"/>
        </w:rPr>
        <w:tab/>
        <w:tab/>
        <w:tab/>
        <w:t xml:space="preserve">Alarans </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rFonts w:ascii="Arial" w:hAnsi="Arial" w:cs="Arial"/>
          <w:sz w:val="20"/>
        </w:rPr>
      </w:pPr>
      <w:r>
        <w:rPr>
          <w:rFonts w:cs="Arial" w:ascii="Arial" w:hAnsi="Arial"/>
          <w:sz w:val="20"/>
        </w:rPr>
        <w:t xml:space="preserve">You are a courtier – both your mother and father bore the Marks of Heritage, although you do not. They were good people, strong and fair. They set you on the path to be the woman you are now, though they couldn’t teach you the final lessons… They were both killed when you were but ten years old, along with all the other family you ha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t happened in one of the outlying farming communities in the Western Wilderness. You had travelled there to visit your maternal grandmother – Your mother was born in the small village. You visited for two days, and on the night of the second day they cam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litting figures in the darkness dressed in greens and browns, each one tall and with their faces painted in bright, terrifying, flashing colors. Blades glittering in each hand, running silently from street to street. You saw them through the window of the house you were staying in; crawled under the bed with your mother and hid, hoping that they would pass you over. Your hopes were dashed. You were both dragged from beneath the bed and held aloft by your arms. Wordlessly your assailants seemed to agree on something. Your mother was slit across the stomach. You were dropped and left for dead. They left in silence and the only sound in the room from then was the sound of your scream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ter, when the militia came to walk through the village, gather and bury the dead, you were discovered. You understand now that the Wildkin had come to the village, which they viewed as being too close to their precious forests. They decided to make an example, and killed everyone they deemed worth killing. The children were left – Some think it was because the Wildkin don’t deem children to be reasonable prey. You believe you were left alive to tell the tale because a child would have to cry when they recounted the death of their parents. Nobody has returned to the village sin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you have hated the Wildkin since the age of t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ut now you are a courtier, and that life is behind you. You are a diplomat, and your previous experience has been with the islandfolk from Nazzaroa. You are no stranger to the Trade Guild and the usual gripes about prices and taxes, though you don’t know any of the representatives present here today. You are the final signatory on all treaties which relate to Alara, and you look forward to forging reasonable and fruitful relationships with the Northern folk and the Dwarfling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owever, you still harbour a special hatred in your heart for the Wildkin. They will find no peace here, and no you will do everything you can to sow hatred and distrust among the reasonable cultures so that the Wildkin remain hated. Snide words there, a few rumours there… If you told your story to many of the ambassadors here then they would surely begin to take your viewpoint on these monsters. After all… It’s been said by so many people in so many places – The Wildkin are more animal than m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are a reasonable person, but the horror that replays through your dreams on many nights haunts you. You cannot like a Wildkin, and you fear that you may not even be able to sit at the same table as one. While you will be smiling and reasonable with all of the other cultures, the Wildkin will receive nothing other than a stony cold face and monosyllabic responses. Maybe the other ambassadors of Alara will be better able to deal with them. With the exception of the Wildkin you are happy to attempt to create a lasting peace through all of Kandra. Nothing would be a better legacy for your poor dead parents than a daughter who aided in bringing unity to the Known Worl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22:23:00Z</dcterms:created>
  <dc:creator>Administrator</dc:creator>
  <dc:description/>
  <dc:language>en-US</dc:language>
  <cp:lastModifiedBy>Nick Huggins</cp:lastModifiedBy>
  <dcterms:modified xsi:type="dcterms:W3CDTF">2006-02-25T22:54:00Z</dcterms:modified>
  <cp:revision>4</cp:revision>
  <dc:subject/>
  <dc:title>Name</dc:title>
</cp:coreProperties>
</file>