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bCs/>
          <w:sz w:val="20"/>
        </w:rPr>
        <w:t>Name</w:t>
      </w:r>
      <w:r>
        <w:rPr>
          <w:rFonts w:cs="Arial" w:ascii="Arial" w:hAnsi="Arial"/>
          <w:sz w:val="20"/>
        </w:rPr>
        <w:tab/>
        <w:tab/>
        <w:tab/>
        <w:t>Abay</w:t>
      </w:r>
    </w:p>
    <w:p>
      <w:pPr>
        <w:pStyle w:val="Normal"/>
        <w:jc w:val="both"/>
        <w:rPr>
          <w:rFonts w:ascii="Arial" w:hAnsi="Arial" w:cs="Arial"/>
          <w:sz w:val="20"/>
        </w:rPr>
      </w:pPr>
      <w:r>
        <w:rPr>
          <w:rFonts w:cs="Arial" w:ascii="Arial" w:hAnsi="Arial"/>
          <w:b/>
          <w:bCs/>
          <w:sz w:val="20"/>
        </w:rPr>
        <w:t>Race</w:t>
      </w:r>
      <w:r>
        <w:rPr>
          <w:rFonts w:cs="Arial" w:ascii="Arial" w:hAnsi="Arial"/>
          <w:sz w:val="20"/>
        </w:rPr>
        <w:tab/>
        <w:tab/>
        <w:tab/>
        <w:t xml:space="preserve">Human </w:t>
      </w:r>
    </w:p>
    <w:p>
      <w:pPr>
        <w:pStyle w:val="Normal"/>
        <w:jc w:val="both"/>
        <w:rPr>
          <w:rFonts w:ascii="Arial" w:hAnsi="Arial" w:cs="Arial"/>
          <w:sz w:val="20"/>
        </w:rPr>
      </w:pPr>
      <w:r>
        <w:rPr>
          <w:rFonts w:cs="Arial" w:ascii="Arial" w:hAnsi="Arial"/>
          <w:b/>
          <w:bCs/>
          <w:sz w:val="20"/>
        </w:rPr>
        <w:t>Party</w:t>
      </w:r>
      <w:r>
        <w:rPr>
          <w:rFonts w:cs="Arial" w:ascii="Arial" w:hAnsi="Arial"/>
          <w:sz w:val="20"/>
        </w:rPr>
        <w:tab/>
        <w:tab/>
        <w:tab/>
        <w:t>Dark Assembly</w:t>
      </w:r>
    </w:p>
    <w:p>
      <w:pPr>
        <w:pStyle w:val="Normal"/>
        <w:jc w:val="both"/>
        <w:rPr>
          <w:rFonts w:ascii="Arial" w:hAnsi="Arial" w:cs="Arial"/>
          <w:sz w:val="20"/>
        </w:rPr>
      </w:pPr>
      <w:r>
        <w:rPr>
          <w:rFonts w:cs="Arial" w:ascii="Arial" w:hAnsi="Arial"/>
          <w:sz w:val="20"/>
        </w:rPr>
      </w:r>
    </w:p>
    <w:p>
      <w:pPr>
        <w:pStyle w:val="Heading1"/>
        <w:jc w:val="both"/>
        <w:rPr/>
      </w:pPr>
      <w:r>
        <w:rPr/>
        <w:t>History</w:t>
      </w:r>
    </w:p>
    <w:p>
      <w:pPr>
        <w:pStyle w:val="Normal"/>
        <w:jc w:val="both"/>
        <w:rPr/>
      </w:pPr>
      <w:r>
        <w:rPr/>
      </w:r>
    </w:p>
    <w:p>
      <w:pPr>
        <w:pStyle w:val="Normal"/>
        <w:jc w:val="both"/>
        <w:rPr>
          <w:rFonts w:ascii="Arial" w:hAnsi="Arial" w:cs="Arial"/>
          <w:sz w:val="20"/>
        </w:rPr>
      </w:pPr>
      <w:r>
        <w:rPr>
          <w:rFonts w:cs="Arial" w:ascii="Arial" w:hAnsi="Arial"/>
          <w:sz w:val="20"/>
        </w:rPr>
        <w:t>Something is coming. You can feel it in your bones. Perhaps it is the Wyrd in your blood, or perhaps it is something more prosaic, but there is something nagging at the back of your mind somewhere. You can’t think of a good reason why you would have otherwise turned your back on your Heritage and your training as a combat ma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were born to a rich and noble family – Born with the Mark, when both of your parents had the Mark. But even as a child you wanted more than to be pampered and act as a courtier. Even then you had a burning drive to do something with yourself. And then it was discovered that the Wyrd was strong for you – Without training you could keep the rain from your skin. You discovered that when in the bathhouse you could submerge yourself for as long as you liked and never run out of breat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r training in the Mage college was long and hard – You have picked up scars both emotional and physical, leaving you a sullen and quiet individual. You do not like dealing with people in groups and prefer to talk one-to-one. Luckily, your Mark and your training make you something of an imposing character, which deals with that. You tend to wear hooded cloaks to better carry off the imposing character front that you put up. You know that you haven’t entirely lost your mind to the training, and that you remain stable. But you fear the amount of power and the training that you possess. You are painfully aware that you could annihilate this room of people if you tried, so you restrict yourself to non-violent spells where you c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Dark Assembly was created out of a number of individuals who think that there is something coming, and that something should be done about it. The truth of the matter is that you are organising a meeting between diplomats from all over Kandra, and without the express permission of the King. You and your group have discussed this at length, and you believe that because you consist of religious leaders and WyrdWitches that King Bora will perhaps let you off with a warning if he discovers. I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 at this meeting you play the part of facilitator. You are, if you like, the guard that prevents anything untoward from happening. You are the one who can prevent a fight from breaking out. To an extent you can also guide the negotiations. It is not your job to get involved in the politics. However – While talking to the others present (and you are as curious about the presence of the Dwarflings and Wildkin as anyone else) you will be constantly trying to work out what this feeling of impending… something is being caused by. Times have been changing since the trial of the slave-girl with the Mark. What will become of Ala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r>
        <w:rPr/>
        <w:t>Role-Playing Hi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 scary. You skulk in corners and talk to few people at any one time. When you are talking to someone you are intense, staring into their eyes. If you’re doing your job right, nobody should know why you are there until such time as they see the mark on your face and the power in your eyes. When you look around the room it should be like you own the place – Because frankly you could destroy anyone here. You are sure nobody here is a WyrdWarlock of your power. However – Behind that mask is hiding the little boy who joined the Mage College because he wanted to do something with his life. The same person who joined the Dark Assembly to try and help his homeland weather whatever is com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2:07:00Z</dcterms:created>
  <dc:creator>Administrator</dc:creator>
  <dc:description/>
  <dc:language>en-US</dc:language>
  <cp:lastModifiedBy>Nick Huggins</cp:lastModifiedBy>
  <dcterms:modified xsi:type="dcterms:W3CDTF">2006-02-22T22:44:00Z</dcterms:modified>
  <cp:revision>3</cp:revision>
  <dc:subject/>
  <dc:title>Name</dc:title>
</cp:coreProperties>
</file>