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rPr>
      </w:pPr>
      <w:r>
        <w:rPr>
          <w:rFonts w:cs="Arial" w:ascii="Arial" w:hAnsi="Arial"/>
          <w:b/>
          <w:bCs/>
          <w:sz w:val="20"/>
        </w:rPr>
        <w:t>Name</w:t>
      </w:r>
      <w:r>
        <w:rPr>
          <w:rFonts w:cs="Arial" w:ascii="Arial" w:hAnsi="Arial"/>
          <w:sz w:val="20"/>
        </w:rPr>
        <w:tab/>
        <w:tab/>
        <w:tab/>
        <w:t>Pol</w:t>
      </w:r>
    </w:p>
    <w:p>
      <w:pPr>
        <w:pStyle w:val="Normal"/>
        <w:jc w:val="both"/>
        <w:rPr>
          <w:rFonts w:ascii="Arial" w:hAnsi="Arial" w:cs="Arial"/>
          <w:sz w:val="20"/>
        </w:rPr>
      </w:pPr>
      <w:r>
        <w:rPr>
          <w:rFonts w:cs="Arial" w:ascii="Arial" w:hAnsi="Arial"/>
          <w:b/>
          <w:bCs/>
          <w:sz w:val="20"/>
        </w:rPr>
        <w:t>Race</w:t>
      </w:r>
      <w:r>
        <w:rPr>
          <w:rFonts w:cs="Arial" w:ascii="Arial" w:hAnsi="Arial"/>
          <w:sz w:val="20"/>
        </w:rPr>
        <w:tab/>
        <w:tab/>
        <w:tab/>
        <w:t xml:space="preserve">Human </w:t>
      </w:r>
    </w:p>
    <w:p>
      <w:pPr>
        <w:pStyle w:val="Normal"/>
        <w:jc w:val="both"/>
        <w:rPr>
          <w:rFonts w:ascii="Arial" w:hAnsi="Arial" w:cs="Arial"/>
          <w:sz w:val="20"/>
        </w:rPr>
      </w:pPr>
      <w:r>
        <w:rPr>
          <w:rFonts w:cs="Arial" w:ascii="Arial" w:hAnsi="Arial"/>
          <w:b/>
          <w:bCs/>
          <w:sz w:val="20"/>
        </w:rPr>
        <w:t>Party</w:t>
      </w:r>
      <w:r>
        <w:rPr>
          <w:rFonts w:cs="Arial" w:ascii="Arial" w:hAnsi="Arial"/>
          <w:sz w:val="20"/>
        </w:rPr>
        <w:tab/>
        <w:tab/>
        <w:tab/>
        <w:t>Dark Assembly</w:t>
      </w:r>
    </w:p>
    <w:p>
      <w:pPr>
        <w:pStyle w:val="Normal"/>
        <w:jc w:val="both"/>
        <w:rPr>
          <w:rFonts w:ascii="Arial" w:hAnsi="Arial" w:cs="Arial"/>
          <w:sz w:val="20"/>
        </w:rPr>
      </w:pPr>
      <w:r>
        <w:rPr>
          <w:rFonts w:cs="Arial" w:ascii="Arial" w:hAnsi="Arial"/>
          <w:sz w:val="20"/>
        </w:rPr>
      </w:r>
    </w:p>
    <w:p>
      <w:pPr>
        <w:pStyle w:val="Heading1"/>
        <w:jc w:val="both"/>
        <w:rPr/>
      </w:pPr>
      <w:r>
        <w:rPr/>
        <w:t>History</w:t>
      </w:r>
    </w:p>
    <w:p>
      <w:pPr>
        <w:pStyle w:val="Normal"/>
        <w:jc w:val="both"/>
        <w:rPr/>
      </w:pPr>
      <w:r>
        <w:rPr/>
      </w:r>
    </w:p>
    <w:p>
      <w:pPr>
        <w:pStyle w:val="Normal"/>
        <w:jc w:val="both"/>
        <w:rPr>
          <w:rFonts w:ascii="Arial" w:hAnsi="Arial" w:cs="Arial"/>
          <w:sz w:val="20"/>
          <w:szCs w:val="20"/>
        </w:rPr>
      </w:pPr>
      <w:r>
        <w:rPr>
          <w:rFonts w:cs="Arial" w:ascii="Arial" w:hAnsi="Arial"/>
          <w:sz w:val="20"/>
          <w:szCs w:val="20"/>
        </w:rPr>
        <w:t>The Dark Assembly was formed from WyrdWitches, WyrdWarlocks and followers of the Church of Anat. The former because they are scholars and intelligent people. Something has clearly begun to change in the Order of the World, and neither the King nor the Barons (with the obvious exception of Baron Zora) seem to have realised. If they haven’t, then they don’t seem to want to do anything about it. The followers of Anat are of the opinion that the Races of Man should all live together, and it is only by banding together that Man will surviv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t>You do not have the backing of the King, and therein lies a problem, not that you really care about it because you are a fanatic. You believe fervently in the integration of all the Races of Man, and you’re not afraid of what you might have to do to achieve that go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You were raised in an environment where you whole family was orthodox Church of Klara. They believed in the inherent superiority of those with the Mark of Heritage, and that the Bestials that served the household were little more than objects – deserving of hatred for how their ancestor had treated Anat the first Man. Of course, being as how your mother, father and sister had the Mark of Heritage, you were treated as a second-class citizen, growing up without it. When you hit your teenage years you developed a healthy hatred for anyone who had the Mark. It wasn’t long before you ran away from home and set up on your ow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You discovered religion – Something you never thought you’d do, but something that was inevitable, given that the Church of Anat believes in all the things your family didn’t. And that is what brings you to this meeting today, and the treason which you are in the process of committing.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You are playing the part of the Master of Ceremonies. It is your job to keep the meetings running, and running on time, with only fifteen minutes to each face-to-face meeting between factions. You intend to keep this going, but you want to chair the meetings as well. It is your intention to try and make sure that the factions sign peace treaties together – Well, really it’s more than an intention. If the factions make peace together, it doesn’t matter what King Bora thinks. If they decide to declare war, or organise trade sanctions against Alara, this meeting will have fail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Your main weapon in making sure that this goal of peace happens is Abay – The WyrdWarlock. Abay is like an enforcer for you, his forbidding nature and magics making sure that people will do what you want them to. It’s not like you want to force anyone to do anything – You feel that given the chance, people will always do the Right Thing. It’s just that you’re not averse to pushing things in the direction you prefer if they don’t.</w:t>
      </w:r>
    </w:p>
    <w:p>
      <w:pPr>
        <w:pStyle w:val="Normal"/>
        <w:jc w:val="both"/>
        <w:rPr>
          <w:rFonts w:ascii="Arial" w:hAnsi="Arial" w:cs="Arial"/>
          <w:sz w:val="20"/>
        </w:rPr>
      </w:pPr>
      <w:r>
        <w:rPr>
          <w:rFonts w:cs="Arial" w:ascii="Arial" w:hAnsi="Arial"/>
          <w:sz w:val="20"/>
        </w:rPr>
      </w:r>
    </w:p>
    <w:p>
      <w:pPr>
        <w:pStyle w:val="Heading1"/>
        <w:jc w:val="both"/>
        <w:rPr/>
      </w:pPr>
      <w:r>
        <w:rPr/>
        <w:t>Role-Playing Hint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Peace at any cost” is a phrase which would apply particularly well to you. You know you’re committing treason, having a meeting like this outside of the sphere of influence of the King, but it doesn’t bother you. You’d be happy to be cast into the dungeons beneath the palace or executed for the goals which have a religious bent to them for you. You are very intense and you may start to show cracks in the thin veneer as the meeting goes on. If things go your way you’ll be fine. Make sure you act as chairperson to every meeting that goes on and make unhappy noises if the parties don’t agree to peace. In particular the Wildkin disturb you – They seem not to want to be friendly at all.</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5T00:14:00Z</dcterms:created>
  <dc:creator>Administrator</dc:creator>
  <dc:description/>
  <dc:language>en-US</dc:language>
  <cp:lastModifiedBy>Nick Huggins</cp:lastModifiedBy>
  <dcterms:modified xsi:type="dcterms:W3CDTF">2006-02-25T22:22:00Z</dcterms:modified>
  <cp:revision>4</cp:revision>
  <dc:subject/>
  <dc:title>Name</dc:title>
</cp:coreProperties>
</file>