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rPr>
      </w:pPr>
      <w:r>
        <w:rPr>
          <w:rFonts w:cs="Arial" w:ascii="Arial" w:hAnsi="Arial"/>
          <w:b/>
          <w:bCs/>
          <w:sz w:val="20"/>
        </w:rPr>
        <w:t>Name</w:t>
      </w:r>
      <w:r>
        <w:rPr>
          <w:rFonts w:cs="Arial" w:ascii="Arial" w:hAnsi="Arial"/>
          <w:sz w:val="20"/>
        </w:rPr>
        <w:tab/>
        <w:tab/>
        <w:tab/>
        <w:t>Bran</w:t>
      </w:r>
    </w:p>
    <w:p>
      <w:pPr>
        <w:pStyle w:val="Normal"/>
        <w:jc w:val="both"/>
        <w:rPr>
          <w:rFonts w:ascii="Arial" w:hAnsi="Arial" w:cs="Arial"/>
          <w:sz w:val="20"/>
        </w:rPr>
      </w:pPr>
      <w:r>
        <w:rPr>
          <w:rFonts w:cs="Arial" w:ascii="Arial" w:hAnsi="Arial"/>
          <w:b/>
          <w:bCs/>
          <w:sz w:val="20"/>
        </w:rPr>
        <w:t>Race</w:t>
      </w:r>
      <w:r>
        <w:rPr>
          <w:rFonts w:cs="Arial" w:ascii="Arial" w:hAnsi="Arial"/>
          <w:sz w:val="20"/>
        </w:rPr>
        <w:tab/>
        <w:tab/>
        <w:tab/>
        <w:t xml:space="preserve">Human </w:t>
      </w:r>
    </w:p>
    <w:p>
      <w:pPr>
        <w:pStyle w:val="Normal"/>
        <w:jc w:val="both"/>
        <w:rPr>
          <w:rFonts w:ascii="Arial" w:hAnsi="Arial" w:cs="Arial"/>
          <w:sz w:val="20"/>
        </w:rPr>
      </w:pPr>
      <w:r>
        <w:rPr>
          <w:rFonts w:cs="Arial" w:ascii="Arial" w:hAnsi="Arial"/>
          <w:b/>
          <w:bCs/>
          <w:sz w:val="20"/>
        </w:rPr>
        <w:t>Party</w:t>
      </w:r>
      <w:r>
        <w:rPr>
          <w:rFonts w:cs="Arial" w:ascii="Arial" w:hAnsi="Arial"/>
          <w:sz w:val="20"/>
        </w:rPr>
        <w:tab/>
        <w:tab/>
        <w:tab/>
        <w:t xml:space="preserve">Alarans </w:t>
      </w:r>
    </w:p>
    <w:p>
      <w:pPr>
        <w:pStyle w:val="Normal"/>
        <w:jc w:val="both"/>
        <w:rPr>
          <w:rFonts w:ascii="Arial" w:hAnsi="Arial" w:cs="Arial"/>
          <w:sz w:val="20"/>
        </w:rPr>
      </w:pPr>
      <w:r>
        <w:rPr>
          <w:rFonts w:cs="Arial" w:ascii="Arial" w:hAnsi="Arial"/>
          <w:sz w:val="20"/>
        </w:rPr>
      </w:r>
    </w:p>
    <w:p>
      <w:pPr>
        <w:pStyle w:val="Heading1"/>
        <w:jc w:val="both"/>
        <w:rPr/>
      </w:pPr>
      <w:r>
        <w:rPr/>
        <w:t>History</w:t>
      </w:r>
    </w:p>
    <w:p>
      <w:pPr>
        <w:pStyle w:val="Normal"/>
        <w:jc w:val="both"/>
        <w:rPr/>
      </w:pPr>
      <w:r>
        <w:rPr/>
      </w:r>
    </w:p>
    <w:p>
      <w:pPr>
        <w:pStyle w:val="Normal"/>
        <w:jc w:val="both"/>
        <w:rPr>
          <w:rFonts w:ascii="Arial" w:hAnsi="Arial" w:cs="Arial"/>
          <w:sz w:val="20"/>
          <w:szCs w:val="20"/>
        </w:rPr>
      </w:pPr>
      <w:r>
        <w:rPr>
          <w:rFonts w:cs="Arial" w:ascii="Arial" w:hAnsi="Arial"/>
          <w:sz w:val="20"/>
          <w:szCs w:val="20"/>
        </w:rPr>
        <w:t>What have this so-called Dark Assembly done!? You are a loyal Confessor of the Klaran Faith, the chosen religion of King Bora himself, as well as a noble with the Mark to prove it. You simply cannot believe that these people have banded together in order to band together with the other races and cultures in Kandra to some unknown end. You don’t know the reason, but you intend to stop i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u have been a Confessor in the Klaran Faith for twenty of your forty seasons. You have never been one of those religious dignitaries for whom money is everything and relgion matters not at all, but you have always used your position to make your life as comfortable as possibl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You’re not sure why you were invited to this little subversive meeting. Certainly they appear to have tried to get everyone else here. As a follower of the Church of Klara you believe that of all of Anat’s wives, only Klara was faithful and good – The rest of Anat’s wives (Yana, Poora, Deega and Nona) are cautionary tales. The descendants of the other wives are soulless and to be paid no heed. The Church of Klara is the Church with the most support among the nobility. Keeping it that way is an unofficial goal of the upper echelon of the Church. And keeping it that way involves not mixing with the NonHumans who have kept themselves to themselves prior to no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fact, those NonHumans are downright dangerous. It is a well-known fact that the Wildkin frequently start skirmishes against the Humans who live in the Western Wilderness. The Dwarflings live underground for a reason – There are rumors among the Northerners that they steal children to turn into their own and practice cannibalis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o there is only one thing for it – Play along for as long as you can until you can make a reasonable report to either the Church or the King. Either one will know what the right thing to do is - and these heretics will face the Inquisitor of Klara himsel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the meantime, perhaps something can be drawn from this meeting after all. The Northern folk from the mountains have representatives here. Firstly they are ignorant of the ways of Klara there in the mountains, and they are Humans. Some of them are born with the Marks of Heritage, even though they are not destined to become nobility. It seems obvious to a Confessor such as yourself that the Northerners should accept at least a missionary into their ranks to better teach them the tenets of Klara. Of course – You’d rather such a missionary was not yoursel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o you intend to listen to the treaty negotiations – And see what they entail. You will respond in favour of the Klaran faith, of course, but you won’t give your intentions of telling the authorities everything that goes on here awa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jc w:val="both"/>
        <w:rPr/>
      </w:pPr>
      <w:r>
        <w:rPr/>
        <w:t>Role-Playing Hin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You are a conniving and dangerous man – Happy to mask your true nature under the guise of dedication to the Klaran faith. You know that Klaran Confessors are frequently stereotyped as not to be trusted, so you play-act a much more affable front. In this instance you know that the King would not approve of what’s going on. You suspect you could profit from making him aware of the meeting, whilst at the same time getting ahead in the Faith and gaining blackmail material against all the nobles who are present here. It’s an all-win situation for you. The only difficulty is if you get discovered for what you really are, or if the King has another spy who might see you here and get the wrong idea. You’ll need to make sure that’s not the cas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6:40:00Z</dcterms:created>
  <dc:creator>Administrator</dc:creator>
  <dc:description/>
  <cp:keywords/>
  <dc:language>en-US</dc:language>
  <cp:lastModifiedBy>Nick Huggins</cp:lastModifiedBy>
  <dcterms:modified xsi:type="dcterms:W3CDTF">2006-02-23T17:56:00Z</dcterms:modified>
  <cp:revision>3</cp:revision>
  <dc:subject/>
  <dc:title>Name</dc:title>
</cp:coreProperties>
</file>