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Sturla</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Nyctu</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Dwarfling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You are Nyctu, and furthermore you are a priest. You are in all things the penitent – Penitent for Deega’s original sin. Penitent for the way that the non-religious amongst your people rail against the surface dwellers. You yearn for the time of forgiveness, when your people will be permitted to walk under the sky once more. Or, at least, you used to yearn for the time of forgiveness. You have decided to take matters into your own han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body would question a priest – You left the Underworld in an attempt to trade with the Humans of Asterholme. Not for food, although the constant famines in the Underworld have made you thin and emaciated. Not for protection against the giants, though your people sorely need that for when they travel outside the Underworld. No – You searched for information, and intended to find it. You wanted to know what you could do in order to leave the Underworld and live amongst the surface-dwellers – A blasphemy for your religion, but something you know in your soul you w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found what you wanted when you spoke to a Human, keeping your true nature hidden beneath a hood in the night-time. One of the things most valued by the humans are in plentiful supply in the Underworld – Certain stones, gems and minerals are valuable in the extreme. Your people have little use for them other than for decoration – You work toward the common good and tend not to practice barter amongst yourselves. It was easy to acquire the minerals the Human had said were the most valuable. You gathered as much as you could carry, and waited. You had intended to leave in the direction of Asterholme once aga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t this way was easier. The Dark Assembly rider contacted the Nyctu some six weeks ago, and many opinions have been voiced about how the Nyrctu should respond. After all – The great city of the Humans is only two weeks ride from the most Southerly entrance to the Underworld. Some say that this is a test, and that Deega’s children should remain both strong and hidden.  You don’t care what it means – You have long ago lost your religion and you just want to make a new life for yourself under the sk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Human terms, you are the richest person here, even counting the merchants. The gems and precious metals you have gathered in the Underworld would fetch prices undreamt of. You wonder what the rest of your race would do if they realised how valuable materials which are so common in their home were to surface-dwellers. That’s when you hatched the second part of your plan. You got to thinking about exactly how valuable the information detailing the location of these mineral deposits might be. Of course, it would mean giving outsiders the location of the Underworld, but buying and selling is what the Humans do, and if you are to live among them…</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don’t care anymore. You don’t care about your people’s religion. You don’t care about their way of life, and you don’t care about selling them for a profit. You have left the Nyctu, as far as you are concerned. You need to find a buyer for your goods, and fast. You need to make as much money as you can so that you can finance a life outside the Underworld. Perhaps there’s profit in selling mining rights to the Underworld in concert with your colleagues here today, but you have a sneaking suspicion that they would be more interested in casting you out, or having you punished for stealing the birthright of the Nyctu. Something that you don’t care about, anyway. You’re not sure if you’ll even bring it up with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2:59:00Z</dcterms:created>
  <dc:creator>Administrator</dc:creator>
  <dc:description/>
  <dc:language>en-US</dc:language>
  <cp:lastModifiedBy>Nick Huggins</cp:lastModifiedBy>
  <dcterms:modified xsi:type="dcterms:W3CDTF">2006-02-24T23:25:00Z</dcterms:modified>
  <cp:revision>4</cp:revision>
  <dc:subject/>
  <dc:title>Name</dc:title>
</cp:coreProperties>
</file>