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Sarana</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 xml:space="preserve">Human </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 xml:space="preserve">Alarans </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pPr>
      <w:r>
        <w:rPr>
          <w:rFonts w:cs="Arial" w:ascii="Arial" w:hAnsi="Arial"/>
          <w:sz w:val="20"/>
          <w:szCs w:val="20"/>
        </w:rPr>
        <w:t>The Church of Anat is an old Faith. It has been in existence, they believe, for over three hundred years. Where the Klaran Faith believe in one of Anat’s wives – Klara – And has raised her to semi-godhood with their teachings, the Church of Anat believe that all of the power came originally from Anat the First Man. Where the Klaran faith would suggest that the story of Anat, his wives, their infidelity and Anat’s Curse at the end of it were a story about Original Sin, your own faith would preach a different meaning to the story. Certainly, Anat was the First. He created wives that he might not be lonely, but he was greedy – No man requires five wives. He was selfish, unable to give his whole heart to any of his wives, and it was that cruelty that led directly to their mistak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urse was Anat’s revenge on his wives, but you believe that it has a more spiritual meaning. Anat certainly cursed his wives, but in doing so he gave each of the races of man a gift – To the Bestials he gave raw power and strength. To the Dwarflings that live in the Underground he gave cunning and great skill in eking out an existence. To the Wildkin that dwell in the forests he gave the knowledge of both the animals and the trees. In dividing the races of Man, Anat issued a challenge - Work together, and in doing so you will become strong. The Church of Anat preaches unity between the races, directly in opposition to the Klarans, who prefer to divide the ra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You believe entirely in the faith of Anat, and its central tenet – That all the Races of Man should band together. Though many of your faith’s members hate the Klarans for how they treat the Bestial slaves in the city, you are a forgiving sort. The Klarans are merely mistaken and effort should be made in order to persuade them of the error of their way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ou are part of the group of Ambassadors for Alara at this meeting. Functionally, you are present to provide the viewpoint of the second-most prevalent religion in the City during negotiations. Your own opinion, however, is quite different. You believe you are here to talk to representatives of all the different cultures here today and spread the word of the Church of Anat. The Northerners are known to have little religion – Nobody knows what the Dwarflings or Wildkin belie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also interested in the Dark Assembly. Apparently they exist because they “believe that change is coming.” Before agreeing to come to this meeting you had a dream where you lived in the first village, along Anat and his wives, before the Curse. You spoke to Anat himself, and he told you this: “Change is in the winds. A new civilisation will rise in the West of Kandra – A civilisation which will re-awaken the voice which has been silenced. One day, the children of that new culture will threaten Alara with their migh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0"/>
        </w:rPr>
        <w:t>Picture yourself as half a Jehova’s Witness and half a Jesuit Missionary. You are interested in making converts to the Church of Anat, and you will not cease to bother people about converting. You’ve failed if by the end of the meeting you haven’t managed to gain followers for the Church. You are interested in talking about religion, especially with the nonhuman cultures. In negotiations you will remain mostly silent, interjecting only to shout down the Klaran ambassador. You are broadly in favour of peace with all of the other nations, and it is for that that you will be pus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2:55:00Z</dcterms:created>
  <dc:creator>Administrator</dc:creator>
  <dc:description/>
  <dc:language>en-US</dc:language>
  <cp:lastModifiedBy>Nick Huggins</cp:lastModifiedBy>
  <dcterms:modified xsi:type="dcterms:W3CDTF">2006-02-25T23:55:00Z</dcterms:modified>
  <cp:revision>3</cp:revision>
  <dc:subject/>
  <dc:title>Name</dc:title>
</cp:coreProperties>
</file>