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Nic Mac Ander</w:t>
      </w:r>
    </w:p>
    <w:p>
      <w:pPr>
        <w:pStyle w:val="Normal"/>
        <w:jc w:val="both"/>
        <w:rPr/>
      </w:pPr>
      <w:r>
        <w:rPr>
          <w:rFonts w:cs="Arial" w:ascii="Arial" w:hAnsi="Arial"/>
          <w:b/>
          <w:bCs/>
          <w:sz w:val="20"/>
        </w:rPr>
        <w:t>Race</w:t>
      </w:r>
      <w:r>
        <w:rPr>
          <w:rFonts w:cs="Arial" w:ascii="Arial" w:hAnsi="Arial"/>
          <w:sz w:val="20"/>
        </w:rPr>
        <w:tab/>
        <w:tab/>
        <w:tab/>
        <w:t>Human</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 xml:space="preserve">Northerners </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rPr/>
      </w:pPr>
      <w:r>
        <w:rPr/>
      </w:r>
    </w:p>
    <w:p>
      <w:pPr>
        <w:pStyle w:val="Normal"/>
        <w:jc w:val="both"/>
        <w:rPr>
          <w:rFonts w:ascii="Arial" w:hAnsi="Arial" w:cs="Arial"/>
          <w:sz w:val="20"/>
          <w:szCs w:val="20"/>
        </w:rPr>
      </w:pPr>
      <w:r>
        <w:rPr>
          <w:rFonts w:cs="Arial" w:ascii="Arial" w:hAnsi="Arial"/>
          <w:sz w:val="20"/>
          <w:szCs w:val="20"/>
        </w:rPr>
        <w:t>Born Mac Olf couldn’t get away with coming to this meeting alone. He needed to bring a real Northern man with him – Someone who has the true Northern spirit burning in his blood. Someone for whom leadership isn’t about mollycoddling the Tribes and making them think all the other races of Kandra are potential friends. Have you learned nothing from the constant attacks by the giants? Have you learned nothing from the Dwarflings stealing your children in the night and taking their souls down into the caves and into the Underworl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ou are the true spokesman of the Tribes in the North. You are strong and you are stalwart in battle, having proven yourself to your tribe – The Umpala. The Tribes of the Northern Mountains have never backed down or required help before, and you don’t understand why you should require help from the weak citydwellers and the strutting peacocks that are the islandfolk. Born Mac Olf is the sort of leader that will invite the foreigners into your lands and before you know it the Umpala, the Indiri, the other tribes – Will have nothing. So you have travelled with him to make sure the damage he can do is limi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home, as leader of the Umpala tribe, you rules with an iron fist. The people respect you for it. Like all the tribes you are nomadic, but you have two frequent stopping places. One is high in the mountains – A place you call Modrigsholme. Modrigsholme has metals – easily mined by your people. Unfortunately it is also a place that is directly within giant territory. Though the giants are uninterested in the metals they are interested in keeping Humans out of their lands, and in fresh meat. Your people have learned to fight with all their might just to keep what they m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rom Modrigsholme you travel to Asterholme. Asterholme is the biggest permanent settlement in the North and it is there that you sell the excess metals you have mined (and to a degree refined, though this is obviously difficult when you move from place to place.) It is at Asterholme that the tribes meet, and it is there that you learned of the rider from the Dark Assemb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Umpala’s last trip to Asterholme was to lick its wounds, though. You had finished mining for the evening and night was falling when five giants attacked not the miners as they usually do, but the base camp itself. Five giants were no match for a hundred and fifty trained Northerners, but the giants had both the element of surprise and their sheer size on their side. There were heavy casualties amongst your people. Chief among them were your twin sons – Their mother died in childbirth and they were cared for by a number of the tribeswom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they dragged you away from the mountainside it took five men. Your axe was in your hand you were screaming loud enough that the wind could not shout louder. Shouting about how the giants would suffer and how you would have your revenge. The tribe began the return to Asterholme the next day. You have many reasons for taking this trip – Not all of them to do with politics.</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ou are a bitter man. You have comparatively recently lost your twin sons, and their loss weighs heavily upon you so that perhaps you are even more bad-tempered than usual. You hate the giants with a vengeance, and one day you intend to visit the rage of Anat himself upon their heads. Instead you have Born Mac Olf as the target of your anger. It’s true that you think he’s weak and a bad leader, but perhaps the rage you are feeling against him is a little over-zealous. This shouldn’t stop you from shouting at him, though. Or that witch Fey Ni Gutman, who seems to support Mac Olf’s standard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8:56:00Z</dcterms:created>
  <dc:creator>Administrator</dc:creator>
  <dc:description/>
  <dc:language>en-US</dc:language>
  <cp:lastModifiedBy>Nick Huggins</cp:lastModifiedBy>
  <dcterms:modified xsi:type="dcterms:W3CDTF">2006-02-24T19:24:00Z</dcterms:modified>
  <cp:revision>3</cp:revision>
  <dc:subject/>
  <dc:title>Name</dc:title>
</cp:coreProperties>
</file>