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0"/>
        </w:rPr>
        <w:t>Name</w:t>
      </w:r>
      <w:r>
        <w:rPr>
          <w:rFonts w:cs="Arial" w:ascii="Arial" w:hAnsi="Arial"/>
          <w:sz w:val="20"/>
        </w:rPr>
        <w:tab/>
        <w:tab/>
        <w:tab/>
        <w:t xml:space="preserve">Grimir </w:t>
      </w:r>
    </w:p>
    <w:p>
      <w:pPr>
        <w:pStyle w:val="Normal"/>
        <w:jc w:val="both"/>
        <w:rPr/>
      </w:pPr>
      <w:r>
        <w:rPr>
          <w:rFonts w:cs="Arial" w:ascii="Arial" w:hAnsi="Arial"/>
          <w:b/>
          <w:bCs/>
          <w:sz w:val="20"/>
        </w:rPr>
        <w:t>Race</w:t>
      </w:r>
      <w:r>
        <w:rPr>
          <w:rFonts w:cs="Arial" w:ascii="Arial" w:hAnsi="Arial"/>
          <w:sz w:val="20"/>
        </w:rPr>
        <w:tab/>
        <w:tab/>
        <w:tab/>
        <w:t>Nyctu</w:t>
      </w:r>
    </w:p>
    <w:p>
      <w:pPr>
        <w:pStyle w:val="Normal"/>
        <w:jc w:val="both"/>
        <w:rPr/>
      </w:pPr>
      <w:r>
        <w:rPr>
          <w:rFonts w:cs="Arial" w:ascii="Arial" w:hAnsi="Arial"/>
          <w:b/>
          <w:bCs/>
          <w:sz w:val="20"/>
        </w:rPr>
        <w:t>Party</w:t>
      </w:r>
      <w:r>
        <w:rPr>
          <w:rFonts w:cs="Arial" w:ascii="Arial" w:hAnsi="Arial"/>
          <w:sz w:val="20"/>
        </w:rPr>
        <w:tab/>
        <w:tab/>
        <w:tab/>
        <w:t>Dwarflings</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You are of the Nyctu – One of the children of Anat’s wife Deega. Deega was the one who cursed you by consorting with giants in the beforetime, this cuckolding her husband. Anat’s rage was great, and he cursed Deega’s offspring forever to be small and to live in the caverns below the earth.</w:t>
      </w:r>
    </w:p>
    <w:p>
      <w:pPr>
        <w:pStyle w:val="Normal"/>
        <w:jc w:val="both"/>
        <w:rPr>
          <w:rFonts w:ascii="Arial" w:hAnsi="Arial" w:cs="Arial"/>
          <w:sz w:val="20"/>
        </w:rPr>
      </w:pPr>
      <w:r>
        <w:rPr>
          <w:rFonts w:cs="Arial" w:ascii="Arial" w:hAnsi="Arial"/>
          <w:sz w:val="20"/>
        </w:rPr>
      </w:r>
    </w:p>
    <w:p>
      <w:pPr>
        <w:pStyle w:val="TextBody"/>
        <w:rPr/>
      </w:pPr>
      <w:r>
        <w:rPr/>
        <w:t xml:space="preserve">That was then, and your people have for generations untold lived in the Underworld, subsisting on the green that grows in pools and ponds of dripwater. There are less of you than any of the rest of the Races of Man, and this is one of the reasons why you tend to keep yourselves to yourselves, only venturing forth from the Underworld under cover of darkness, dressed in heavy cloaks to trade with the Humans or to see what lies in the land where the sky shines brigh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t is spoken among your people that when Deega’s sin is forgiven by Anat the Nyctu will be lifted into the surface world again, to live alongside the other Races of Man. And it is your belief that the time for that to happen is now. The Dark Assembly rider contacted the Nyctu some six weeks ago, and many opinions have been voiced about how the Nyrctu should respond. After all – The great city of the Humans is only two weeks ride from the most Southerly entrance to the Underworld. Some say that this is a test, and that Deega’s children should remain both strong and hid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riests of the Nyctu – The closest your people have to a ruling class – Have been divided over the issue. You are one of the ones who has been chosen from among the priesthood to walk under the sky and meet with… your cousins. You haven’t been overly happy about this since your name was mentioned. Your experience with Humans so far has been of the mountainfolk who creep from time to time into the cave systems that are the entrance to the Underworld. They are large, clumsy and violent. They shout obscenities at your people and believe that you are monsters. And there is to be peace with these peop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norri is convinced that the time of Forgiveness is at hand at that all of your kind should rise up from the Underworld. You haven’t seen any sign of this yet, and so your prime mission at these talks is to speak with the religious leaders of the other cultures. They are all born from the same roots as your kind, and perhaps they will have seen parallel events in their own worlds which will indicate that now is the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f there is to be any alliances at all, perhaps you can find a way to prevent the Giants from attacking any Humans that come close to the Underworld entrances. Your people are smaller than Humans and stealthier. If any Humans are to visit your home in order to parley, they will need to do so without the fear that they will be murdered before they get there. The giants themselves are dumb creatures, and will not listen to any of your kind’s overtures. Perhaps they would respect an armed force. Or a louder voice. </w:t>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 are a priest of the Nyctu – Quiet and penitent. You never speak above a gentle conversational tone, and would be considered by Humans to be almost servile due to your apologetic manner. Luckily you are not the diplomat; that job belongs to Snorri. You are here to find out if the time of Forgiveness has finally come. Don’t be afraid to discuss your belief with the other religious leaders here at the meeting. If you are asked, you will talk to others among the gathered number, but the slightest hint of prejudice will turn you away. Not that you’ll show that you’re offended. Your race has done something to deserve this prejudice after all – You are the sons and daughters of Deeg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1:04:00Z</dcterms:created>
  <dc:creator>Administrator</dc:creator>
  <dc:description/>
  <dc:language>en-US</dc:language>
  <cp:lastModifiedBy>Nick Huggins</cp:lastModifiedBy>
  <dcterms:modified xsi:type="dcterms:W3CDTF">2006-02-22T21:18:00Z</dcterms:modified>
  <cp:revision>3</cp:revision>
  <dc:subject/>
  <dc:title>Name</dc:title>
</cp:coreProperties>
</file>