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Rufin</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Islanders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pPr>
      <w:r>
        <w:rPr>
          <w:rFonts w:cs="Arial" w:ascii="Arial" w:hAnsi="Arial"/>
          <w:sz w:val="20"/>
          <w:szCs w:val="20"/>
        </w:rPr>
        <w:t>Your family heritage lies with the folk of the islands, a full month’s overland travel to the South. There, amid the islands, things are very different from here in Alara. The sun shines more often, and the people wear brighter clothes. Ships are frequently seen in the ports, and not the trading barges such as can be seen in the river-port of Alara. Huge sailing ships that travel the world, and to the many islands of the archipelago, trading with the Merchant princes alone on their isl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bear the marks of Heritage on your face, but you are not one of the nobles of Alara. They sometimes try to treat you like you were one, but that’s not your culture, and you prefer to be seen as a quiet, respected force. As an Ambassador you travel between the islands of the archipelago and typically you end up being the moderator between factions who are disputing in some way or another. You work exclusively for the Trade Guild in Nazzaroa – The main port servicing the Isl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Trade Guild is, simply put, the most powerful force in Nazzaroa. Careers are made and broken by and for the Guild. All the trade that happens in the port is subject to the auspices of the Guild. The nearest equivalent in Alara is the Market Square Authority, and even then it is hardly on a scale equivalent to the Gui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d that is why you are trapped between a rock and a hard place. The Dark Assembly in Alara has been requesting the presence of  delegates from Nazzaroa for this meeting, and you have been asked to attend, along with Capria and Lucia – Both of whom you have worked with before. However – Matters have been complicated by Agnella, another resident of Nazzaroa with whom you have had something of a chequered pa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true to say that you are in love with Agnella – If she crooked her finger at you, you would follow. She is a merchant, and you sometimes wonder if she only keeps you around because of your position and the opportunities it offers her. In any case, she jumped at the opportunity to accompany you to Alara, and your heart sank when you saw that she had brought samples of silks along with her.  It seems certain that she will be attempting to do business at the meeting, and Capria and Lucia aren’t going to be happy about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a representative of the Trade Guild, your stated orders for this meeting are to forge a trade agreement with Alara. Currently, there is a blockade on the river Ala which most trade travels by. The Alarans require a tax for traffic to travel further up it, and the Trade Guild would love to see it removed. Perhaps if there was a way of doing overland travel between Nazzaroa and Alara it would be easier, but it takes longer and there is the threat of free-roaming Bestials in the Southern Wilderness between the two cities. Similarly, trading with the Northerners in Asterholme is fraught with danger from the giants.</w:t>
      </w:r>
    </w:p>
    <w:p>
      <w:pPr>
        <w:pStyle w:val="Normal"/>
        <w:jc w:val="both"/>
        <w:rPr>
          <w:rFonts w:ascii="Arial" w:hAnsi="Arial" w:cs="Arial"/>
          <w:sz w:val="20"/>
          <w:szCs w:val="20"/>
        </w:rPr>
      </w:pPr>
      <w:r>
        <w:rPr>
          <w:rFonts w:cs="Arial" w:ascii="Arial" w:hAnsi="Arial"/>
          <w:sz w:val="20"/>
          <w:szCs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 are affable and pleasant, as an ambassador should be. You conduct business with a smile and kind words, but beneath this – As with many of Nazzaroa’s residents – you are a cool and efficient businessman. This business with Agnella has become something of a problem and you think she has overstepped her bounds. Your intent is to make sure that you don’t get caught in the middle of her ambition and your duties to the Trade Guild. Beyond that your purpose here is to forge trade alliances with Alara. You intend to work with both Capria and Lucia to make sure your home gets the better end of the de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2:45:00Z</dcterms:created>
  <dc:creator>Administrator</dc:creator>
  <dc:description/>
  <cp:keywords/>
  <dc:language>en-US</dc:language>
  <cp:lastModifiedBy>Nick Huggins</cp:lastModifiedBy>
  <dcterms:modified xsi:type="dcterms:W3CDTF">2006-02-23T16:39:00Z</dcterms:modified>
  <cp:revision>4</cp:revision>
  <dc:subject/>
  <dc:title>Name</dc:title>
</cp:coreProperties>
</file>