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0"/>
        </w:rPr>
        <w:t>Name</w:t>
      </w:r>
      <w:r>
        <w:rPr>
          <w:rFonts w:cs="Arial" w:ascii="Arial" w:hAnsi="Arial"/>
          <w:sz w:val="20"/>
        </w:rPr>
        <w:tab/>
        <w:tab/>
        <w:tab/>
        <w:t xml:space="preserve">Agnella </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Human</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Islanders</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rPr>
        <w:t>You are something of an oddity at this meeting – You are not here entirely for the purposes of creating a lasting peace between the Races of Man. Instead, you are one of the Merchants of the Islands – The archipelago that lies to the East of Kandra. Nazzaroa – your home town – is the port that lies in the Southern portion of Kandra. It is from there that you have taken the brief trip by sea and river boat to Ala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have never been to Alara before, and it must be said – You prefer to be by the sea. There’s something about the air, and the constant sound of the water. Much better than this place, with the cat-calls of the street urchins and the people wearing dull colors completely at odds with the fineries that the Southerners wear. Although you have never been to Alara (or AsterHolme even further North) you have travelled at length in the archipelago. You adore the warmer climate there and would happily relocate there some time in the future when you have earned enough money to take your place among the Merchant Princ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nd it is to that end that you have come to this meeting. You are interested in setting up trade routes into the far North where you know that expensive wines and fineries are never sent. You realise that the stereotypical Northerner has no interest in these things, but you are sure that there is an untapped market there. And where there is a market, there is a merchant ready to reap the rewards. Your problems are twofold – Firstly, there is the route, and secondly there are the dwarfling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Alarans will not allow any travel up the river Ala – The chief method to get to Alara itself. You know that the river continues up into the North, and you suspect that there’s an easy route that a trade caravan could take from some port to Asterholme itself. You know there’s a way around the Alaran blockade – It’s just a question of finding who the right person to pay off is. You’re more worried about the rumours of giants in the Northern Mountains. Talking to a real live Northerner would be a massive advanta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dwarflings bother you most of all – And that’s a personal thing. You simply don’t want to be around the creepy little creatures. Islander mothers tell their children to be good or the dwarflings from the North will come and steal the breath from their bellies and you’ve never really gotten over that image. You’d prefer not to talk to any if at all possible, and you’re slightly nervous if you 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s far as your relations with your fellow islanders are concerned, it’s because of Rufin that you’re here – He’s been a friend for years and is just… nice. This also means that he has rubber arms and you can twist them to get information about events like this – Events that you can turn to your own advantage. You’re not so keen on the other ambassadors. Firstly they’re stuffier than Rufin, and secondly they’re attached to the Merchant Princes, and will be keen to steal any hope of a fast profit out from under your very no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f you think one part Yankee trader and one part fun-loving party girl you’ve got exactly how Agnella should be. On the one hand she’s got a ready smile and samples of the finest Islander silks. On the other hand if she finds something else more interesting, useful or lucrative and you won’t see her for smoke. Agnella works best in small groups or one-to-one with those she’s interested in, letting anything too political be handled by her “pet politico” Rufin (who she’s been stringing along romantically for years.) About your only worry is making sure that Rufin doesn’t get his head turned by the other Ambassado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3:09:00Z</dcterms:created>
  <dc:creator>Administrator</dc:creator>
  <dc:description/>
  <dc:language>en-US</dc:language>
  <cp:lastModifiedBy>Nick Huggins</cp:lastModifiedBy>
  <dcterms:modified xsi:type="dcterms:W3CDTF">2006-02-20T23:34:00Z</dcterms:modified>
  <cp:revision>4</cp:revision>
  <dc:subject/>
  <dc:title>Name</dc:title>
</cp:coreProperties>
</file>