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Pavane" w:ascii="Pavane" w:hAnsi="Pavane"/>
          <w:sz w:val="96"/>
          <w:szCs w:val="96"/>
        </w:rPr>
        <w:t>Islanders</w:t>
      </w:r>
    </w:p>
    <w:p>
      <w:pPr>
        <w:pStyle w:val="Normal"/>
        <w:jc w:val="center"/>
        <w:rPr>
          <w:rFonts w:ascii="Pavane" w:hAnsi="Pavane" w:cs="Pavane"/>
          <w:sz w:val="96"/>
          <w:szCs w:val="96"/>
        </w:rPr>
      </w:pPr>
      <w:r>
        <w:rPr>
          <w:rFonts w:cs="Pavane" w:ascii="Pavane" w:hAnsi="Pavane"/>
          <w:sz w:val="96"/>
          <w:szCs w:val="96"/>
        </w:rPr>
      </w:r>
    </w:p>
    <w:p>
      <w:pPr>
        <w:pStyle w:val="Normal"/>
        <w:jc w:val="both"/>
        <w:rPr>
          <w:rFonts w:ascii="Arial" w:hAnsi="Arial" w:cs="Arial"/>
        </w:rPr>
      </w:pPr>
      <w:r>
        <w:rPr>
          <w:rFonts w:cs="Arial" w:ascii="Arial" w:hAnsi="Arial"/>
        </w:rPr>
        <w:t xml:space="preserve">Merchants, pirates and explorers – These are the stereotypes of the Humans who live in the Southern parts of Kandra around the port of Nazzaroa and the archipelago of islands to the East of Kandra itself. Certainly, Nazzaroa is the home to the mighty Trade Guild which controls the merchant families of the archipelag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zzaroa itself is a small port – A much more capable port than Alara which only sits on a deep river (the Ala.) However, there the similarity ends. Nazzaroa is full of narrow alleyways and low, stucco buildings which are cooler in the slightly hotter climate. Narrow streets are home to cut-purses and thieves, and there is never a place where the calls of the street traders (exempt from the machinations of the Trade Guild… possibly because the Guild cannot be bothered with such small fry) cannot be hea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ertain amount of trade is done with Alara to the North, but not with the dwarflings (because of the distance and the giants who live in the Northern mountains) nor the Wildkin who seem to hate all Humans with a passion. More trade would be done with the Northerner city of Asterholme if the Alarans hadn’t blocked the river Ala at the c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slandfolk are gregarious and fun-loving, always with a ready smile and brightly colored clothes which make them seem a little larger than life. As far as religion is concerned, there is no formal religion for the islandfolk and those that live in Nazzaroa. A certain amount of Klaran faith is to be seen, also the Church of Anat. The Bestials who live in Nazzaroa are treated for the most part as equals and have their own faith which seems to involve doing work as best they can in order to be rewarded when they d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meeting is business as usual for you all, though you have never worked together before. You each have specific areas of interest and like good merchants you intend to come out of the meeting with heavier pocke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r group consists o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pria – Ambassador and professional negotiator from the Trade Guil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ufin – Ambassador and peacemaker for the Trade Guil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gnella – Merch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ucia – Daughter of a powerful Merchant Prince and negotiator in train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vane">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23:57:00Z</dcterms:created>
  <dc:creator>Nick Huggins</dc:creator>
  <dc:description/>
  <dc:language>en-US</dc:language>
  <cp:lastModifiedBy>Nick Huggins</cp:lastModifiedBy>
  <cp:lastPrinted>2006-02-24T23:40:00Z</cp:lastPrinted>
  <dcterms:modified xsi:type="dcterms:W3CDTF">2006-02-26T00:10:00Z</dcterms:modified>
  <cp:revision>3</cp:revision>
  <dc:subject/>
  <dc:title>Northerners</dc:title>
</cp:coreProperties>
</file>