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ab/>
        <w:tab/>
        <w:t>:</w:t>
      </w:r>
      <w:r>
        <w:rPr>
          <w:rFonts w:cs="Arial" w:ascii="Arial" w:hAnsi="Arial"/>
        </w:rPr>
        <w:tab/>
        <w:tab/>
        <w:t>Jaron</w:t>
      </w:r>
    </w:p>
    <w:p>
      <w:pPr>
        <w:pStyle w:val="Normal"/>
        <w:rPr>
          <w:rFonts w:ascii="Arial" w:hAnsi="Arial" w:cs="Arial"/>
        </w:rPr>
      </w:pPr>
      <w:r>
        <w:rPr>
          <w:rFonts w:cs="Arial" w:ascii="Arial" w:hAnsi="Arial"/>
        </w:rPr>
      </w:r>
    </w:p>
    <w:p>
      <w:pPr>
        <w:pStyle w:val="Normal"/>
        <w:rPr/>
      </w:pPr>
      <w:r>
        <w:rPr>
          <w:rFonts w:cs="Arial" w:ascii="Arial" w:hAnsi="Arial"/>
          <w:b/>
          <w:bCs/>
        </w:rPr>
        <w:t>Race</w:t>
        <w:tab/>
        <w:tab/>
        <w:tab/>
        <w:tab/>
        <w:t>:</w:t>
        <w:tab/>
        <w:tab/>
      </w:r>
      <w:r>
        <w:rPr>
          <w:rFonts w:cs="Arial" w:ascii="Arial" w:hAnsi="Arial"/>
          <w:b w:val="false"/>
          <w:bCs w:val="false"/>
        </w:rPr>
        <w:t>Bestial</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rPr>
      </w:pPr>
      <w:r>
        <w:rPr>
          <w:rFonts w:cs="Arial" w:ascii="Arial" w:hAnsi="Arial"/>
          <w:b/>
        </w:rPr>
        <w:t>Brief Pictur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an enlightened Bestial – You are much more intelligent now than you once were. You have gone from understanding what it is to work hard and what rules the household had to being a calculating schemer. But old habits die hard – And you were brought up a fighter. Living in the Southern Wilderness, the chances to hit things are few and far betwe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owner when you were a slave ran competitions between his slaves and those of the neighbouring courtiers – Competitions to see whose slave was strongest. Or fastest. Some of these competitions became gladiatorial combat of the most bloody kind. Being a strong bestial, you were immediately chosen for this kind of life. And you hated every seco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you escaped from Alara, you killed three of the King’s Guard. You broke down one of the side doors from the city, allowing a full twenty other slaves to escape with you. They still tell tales about how you used the splintered spear-haft belonging to one of the guards as a club. And how you collapsed after a day of herding your fellow escapees to safety – Your collapse due to the arrow that protruded from your shoul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you are a member of the council that controls an unruly mob – While you try so hard to be a leader and a public speaker you sometimes wonder if you have it in you. You would rather be the leader of an army. A great army of bestials who could march on Alara and conquer it. You understand how it would cause bloodshed and that peace is better, but what use peace when you can taste human blood in your mouth and feel the crunch of their bones underfoot? And so you can't help but pity those on the council who desire peace at the cost of everything else. In particular you wish Gage would just be quiet and listen to you for a chan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nna alone possesses the ability to calm the beast of your thoughts. She is sweet, and strong, and she bears the Mark of Heritage, which make her the closest thing to royalty the bestials have. You cannot articulate the things you would like to do with her, but they are primal, and base, and would celebrate both of your 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ret to be Shar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You believe that, like the Wildkin, if the refugees in the Wilderness would enact guerilla violence against the Alarans that you would be left al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rk Secr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hated enacting violence against your fellow Bestials, but you exulted in the feeling of victory when you caved in the skulls of the King’s Guard that tried to prevent you from escaping from Al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ssip and Facts :</w:t>
      </w:r>
    </w:p>
    <w:p>
      <w:pPr>
        <w:pStyle w:val="Normal"/>
        <w:jc w:val="both"/>
        <w:rPr>
          <w:rFonts w:ascii="Arial" w:hAnsi="Arial" w:cs="Arial"/>
          <w:b/>
          <w:b/>
        </w:rPr>
      </w:pPr>
      <w:r>
        <w:rPr>
          <w:rFonts w:cs="Arial" w:ascii="Arial" w:hAnsi="Arial"/>
          <w:b/>
        </w:rPr>
      </w:r>
    </w:p>
    <w:p>
      <w:pPr>
        <w:pStyle w:val="Normal"/>
        <w:numPr>
          <w:ilvl w:val="0"/>
          <w:numId w:val="1"/>
        </w:numPr>
        <w:ind w:left="720" w:right="0" w:hanging="360"/>
        <w:jc w:val="both"/>
        <w:rPr>
          <w:rFonts w:ascii="Arial" w:hAnsi="Arial" w:cs="Arial"/>
        </w:rPr>
      </w:pPr>
      <w:r>
        <w:rPr>
          <w:rFonts w:cs="Arial" w:ascii="Arial" w:hAnsi="Arial"/>
        </w:rPr>
        <w:t>Jayd eloped with her husband Ric to his farm against the wishes of her parents.</w:t>
      </w:r>
    </w:p>
    <w:p>
      <w:pPr>
        <w:pStyle w:val="Normal"/>
        <w:numPr>
          <w:ilvl w:val="0"/>
          <w:numId w:val="1"/>
        </w:numPr>
        <w:ind w:left="720" w:right="0" w:hanging="360"/>
        <w:jc w:val="both"/>
        <w:rPr>
          <w:rFonts w:ascii="Arial" w:hAnsi="Arial" w:cs="Arial"/>
        </w:rPr>
      </w:pPr>
      <w:r>
        <w:rPr>
          <w:rFonts w:cs="Arial" w:ascii="Arial" w:hAnsi="Arial"/>
        </w:rPr>
        <w:t>You are far from the only bestial who cannot help but enjoy violence no matter how hard you try not 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0:15:00Z</dcterms:created>
  <dc:creator>Nick Huggins</dc:creator>
  <dc:description/>
  <dc:language>en-US</dc:language>
  <cp:lastModifiedBy>Nick Huggins</cp:lastModifiedBy>
  <dcterms:modified xsi:type="dcterms:W3CDTF">2006-04-02T00:21:00Z</dcterms:modified>
  <cp:revision>3</cp:revision>
  <dc:subject/>
  <dc:title>Name</dc:title>
</cp:coreProperties>
</file>