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Rid</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tab/>
      </w:r>
      <w:r>
        <w:rPr>
          <w:rFonts w:cs="Arial" w:ascii="Arial" w:hAnsi="Arial"/>
          <w:b w:val="false"/>
          <w:bCs w:val="false"/>
        </w:rPr>
        <w:t>Bestial</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s all about territory. The Southern Wilderness is now bestial territory and the Alarans need to be able to understand that. What the refugees in the Southern Wilderness need to do is mark their territory and jealously defend it. That is the only way that the Alarans are going to be able to understand what has happened – That their pets and lapdogs have risen up and are now the masters of their own desti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ere a slave once. You understood that the masters’ quarters was not somewhere where slaves should go. The masters, for their part understood that they were not welcome in the slave quarters. Territory was in full effect. Currently the Alarans don’t know what their boundaries are, and that’s why you have the problems you have. All the other problems that the refugees have are a symptom of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at the refugees have a Council, and they have direction, they should be able to be brought to bear. You are the alphas of the pack, albeit a large pack. You are given to wonder if this pack should not have a single, strong leader that would be able to lead the refugees to a better tomorrow. Whether that individual should be bestial or human is unimportant, as long as the leader is strong, can make decisions and can speak with the voice of comm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many bestials in the Southern Wilderness who don't have the intelligence that you, or Jaron, or Renna have. This is temporary – you are firmly of the belief that as time goes on, all of the bestials here will come to have as much intelligence as the three of you have. Just like the teachings of bestial religious leaders say, the Curse of Anat is lifting, and all the races of man will become equal.  Now that that time has come no man should be the slave of anoth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believe that your people should have a pack leader – Just as the Alarans have their king. This Council meeting should be about finding that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long for leadership – You are profoundly uncomfortable with being a leader and would prefer to be given ord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Zek has been heard to preach the word of the church of Klara – The religion that promoted slavery.</w:t>
      </w:r>
    </w:p>
    <w:p>
      <w:pPr>
        <w:pStyle w:val="Normal"/>
        <w:numPr>
          <w:ilvl w:val="0"/>
          <w:numId w:val="1"/>
        </w:numPr>
        <w:ind w:left="720" w:right="0" w:hanging="360"/>
        <w:jc w:val="both"/>
        <w:rPr>
          <w:rFonts w:ascii="Arial" w:hAnsi="Arial" w:cs="Arial"/>
        </w:rPr>
      </w:pPr>
      <w:r>
        <w:rPr>
          <w:rFonts w:cs="Arial" w:ascii="Arial" w:hAnsi="Arial"/>
        </w:rPr>
        <w:t>You are not-so-secretly in love with Idoni, but she isn't interested. Clearly she is someone else's terri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47:00Z</dcterms:created>
  <dc:creator>Nick Huggins</dc:creator>
  <dc:description/>
  <dc:language>en-US</dc:language>
  <cp:lastModifiedBy>Nick Huggins</cp:lastModifiedBy>
  <dcterms:modified xsi:type="dcterms:W3CDTF">2006-04-02T08:57:00Z</dcterms:modified>
  <cp:revision>4</cp:revision>
  <dc:subject/>
  <dc:title>Name</dc:title>
</cp:coreProperties>
</file>