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ab/>
        <w:tab/>
        <w:t>:</w:t>
      </w:r>
      <w:r>
        <w:rPr>
          <w:rFonts w:cs="Arial" w:ascii="Arial" w:hAnsi="Arial"/>
        </w:rPr>
        <w:tab/>
        <w:tab/>
        <w:t>Pers</w:t>
      </w:r>
    </w:p>
    <w:p>
      <w:pPr>
        <w:pStyle w:val="Normal"/>
        <w:rPr>
          <w:rFonts w:ascii="Arial" w:hAnsi="Arial" w:cs="Arial"/>
        </w:rPr>
      </w:pPr>
      <w:r>
        <w:rPr>
          <w:rFonts w:cs="Arial" w:ascii="Arial" w:hAnsi="Arial"/>
        </w:rPr>
      </w:r>
    </w:p>
    <w:p>
      <w:pPr>
        <w:pStyle w:val="Normal"/>
        <w:rPr/>
      </w:pPr>
      <w:r>
        <w:rPr>
          <w:rFonts w:cs="Arial" w:ascii="Arial" w:hAnsi="Arial"/>
          <w:b/>
          <w:bCs/>
        </w:rPr>
        <w:t>Race</w:t>
        <w:tab/>
        <w:tab/>
        <w:tab/>
        <w:tab/>
        <w:t>:</w:t>
        <w:tab/>
        <w:tab/>
      </w:r>
      <w:r>
        <w:rPr>
          <w:rFonts w:cs="Arial" w:ascii="Arial" w:hAnsi="Arial"/>
          <w:b w:val="false"/>
          <w:bCs w:val="false"/>
        </w:rPr>
        <w:t>Human</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inevitable fly in the ointment. You are Alaran, and an underling of Rawn – King Bora’s chief of secret police. You have been insinuated into the Council in order to keep an eye on what’s happening and report back to the City. You are also here to destabilize things as much as you can, so that the Bestials in the Wilderness are never a threat to mother Al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ere one of the farm hands at Jayd’s farm before it was raided by the Alarans. Even then you were under Rawn’s employ, keeping an eye on what was fast becoming a haven for Bestials who weren’t interested in being slaves. Jayd was more interested in forming some sort of commune, so it was obvious that Mara should be brought t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e a trusted member of the council. This meeting is more important than anything that you have seen before. There is a strong chance that some kind of major policy decision will come out of it. But more than that, the Council has begun to show holes and stress. It may be time for you to take direct action and make a division within the ranks. If you do that, you have done your job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ould consider a number of the humans on the council to be friends, though you know that friendship would dissolve if they knew your true loyalties. You speak frequently with Fran and you get the feeling he trusts you. You respect him in return – it's a shame that he would be arrested if the king knew of his sympathies. While you are not close friends, you have a great deal of respect for Zek's point of view – that the bestials need humans to guide them. You count him as an ally even though you rarely speak to each other outside of the counc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worries are two of the bestials on the council. Jaron is violent and brutal, and would form an army here in the Southern Wilderness if he could, perhaps provoking a real martial response by Alara. Renna is another Mara – A bestial given status by her peers through her assumed gift of prophesy. She could become a leader here, so it is important that she be discredit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intend to tell the Council that the Wildkin are mobilizing to destroy your settlement, and in this way force a retreat back to the comparative safety of Alara. Better slaves than dead, sur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f your master has his way, all of this will be destroyed. You have no love for the Bestials at all – even if you were not working for the King you would be of the opinion that these dull creatures are better off as sla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ind w:left="720" w:right="0" w:hanging="360"/>
        <w:jc w:val="both"/>
        <w:rPr>
          <w:rFonts w:ascii="Arial" w:hAnsi="Arial" w:cs="Arial"/>
        </w:rPr>
      </w:pPr>
      <w:r>
        <w:rPr>
          <w:rFonts w:cs="Arial" w:ascii="Arial" w:hAnsi="Arial"/>
        </w:rPr>
        <w:t>You hear of a Church which has been set up within the tent city. This will likely cause dissent, the way that religion causes problems in Alara.</w:t>
      </w:r>
    </w:p>
    <w:p>
      <w:pPr>
        <w:pStyle w:val="Normal"/>
        <w:numPr>
          <w:ilvl w:val="0"/>
          <w:numId w:val="1"/>
        </w:numPr>
        <w:ind w:left="720" w:right="0" w:hanging="360"/>
        <w:jc w:val="both"/>
        <w:rPr>
          <w:rFonts w:ascii="Arial" w:hAnsi="Arial" w:cs="Arial"/>
        </w:rPr>
      </w:pPr>
      <w:r>
        <w:rPr>
          <w:rFonts w:cs="Arial" w:ascii="Arial" w:hAnsi="Arial"/>
        </w:rPr>
        <w:t>Traders from Alara want to trade with the refugees in the Southern Wilder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9:26:00Z</dcterms:created>
  <dc:creator>Nick Huggins</dc:creator>
  <dc:description/>
  <dc:language>en-US</dc:language>
  <cp:lastModifiedBy>Nick Huggins</cp:lastModifiedBy>
  <dcterms:modified xsi:type="dcterms:W3CDTF">2006-04-02T09:42:00Z</dcterms:modified>
  <cp:revision>3</cp:revision>
  <dc:subject/>
  <dc:title>Name</dc:title>
</cp:coreProperties>
</file>