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Name</w:t>
        <w:tab/>
        <w:tab/>
        <w:tab/>
        <w:tab/>
        <w:t>:</w:t>
      </w:r>
      <w:r>
        <w:rPr>
          <w:rFonts w:cs="Arial" w:ascii="Arial" w:hAnsi="Arial"/>
        </w:rPr>
        <w:tab/>
        <w:tab/>
        <w:t xml:space="preserve">Ali </w:t>
      </w:r>
    </w:p>
    <w:p>
      <w:pPr>
        <w:pStyle w:val="Normal"/>
        <w:rPr>
          <w:rFonts w:ascii="Arial" w:hAnsi="Arial" w:cs="Arial"/>
        </w:rPr>
      </w:pPr>
      <w:r>
        <w:rPr>
          <w:rFonts w:cs="Arial" w:ascii="Arial" w:hAnsi="Arial"/>
        </w:rPr>
      </w:r>
    </w:p>
    <w:p>
      <w:pPr>
        <w:pStyle w:val="Normal"/>
        <w:rPr/>
      </w:pPr>
      <w:r>
        <w:rPr>
          <w:rFonts w:cs="Arial" w:ascii="Arial" w:hAnsi="Arial"/>
          <w:b/>
          <w:bCs/>
        </w:rPr>
        <w:t>Race</w:t>
        <w:tab/>
        <w:tab/>
        <w:tab/>
        <w:tab/>
        <w:t>:</w:t>
      </w:r>
      <w:r>
        <w:rPr>
          <w:rFonts w:cs="Arial" w:ascii="Arial" w:hAnsi="Arial"/>
          <w:b w:val="false"/>
          <w:bCs w:val="false"/>
        </w:rPr>
        <w:tab/>
        <w:tab/>
        <w:t>Human</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b/>
          <w:b/>
        </w:rPr>
      </w:pPr>
      <w:r>
        <w:rPr>
          <w:rFonts w:cs="Arial" w:ascii="Arial" w:hAnsi="Arial"/>
          <w:b/>
        </w:rPr>
        <w:t>Brief Pictur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were once a courtier in Alara – One of the ones who attends court, and who is in service to one of the Barons. You were considered noble, though you do not bear the mark of Heritage. In the estate where you lived, slaves were treated badly – As objects rather than people. This was due to the totalitarian religion practiced in the Estate: The Church of K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trial of Mara – Which you followed with interest – There were riots in the city. The bestials rose up and almost destroyed one of the quarters of Alara in protest against their sister who was put to the sword. You were not part of her escape into the Wilderness. However – You were a close friend of Jayd, and you knew where the bestials had gone when they started to disappear. You kept their secret willing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e King’s Guard struck against Jayd’s farm, you made your decision. You would leave the city and go to the Wilderness. You would dedicate yourself to helping the bestials find their way in the world, and protect them from their oppressors in A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hate the Church of Klara, and you are ashamed that you ever had anything to do with prolonging the slavery that is practiced in the City. You have sworn an oath that it will not continue while you have any choice in the matter. Nevertheless, old habits die hard, and there are some things you find it hard to see – like the noble-born Idoni being romanced by the bestial Rid. It doesn't sit well with you, and although you know Idoni rebuffs Rid's affections you worry that something might happen t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k is the opposite of you – He is a follower of Klara, and a staunch one. You find yourself disagreeing with him on almost everything he says. Sometimes it's hard to go against your upbringing and do the right thing, though. Especially when there are bestials like Rid, or Jaron – the violent soul of the refugees in the Southern Wilder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ret to be Shar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miss the city and would like to return. Perhaps you can act as a spy for the best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rk Secr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still find it difficult not to talk down to bestials. Usually they are too dull-witted to no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ssip and Facts :</w:t>
      </w:r>
    </w:p>
    <w:p>
      <w:pPr>
        <w:pStyle w:val="Normal"/>
        <w:jc w:val="both"/>
        <w:rPr>
          <w:rFonts w:ascii="Arial" w:hAnsi="Arial" w:cs="Arial"/>
          <w:b/>
          <w:b/>
        </w:rPr>
      </w:pPr>
      <w:r>
        <w:rPr>
          <w:rFonts w:cs="Arial" w:ascii="Arial" w:hAnsi="Arial"/>
          <w:b/>
        </w:rPr>
      </w:r>
    </w:p>
    <w:p>
      <w:pPr>
        <w:pStyle w:val="Normal"/>
        <w:numPr>
          <w:ilvl w:val="0"/>
          <w:numId w:val="1"/>
        </w:numPr>
        <w:ind w:left="720" w:right="0" w:hanging="360"/>
        <w:jc w:val="both"/>
        <w:rPr>
          <w:rFonts w:ascii="Arial" w:hAnsi="Arial" w:cs="Arial"/>
        </w:rPr>
      </w:pPr>
      <w:r>
        <w:rPr>
          <w:rFonts w:cs="Arial" w:ascii="Arial" w:hAnsi="Arial"/>
        </w:rPr>
        <w:t>Jayd eloped with her husband Ric to his farm against the wishes of her par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0:00:00Z</dcterms:created>
  <dc:creator>Nick Huggins</dc:creator>
  <dc:description/>
  <dc:language>en-US</dc:language>
  <cp:lastModifiedBy>Nick Huggins</cp:lastModifiedBy>
  <dcterms:modified xsi:type="dcterms:W3CDTF">2006-04-02T00:15:00Z</dcterms:modified>
  <cp:revision>4</cp:revision>
  <dc:subject/>
  <dc:title>Name</dc:title>
</cp:coreProperties>
</file>