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Renna</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tab/>
        <w:tab/>
      </w:r>
      <w:r>
        <w:rPr>
          <w:rFonts w:cs="Arial" w:ascii="Arial" w:hAnsi="Arial"/>
          <w:b w:val="false"/>
          <w:bCs w:val="false"/>
        </w:rPr>
        <w:t>Bestial</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nce you were an unremarkable slave in Alara. You worked for your Human masters, and were secure in the belief that a job well done would provide a measure of comfort when you die and go… wherever folk go when they die. That is the extent of Bestial religion, and you followed it happily. You sometimes wonder if you weren’t happier when you were stupid and things were si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don’t know how long ago exactly it happened but you are one of the Bestials that intelligence has crept up on and you are now the intellectual equivalent of any human. With that intelligence came the dreams. You dream dreams of the future now – You remember dreaming the death of a lover that you took after you escaped to the Wilderness. It happened a week later in a skirmish with the Wildkin of the fore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curring dream you have is of a vast civilization growing in the Southern Wilderness – A place of peace, where all comers are treated with the same respect and kindness. A place where slavery is abolished. You have come here to the council’s tent to this meeting to tell them about your dreams, and what they could mean. You don’t know if the civilization you have seen is what your people are currently building, but you know what you hop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fortunately, that is the extent of your command of the power of the Wyrd. Some of the other bestials look up to you as if you were a queen, and even some of the humans treat you like aristocracy because of the Marks of Heritage you bear. While your background would not suggest it, you have gotten used to the attention, and are quite comfortable with your elevated status. After a fashion, you are the queen of the Southern Wilderness right now, though you probably wouldn't label yourself as such. You will always be a polarising figure – the bestials love you, and those that would follow Klara, or endorse slavery for your people will hate you. You haven't decided what you think of your detractors... 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think that the council could use your skill of Seeing the future, so you should remain as a council member for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have foreseen many deaths. The humans will raid your community again. You don’t know w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Many of the Bestials in the community revere Jaron as a leader, despite his penchant for violence.</w:t>
      </w:r>
    </w:p>
    <w:p>
      <w:pPr>
        <w:pStyle w:val="Normal"/>
        <w:numPr>
          <w:ilvl w:val="0"/>
          <w:numId w:val="1"/>
        </w:numPr>
        <w:ind w:left="720" w:right="0" w:hanging="360"/>
        <w:jc w:val="both"/>
        <w:rPr>
          <w:rFonts w:ascii="Arial" w:hAnsi="Arial" w:cs="Arial"/>
        </w:rPr>
      </w:pPr>
      <w:r>
        <w:rPr>
          <w:rFonts w:cs="Arial" w:ascii="Arial" w:hAnsi="Arial"/>
        </w:rPr>
        <w:t>Morale within the camps is low due to a lack of food and facil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8:04:00Z</dcterms:created>
  <dc:creator>Nick Huggins</dc:creator>
  <dc:description/>
  <dc:language>en-US</dc:language>
  <cp:lastModifiedBy>Nick Huggins</cp:lastModifiedBy>
  <dcterms:modified xsi:type="dcterms:W3CDTF">2006-04-02T08:19:00Z</dcterms:modified>
  <cp:revision>4</cp:revision>
  <dc:subject/>
  <dc:title>Name</dc:title>
</cp:coreProperties>
</file>