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Character Questionnai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The idea of this questionnaire is to get you to start thinking in character and fill in some of the details about your character that have been deliberately left blank. Answer each of the questions below in character. If you want to write down the answers, then extra paper has been provided, but it’s not strictly necessary. Bear in mind that you may not use all (or indeed any) of the information generated by this questionnaire, except that it serves to help you imagine what sort of a person your charac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y are you living in the Southern Wildernes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scribe your parents. What do they do for a living? What are their names? Are they wealthy or poor? How do you feel about them?</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scribe your most memorable love affai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id you have nightmares as a child? What sort of nightmares were the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your secret fea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your greatest triumph?</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the most important thing in your lif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you were dying of an incurable disease, would you tell anyone about it? Who would be the firs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do you feel about ghosts? Do you believe in them?</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Cs/>
        </w:rPr>
        <w:t>What is the one thing in the world you would do anything in the world to have? Wh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you are Bestial what are your thoughts on Humans? If you are Human, what are your thoughts on Bestials?</w:t>
      </w:r>
    </w:p>
    <w:p>
      <w:pPr>
        <w:pStyle w:val="Normal"/>
        <w:rPr>
          <w:rFonts w:ascii="Arial" w:hAnsi="Arial" w:cs="Arial"/>
          <w:bCs/>
        </w:rPr>
      </w:pPr>
      <w:r>
        <w:rPr>
          <w:rFonts w:cs="Arial" w:ascii="Arial" w:hAnsi="Arial"/>
          <w:bCs/>
        </w:rPr>
      </w:r>
    </w:p>
    <w:p>
      <w:pPr>
        <w:pStyle w:val="Normal"/>
        <w:numPr>
          <w:ilvl w:val="0"/>
          <w:numId w:val="3"/>
        </w:numPr>
        <w:rPr>
          <w:rFonts w:ascii="Arial" w:hAnsi="Arial" w:cs="Arial"/>
        </w:rPr>
      </w:pPr>
      <w:r>
        <w:rPr>
          <w:rFonts w:cs="Arial" w:ascii="Arial" w:hAnsi="Arial"/>
          <w:bCs/>
        </w:rPr>
        <w:t>Describe your home environment – What does it look like, how is it decorated? How clean is it?</w:t>
      </w:r>
    </w:p>
    <w:p>
      <w:pPr>
        <w:pStyle w:val="Normal"/>
        <w:rPr>
          <w:rFonts w:ascii="Arial" w:hAnsi="Arial" w:cs="Arial"/>
          <w:bCs/>
        </w:rPr>
      </w:pPr>
      <w:r>
        <w:rPr>
          <w:rFonts w:cs="Arial" w:ascii="Arial" w:hAnsi="Arial"/>
          <w:bCs/>
        </w:rPr>
      </w:r>
    </w:p>
    <w:p>
      <w:pPr>
        <w:pStyle w:val="Normal"/>
        <w:numPr>
          <w:ilvl w:val="0"/>
          <w:numId w:val="3"/>
        </w:numPr>
        <w:rPr>
          <w:rFonts w:ascii="Arial" w:hAnsi="Arial" w:cs="Arial"/>
        </w:rPr>
      </w:pPr>
      <w:r>
        <w:rPr>
          <w:rFonts w:cs="Arial" w:ascii="Arial" w:hAnsi="Arial"/>
        </w:rPr>
        <w:t>Do you have any birthmarks or scars? If scars, how did you get them?</w:t>
      </w:r>
      <w:r>
        <w:rPr>
          <w:rFonts w:cs="Arial" w:ascii="Arial" w:hAnsi="Arial"/>
          <w:bCs/>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are you like when you are drunk? Mellow? Melancholy? Friendly and fun? Do you laugh too much? Do you hit on everyone?</w:t>
      </w:r>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9:26:00Z</dcterms:created>
  <dc:creator>Nick Huggins</dc:creator>
  <dc:description/>
  <dc:language>en-US</dc:language>
  <cp:lastModifiedBy>Nick Huggins</cp:lastModifiedBy>
  <dcterms:modified xsi:type="dcterms:W3CDTF">2006-04-02T09:26:00Z</dcterms:modified>
  <cp:revision>2</cp:revision>
  <dc:subject/>
  <dc:title>How old are you</dc:title>
</cp:coreProperties>
</file>