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ab/>
        <w:tab/>
        <w:t>:</w:t>
      </w:r>
      <w:r>
        <w:rPr>
          <w:rFonts w:cs="Arial" w:ascii="Arial" w:hAnsi="Arial"/>
        </w:rPr>
        <w:tab/>
        <w:tab/>
        <w:t>Fran</w:t>
      </w:r>
    </w:p>
    <w:p>
      <w:pPr>
        <w:pStyle w:val="Normal"/>
        <w:rPr>
          <w:rFonts w:ascii="Arial" w:hAnsi="Arial" w:cs="Arial"/>
        </w:rPr>
      </w:pPr>
      <w:r>
        <w:rPr>
          <w:rFonts w:cs="Arial" w:ascii="Arial" w:hAnsi="Arial"/>
        </w:rPr>
      </w:r>
    </w:p>
    <w:p>
      <w:pPr>
        <w:pStyle w:val="Normal"/>
        <w:rPr/>
      </w:pPr>
      <w:r>
        <w:rPr>
          <w:rFonts w:cs="Arial" w:ascii="Arial" w:hAnsi="Arial"/>
          <w:b/>
          <w:bCs/>
        </w:rPr>
        <w:t>Race</w:t>
        <w:tab/>
        <w:tab/>
        <w:tab/>
        <w:tab/>
        <w:t>:</w:t>
        <w:tab/>
      </w:r>
      <w:r>
        <w:rPr>
          <w:rFonts w:cs="Arial" w:ascii="Arial" w:hAnsi="Arial"/>
        </w:rPr>
        <w:tab/>
        <w:t>Hum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are the only member of the council who is still able to show his face in Alara. Your Alaran face is a simple farmer, one of the ones who owns land in the outskirts of the city. You travel rarely to the city now, always arriving with produce for the Market Square. Most of your time you spend with the Bestials in the Wilderness – You spend a lot of time traveling. For these Bestials you have given up your identity and the idea of a fixed home – something which you regret. You hope that one day the Southern Wilderness will become the home you have le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tending to be a farmer, you have learned enough to be able to pass for one. Your main information source in this regard has been Jayd – the woman who kept a farm employing nothing but Bestials before this colony in the Southern Wilderness was set up. You have grown to respect her as a leader and as a person. Likewise you are excellent friends with Pers – the only human farmhand at Jayd's farm and now also a member of the council, like you. If you have an enemy on the council it is Jaron. After all the Humans have done for his kind, he would resort to violence to make his mark on the world. You pity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your job to keep an eye on the city, and glean whatever information you can from the people who have big mouths and who know courtiers and their ilk. You can think of yourself as a professional fishwife, constantly gossiping and listening to every word that is spoken, to be taken back to your colleagues in the Southern Wilder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r persona in the Wilderness is different. You are generally a quiet face amongst the members of the council. However – You pipe up whenever you think that there is something to be said on the subject about which you know the most – Alara. Your farm and a few like it provide much of the food that is consumed by the refugees in the Wilderness as we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suspect from things that you have heard that Alara may have spies amongst your ranks, much like Guardsman Kris lurked among your people before the strike by the King’s Guard on Jayd’s fa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know that feeding the Bestials in the Wilderness is causing trouble for your farm with nearby Alara. You don't think you can keep this up for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ind w:left="720" w:right="0" w:hanging="360"/>
        <w:jc w:val="both"/>
        <w:rPr>
          <w:rFonts w:ascii="Arial" w:hAnsi="Arial" w:cs="Arial"/>
        </w:rPr>
      </w:pPr>
      <w:r>
        <w:rPr>
          <w:rFonts w:cs="Arial" w:ascii="Arial" w:hAnsi="Arial"/>
        </w:rPr>
        <w:t>King Bora faces staunch opposition from some of the Wyrdwitches and Wyrdwarlocks back in Alara – A group calling themselves the Dark Assembly.</w:t>
      </w:r>
    </w:p>
    <w:p>
      <w:pPr>
        <w:pStyle w:val="Normal"/>
        <w:numPr>
          <w:ilvl w:val="0"/>
          <w:numId w:val="0"/>
        </w:numPr>
        <w:ind w:left="720" w:right="0" w:hanging="36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8:11:00Z</dcterms:created>
  <dc:creator>Nick Huggins</dc:creator>
  <dc:description/>
  <dc:language>en-US</dc:language>
  <cp:lastModifiedBy>Nick Huggins</cp:lastModifiedBy>
  <dcterms:modified xsi:type="dcterms:W3CDTF">2006-04-02T08:17:00Z</dcterms:modified>
  <cp:revision>3</cp:revision>
  <dc:subject/>
  <dc:title>Name</dc:title>
</cp:coreProperties>
</file>