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4" w:type="dxa"/>
        <w:jc w:val="left"/>
        <w:tblInd w:w="-108" w:type="dxa"/>
        <w:tblLayout w:type="fixed"/>
        <w:tblCellMar>
          <w:top w:w="0" w:type="dxa"/>
          <w:left w:w="108" w:type="dxa"/>
          <w:bottom w:w="0" w:type="dxa"/>
          <w:right w:w="108" w:type="dxa"/>
        </w:tblCellMar>
      </w:tblPr>
      <w:tblGrid>
        <w:gridCol w:w="4536"/>
        <w:gridCol w:w="4428"/>
      </w:tblGrid>
      <w:tr>
        <w:trPr/>
        <w:tc>
          <w:tcPr>
            <w:tcW w:w="4536" w:type="dxa"/>
            <w:tcBorders/>
            <w:vAlign w:val="center"/>
          </w:tcPr>
          <w:p>
            <w:pPr>
              <w:pStyle w:val="Normal"/>
              <w:snapToGrid w:val="false"/>
              <w:jc w:val="center"/>
              <w:rPr>
                <w:rFonts w:ascii="Haettenschweiler" w:hAnsi="Haettenschweiler" w:cs="Haettenschweiler"/>
                <w:sz w:val="144"/>
                <w:szCs w:val="144"/>
              </w:rPr>
            </w:pPr>
            <w:r>
              <w:rPr>
                <w:rFonts w:cs="Haettenschweiler" w:ascii="Haettenschweiler" w:hAnsi="Haettenschweiler"/>
                <w:sz w:val="144"/>
                <w:szCs w:val="144"/>
              </w:rPr>
              <w:t>Heritage</w:t>
            </w:r>
          </w:p>
        </w:tc>
        <w:tc>
          <w:tcPr>
            <w:tcW w:w="4428" w:type="dxa"/>
            <w:tcBorders/>
            <w:vAlign w:val="center"/>
          </w:tcPr>
          <w:p>
            <w:pPr>
              <w:pStyle w:val="Normal"/>
              <w:snapToGrid w:val="false"/>
              <w:jc w:val="center"/>
              <w:rPr/>
            </w:pPr>
            <w:r>
              <w:rPr>
                <w:rFonts w:cs="Haettenschweiler" w:ascii="Haettenschweiler" w:hAnsi="Haettenschweiler"/>
                <w:sz w:val="72"/>
                <w:szCs w:val="72"/>
              </w:rPr>
              <w:t>“</w:t>
            </w:r>
            <w:r>
              <w:rPr>
                <w:rFonts w:cs="Haettenschweiler" w:ascii="Haettenschweiler" w:hAnsi="Haettenschweiler"/>
                <w:sz w:val="72"/>
                <w:szCs w:val="72"/>
              </w:rPr>
              <w:t>Dreaming a Better Tomorrow”</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rPr>
            </w:pPr>
            <w:r>
              <w:rPr>
                <w:rFonts w:cs="Arial" w:ascii="Arial" w:hAnsi="Arial"/>
              </w:rPr>
              <w:t>A Live Action Game by Nick Huggins</w:t>
            </w:r>
          </w:p>
        </w:tc>
      </w:tr>
    </w:tbl>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beginning, there was Anat – The first Man. Anat created five wives for himself that he would not know loneliness, but his wives were unfaithful to him because he divided his love amongst them – Only the one named Klara stayed forever true to him. In his anger at his wives infidelity, Anat cursed all but Klara, mutating their progeny forever into different forms. From that moment, Man was separated into the lumbering and animalistic Bestials, the terrifying and chaotic Wildkin, the stunted and penitent Dwarflings and Humans who bore no curse. Those humans descended from Klara alone bear Heritage, and are destined to lead. Some of those with Heritage bear a shred of Anat’s power – The Wyrd. These few have abilities and powers beyond the comprehension of mortal fol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ver time, the term "bestial" has come to mean anything that does not clearly conform to the ideals of Humanity. Although it’s true that the Bestials of modern times look slightly more human, and are more intelligent that their forebears, it’s also true that Humanity has a dim view of what constitutes “bestial.” Children might level the insult of “you’re as stupid as a bestial” at each other in play. Tales abound of children, born to rich families and sent into slavery for being particularly hirsute. Or having a hunched back - Or a clubfoot. However – That’s the exception to the rule. The vast majority of Bestials encountered in the cities are likely to have some degree of animal features and be of lesser intelligence than their human cousi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ials are always bipedal. Their stature varies greatly – Some Bestials can be hulking brutes nearly seven feet tall. Others are very slight. Muscle mass, like height can vary greatly around Human standards. While it is rare for Bestials to sport extra appendages, some do – Tails and horns being the most common. Eye color and hair color tends to follow human norms, though occasionally the depth of color will be surprisingly different – One might encounter a bestial with piercing blue eyes, or hair that is startlingly orange. Patterns in hair are more common among Bestials also, much like the patterns in animals’ pe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eight years since a Bestial slave girl named Mara was found with the marks of Heritage bestowed by Anat. She proved the legends untrue – No Bestial should bear the marks. She was killed for her accident of birth by King Bora of Alara. From that day onward it was decreed that all Bestials with the mark in Alara are to become the property of the King. It is an unspoken belief that all Bestials with the Mark who become the property of the King are put to death. Following the trial of Mara, a witch-hunt began – No Bestials with the Mark were found, but many feared for their lives and fled Alrara into the Wilder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ir s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Past Eight Yea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truth is that Mara was not put to death by the king immediately following her trial, although this is what the Alarans would have you believe. Instead she was spirited away from the palace by a number of sympathetic Humans led by a market square pedagogue named Erika. She was brought to the farm owned by Jayd and her husband Ric. There she was to be cared for – The farm was to become a safe house for Bestials who no longer wished to live under the yoke of slavery in Al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a traitor followed the group who tried to save Mara – A guardsman by the name of Kris. Not six months after Mara’s trial, the hundred or so Bestials who had gathered at Jayd’s farm were murdered by the guardsmen that were sent from the city on Kris’s word. A price was paid by both sides in the conflict – The Bestials at the farm lost Mara, Ric and almost all of their number. The Humans made a move that they could never step back from – Rumor spread among the Bestials of the city that the Humans mean to move against them, and a shadowy exodus began, taking Bestials from the city to seek their fortune in the Wilder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same time, other changes are afoot in the Wilderness. Bestials have been seen with the Marks of Heritage – Currently, six names are known amongst the thousand or so Bestials who are known to be camping in the Wilderness. Secondly, Bestials are becoming more intelligent – Transforming from the lumbering and dull-witted creatures who were happy to be slaves to Human masters into thinking creatures who could equal a human in cognitive skills. Not all of the Bestials are affected – But many of them are. Nobody seems to be able to explain these changes, but everyone can see that they are happe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ime went on, and the population of the Southern Wilderness grew, a Council of Elders was chosen from the ranks of those present – The better to make decisions that would affect all the Bestials. The Council has been in operation for two years now, solving disputes, arranging for communities to move to places where they won’t be troubled by crazed Wildkin or traveling and hunting Humans. The Council are responsible for keeping the Bestial community distributed – There is a definite danger in coming together en m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ncil meeting is an important one for several reasons – Firstly, the time has come to decide what should be done with the refugees in the Southern Wilderness. Should they set up a more permanent settlement? Or remain on the move? What relations should be made, and with whom? Voices within the refugees have been talking about moving against the Humans. Is now the right time to do just that? Or would a strike now be overwhelmed by the Alaran militia? Hunger is a major problem for the Council’s people… How will the colony survive, now that it has gotten so big? All of these questions need to be discussed and answers prepa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then there is the matter of a Bestial called Renna. She claims to have seen things – prophecies of the future, in a dream. It is known that Mara saw the future before she died… Can this Renna be possessed of the same gif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meeting of the Council of Elders is to be held in a tent in one of the many tent communities which now exist in the Southern Wilderness. It is evening time and dusk is falling – A perfect time for conspiracy and dark deals. It is also a perfect time for plotting the downfall of the Humans who have caused the Bestial kind such pain and mise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House Rules</w:t>
      </w:r>
    </w:p>
    <w:p>
      <w:pPr>
        <w:pStyle w:val="Normal"/>
        <w:jc w:val="both"/>
        <w:rPr>
          <w:rFonts w:ascii="Arial" w:hAnsi="Arial" w:cs="Arial"/>
          <w:b/>
          <w:b/>
        </w:rPr>
      </w:pPr>
      <w:r>
        <w:rPr>
          <w:rFonts w:cs="Arial" w:ascii="Arial" w:hAnsi="Arial"/>
          <w:b/>
        </w:rPr>
      </w:r>
    </w:p>
    <w:p>
      <w:pPr>
        <w:pStyle w:val="Normal"/>
        <w:numPr>
          <w:ilvl w:val="0"/>
          <w:numId w:val="2"/>
        </w:numPr>
        <w:ind w:left="720" w:right="0" w:hanging="360"/>
        <w:jc w:val="both"/>
        <w:rPr/>
      </w:pPr>
      <w:r>
        <w:rPr>
          <w:rFonts w:cs="Arial" w:ascii="Arial" w:hAnsi="Arial"/>
          <w:lang w:val="en-GB"/>
        </w:rPr>
        <w:t xml:space="preserve">This game is a Freeform Live-Action Role-Playing Game. Physical contact that’s violent or sexual in nature is probably a no-no. If you’re unsure, ask. </w:t>
      </w:r>
      <w:r>
        <w:rPr>
          <w:rFonts w:cs="Arial" w:ascii="Arial" w:hAnsi="Arial"/>
        </w:rPr>
        <w:t>Depending on the way your character works with others, you may be able to bend this rule slightly – We’re all adults here. But make sure what you’re doing is cool with the player you’re about to touch/taste/snog/whatever first!</w:t>
      </w:r>
    </w:p>
    <w:p>
      <w:pPr>
        <w:pStyle w:val="Normal"/>
        <w:numPr>
          <w:ilvl w:val="0"/>
          <w:numId w:val="2"/>
        </w:numPr>
        <w:ind w:left="720" w:right="0" w:hanging="360"/>
        <w:jc w:val="both"/>
        <w:rPr>
          <w:rFonts w:ascii="Arial" w:hAnsi="Arial" w:cs="Arial"/>
          <w:lang w:val="en-GB"/>
        </w:rPr>
      </w:pPr>
      <w:r>
        <w:rPr>
          <w:rFonts w:cs="Arial" w:ascii="Arial" w:hAnsi="Arial"/>
          <w:lang w:val="en-GB"/>
        </w:rPr>
        <w:t xml:space="preserve">Assume that if you do something, your character is performing that action. </w:t>
      </w:r>
    </w:p>
    <w:p>
      <w:pPr>
        <w:pStyle w:val="Normal"/>
        <w:numPr>
          <w:ilvl w:val="0"/>
          <w:numId w:val="2"/>
        </w:numPr>
        <w:ind w:left="720" w:right="0" w:hanging="360"/>
        <w:jc w:val="both"/>
        <w:rPr>
          <w:rFonts w:ascii="Arial" w:hAnsi="Arial" w:cs="Arial"/>
          <w:lang w:val="en-GB"/>
        </w:rPr>
      </w:pPr>
      <w:r>
        <w:rPr>
          <w:rFonts w:cs="Arial" w:ascii="Arial" w:hAnsi="Arial"/>
          <w:lang w:val="en-GB"/>
        </w:rPr>
        <w:t>If you have any questions, queries, thoughts, suggestions or complaints, talk to your Refere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Character Cre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haracter creation is a process which we will try to make as fast as possible, but it’s still going to take roughly forty-five minutes. This means your LARP will be slightly shorter than other LARPs, but you have less character sheet to read. Swings and roundabouts, real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racter creation (using a system we call “BackGrounderator”) is done in several stages. Firstly, you’ll have a character name already. That’s given to you in your character description she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ll also have some other details about your character – A brief idea of who they are, some things that they know and who the people around them are. You’ll also have a Dark Secret and a Secret to be Shared. Your Secret to be Shared is something that you will want to get off your chest during the meeting. Your Dark Secret is something that you’d not like to share – Some fact that would be embarrassing if known by everyone el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order to build the linkages between characters which are common to most LARPs, the objective of the second stage of character creation is to sit with several other members of the group and generate scenes between you. These scenes </w:t>
        <w:tab/>
        <w:t>form the basis of your character’s relationships with the others, and how you feel about them gener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generate a scene, you’ll first need to decide on a location for the scene. This could be anywhere – A tavern, slave quarters in Alara or the Alaran Market Square – perhaps even a tent in the Southern Wilderness in recent times. Once you have done this, roll a D100 and consult the Event Table to decide what “meaning” has been attached to the scene. This gives you an idea of what happened, and you and your partner then decide exactly what this mean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xample: </w:t>
      </w:r>
      <w:r>
        <w:rPr>
          <w:rFonts w:cs="Arial" w:ascii="Arial" w:hAnsi="Arial"/>
        </w:rPr>
        <w:t>Tarn and Thoie are generating a scene together. Both are Human characters. They decide on a location together – A small baker’s shop in an alley in Alara. They roll on the Event Table and get 36 – “Domination.” This is convenient since Tarn’s background is that of the slave master to one of the courtiers of the city. Thoie, by contrast, is a lowly farmer. They decide together that they are both looking for sweet bread, and only one loaf is left. Tarn immediately claims it by right of social superiority – The domination they rolled. However – He is impressed by Thoie’s wit and winning smile and eventually gives the bread to her. Perhaps this meeting is the basis of an ongoing flirtatious relationsh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l generate as many such events as time will al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done, everyone will introduce themselves briefly and share a few key f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vent Meaning Table</w:t>
      </w:r>
    </w:p>
    <w:p>
      <w:pPr>
        <w:pStyle w:val="Normal"/>
        <w:rPr>
          <w:rFonts w:ascii="Arial" w:hAnsi="Arial" w:cs="Arial"/>
          <w:b/>
          <w:b/>
        </w:rPr>
      </w:pPr>
      <w:r>
        <w:rPr>
          <w:rFonts w:cs="Arial" w:ascii="Arial" w:hAnsi="Arial"/>
          <w:b/>
        </w:rPr>
      </w:r>
    </w:p>
    <w:tbl>
      <w:tblPr>
        <w:tblW w:w="8595" w:type="dxa"/>
        <w:jc w:val="left"/>
        <w:tblInd w:w="-118" w:type="dxa"/>
        <w:tblLayout w:type="fixed"/>
        <w:tblCellMar>
          <w:top w:w="0" w:type="dxa"/>
          <w:left w:w="108" w:type="dxa"/>
          <w:bottom w:w="0" w:type="dxa"/>
          <w:right w:w="108" w:type="dxa"/>
        </w:tblCellMar>
      </w:tblPr>
      <w:tblGrid>
        <w:gridCol w:w="788"/>
        <w:gridCol w:w="3261"/>
        <w:gridCol w:w="703"/>
        <w:gridCol w:w="3843"/>
      </w:tblGrid>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ttainment of goal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Loss due to the machinations of another</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he founding of a fellowship</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Lies made public</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Neglect of the environment</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3</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Spit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Blight</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A situation does not live up to expectation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he beginning of an enterprise which may harm other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5</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Defea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Ecstasy to the point of divorce from reality</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6</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Return of an old friend</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onquest by force</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7</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ew alliance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Macho exces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8</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Imitation of reality</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Willpower</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9</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Confusion in legal matter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0</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he recruitment of allie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0</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Beauracracy</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1</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he triumph of an evil cause</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Unfairness in a business matter</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2</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hysical and emotional viola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Journey by water</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3</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Weakness in the face of opposi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3</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The bearer of bad new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4</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Force applied with deliberate malice</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Spying</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5</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 declaration of war</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5</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Motherly figur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6</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ersecution of the innocent</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6</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Vengeanc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7</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ove</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7</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Change of plac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8</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bandonment of the spiritual</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8</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Communication by technological mean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19</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nstant gratifica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69</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Bad new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0</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Intellectual Inquiry</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0</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Good new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1</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ntagonism toward new idea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Cause of anxiety due to exterior reason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2</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Joy and laughter</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Delay in achieving one’s goal</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3</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Written message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3</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Thef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4</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Movement</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Good advice from an exper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5</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Wasteful dispersement of energie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5</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Duality</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6</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ruce</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6</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The exposure and consequent failure of a plo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7</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Balance disturbed</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7</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A project about to reach completion</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8</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ension released</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8</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Intellectual competition</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29</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Disloyalty</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79</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Haggling</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0</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Friendship</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0</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Imprisonmen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1</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hysical attrac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Illnes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2</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ove for the wrong reason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Releas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3</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assion which interferes with judgement</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3</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Opposition collapse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4</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 physical challenge</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A matter believed to be of great import is actually of little consequenc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5</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Desertion of a project</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5</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Loss of interes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6</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Domina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6</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Celebration of succes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7</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ocrastina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7</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Rapid development of an undertaking</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8</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cclaim</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8</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Unwise extravaganc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39</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 journey which causes temporary separat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89</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Non-arrival of an expected communication</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0</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Los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0</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Jealousy</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1</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A matter concluded in plenty</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1</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Dispute amongst partners</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2</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Healing</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2</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A project does not work ou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3</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Excessive devotion to the pleasures of the sense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3</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Distrust of an authority figur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4</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Swiftness in bringing a matter to its conclusion</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4</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Punishmen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5</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Delay in obtaining material possession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5</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Good fortun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6</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Delay</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6</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The death of a dream</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7</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Prosperity</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7</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Debasement</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8</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Material Difficultie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8</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Gambling</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49</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Cessation of benefits</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99</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Transformation and change</w:t>
            </w:r>
          </w:p>
        </w:tc>
      </w:tr>
      <w:tr>
        <w:trPr/>
        <w:tc>
          <w:tcPr>
            <w:tcW w:w="7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50</w:t>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Temporary companionship</w:t>
            </w:r>
          </w:p>
        </w:tc>
        <w:tc>
          <w:tcPr>
            <w:tcW w:w="7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00</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An unethical victory</w:t>
            </w:r>
          </w:p>
        </w:tc>
      </w:tr>
    </w:tbl>
    <w:p>
      <w:pPr>
        <w:pStyle w:val="Normal"/>
        <w:jc w:val="both"/>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G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30:00Z</dcterms:created>
  <dc:creator>Nick Huggins</dc:creator>
  <dc:description/>
  <dc:language>en-US</dc:language>
  <cp:lastModifiedBy>Nick Huggins</cp:lastModifiedBy>
  <dcterms:modified xsi:type="dcterms:W3CDTF">2006-04-02T08:25:00Z</dcterms:modified>
  <cp:revision>6</cp:revision>
  <dc:subject/>
  <dc:title>Heritage</dc:title>
</cp:coreProperties>
</file>