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ab/>
        <w:tab/>
        <w:t>:</w:t>
      </w:r>
      <w:r>
        <w:rPr>
          <w:rFonts w:cs="Arial" w:ascii="Arial" w:hAnsi="Arial"/>
        </w:rPr>
        <w:tab/>
        <w:tab/>
        <w:t>Gage</w:t>
      </w:r>
    </w:p>
    <w:p>
      <w:pPr>
        <w:pStyle w:val="Normal"/>
        <w:rPr>
          <w:rFonts w:ascii="Arial" w:hAnsi="Arial" w:cs="Arial"/>
        </w:rPr>
      </w:pPr>
      <w:r>
        <w:rPr>
          <w:rFonts w:cs="Arial" w:ascii="Arial" w:hAnsi="Arial"/>
        </w:rPr>
      </w:r>
    </w:p>
    <w:p>
      <w:pPr>
        <w:pStyle w:val="Normal"/>
        <w:rPr/>
      </w:pPr>
      <w:r>
        <w:rPr>
          <w:rFonts w:cs="Arial" w:ascii="Arial" w:hAnsi="Arial"/>
          <w:b/>
          <w:bCs/>
        </w:rPr>
        <w:t>Race</w:t>
        <w:tab/>
        <w:tab/>
        <w:tab/>
        <w:tab/>
        <w:t>:</w:t>
      </w:r>
      <w:r>
        <w:rPr>
          <w:rFonts w:cs="Arial" w:ascii="Arial" w:hAnsi="Arial"/>
          <w:b w:val="false"/>
          <w:bCs w:val="false"/>
        </w:rPr>
        <w:tab/>
        <w:tab/>
        <w:t>Human</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re are many things that you have learned from your time with the bestials. You have learned a measure of humility, for one. The bestials have a way of looking at the world with wide accepting eyes that you envy. You have also learned that the Human viewpoint is not the only one, and in many cases it’s not even the correct 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ost important thing you have learned from your cousins is their quiet and unassuming religion. Bestials, on the whole, believe in a reward at the end of life. A job well done in this world will guarantee some nebulous compensation when life is over. Although none of the bestials know exactly what this reward is, they are quietly confident that there is one. It is this belief that carries them forward through each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ve come to wonder if this belief is not inherently superior to the Churches in Alara, where you once lived. There are no trappings to this simple belief. There are no Confessors or rules. You have become something of a religious convert, and you want to become the religious advisor of the Council – You are a quiet and penitent man. The better to understand that you may have once been superior to the bestials, but now you are an equal. And if you do your job well, there is a reward wai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could consider yourself as the spiritual leader of the council, and as such you butt heads with Jaron, who considers himself a man of action – by which he means violence. What you want to prevent more than anything else is bloodshed. There is nothing that will cause more bloodshed than sour relations between what has become a real community of bestials here in the Southern wilderness, and Alara itself. You would give your life to prevent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ve had little time to speak with Renna about her faith and how she feels it interacts with her gift of prophesy. You cannot help but wonder if the instance of the Marks of Heritage among the bestials is a sign that the Curse of Anat is lif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ouncil should pay more attention to religion rather than keeping itself to organisational matters. The treatment of the bestials in Alara is directly related to the influence of the Church of Kl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secretly dislike Zek who you believe is a Church of Klara sympathi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ind w:left="720" w:right="0" w:hanging="360"/>
        <w:jc w:val="both"/>
        <w:rPr>
          <w:rFonts w:ascii="Arial" w:hAnsi="Arial" w:cs="Arial"/>
        </w:rPr>
      </w:pPr>
      <w:r>
        <w:rPr>
          <w:rFonts w:cs="Arial" w:ascii="Arial" w:hAnsi="Arial"/>
        </w:rPr>
        <w:t>A Church has sprung up within the tent city – A Church that is just a quiet place to contemplate whatever religion one follows.</w:t>
      </w:r>
    </w:p>
    <w:p>
      <w:pPr>
        <w:pStyle w:val="Normal"/>
        <w:numPr>
          <w:ilvl w:val="0"/>
          <w:numId w:val="1"/>
        </w:numPr>
        <w:ind w:left="720" w:right="0" w:hanging="360"/>
        <w:jc w:val="both"/>
        <w:rPr>
          <w:rFonts w:ascii="Arial" w:hAnsi="Arial" w:cs="Arial"/>
        </w:rPr>
      </w:pPr>
      <w:r>
        <w:rPr>
          <w:rFonts w:cs="Arial" w:ascii="Arial" w:hAnsi="Arial"/>
        </w:rPr>
        <w:t>You suspect that there is a growing violence amongst the population of the refuge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9:11:00Z</dcterms:created>
  <dc:creator>Nick Huggins</dc:creator>
  <dc:description/>
  <dc:language>en-US</dc:language>
  <cp:lastModifiedBy>Nick Huggins</cp:lastModifiedBy>
  <dcterms:modified xsi:type="dcterms:W3CDTF">2006-04-02T09:21:00Z</dcterms:modified>
  <cp:revision>3</cp:revision>
  <dc:subject/>
  <dc:title>Name</dc:title>
</cp:coreProperties>
</file>