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Little Red Riding Hood (you are generally known as “Red”)</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TextBody"/>
        <w:rPr/>
      </w:pPr>
      <w:r>
        <w:rPr/>
        <w:t xml:space="preserve">Not so little anymore – It’s been ten years since your battle with the Primal Wolf. The evil shape-changer was responsible for murdering your grandmother, and if it hadn’t been for your generally distrustful nature, it would have taken you as well. The Woodsman Clemens was responsible for dispatching the Wolf. But it’s a wily creature and not subject to the laws of Life and Death like normal folk. You know that somewhere the Wolf is licking its wounds – And one day you fear that it might come for you aga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ust as you were when you were younger, you are a practical young lady. You still keep the famous scarlet hood and cape, but these days it’s less of a gift from loving parents and more a trademark. This is the Red-Hooded One. There she goes. Beware of her, for she was involved with besting the Wolf. Sure it’s an exaggeration – You were only really the bait that the Woodsman Clemens used to destroy the creature. On the other hand, Clemens is such a hermit – It’s likely he’s never even heard you claiming his press as your ow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preparation for the day that will come, you have armed yourself and trained yourself as best you could, learning how to become one with the sword you keep at your hip and the jerkin you wear under your cape. The hood covers delicate features marred by a single scar under your left ey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yet – An eighteen-year-old girl who wears a cape the colour of blood and can best men of twice her age has few friends. You remember fondly the times you spent with the other children of the village - before the Wolf. When your grandmother was alive. Over the past few months you have been given to wonder, late at night, if you should have become quite so driven in your pursuit of that which you could use to protect yourself. Alternatively, maybe it’s time to seek your fortune as an adventurer.</w:t>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You are not the strong, silent type of fighter. You can be humorous and bright – wisecracking when you are in battle. Think of yourself as a female Robin Hood or Sinbad. This is a mask for your internal conflict. You are concerned that one day the Wolf will return. You worry that maybe Woodsman Clemens will come after you for claiming his feats as your 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13:00Z</dcterms:created>
  <dc:creator>Nick Huggins</dc:creator>
  <dc:description/>
  <dc:language>en-US</dc:language>
  <cp:lastModifiedBy>Nick Huggins</cp:lastModifiedBy>
  <dcterms:modified xsi:type="dcterms:W3CDTF">2004-02-24T10:39:00Z</dcterms:modified>
  <cp:revision>1</cp:revision>
  <dc:subject/>
  <dc:title>Name</dc:title>
</cp:coreProperties>
</file>