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e Confederacy of Unusual Adventurers” – 50 word blur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rincess has sent word – Her fiancée Prince Charming has been captured and she requires adventurers to save him. Not just any adventurers will do, though – The Princess has chosen those who she thinks will be best suited, and you’re one of those chos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>The Confederacy of Unusual Adventurers” – 100 word blur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rincess of Bremen has sent word – Her fiancée Prince Charming has been captured and she requires adventurers to save him. Not just any adventurers will do, though – The Princess has chosen those who she thinks will be best suited to the role. It’s a ragtag bunch – A girl in a scarlet hood, a simple woodsman, a bard from Hamlin, a witch, a fairy and a changeling. But if they can’t save the Prince, can anyon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1:23:00Z</dcterms:created>
  <dc:creator>Nick Huggins</dc:creator>
  <dc:description/>
  <dc:language>en-US</dc:language>
  <cp:lastModifiedBy>Nick Huggins</cp:lastModifiedBy>
  <dcterms:modified xsi:type="dcterms:W3CDTF">2003-12-29T12:03:00Z</dcterms:modified>
  <cp:revision>3</cp:revision>
  <dc:subject/>
  <dc:title>“The Confederacy of Unusual Adventurers” – 50 word blurb</dc:title>
</cp:coreProperties>
</file>