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Name</w:t>
      </w:r>
      <w:r>
        <w:rPr>
          <w:rFonts w:cs="Arial" w:ascii="Arial" w:hAnsi="Arial"/>
          <w:sz w:val="20"/>
        </w:rPr>
        <w:tab/>
        <w:tab/>
        <w:t>The Changeling (you have no other name)</w:t>
      </w:r>
    </w:p>
    <w:p>
      <w:pPr>
        <w:pStyle w:val="Normal"/>
        <w:rPr>
          <w:rFonts w:ascii="Arial" w:hAnsi="Arial" w:cs="Arial"/>
          <w:sz w:val="20"/>
        </w:rPr>
      </w:pPr>
      <w:r>
        <w:rPr>
          <w:rFonts w:cs="Arial" w:ascii="Arial" w:hAnsi="Arial"/>
          <w:sz w:val="20"/>
        </w:rPr>
      </w:r>
    </w:p>
    <w:p>
      <w:pPr>
        <w:pStyle w:val="Heading1"/>
        <w:rPr/>
      </w:pPr>
      <w:r>
        <w:rPr/>
        <w:t>History</w:t>
        <w:tab/>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one of the things that mothers tell their children about when they want to call them into line. You are a creature from under the bed, or from deep inside the subconscious. You are the Changeling, a creature left in the cradle instead of a human child while your people spirit away that child for their own nefarious purpo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however, different to the rest of your kind. You refused to grow up like the others, taking on the shape and form and memories and skills of the child you replaced. You simply… stayed as you were. You were young, and couldn’t understand the grief of the family that you lived with. They had their beautiful blonde baby taken away and replaced with you – A pasty-faced, red eyed cre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have no special powers, no marks of your lineage, nothing other than looking different to every other man woman or child in Bremen. Your skin tone marks you as an outsider, but you have never done anything wrong, save for being born into a race with odious habits and an unpleasant way of li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s not the first time that you have been called upon to perform a task for Bremen itself. Because you are recognised as something more than, or at least different than human, you are expect to be able to do more than the average. Not that you can. But you always will, because at some deep level, you understand the grief of the father and mother that raised you. You understand that if the people of Bremen were less than they are, they would have put the interloper child to death. You are pathetically grateful for your way of life, and you would do anything to help your adopted race.</w:t>
      </w:r>
    </w:p>
    <w:p>
      <w:pPr>
        <w:pStyle w:val="Normal"/>
        <w:jc w:val="both"/>
        <w:rPr>
          <w:rFonts w:ascii="Arial" w:hAnsi="Arial" w:cs="Arial"/>
          <w:sz w:val="20"/>
        </w:rPr>
      </w:pPr>
      <w:r>
        <w:rPr>
          <w:rFonts w:cs="Arial" w:ascii="Arial" w:hAnsi="Arial"/>
          <w:sz w:val="20"/>
        </w:rPr>
      </w:r>
    </w:p>
    <w:p>
      <w:pPr>
        <w:pStyle w:val="Heading2"/>
        <w:rPr/>
      </w:pPr>
      <w:r>
        <w:rPr/>
        <w:t>Role-Playing Hi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You are ever the outsider – Not even of a race whose name you know. You know that other changelings must exist and must be around you all the time. Their human foster families don’t know what lies in their midst. You, on the other hand, stand out like a sore thumb. And that gives you a need greater than any other. A need to be hu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18:00Z</dcterms:created>
  <dc:creator>Nick Huggins</dc:creator>
  <dc:description/>
  <dc:language>en-US</dc:language>
  <cp:lastModifiedBy>Nick Huggins</cp:lastModifiedBy>
  <dcterms:modified xsi:type="dcterms:W3CDTF">2004-02-29T08:26:00Z</dcterms:modified>
  <cp:revision>3</cp:revision>
  <dc:subject/>
  <dc:title>Name</dc:title>
</cp:coreProperties>
</file>