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n-GB"/>
        </w:rPr>
      </w:pPr>
      <w:r>
        <w:rPr>
          <w:rFonts w:cs="Arial" w:ascii="Arial" w:hAnsi="Arial"/>
          <w:b/>
          <w:lang w:val="en-GB"/>
        </w:rPr>
        <w:t>The Confederacy of Unusual Adventurers</w:t>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A D&amp;D 3E Scenario</w:t>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by</w:t>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Nick Huggins</w:t>
      </w:r>
    </w:p>
    <w:p>
      <w:pPr>
        <w:pStyle w:val="Normal"/>
        <w:jc w:val="center"/>
        <w:rPr>
          <w:rFonts w:ascii="Arial" w:hAnsi="Arial" w:cs="Arial"/>
          <w:b/>
          <w:b/>
          <w:lang w:val="en-GB"/>
        </w:rPr>
      </w:pPr>
      <w:r>
        <w:rPr>
          <w:rFonts w:cs="Arial" w:ascii="Arial" w:hAnsi="Arial"/>
          <w:b/>
          <w:lang w:val="en-GB"/>
        </w:rPr>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b/>
          <w:b/>
          <w:sz w:val="20"/>
          <w:szCs w:val="20"/>
          <w:lang w:val="en-GB"/>
        </w:rPr>
      </w:pPr>
      <w:r>
        <w:rPr>
          <w:rFonts w:cs="Arial" w:ascii="Arial" w:hAnsi="Arial"/>
          <w:b/>
          <w:sz w:val="20"/>
          <w:szCs w:val="20"/>
          <w:lang w:val="en-GB"/>
        </w:rPr>
        <w:t>Introduction</w:t>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You’ll notice some things about the characters for this game – They’re all characters from popular fairy tales. This whole scenario is set in the world of fairytale, in the city of Bremen and its environs. The point about the scenario being set in fairytale is that we can do some silly things – There is a very real Wolf, although he’s missing, presumed dead. The Kind, Queen, Princess and her fiancée Prince Charming are the only royalty. We know that Bremen is close to Hamlin, but that’s about it. Ideally, the feel of the game is sort of mythic with a twist of the less-than-real thrown in for good measure. Ideally some of that will come from the narrative I’m supplying to you, and ideally some will come from you the GM.</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Also, I’d be lying if I didn’t kind of point out that I’m going for the “League of Extraordinary Gentlemen” feel here as well. All of the characters are the heroes – The ones that are memorable and imbued with some special power or other. They shouldn’t always be able to work together, and that friction within the party might give you something of a fun spectacle if your players decide to role-play rather than roll-play. But I digress…</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b/>
          <w:b/>
          <w:sz w:val="20"/>
          <w:szCs w:val="20"/>
          <w:lang w:val="en-GB"/>
        </w:rPr>
      </w:pPr>
      <w:r>
        <w:rPr>
          <w:rFonts w:cs="Arial" w:ascii="Arial" w:hAnsi="Arial"/>
          <w:b/>
          <w:sz w:val="20"/>
          <w:szCs w:val="20"/>
          <w:lang w:val="en-GB"/>
        </w:rPr>
        <w:t>A Quick Note on Rules</w:t>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I’m not going to make specific reference to rules in the scenario here. I’m assuming you can make common sense application of the rules and ask people for stat rolls and saving throws and what all as necessary. My own style is quite rules light, and ideally combat light as well but I’ll attempt to flag the places where the combat types can indulge!</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b/>
          <w:b/>
          <w:sz w:val="20"/>
          <w:szCs w:val="20"/>
          <w:lang w:val="en-GB"/>
        </w:rPr>
      </w:pPr>
      <w:r>
        <w:rPr>
          <w:rFonts w:cs="Arial" w:ascii="Arial" w:hAnsi="Arial"/>
          <w:b/>
          <w:sz w:val="20"/>
          <w:szCs w:val="20"/>
          <w:lang w:val="en-GB"/>
        </w:rPr>
        <w:t>Bremen</w:t>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Bremen is what you make of it, but close your eyes and think of Duloc from the movie “Shrek” if you can… It’s clean, it doesn’t smell of sewage, and the animals are generally kept outside of the village/town. In short, it’s not real in any sense of the word. In the middle of the town/village (it’s whatever size you want it to be, but let’s stick with town for now for brevity’s sake) there’s a castle - A big fairytale castle with enormous turrets and flags and a drawbridge. That’s where the King and Queen and their daughter the Princess live.</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Feel free to populate Bremen with anything you like - people, places, things. Just note a couple of things. Firstly, don’t talk about smell in Bremen. Everything smells… just fine. Secondly, the sun is always shining. Sure there’s rain from time to time, but never during the course of this scenario. There are always just some wispy clouds in the sky, and they’re always backlit by the beautiful blue behind it. The exception of course is night time – Unlike every other fantasy millieu you’ve ever come across, the streets are quiet at night. In fact - and this is an important point – Imagine everything in Bremen to be PG, as if it’s all done by Disney. The most violent or generally less than wholesome thing in the entire scenario is the party (and the plot itself.)</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en-GB"/>
        </w:rPr>
        <w:t>Other places we know in Bremen are the nearby Grimm Forest (home to Red and Woodsman Clemens, although they know it as simply The Forest.) There’s Hamlin as well, but that’s a couple of days ride by horse away. And it’s smaller than Bremen. And generally the folk there are a bit weird.</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b/>
          <w:b/>
          <w:sz w:val="20"/>
          <w:szCs w:val="20"/>
          <w:lang w:val="en-GB"/>
        </w:rPr>
      </w:pPr>
      <w:r>
        <w:rPr>
          <w:rFonts w:cs="Arial" w:ascii="Arial" w:hAnsi="Arial"/>
          <w:b/>
          <w:sz w:val="20"/>
          <w:szCs w:val="20"/>
          <w:lang w:val="en-GB"/>
        </w:rPr>
        <w:t>Plot Overview</w:t>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Speaking of plot… Prince Charming is the fiancée to the Princess (no names unless you absolutely feel you must – There’s only one Princess, King and Queen after all.) It’s well-known to the party (most of whom are from Bremen anyway) that the Princess and Prince have been betrothed for ages and ages. Years. The Prince has been captured by person or persons unknown (although this is not yet public knowledge to the bog-standard inhabitants of Bremen), and so the Princess (who’s understandably a bit upset over the whole thing) has sent word to every hero or hero type she could find. That means the party. The Princess has nothing to do with the kidnapping – She’s an innocent victim here. The truth of the matter is that the Prince has fallen in love with another woman, and has been aided in escaping to the forest with a traveling circus. He’s been aided by the King and Queen, who don’t particularly want to see their daughter become an “old married woman” so early in her life. They are quite frankly terrified of the party (who carry a fair amount of weight in reputation alone) so they intend to throw obstacles in the way, or bump off the party, rather than incriminate themselves. On the other hand, it’ll make them suspicious from the start.</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en-GB"/>
        </w:rPr>
        <w:t>If we’re doing this right, the identity of the kidnapper should remain something of a mystery all the way through the game. The characters all have reasons to believe that their nemeses could be involved, and standard plot devices ™ would indicate that they are. But we’re not going to do anything quite so gauche – this really is a story of love lost, and it’s more a story of how the party get to find out what’s gone on than a complicated back-story.</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So without further ado…</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b/>
          <w:b/>
          <w:sz w:val="20"/>
          <w:szCs w:val="20"/>
          <w:lang w:val="en-GB"/>
        </w:rPr>
      </w:pPr>
      <w:r>
        <w:rPr>
          <w:rFonts w:cs="Arial" w:ascii="Arial" w:hAnsi="Arial"/>
          <w:b/>
          <w:sz w:val="20"/>
          <w:szCs w:val="20"/>
          <w:lang w:val="en-GB"/>
        </w:rPr>
        <w:t>Scene One – The Royal Castle</w:t>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So everyone’s called to the castle, and the first thing we’re treated to is a meeting for the first time, so they can get to meet up and discover where each other’s loyalties lie. From the point of view of the GM, this is where you can start gauging what type of group you have here. Are they likely to be the ones that will do a lot of talking and role-playing, or alternatively are they looking for an excuse to roll dice? We’ll set this scene in the Great Hall of the castle, which is pretty much taken out of any Viking movie you’ve ever seen, minus all the skins and fur rugs. Also minus the people – We’re awaiting the entrance of the Princess.</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i/>
          <w:sz w:val="20"/>
          <w:szCs w:val="20"/>
          <w:lang w:val="en-GB"/>
        </w:rPr>
        <w:t>The great Hall of the castle is cavernous by just about any standards. Way up in the ceiling you can see the wooden beams that hold the roof up, and from there down to the stone floor beneath you it’s a long, long way. Up at one end of the hall is the dais where three thrones sit with a small table in front of them. The whole hall is done out in red, yellow and blue livery in a triangular pattern – the symbol of the King and Queen. One by one, each of you are led to a single long table near to the throne area. There’s no royalty present for the time being…</w:t>
      </w:r>
    </w:p>
    <w:p>
      <w:pPr>
        <w:pStyle w:val="Normal"/>
        <w:jc w:val="both"/>
        <w:rPr>
          <w:rFonts w:ascii="Arial" w:hAnsi="Arial" w:cs="Arial"/>
          <w:i/>
          <w:i/>
          <w:sz w:val="20"/>
          <w:szCs w:val="20"/>
          <w:lang w:val="en-GB"/>
        </w:rPr>
      </w:pPr>
      <w:r>
        <w:rPr>
          <w:rFonts w:cs="Arial" w:ascii="Arial" w:hAnsi="Arial"/>
          <w:i/>
          <w:sz w:val="20"/>
          <w:szCs w:val="20"/>
          <w:lang w:val="en-GB"/>
        </w:rPr>
      </w:r>
    </w:p>
    <w:p>
      <w:pPr>
        <w:pStyle w:val="Normal"/>
        <w:jc w:val="both"/>
        <w:rPr/>
      </w:pPr>
      <w:r>
        <w:rPr>
          <w:rFonts w:cs="Arial" w:ascii="Arial" w:hAnsi="Arial"/>
          <w:sz w:val="20"/>
          <w:szCs w:val="20"/>
          <w:lang w:val="en-GB"/>
        </w:rPr>
        <w:t>Leave them with that much and see what happens. At the very least they’re going to introduce themselves to each other.</w:t>
      </w:r>
      <w:r>
        <w:rPr>
          <w:rFonts w:cs="Arial" w:ascii="Arial" w:hAnsi="Arial"/>
          <w:i/>
          <w:sz w:val="20"/>
          <w:szCs w:val="20"/>
          <w:lang w:val="en-GB"/>
        </w:rPr>
        <w:t xml:space="preserve"> </w:t>
      </w:r>
      <w:r>
        <w:rPr>
          <w:rFonts w:cs="Arial" w:ascii="Arial" w:hAnsi="Arial"/>
          <w:sz w:val="20"/>
          <w:szCs w:val="20"/>
          <w:lang w:val="en-GB"/>
        </w:rPr>
        <w:t xml:space="preserve">Let them chat away for as long as they like. </w:t>
      </w:r>
      <w:r>
        <w:rPr>
          <w:rFonts w:cs="Arial" w:ascii="Arial" w:hAnsi="Arial"/>
          <w:sz w:val="20"/>
          <w:szCs w:val="20"/>
        </w:rPr>
        <w:t xml:space="preserve">The question at this stage might come up as to how they were invited to the castle – It was a message with the royal crest brought by official royal messenge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f you’re lucky enough to have a fight break out amongst the party, then count yourself lucky that it’s started this early and have some castle guards run in to quell the whole thing. You’ll find stats for them in the appendix.</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henever you’re ready, the Princess (not her parents) makes an appearanc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To the sudden blast of trumpets from behind a curtain, the Princess makes her appearance. She’s a slight girl, probably about 19, obviously an aristocrat due to the fact that she doesn’t seem to have a stitch out of place or a callous anywhere on what little of her body you can see. Her hands are tiny delicate things. She wears a long maroon gown and a small, simple circlet of gold atop brown hair, meticulously brushed and shining, worn in a plait that goes down her back. In soft tones that bizarrely carry quite well she says “Thank you for coming. We are gratified by your swift response. We hope that there is something you can do to find our fiancé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And so the rest of the scene I leave you to narrate yourself. The important information is as follows. Firstly, the Princess is upset but trying - with the self-control only one of royal breeding can – to control the whole thing. This effectively allows you to either tug on the heartstrings of the players (if they have them) or to end the scene prematurely (if you figure things aren’t going the way you’d like them to.) Here’s some sample questions and answers to help you along.</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Q:</w:t>
        <w:tab/>
        <w:t>What are the circumstances of the Prince’s disappearance?</w:t>
      </w:r>
    </w:p>
    <w:p>
      <w:pPr>
        <w:pStyle w:val="Normal"/>
        <w:ind w:left="720" w:hanging="720"/>
        <w:jc w:val="both"/>
        <w:rPr/>
      </w:pPr>
      <w:r>
        <w:rPr>
          <w:rFonts w:cs="Arial" w:ascii="Arial" w:hAnsi="Arial"/>
          <w:sz w:val="20"/>
          <w:szCs w:val="20"/>
        </w:rPr>
        <w:t>A:</w:t>
        <w:tab/>
        <w:t>It was a couple of days ago - He was riding back from an archery contest. He would know better than to ride through the Grimm Forest, but the path runs close to there…</w:t>
      </w:r>
    </w:p>
    <w:p>
      <w:pPr>
        <w:pStyle w:val="Normal"/>
        <w:ind w:left="720" w:hanging="720"/>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sz w:val="20"/>
          <w:szCs w:val="20"/>
        </w:rPr>
      </w:pPr>
      <w:r>
        <w:rPr>
          <w:rFonts w:cs="Arial" w:ascii="Arial" w:hAnsi="Arial"/>
          <w:sz w:val="20"/>
          <w:szCs w:val="20"/>
        </w:rPr>
        <w:t>Q:</w:t>
        <w:tab/>
        <w:t>Did he have any guards with him?</w:t>
      </w:r>
    </w:p>
    <w:p>
      <w:pPr>
        <w:pStyle w:val="Normal"/>
        <w:ind w:left="720" w:hanging="720"/>
        <w:jc w:val="both"/>
        <w:rPr/>
      </w:pPr>
      <w:r>
        <w:rPr>
          <w:rFonts w:cs="Arial" w:ascii="Arial" w:hAnsi="Arial"/>
          <w:sz w:val="20"/>
          <w:szCs w:val="20"/>
        </w:rPr>
        <w:t>A:</w:t>
        <w:tab/>
        <w:t>The Prince has never really been one for having guards around him, and seeing as how we don’t have any enemies other than the Black Tower Witch, and he wasn’t going through the Forest…</w:t>
      </w:r>
    </w:p>
    <w:p>
      <w:pPr>
        <w:pStyle w:val="Normal"/>
        <w:ind w:left="720" w:hanging="72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any further questions about the Black Tower Witch can probably be handled by the fairy godmother in the party)</w:t>
      </w:r>
    </w:p>
    <w:p>
      <w:pPr>
        <w:pStyle w:val="Normal"/>
        <w:ind w:left="720" w:hanging="720"/>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sz w:val="20"/>
          <w:szCs w:val="20"/>
        </w:rPr>
      </w:pPr>
      <w:r>
        <w:rPr>
          <w:rFonts w:cs="Arial" w:ascii="Arial" w:hAnsi="Arial"/>
          <w:sz w:val="20"/>
          <w:szCs w:val="20"/>
        </w:rPr>
        <w:t>Q:</w:t>
        <w:tab/>
        <w:t>Is there a search party out already?</w:t>
      </w:r>
    </w:p>
    <w:p>
      <w:pPr>
        <w:pStyle w:val="Normal"/>
        <w:ind w:left="720" w:hanging="720"/>
        <w:jc w:val="both"/>
        <w:rPr>
          <w:rFonts w:ascii="Arial" w:hAnsi="Arial" w:cs="Arial"/>
          <w:sz w:val="20"/>
          <w:szCs w:val="20"/>
        </w:rPr>
      </w:pPr>
      <w:r>
        <w:rPr>
          <w:rFonts w:cs="Arial" w:ascii="Arial" w:hAnsi="Arial"/>
          <w:sz w:val="20"/>
          <w:szCs w:val="20"/>
        </w:rPr>
        <w:t>A:</w:t>
        <w:tab/>
        <w:t>The castle guards have been looking for the past couple of days, but we can’t have them go into the Forest, and because he’s been gone for so long we’ll have to publicly say something…</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Q:</w:t>
        <w:tab/>
        <w:t>What do the Kind and Queen think?</w:t>
      </w:r>
    </w:p>
    <w:p>
      <w:pPr>
        <w:pStyle w:val="Normal"/>
        <w:jc w:val="both"/>
        <w:rPr>
          <w:rFonts w:ascii="Arial" w:hAnsi="Arial" w:cs="Arial"/>
          <w:sz w:val="20"/>
          <w:szCs w:val="20"/>
        </w:rPr>
      </w:pPr>
      <w:r>
        <w:rPr>
          <w:rFonts w:cs="Arial" w:ascii="Arial" w:hAnsi="Arial"/>
          <w:sz w:val="20"/>
          <w:szCs w:val="20"/>
        </w:rPr>
        <w:t>A:</w:t>
        <w:tab/>
        <w:t>They’re just as worried as I a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Q:</w:t>
        <w:tab/>
        <w:t>What do we get for rescuing the Prince?</w:t>
      </w:r>
    </w:p>
    <w:p>
      <w:pPr>
        <w:pStyle w:val="Normal"/>
        <w:jc w:val="both"/>
        <w:rPr>
          <w:rFonts w:ascii="Arial" w:hAnsi="Arial" w:cs="Arial"/>
          <w:sz w:val="20"/>
          <w:szCs w:val="20"/>
        </w:rPr>
      </w:pPr>
      <w:r>
        <w:rPr>
          <w:rFonts w:cs="Arial" w:ascii="Arial" w:hAnsi="Arial"/>
          <w:sz w:val="20"/>
          <w:szCs w:val="20"/>
        </w:rPr>
        <w:t>A:</w:t>
        <w:tab/>
        <w:t>There’s a reward of 500 gold pieces for each of you when the Prince is safely return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o this leaves us really with two leads – The Black Tower witch (the fairy godmother is probably thinking it’s related to her nemesis) and the Grimm Forest (which relates to the backgrounds of the Woodsman and Red Riding Hood.) Whichever the players want to do first, forward to that scene. We hope to pull them into both scenes eventually, but logical order will be different from party to part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t’s also worth noting that from this point, the party is being tailed on horseback by a few guards. However many I’ll leave up to you. They’re sent by the King and Queen to keep an eye on our heroes. They’ll attempt to stay out of view, but you might want to make the party aware of it if they’re looking. Alternatively, keep this for later on in the Fores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Scene Two – The Grimm Fores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This scene goes one of a couple of ways, depending on what your party is like. From the previous scene you should get an idea of whether they’re looking for a lot of combat or not. If they are, then this scene is all about going back to the Forest and getting attacked by forest creatures. If the party is less combat-hungry, this scene can be done as a nerve-wracking, nail-biting journey through darkness, trying to find the Princ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ssumedly the group goes down to the archery field where the Prince was practicing. Relevant tracking and detective skills (defaulting to Intelligence rolls) will indicate that the field is used semi-regularly for archery practice. There are arrows around the place hidden in behind the undergrowth and embedded in trees. There also seems to be an amount of trading going on here, probably at the competitions and whatever – There’s unused trade stalls and rotten produce in a few areas. All of this makes identifying anything quite difficult, although a generous GM might allow the party to find a gold piece or two in the long grass. The path leads back toward Bremen, but travels perilously close to the Fores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For reference sake, here’s a description of the Archery Fiel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The archery field is a long meadow, sloping slightly downward to a flat part at the bottom, forming something that’s a little like a natural amphitheatre. At the bottom of the decline there are archery targets set up, and off to one side of those are some wooden stands and what look like trading stalls. The place looks like it is used semi-regularly for holding events of one type and another, and true to form the grass holds the detritus of human traffic – Half-eaten apples, patches of grass worn away, an errant bootlace or scrap of cloth here and the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You might make it clear to the party at this stage that they get the feeling of being watched from behind the trees of the archery field. This will make them as paranoid as hell – And of course they are being watched, by the castle guards sent to spy on the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t some stage you’re going to want to have the party discover the guards that are trailing them, but that’s covered in a separate scene later on down the line. It’s mentioned here because in theory you can do this any time you want to. Even here, although when you do it’s likely to trigger the end game of the scenari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o… Detective work done, we ride the path back toward Bremen, past the Forest. Here’s a description to aid you. You may have to alter this dependant on the time of day you’re working with, though. In fact, if you can do this scene toward nightfall, so much the bett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 xml:space="preserve">The path back toward Bremen is dark, although the skies overhead still seem to be blue and it’s not really even approaching nighttime. The Grimm Forest looms to one side of you, and although it doesn’t even seem to move in the breeze, you get the feeling that just behind the perimeter there’s something waiting, and watching, and wanting. </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sz w:val="20"/>
          <w:szCs w:val="20"/>
        </w:rPr>
        <w:t>Both Red Riding Hood and Woodsman Clemens are in their elements here. They know the Forest and should be allowed to know (as their character backgrounds state anyway) that there are all sorts of nasty and potentially supernatural denizens lurking there. Clemens knows that they are less likely to attack him than anyone else, but that doesn’t apply to the res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s mentioned above, if your group is of a non-combatant variety, finish this scene on the way back to Bremen with very little extra news, but with a distinctly uneasy feeling. Take as long as you like to do this. Also, this might be a good point to bridge to the scene where the guards following the party are revealed. If you do that at this point, though, be sure to end on the same paranoid note. The guards may have been defeated, but there’s still something lurking in the trees, watching and waiting. The better to make the party think the Primal Wolf is still out the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Scene Three – The Witches Hu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The Witch of the Black Tower is the archetypal evil witch. There are three things you want to remember regarding this whole scene. The first is that the Black Tower Witch is the opposite of the White Tower Witch from the party. Secondly, you can have a lot of fun with the character of the Black Witch – She’s stereotypical and hag-like. Ideally you can have your players laughing at the character while at the same time thinking she’s the bad guy. A word of warning, though – If you ham it up too much they’ll discount her. If you don’t ham it enough, you won’t get the impact the same way. Thirdly, by the time we get here, we’re trying to make the party think that it’s the witch who kidnapped the Princ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trangely, considering the name (it’s just a fairytale thing) the Black Tower witch doesn’t live in a Black Tower. Instead she lives in a shack outside of town, not in the Grimm Forest but in a copse of trees nevertheless. Getting to the place should be pretty easy; it’s a simple horse ride. On the other hand, depending on the status of the guards following the party, the time of day in-game and how much time you have left you might want to make something of the trip there. Again, this might be a good point to segue into the guards sce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hut in the woods looks like thi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The witches hut is ramshackle and obviously in a poor state of repair. It looks from the outside like it might support three rooms and has a well standing nearby. Brush wood is stacked against one side of the hut and a chimney belches black smoke into the surrounding forest. A goat stands tethered to the house by the brushwood and it bleats mournfully at you as you approach.</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sz w:val="20"/>
          <w:szCs w:val="20"/>
        </w:rPr>
        <w:t>Once again, this encounter can be dealt with in multiple ways, but a fully good party is going to end up killing the witch. She is at present preparing to boil a small child she has kidnapped from the town (there’s a reasonable chance that anyone except the Pied Piper is going to know that kids disappear from Bremen all the time) and won’t be too pleased to see the party, especially the White Witc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ssuming the party head inside, they’ll see the following:</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Inside the hut seems quite spacious and homely, if it wasn’t for the disconcerting objects and smells which surround you. Here in what appears to be a living room cum kitchen there is a cauldron boiling over a fire, belching smoke into the chimney you saw from the outside. A myriad of shelves hold jars and boxes – And you are thankful that at least the boxes are opaque. The jars hold pickled eyeballs in various sizes, and fleshy parts the origins of which you are sure you do not want to know - One other jar seems to hold live mic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And a quick description of the witch hersel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The witch is shrunken and misshapen; with a hunched back and skin so translucent it appears grey, stretched like parchment over her lumpy skeleton. She wears black clothing, obviously old and threadbare, but the layered effect prevents you from seeing what sort of clothing it actually is. She moves with a lurching motion, possibly due to some deformity of her feet or legs and her voice is cracked and high-pitched. Maybe she has little time to talk to anyone other than herself.</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sz w:val="20"/>
          <w:szCs w:val="20"/>
        </w:rPr>
        <w:t>The black witch doesn’t want to see the party. From the moment they arrive she’ll be trying to get rid of them, but she also knows she’s got a child ready to go in the pot so she’s on her best behavior, so to speak. Play her as brusque, answering all the questions of the party but letting the silences go on too long when they falter. Look at them with an expectant expression, as if to say “that’s all the questions, right? You can be on your way now”… it’s likely that the party is going to want to search the house. Try everything to stop them, but in the small “pantry” room there is a surprise, as follow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This room is obviously some sort of pantry. There are more shelves here, their contents even more dubious than those in the other room. However – That’s not what attracts your attention first. In the center of the room there is a cage, roughly three feet cubed with iron bars. Within the cage is a little blonde boy, fatter than any of you have ever seen a child. The poor mite has been bound and gagged, but his tears are clear enough indication of his state of mind.</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At this point, there’s little to do other than to let all hell break loose. The party is going to leap onto the witch. The witch is going to try and blow all hell out of the party. I’ll leave the rules to the appendix and the stats for the witch, but try and bear the narrative in mind. When she goes for combat, the black witch will throw off the elaborate persona she’s been using for the rest of the scene. She straightens and her eyes blaze hatred. She moves with all the grace and speed of a ballet dancer as she casts spells to try and defeat her fo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fter the battle is over, the group will probably loot the hell out of the cottage. They will be able to find a pair of +1 daggers, a potion of levitation and a potion of sleep. There are also a number of bottles of poison – Great fare for enterprising parties! If you’re feeling generous there may be other items to find in the hut. There should be a bunch of useful adventuring equipment – Rope, mirrors, spikes, hammers, torches in the form of flaming wood from the fire – You get the ide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Scene Four – The Guards Confes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At whatever point you want, play this scene out. It should be in response to the whole creeping dread that I’m hoping you’ve been building with your players. They constantly feel like they’re being watched, and this is the reason wh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emember from before – These are guards who’ve been sicc’ed on the party by the King and Queen to keep an eye on them and generally get in their way. If you have a particularly dumbassed party who refuse to take any notice of what’s going on around them – and hence ignore the creeping dread thing – then feel free to have the guards surround and attack the party. If you go this route, by all means double the amount of guards and give them the element of surprise/ambush. It’s the price the party pays for not listening.</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descriptions I’ll give are just for the individuals, not for the situation in which they’re encounter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The horsemen wear full armor, their faces obscured by helmets that cover the whole head. Nevertheless they wear the red, yellow and blue livery of the royal house of Bremen. As they are discovered, each horseman draws a sword and takes a battle stanc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Now these guys are not your friendly guards from the castle. They’re mean and they know that they’re involved in more than slightly shady business, so they’ll go straight for the attack to try and protect themselves/the reputations of the King and Queen. After all – The orders they’ve been given are along the lines of “watch the party. Get in their way if you can. Kill them if you mus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battle is likely to be quite easy for the party, so feel free to outnumber them. On the other hand, it wouldn’t be cool to have the party drop dead at any point this early. Ideally the party will attempt to keep a prisoner alive for interrogation. If they don’t we’ll cover the possibilities a little further down. Let’s assume for the sake of argument that we’ve got one guy left alive. If he is questioned he knows the following inform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Q:</w:t>
        <w:tab/>
        <w:t>Why are you attacking us?</w:t>
      </w:r>
    </w:p>
    <w:p>
      <w:pPr>
        <w:pStyle w:val="Normal"/>
        <w:ind w:left="720" w:hanging="720"/>
        <w:jc w:val="both"/>
        <w:rPr>
          <w:rFonts w:ascii="Arial" w:hAnsi="Arial" w:cs="Arial"/>
          <w:sz w:val="20"/>
          <w:szCs w:val="20"/>
        </w:rPr>
      </w:pPr>
      <w:r>
        <w:rPr>
          <w:rFonts w:cs="Arial" w:ascii="Arial" w:hAnsi="Arial"/>
          <w:sz w:val="20"/>
          <w:szCs w:val="20"/>
        </w:rPr>
        <w:t>A:</w:t>
        <w:tab/>
        <w:t>We were given orders! We were just following our orders. We bear you no malice, masters!</w:t>
      </w:r>
    </w:p>
    <w:p>
      <w:pPr>
        <w:pStyle w:val="Normal"/>
        <w:ind w:left="720" w:hanging="720"/>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sz w:val="20"/>
          <w:szCs w:val="20"/>
        </w:rPr>
      </w:pPr>
      <w:r>
        <w:rPr>
          <w:rFonts w:cs="Arial" w:ascii="Arial" w:hAnsi="Arial"/>
          <w:sz w:val="20"/>
          <w:szCs w:val="20"/>
        </w:rPr>
        <w:t>Q:</w:t>
        <w:tab/>
        <w:t>You are wearing the livery of the King and Queen. Why?</w:t>
      </w:r>
    </w:p>
    <w:p>
      <w:pPr>
        <w:pStyle w:val="Normal"/>
        <w:ind w:left="720" w:hanging="720"/>
        <w:jc w:val="both"/>
        <w:rPr>
          <w:rFonts w:ascii="Arial" w:hAnsi="Arial" w:cs="Arial"/>
          <w:sz w:val="20"/>
          <w:szCs w:val="20"/>
        </w:rPr>
      </w:pPr>
      <w:r>
        <w:rPr>
          <w:rFonts w:cs="Arial" w:ascii="Arial" w:hAnsi="Arial"/>
          <w:sz w:val="20"/>
          <w:szCs w:val="20"/>
        </w:rPr>
        <w:t>A:</w:t>
        <w:tab/>
        <w:t>We are guards from the castle.</w:t>
      </w:r>
    </w:p>
    <w:p>
      <w:pPr>
        <w:pStyle w:val="Normal"/>
        <w:ind w:left="720" w:hanging="720"/>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sz w:val="20"/>
          <w:szCs w:val="20"/>
        </w:rPr>
      </w:pPr>
      <w:r>
        <w:rPr>
          <w:rFonts w:cs="Arial" w:ascii="Arial" w:hAnsi="Arial"/>
          <w:sz w:val="20"/>
          <w:szCs w:val="20"/>
        </w:rPr>
        <w:t>Q:</w:t>
        <w:tab/>
        <w:t>So who sent you?</w:t>
      </w:r>
    </w:p>
    <w:p>
      <w:pPr>
        <w:pStyle w:val="Normal"/>
        <w:ind w:left="720" w:hanging="720"/>
        <w:jc w:val="both"/>
        <w:rPr>
          <w:rFonts w:ascii="Arial" w:hAnsi="Arial" w:cs="Arial"/>
          <w:sz w:val="20"/>
          <w:szCs w:val="20"/>
        </w:rPr>
      </w:pPr>
      <w:r>
        <w:rPr>
          <w:rFonts w:cs="Arial" w:ascii="Arial" w:hAnsi="Arial"/>
          <w:sz w:val="20"/>
          <w:szCs w:val="20"/>
        </w:rPr>
        <w:t>A:</w:t>
        <w:tab/>
        <w:t>The King!</w:t>
      </w:r>
    </w:p>
    <w:p>
      <w:pPr>
        <w:pStyle w:val="Normal"/>
        <w:ind w:left="720" w:hanging="720"/>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sz w:val="20"/>
          <w:szCs w:val="20"/>
        </w:rPr>
      </w:pPr>
      <w:r>
        <w:rPr>
          <w:rFonts w:cs="Arial" w:ascii="Arial" w:hAnsi="Arial"/>
          <w:sz w:val="20"/>
          <w:szCs w:val="20"/>
        </w:rPr>
        <w:t>Q:</w:t>
        <w:tab/>
        <w:t>Will you cause us any further trouble?</w:t>
      </w:r>
    </w:p>
    <w:p>
      <w:pPr>
        <w:pStyle w:val="Normal"/>
        <w:ind w:left="720" w:hanging="720"/>
        <w:jc w:val="both"/>
        <w:rPr>
          <w:rFonts w:ascii="Arial" w:hAnsi="Arial" w:cs="Arial"/>
          <w:sz w:val="20"/>
          <w:szCs w:val="20"/>
        </w:rPr>
      </w:pPr>
      <w:r>
        <w:rPr>
          <w:rFonts w:cs="Arial" w:ascii="Arial" w:hAnsi="Arial"/>
          <w:sz w:val="20"/>
          <w:szCs w:val="20"/>
        </w:rPr>
        <w:t>A:</w:t>
        <w:tab/>
        <w:t>Please have mercy on us – We will bother you no more!</w:t>
      </w:r>
    </w:p>
    <w:p>
      <w:pPr>
        <w:pStyle w:val="Normal"/>
        <w:ind w:left="720" w:hanging="72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t this point, the party will likely stomp back to Bremen to confront the King and Queen in a grumpy (or indeed homicidal) manner. They may choose to follow up on their existing leads before they do this, or alternatively they may choose to go right awa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f the party don’t pick up on the livery thing, or if they refuse to leave someone alive to question, or if they’re just generally pig-ignorant, they will need to go back to the palace at some point anyway once their leads have all petered out. The best way of getting their minds back on track is to make an intelligence roll on the livery of the Grand Hall back at the castle. If they’re still on the wrong track, have the king act very suspiciously. If you still have problems – Have the King attempt to bump the party off in the castle itself. As per this encounter, however, rap the party across their knuckles for being stupid by increasing the number of goons they have to deal with, and give the goons the benefit of the doub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Scene Five – Back at the Castl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How difficult you make it to get back to the castle is largely up to you. Considering the king has told his men to attack the party, having them come back is likely going to trigger alarm bells. Especially considering the King and Queen are terrified of these Legendary Heroes anyway. Likewise, I have this image in my head where the party comes back into town with the proof of the attack – A guardsman in full livery draped over the saddle of a horse. Needless to say this is not going to go down so well with the townspeople who are fairly decent folk. This might cause problem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nce back at the castle, there are a couple of points to bear in mind. Firstly, it’s no use talking to the Princess. The Princess will be who comes to talk to the party first, and she’ll focus entirely on the missing Prince. She doesn’t know a thing about her father’s dodgy plan. Killing the Princess is do-able but to be discouraged because basically everything is going to go way downhill from ther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e king on the other hand knows what’s going on. He has had a little time to formulate something new while his daughter talked to the party. He is trying to (from his point of view, and odds are it’s going to be pretty close to the truth) save his skin at this stage, so he’ll attempt to sell out the Prince. He knows the Prince is currently trying to escape Bremen in disguise with a traveling circus. So he will spin the line that the circus folk kidnapped the Prince and threatened to kill said Prince if the King said anything. Considering how suspicious he’ll have looked up to this point, this should probably sound fairly convincing. If nothing else, the party doesn’t get paid until such point as they bring back the Prince anyway, so it’s off we go to see the circu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Scene Six – The Traveling Circu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r>
        <w:br w:type="page"/>
      </w:r>
    </w:p>
    <w:p>
      <w:pPr>
        <w:pStyle w:val="Normal"/>
        <w:jc w:val="both"/>
        <w:rPr>
          <w:rFonts w:ascii="Arial" w:hAnsi="Arial" w:cs="Arial"/>
          <w:b/>
          <w:b/>
          <w:sz w:val="20"/>
          <w:szCs w:val="20"/>
        </w:rPr>
      </w:pPr>
      <w:r>
        <w:rPr>
          <w:rFonts w:cs="Arial" w:ascii="Arial" w:hAnsi="Arial"/>
          <w:b/>
          <w:sz w:val="20"/>
          <w:szCs w:val="20"/>
        </w:rPr>
        <w:t>Appendix – NPCs and stats</w:t>
      </w:r>
    </w:p>
    <w:p>
      <w:pPr>
        <w:pStyle w:val="Normal"/>
        <w:jc w:val="both"/>
        <w:rPr>
          <w:rFonts w:ascii="Arial" w:hAnsi="Arial" w:cs="Arial"/>
          <w:b/>
          <w:b/>
          <w:sz w:val="20"/>
          <w:szCs w:val="20"/>
        </w:rPr>
      </w:pPr>
      <w:r>
        <w:rPr>
          <w:rFonts w:cs="Arial" w:ascii="Arial" w:hAnsi="Arial"/>
          <w:b/>
          <w:sz w:val="20"/>
          <w:szCs w:val="20"/>
        </w:rPr>
      </w:r>
    </w:p>
    <w:p>
      <w:pPr>
        <w:pStyle w:val="Normal"/>
        <w:ind w:left="2160" w:hanging="2160"/>
        <w:jc w:val="both"/>
        <w:rPr>
          <w:rFonts w:ascii="Arial" w:hAnsi="Arial" w:cs="Arial"/>
          <w:sz w:val="20"/>
          <w:szCs w:val="20"/>
        </w:rPr>
      </w:pPr>
      <w:r>
        <w:rPr>
          <w:rFonts w:cs="Arial" w:ascii="Arial" w:hAnsi="Arial"/>
          <w:sz w:val="20"/>
          <w:szCs w:val="20"/>
        </w:rPr>
        <w:t xml:space="preserve">The Princess - </w:t>
        <w:tab/>
        <w:t>Young, refined, beautiful, utterly in love with Prince Charming, and distraught about his disappearance. Any comic book or movie damsel in distress is good as a template.</w:t>
      </w:r>
    </w:p>
    <w:p>
      <w:pPr>
        <w:pStyle w:val="Normal"/>
        <w:ind w:left="2160" w:hanging="2160"/>
        <w:jc w:val="both"/>
        <w:rPr>
          <w:rFonts w:ascii="Arial" w:hAnsi="Arial" w:cs="Arial"/>
          <w:sz w:val="20"/>
          <w:szCs w:val="20"/>
        </w:rPr>
      </w:pPr>
      <w:r>
        <w:rPr>
          <w:rFonts w:cs="Arial" w:ascii="Arial" w:hAnsi="Arial"/>
          <w:sz w:val="20"/>
          <w:szCs w:val="20"/>
        </w:rPr>
      </w:r>
    </w:p>
    <w:p>
      <w:pPr>
        <w:pStyle w:val="Normal"/>
        <w:ind w:left="2160" w:hanging="2160"/>
        <w:jc w:val="both"/>
        <w:rPr>
          <w:rFonts w:ascii="Arial" w:hAnsi="Arial" w:cs="Arial"/>
          <w:sz w:val="20"/>
          <w:szCs w:val="20"/>
        </w:rPr>
      </w:pPr>
      <w:r>
        <w:rPr>
          <w:rFonts w:cs="Arial" w:ascii="Arial" w:hAnsi="Arial"/>
          <w:sz w:val="20"/>
          <w:szCs w:val="20"/>
        </w:rPr>
        <w:t>The Black Witch -</w:t>
        <w:tab/>
        <w:t>The stereotypical hag. She’s ugly, she’s cackling and she wants nothing to do with the party. On the other hand, you can use her to give the party a comedy break. Think the cartoon Looney Tunes hag.</w:t>
      </w:r>
    </w:p>
    <w:p>
      <w:pPr>
        <w:pStyle w:val="Normal"/>
        <w:ind w:left="2160" w:hanging="2160"/>
        <w:jc w:val="both"/>
        <w:rPr>
          <w:rFonts w:ascii="Arial" w:hAnsi="Arial" w:cs="Arial"/>
          <w:sz w:val="20"/>
          <w:szCs w:val="20"/>
        </w:rPr>
      </w:pPr>
      <w:r>
        <w:rPr>
          <w:rFonts w:cs="Arial" w:ascii="Arial" w:hAnsi="Arial"/>
          <w:sz w:val="20"/>
          <w:szCs w:val="20"/>
        </w:rPr>
      </w:r>
    </w:p>
    <w:p>
      <w:pPr>
        <w:pStyle w:val="Normal"/>
        <w:ind w:left="2160" w:hanging="2160"/>
        <w:jc w:val="both"/>
        <w:rPr/>
      </w:pPr>
      <w:r>
        <w:rPr>
          <w:rFonts w:cs="Arial" w:ascii="Arial" w:hAnsi="Arial"/>
          <w:sz w:val="20"/>
          <w:szCs w:val="20"/>
        </w:rPr>
        <w:t>The King -</w:t>
        <w:tab/>
        <w:t>Basically a nice guy but pretty ruthless. Backed into a corner now that his plan to allow Prince Charming to escape is thwarted, so he’s doing some stupid things (like trying to kill our heroes.) Play him like Theodin in Lord of the Rings, if Theodin was badly hiding something. He should be obviously suspicious. Don’t look into the eyes of anyone you speak to.</w:t>
      </w:r>
    </w:p>
    <w:p>
      <w:pPr>
        <w:pStyle w:val="Normal"/>
        <w:ind w:left="2160" w:hanging="21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astle Guards – You find these faceless goons in the castle, generally helping to stop everything go pear shaped. There’s about as many of these as you’d like to have knocking around.</w:t>
      </w:r>
    </w:p>
    <w:p>
      <w:pPr>
        <w:pStyle w:val="Normal"/>
        <w:jc w:val="both"/>
        <w:rPr>
          <w:rFonts w:ascii="Arial" w:hAnsi="Arial" w:cs="Arial"/>
          <w:sz w:val="20"/>
          <w:szCs w:val="20"/>
        </w:rPr>
      </w:pPr>
      <w:r>
        <w:rPr>
          <w:rFonts w:cs="Arial" w:ascii="Arial" w:hAnsi="Arial"/>
          <w:sz w:val="20"/>
          <w:szCs w:val="20"/>
        </w:rPr>
      </w:r>
    </w:p>
    <w:p>
      <w:pPr>
        <w:pStyle w:val="Normal"/>
        <w:ind w:right="-720" w:hanging="0"/>
        <w:rPr>
          <w:color w:val="FF0000"/>
        </w:rPr>
      </w:pPr>
      <w:r>
        <w:rPr>
          <w:color w:val="FF0000"/>
        </w:rPr>
        <w:t>Male Human; Ftr 2</w:t>
      </w:r>
    </w:p>
    <w:p>
      <w:pPr>
        <w:pStyle w:val="Normal"/>
        <w:jc w:val="both"/>
        <w:rPr>
          <w:color w:val="FF0000"/>
        </w:rPr>
      </w:pPr>
      <w:r>
        <w:rPr>
          <w:color w:val="FF0000"/>
        </w:rPr>
        <w:t>CR 6; HD6d10+12; HP34; Spd30; Init+4; AC29(Touch15; Flat-footed15;)Atk+9/ +4( long sward1d8+3,19-20x2)+12,+7(mighty composit longbow+1(str+4)1d8+4,x3,100ft;SQ; AL,NG; SV Fort+7, Ref+6, Will+3; Str17,Dex18,Con12, Int14, Wis13, Cha1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8T21:13:00Z</dcterms:created>
  <dc:creator>Nick Huggins</dc:creator>
  <dc:description/>
  <dc:language>en-US</dc:language>
  <cp:lastModifiedBy>Nick Huggins</cp:lastModifiedBy>
  <dcterms:modified xsi:type="dcterms:W3CDTF">2004-02-29T02:25:00Z</dcterms:modified>
  <cp:revision>17</cp:revision>
  <dc:subject/>
  <dc:title>The Confederacy of Unusual Adventurers</dc:title>
</cp:coreProperties>
</file>