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rPr>
        <w:t>Name</w:t>
      </w:r>
      <w:r>
        <w:rPr>
          <w:rFonts w:cs="Arial" w:ascii="Arial" w:hAnsi="Arial"/>
          <w:sz w:val="20"/>
        </w:rPr>
        <w:tab/>
        <w:tab/>
        <w:t>Woodsman Clemens</w:t>
      </w:r>
    </w:p>
    <w:p>
      <w:pPr>
        <w:pStyle w:val="Normal"/>
        <w:rPr>
          <w:rFonts w:ascii="Arial" w:hAnsi="Arial" w:cs="Arial"/>
          <w:sz w:val="20"/>
        </w:rPr>
      </w:pPr>
      <w:r>
        <w:rPr>
          <w:rFonts w:cs="Arial" w:ascii="Arial" w:hAnsi="Arial"/>
          <w:sz w:val="20"/>
        </w:rPr>
      </w:r>
    </w:p>
    <w:p>
      <w:pPr>
        <w:pStyle w:val="Heading1"/>
        <w:rPr/>
      </w:pPr>
      <w:r>
        <w:rPr/>
        <w:t>History</w:t>
        <w:tab/>
        <w:tab/>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simple woodsman. What a joke – There is no such thing as a simple woodsman. The folk of the villages and towns would do well to understand that it is in the woods where the Bad Things of Bremen lurk. It is to the woods and the forests that they return to lick their wounds when they are hurting. The Keeper of the Woods is the last bastion of safety for humanity and civilis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had not realised that this was the case when you took the job – Or rather, when the job took you. You have always been something of a hermit, preferring your own company to that of other people. Woodsman seemed like a good idea. Until, that was, you discovered that there were other things in the forests - things that were dangerous to mere boys like you. Fortunately you discovered that there are more uses for a wood axe than just chopping down tre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became something of the scourge of the woods – Finding evil where it lay and slaying it, sometimes doing more slaying than actual wood cutting, meaning that from time to time you resorted to feeding yourself rather than bartering with the village for your food. You’ve always preferred meat anywa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r most famous exploit was the slaying of the Primal Wolf, a shape-changer with a taste for human flesh. You cleaved it straight down the middle to save a little girl in a Red Hood. On returning to your shack in the forest you discovered that the dark things of the woods now had a respect for you. They avoided you where they could, and for the first time you felt the pangs of lonelin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r the last ten years you have led something of a strange existence. It took you almost two years to realise that after the death of the Wolf, something of it had taken up residence within you. Effectively, you have become the Wolf, but you are also Clemens as well. You are not the slayer of Evil that you used to be, but still the Wolf sends you dreams drenched red with blood and death. You use your axe frequently now – Destroying areas of the woods rather than chopping down trees. Your bloodlust may one day form your downfall.</w:t>
      </w:r>
    </w:p>
    <w:p>
      <w:pPr>
        <w:pStyle w:val="Normal"/>
        <w:jc w:val="both"/>
        <w:rPr>
          <w:rFonts w:ascii="Arial" w:hAnsi="Arial" w:cs="Arial"/>
          <w:sz w:val="20"/>
        </w:rPr>
      </w:pPr>
      <w:r>
        <w:rPr>
          <w:rFonts w:cs="Arial" w:ascii="Arial" w:hAnsi="Arial"/>
          <w:sz w:val="20"/>
        </w:rPr>
      </w:r>
    </w:p>
    <w:p>
      <w:pPr>
        <w:pStyle w:val="Heading2"/>
        <w:rPr/>
      </w:pPr>
      <w:r>
        <w:rPr/>
        <w:t>Role-Playing Hin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You are something of a split personality, born of loneliness and solitude in the forest. Whether or not the spirit of the Primal Wolf lives on within you or not is unclear, but you definitely believe it does. You have become something a little psychotic as well, living very much by your axe. Once something angers you, your bloodlust is sure to follow…</w:t>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39:00Z</dcterms:created>
  <dc:creator>Nick Huggins</dc:creator>
  <dc:description/>
  <dc:language>en-US</dc:language>
  <cp:lastModifiedBy>Nick Huggins</cp:lastModifiedBy>
  <dcterms:modified xsi:type="dcterms:W3CDTF">2004-02-24T11:12:00Z</dcterms:modified>
  <cp:revision>5</cp:revision>
  <dc:subject/>
  <dc:title>Name</dc:title>
</cp:coreProperties>
</file>