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b/>
          <w:bCs/>
          <w:sz w:val="20"/>
        </w:rPr>
        <w:t>Name</w:t>
      </w:r>
      <w:r>
        <w:rPr>
          <w:rFonts w:cs="Arial" w:ascii="Arial" w:hAnsi="Arial"/>
          <w:sz w:val="20"/>
        </w:rPr>
        <w:tab/>
        <w:tab/>
        <w:t>The Faerie Godmother</w:t>
      </w:r>
    </w:p>
    <w:p>
      <w:pPr>
        <w:pStyle w:val="Normal"/>
        <w:rPr>
          <w:rFonts w:ascii="Arial" w:hAnsi="Arial" w:cs="Arial"/>
          <w:sz w:val="20"/>
        </w:rPr>
      </w:pPr>
      <w:r>
        <w:rPr>
          <w:rFonts w:cs="Arial" w:ascii="Arial" w:hAnsi="Arial"/>
          <w:sz w:val="20"/>
        </w:rPr>
      </w:r>
    </w:p>
    <w:p>
      <w:pPr>
        <w:pStyle w:val="Heading1"/>
        <w:rPr/>
      </w:pPr>
      <w:r>
        <w:rPr/>
        <w:t>History</w:t>
        <w:tab/>
        <w:tab/>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used to be that humans had a much closer relationship with the Fey. Once upon a time, so the stories go, it was common practice for mortals, especially those born with royal blood to have ordinary human godparents, and also faerie godparents. To each town with royal blood a godmother was assigned. You are the Faerie Godmother for Brem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has been a decade now since the King and Queen even spoke to you – You are not even the godmother of their Princess, so you are less inclined to help them than you would another royal family elsewhere. Nevertheless, relations must be kept open. And if you were to find Prince Charming then undoubtedly the Princess would feel in some way indebted toward you and your ki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ou dislike the way that you are considered to be among the legendary heroes by the folk of Bremen, the Princess included. You are not more than any of your kind, the magical abilities you have being for use solely with children to which you have a direct familial connec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stead you are just a woman of the fey – Given to wearing a glamour to make yourself appear a little more beautiful, a little younger and your heritage a little more pronounced. These mortals may not know what you are capable of if they treat you correctly, but you see to it that at least they know what you a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rom your two-hundred-year–long history you have the skills of a powerful warrior. If there is something you can do to help the King, Queen and their daughter, you will do it. But they had better be prepared to admit where that help came from in part and to do what’s necessary to mend relations with your kind.</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w:rPr/>
        <w:t>Role-Playing Hint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szCs w:val="20"/>
        </w:rPr>
      </w:pPr>
      <w:r>
        <w:rPr>
          <w:rFonts w:cs="Arial" w:ascii="Arial" w:hAnsi="Arial"/>
          <w:sz w:val="20"/>
          <w:szCs w:val="20"/>
        </w:rPr>
        <w:t>You are a little distant and a little cold, like many of your brethren. Humankind is not your kind, and while you may look like them, you are not them. You take every opportunity to remind the humans of what you are, perhaps in a slightly sneering w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6:01:00Z</dcterms:created>
  <dc:creator>Nick Huggins</dc:creator>
  <dc:description/>
  <dc:language>en-US</dc:language>
  <cp:lastModifiedBy>Nick Huggins</cp:lastModifiedBy>
  <dcterms:modified xsi:type="dcterms:W3CDTF">2004-02-29T08:16:00Z</dcterms:modified>
  <cp:revision>2</cp:revision>
  <dc:subject/>
  <dc:title>Name</dc:title>
</cp:coreProperties>
</file>