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Name</w:t>
      </w:r>
      <w:r>
        <w:rPr>
          <w:rFonts w:cs="Arial" w:ascii="Arial" w:hAnsi="Arial"/>
          <w:sz w:val="20"/>
        </w:rPr>
        <w:tab/>
        <w:tab/>
        <w:t>The White Tower Witch</w:t>
      </w:r>
    </w:p>
    <w:p>
      <w:pPr>
        <w:pStyle w:val="Normal"/>
        <w:rPr>
          <w:rFonts w:ascii="Arial" w:hAnsi="Arial" w:cs="Arial"/>
          <w:sz w:val="20"/>
        </w:rPr>
      </w:pPr>
      <w:r>
        <w:rPr>
          <w:rFonts w:cs="Arial" w:ascii="Arial" w:hAnsi="Arial"/>
          <w:sz w:val="20"/>
        </w:rPr>
      </w:r>
    </w:p>
    <w:p>
      <w:pPr>
        <w:pStyle w:val="Heading1"/>
        <w:rPr/>
      </w:pPr>
      <w:r>
        <w:rPr/>
        <w:t>History</w:t>
        <w:tab/>
        <w:tab/>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part of the duality of magic in Bremen. There are few wizards, and slightly more witches. But in each town there is always a White Tower and a Black Tower witch. It doesn’t mean you live in a white tower literally, more’s the pity – You have a nice cottage in the centre of Brem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function in the town is to act as a kind of magical advisor to the King and Queen in matters of good magic. Your counterpart the Black Tower witch would never agree to advise anyone on anything, so you are a necessary part of the town. Not that the King and Queen use you on a frequent basis. You also get the occasional task from the townspeople, but it’s mostly love potion stuff. You understand that they’re all a little afraid of you – A representative of a caste that has abilities they can never underst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privately suspect that you are one of the most powerful magic-users in the general vicinity of Bremen. There was a rumour from nearby Hamlin about a bard with a flute so powerful he bewitched all of the children of the town. You have your doubts about this, thoug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environs of Bremen includes the Grimm Forest – a place where Evil congregates and dwells. There has been a lessening of the Evil that once lived there, though – You think due to Woodsman Clemens, who you have never me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can’t help but wonder why the other heroes have been summoned by the Princess. It’s only a missing persons case really – You could probably handle the whole thing yourself with very little actual effort.</w:t>
      </w:r>
    </w:p>
    <w:p>
      <w:pPr>
        <w:pStyle w:val="Normal"/>
        <w:jc w:val="both"/>
        <w:rPr>
          <w:rFonts w:ascii="Arial" w:hAnsi="Arial" w:cs="Arial"/>
          <w:sz w:val="20"/>
        </w:rPr>
      </w:pPr>
      <w:r>
        <w:rPr>
          <w:rFonts w:cs="Arial" w:ascii="Arial" w:hAnsi="Arial"/>
          <w:sz w:val="20"/>
        </w:rPr>
      </w:r>
    </w:p>
    <w:p>
      <w:pPr>
        <w:pStyle w:val="Heading2"/>
        <w:rPr/>
      </w:pPr>
      <w:r>
        <w:rPr/>
        <w:t>Role-Playing Hi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szCs w:val="20"/>
        </w:rPr>
      </w:pPr>
      <w:r>
        <w:rPr>
          <w:rFonts w:cs="Arial" w:ascii="Arial" w:hAnsi="Arial"/>
          <w:sz w:val="20"/>
          <w:szCs w:val="20"/>
        </w:rPr>
        <w:t xml:space="preserve">You are fairly massively overconfident in your own abilities. You are used to being the foremost expert on everything magical, so you don’t really work well with others. Especially  when they’re trying to get you to do something. You prefer to be the one in control, passing out orders.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5:21:00Z</dcterms:created>
  <dc:creator>Nick Huggins</dc:creator>
  <dc:description/>
  <dc:language>en-US</dc:language>
  <cp:lastModifiedBy>Nick Huggins</cp:lastModifiedBy>
  <dcterms:modified xsi:type="dcterms:W3CDTF">2004-02-29T05:51:00Z</dcterms:modified>
  <cp:revision>2</cp:revision>
  <dc:subject/>
  <dc:title>Name</dc:title>
</cp:coreProperties>
</file>