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rPr>
        <w:t>Name</w:t>
      </w:r>
      <w:r>
        <w:rPr>
          <w:rFonts w:cs="Arial" w:ascii="Arial" w:hAnsi="Arial"/>
          <w:sz w:val="20"/>
        </w:rPr>
        <w:tab/>
        <w:tab/>
        <w:t>The Piper of Hamlin (typically known as Hamlin)</w:t>
      </w:r>
    </w:p>
    <w:p>
      <w:pPr>
        <w:pStyle w:val="Normal"/>
        <w:rPr>
          <w:rFonts w:ascii="Arial" w:hAnsi="Arial" w:cs="Arial"/>
          <w:sz w:val="20"/>
        </w:rPr>
      </w:pPr>
      <w:r>
        <w:rPr>
          <w:rFonts w:cs="Arial" w:ascii="Arial" w:hAnsi="Arial"/>
          <w:sz w:val="20"/>
        </w:rPr>
      </w:r>
    </w:p>
    <w:p>
      <w:pPr>
        <w:pStyle w:val="Heading1"/>
        <w:rPr/>
      </w:pPr>
      <w:r>
        <w:rPr/>
        <w:t>History</w:t>
        <w:tab/>
        <w:tab/>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are the best bard in Hamlin, not Bremen where you have been summoned to attempt to rescue the fiancée of the local royalty. This means you are a foreigner in these par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r most famous deed has to be the ridding of all of Hamlin of vermin using the power of a magical flute that was your birthright. You were given the flute by your father, on his deathbed – You were aged just fifteen, and you had kept it for a number of years, ensuring that it was well-kept and practicing frequently, the better to hone your bard’s craft. When the call went out for individuals who would rid the town of the vermin, you were the last to app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mayor of Hamlin wouldn’t believe that you were capable of what you said you could do, and it was only when the others had failed that you were given your chance, and then, armed with your father’s flute you piped for the rats, drawing them to you, and then drawing them back into the river, drowning every last one of th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at’s where it all went wrong. Drunk on the power of the flute you upped the price for your services and suggested to the mayor that he’d better pay them or it would be their children you would pipe away the next time. You completely misjudged the state of Hamlin’s coffers and they never paid you. So you made good on the threat – What else could you do? You played the flute, and the children heard you and follow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nce you had them following you in a procession out of the town you realised something was very wrong. The flute was playing the wrong notes in the wrong places, taking on a life of its own. The tune was mournful, despairing, sounding like the wails and cries of the townspeople as you stole their most valuable treasure. And then you realised what was happening – You were using the power of the flute for evil, and it was taking that power away from y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adly, it was too late. By the time you’d led the children back to the town, the power had gone from the flute. It was just an ordinary instrument, and you were just an ordinary bard. The townsfolk of Hamlin have let you stay, but the looks they give you now say it all – You are a monster in their eyes. An evil wizard that would take their children away if he had the chance. You had already decided to move to Bremen when the Princess summoned you with the others.</w:t>
      </w:r>
    </w:p>
    <w:p>
      <w:pPr>
        <w:pStyle w:val="Normal"/>
        <w:jc w:val="both"/>
        <w:rPr>
          <w:rFonts w:ascii="Arial" w:hAnsi="Arial" w:cs="Arial"/>
          <w:sz w:val="20"/>
        </w:rPr>
      </w:pPr>
      <w:r>
        <w:rPr>
          <w:rFonts w:cs="Arial" w:ascii="Arial" w:hAnsi="Arial"/>
          <w:sz w:val="20"/>
        </w:rPr>
      </w:r>
    </w:p>
    <w:p>
      <w:pPr>
        <w:pStyle w:val="Heading2"/>
        <w:rPr/>
      </w:pPr>
      <w:r>
        <w:rPr/>
        <w:t>Role-Playing Hint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You are a stranger in a strange land. You speak with an accent, so they call you simply “Hamlin.” You want to please and do what they need for you to do, the better to take on the role of their hero. And then you can live in Bremen. </w:t>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2:05:00Z</dcterms:created>
  <dc:creator>Nick Huggins</dc:creator>
  <dc:description/>
  <dc:language>en-US</dc:language>
  <cp:lastModifiedBy>Nick Huggins</cp:lastModifiedBy>
  <dcterms:modified xsi:type="dcterms:W3CDTF">2004-02-29T06:05:00Z</dcterms:modified>
  <cp:revision>6</cp:revision>
  <dc:subject/>
  <dc:title>Name</dc:title>
</cp:coreProperties>
</file>