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bCs/>
          <w:sz w:val="20"/>
          <w:szCs w:val="20"/>
        </w:rPr>
        <w:t>Name</w:t>
        <w:tab/>
        <w:tab/>
        <w:t>:</w:t>
        <w:tab/>
      </w:r>
      <w:r>
        <w:rPr>
          <w:rFonts w:cs="Arial" w:ascii="Arial" w:hAnsi="Arial"/>
          <w:sz w:val="20"/>
          <w:szCs w:val="20"/>
        </w:rPr>
        <w:t>Kati Muder</w:t>
      </w:r>
    </w:p>
    <w:p>
      <w:pPr>
        <w:pStyle w:val="Normal"/>
        <w:rPr/>
      </w:pPr>
      <w:r>
        <w:rPr>
          <w:rFonts w:cs="Arial" w:ascii="Arial" w:hAnsi="Arial"/>
          <w:b/>
          <w:bCs/>
          <w:sz w:val="20"/>
          <w:szCs w:val="20"/>
        </w:rPr>
        <w:t>Position</w:t>
        <w:tab/>
        <w:t>:</w:t>
        <w:tab/>
      </w:r>
      <w:r>
        <w:rPr>
          <w:rFonts w:cs="Arial" w:ascii="Arial" w:hAnsi="Arial"/>
          <w:sz w:val="20"/>
          <w:szCs w:val="20"/>
        </w:rPr>
        <w:t>Technologist</w:t>
      </w:r>
    </w:p>
    <w:p>
      <w:pPr>
        <w:pStyle w:val="Normal"/>
        <w:rPr/>
      </w:pPr>
      <w:r>
        <w:rPr>
          <w:rFonts w:cs="Arial" w:ascii="Arial" w:hAnsi="Arial"/>
          <w:b/>
          <w:bCs/>
          <w:sz w:val="20"/>
          <w:szCs w:val="20"/>
        </w:rPr>
        <w:t>Affiliation</w:t>
        <w:tab/>
        <w:t>:</w:t>
        <w:tab/>
      </w:r>
      <w:r>
        <w:rPr>
          <w:rFonts w:cs="Arial" w:ascii="Arial" w:hAnsi="Arial"/>
          <w:sz w:val="20"/>
          <w:szCs w:val="20"/>
        </w:rPr>
        <w:t>Resistance / Final Fronti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istory :</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You were given to wonder what use a technologist has aboard a Resistance vessel. You’ve been with the Resistance for some time now, acquiring information from the Dominion and using it to build better weapons and defence systems – But you’ve never really seen active duty. That was until you were contacted yesterday and asked to join the crew of the </w:t>
      </w:r>
      <w:r>
        <w:rPr>
          <w:rFonts w:cs="Arial" w:ascii="Arial" w:hAnsi="Arial"/>
          <w:i/>
          <w:iCs/>
          <w:sz w:val="20"/>
          <w:szCs w:val="20"/>
        </w:rPr>
        <w:t>Final Frontier</w:t>
      </w:r>
      <w:r>
        <w:rPr>
          <w:rFonts w:cs="Arial" w:ascii="Arial" w:hAnsi="Arial"/>
          <w:sz w:val="20"/>
          <w:szCs w:val="20"/>
        </w:rPr>
        <w:t>. You never see your Resistance contact – Your conversations are always voice only. This time you weren’t given time to react really – Just picked up from the spaceport near your home on Tit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hip and its crew seem obvious enough. They’re more like a family than anything else, with Captain Hal and his wife Jenna acting as the mother and father. Delmar would obviously be the child, sitting at the Communications Console like he doesn’t know what to do with it. Becka and Rena are a little more obscure and you are curious about who they are and what they’re all ab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ut that’s not why you’ve been brought here. That much has been obvious from the get-go. Within moments of your arrival the object was brought on board and you realised this was your </w:t>
      </w:r>
      <w:r>
        <w:rPr>
          <w:rFonts w:cs="Arial" w:ascii="Arial" w:hAnsi="Arial"/>
          <w:i/>
          <w:iCs/>
          <w:sz w:val="20"/>
          <w:szCs w:val="20"/>
        </w:rPr>
        <w:t>raison d’être</w:t>
      </w:r>
      <w:r>
        <w:rPr>
          <w:rFonts w:cs="Arial" w:ascii="Arial" w:hAnsi="Arial"/>
          <w:sz w:val="20"/>
          <w:szCs w:val="20"/>
        </w:rPr>
        <w:t xml:space="preserve"> aboard the </w:t>
      </w:r>
      <w:r>
        <w:rPr>
          <w:rFonts w:cs="Arial" w:ascii="Arial" w:hAnsi="Arial"/>
          <w:i/>
          <w:iCs/>
          <w:sz w:val="20"/>
          <w:szCs w:val="20"/>
        </w:rPr>
        <w:t>Final Frontier</w:t>
      </w:r>
      <w:r>
        <w:rPr>
          <w:rFonts w:cs="Arial" w:ascii="Arial" w:hAnsi="Arial"/>
          <w:sz w:val="20"/>
          <w:szCs w:val="20"/>
        </w:rPr>
        <w:t xml:space="preserve"> for this box was like nothing you have ever seen bef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s some sort of storage medium – That much is obvious from the technology used. It’s also quite old – Probably over a century, though it’s been updated obviously in a number of places, the better to take advantage of modern technology. Although you can’t be sure, not being an expert in the Mind Sciences, but you suspect the device may have something to do with telepathy in some way as well. Being with the Resistance you are fully aware of the Terran Dominion plot to replace “standard” Humanity with telepaths and this device might well be a part of that plan – Or at least designed with telepathy in mi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 confuses you more is the insistence on the parts of the other Resistance members that this is the Committee – ruling body of the Terran Dominion. Can it be that somehow the personalities of one or more human beings have been downloaded into this device? If that’s the case, how do they communicate with the outside world? How do they sustain themselves? Judging by the specs of the box itself you’re also very interested to know how long they’ve been in there. Of course – That’s just the first possibility. The second, much more scary possibility is that the Committee is in fact some form of Artificial Personality construct, though you had thought that after the Turing riots in the past, the time of Artificial Personalities was long g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Role-Playing Hints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You are a curious one. You should be always asking questions, both of your fellow crewmembers and yourself. You should probably stay as close to the Box as you can, watching and probing it. If anyone has anything to do with the device, you want to know about it, the better to see what sort of effect their manipulations produce. At the very least you want to record everything you can about the device, the better to make sure that if the Resistance ask you what it’s about (or to duplicate it) you’re capa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I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1:29:00Z</dcterms:created>
  <dc:creator>Dame</dc:creator>
  <dc:description/>
  <dc:language>en-US</dc:language>
  <cp:lastModifiedBy>Dame</cp:lastModifiedBy>
  <dcterms:modified xsi:type="dcterms:W3CDTF">2004-10-23T11:44:00Z</dcterms:modified>
  <cp:revision>2</cp:revision>
  <dc:subject/>
  <dc:title>Name</dc:title>
</cp:coreProperties>
</file>