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tab/>
      </w:r>
      <w:r>
        <w:rPr>
          <w:rFonts w:cs="Arial" w:ascii="Arial" w:hAnsi="Arial"/>
          <w:lang w:val="en-GB"/>
        </w:rPr>
        <w:t>General Clay Sicat</w:t>
      </w:r>
    </w:p>
    <w:p>
      <w:pPr>
        <w:pStyle w:val="Normal"/>
        <w:rPr>
          <w:rFonts w:ascii="Arial" w:hAnsi="Arial" w:cs="Arial"/>
          <w:lang w:val="en-GB"/>
        </w:rPr>
      </w:pPr>
      <w:r>
        <w:rPr>
          <w:rFonts w:cs="Arial" w:ascii="Arial" w:hAnsi="Arial"/>
          <w:b/>
          <w:lang w:val="en-GB"/>
        </w:rPr>
        <w:t>Position</w:t>
        <w:tab/>
        <w:t>:</w:t>
        <w:tab/>
        <w:tab/>
      </w:r>
      <w:r>
        <w:rPr>
          <w:rFonts w:cs="Arial" w:ascii="Arial" w:hAnsi="Arial"/>
          <w:lang w:val="en-GB"/>
        </w:rPr>
        <w:t>Military Advisor</w:t>
      </w:r>
    </w:p>
    <w:p>
      <w:pPr>
        <w:pStyle w:val="Normal"/>
        <w:rPr/>
      </w:pPr>
      <w:r>
        <w:rPr>
          <w:rFonts w:cs="Arial" w:ascii="Arial" w:hAnsi="Arial"/>
          <w:b/>
          <w:lang w:val="en-GB"/>
        </w:rPr>
        <w:t>Affiliation</w:t>
        <w:tab/>
        <w:t>:</w:t>
        <w:tab/>
        <w:tab/>
      </w:r>
      <w:r>
        <w:rPr>
          <w:rFonts w:cs="Arial" w:ascii="Arial" w:hAnsi="Arial"/>
          <w:lang w:val="en-GB"/>
        </w:rPr>
        <w:t>Dominion / Death of Hop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Aboard any Terran Dominion vessel, there is a military hierarchy. An unspoken rule is that the Captain of the vessel should not be the highest-ranking military officer on board. Such is the case aboard the </w:t>
      </w:r>
      <w:r>
        <w:rPr>
          <w:rFonts w:cs="Arial" w:ascii="Arial" w:hAnsi="Arial"/>
          <w:i/>
          <w:lang w:val="en-GB"/>
        </w:rPr>
        <w:t>Death of Hope</w:t>
      </w:r>
      <w:r>
        <w:rPr>
          <w:rFonts w:cs="Arial" w:ascii="Arial" w:hAnsi="Arial"/>
          <w:lang w:val="en-GB"/>
        </w:rPr>
        <w:t xml:space="preserve"> and you are the highest-ranking officer on board. Not that this means that you are the de facto commander. You aren’t. However, you exist in an advisory capacity, and should any military situation occur, you are the one who could take contro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Such a military situation has just occurred. Scant hours ago, a D-Sink transmission arrived from Earth on a priority channel. The orders were to rendezvous with a vessel and pick up four mission specialists. These specialists were to be taken to the Damocles Expanse. Straightaway they demanded that all communications channels were opened and a broadcast message sent into the Expans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 view this whole situation as an opportunity. Since taking a retirement of sorts from the front lines of the War you have been a tired man. You took retirement to the status of Military Advisor because you knew if you stayed on the front lines you would die. You know that the War goes badly for the Dominion and back then you honestly just wanted to die of natural causes instead of at the hands of some horror in battle armour. However – Your current situation seems to have re-awakened your ambition.</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Captain of the </w:t>
      </w:r>
      <w:r>
        <w:rPr>
          <w:rFonts w:cs="Arial" w:ascii="Arial" w:hAnsi="Arial"/>
          <w:i/>
          <w:lang w:val="en-GB"/>
        </w:rPr>
        <w:t>Death</w:t>
      </w:r>
      <w:r>
        <w:rPr>
          <w:rFonts w:cs="Arial" w:ascii="Arial" w:hAnsi="Arial"/>
          <w:lang w:val="en-GB"/>
        </w:rPr>
        <w:t xml:space="preserve"> – Luk Kanding – Is a weak man. It shows in his orders and in the way that he never seems to have his finger on the pulse of the vessel. It shows in the fact that he brought a woman on board the ship three weeks ago. Other captains might have brought a consort aboard as a crewmember and forced the rest of the crew to co-operate. Not so Captain Kanding. You strongly suspect he loves this Adela. However – You know she doesn’t care for him. It’s fairly obvious from the fact that she was caught a week ago in the quarters of your Communications Officer, Jere Malintur. You suspect poor Malintur didn’t know what hit him.</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Given that your captain is weak, and given that your ambition seems to be in overdrive recently, you have come up with a plan. You intend to take control of this mission in its entirety and become the de facto captain until the mission is over. It should be easy to do – Just prove that Kanding is incompetent and make sure the crew and the new mission specialists agree. Proving Kanding to be incompetent should be easy. Judging by how his Adela has tried to get her claws into you as well you think you could most likely arrange some kind of obvious situation where Kanding chooses love over his command. Then you walk in and take ov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other difficulty, of course, is in working out what these mission specialists want.</w:t>
      </w:r>
    </w:p>
    <w:p>
      <w:pPr>
        <w:pStyle w:val="Normal"/>
        <w:jc w:val="both"/>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You are a schemer. You have a plan to take control of the </w:t>
      </w:r>
      <w:r>
        <w:rPr>
          <w:rFonts w:cs="Arial" w:ascii="Arial" w:hAnsi="Arial"/>
          <w:i/>
          <w:lang w:val="en-GB"/>
        </w:rPr>
        <w:t>Death of Hope</w:t>
      </w:r>
      <w:r>
        <w:rPr>
          <w:rFonts w:cs="Arial" w:ascii="Arial" w:hAnsi="Arial"/>
          <w:lang w:val="en-GB"/>
        </w:rPr>
        <w:t xml:space="preserve"> and you intend to use it. What happens after that is promotion (well – demotion technically but it hardly matters) to full Captaincy with your own vessel and crew. With Kanding safely demoted you will only really have the mission specialists to contend with for authority. Allt he pieces are in place but you can’t help but wonder what it is you’re missing… Orders like the ones you received a few hours ago don’t come in often. Something important must be within the Expan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0:25:00Z</dcterms:created>
  <dc:creator>Nick Huggins</dc:creator>
  <dc:description/>
  <dc:language>en-US</dc:language>
  <cp:lastModifiedBy>Nick Huggins</cp:lastModifiedBy>
  <dcterms:modified xsi:type="dcterms:W3CDTF">2004-10-22T20:39:00Z</dcterms:modified>
  <cp:revision>4</cp:revision>
  <dc:subject/>
  <dc:title>Name</dc:title>
</cp:coreProperties>
</file>