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Rena Aldiz</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Ship’s Spokesperson</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Ship’s spokesperson is not a position that is filled on every single free vessel in the Dominion. Some captains prefer to do their talking for themselves and some prefer to use their Communications Officer instead. Aboard the </w:t>
      </w:r>
      <w:r>
        <w:rPr>
          <w:rFonts w:cs="Arial" w:ascii="Arial" w:hAnsi="Arial"/>
          <w:i/>
          <w:lang w:val="en-GB"/>
        </w:rPr>
        <w:t>Final Frontier</w:t>
      </w:r>
      <w:r>
        <w:rPr>
          <w:rFonts w:cs="Arial" w:ascii="Arial" w:hAnsi="Arial"/>
          <w:lang w:val="en-GB"/>
        </w:rPr>
        <w:t xml:space="preserve"> you are the person single most able to talk politics with the trades guilds and government officials that you meet. If your Comms Officer Delmar were a little more forthcoming and a little less wet behind the ears, he might take your job. But for the right now, you are the one who handles most external contact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ome say you have a natural affinity for dealing with people. Well – In fact most say you have a natural affinity for dealing with people. Most people don’t know you, though. Most people don’t know that your natural affinity is a very low-level telepathic ability you discovered in your teens. It’s wasn’t strong enough to be picked up in standard testing, and it’s only when you particularly concentrated that you came anywhere close to telepathy – Being able to read the emotions of someone you knew well. But through your late teens and your twenties, bizarrely, the talent increas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y the time you were thirty you were something the Terran Dominion would rather not see – A telepath operating without express permission. You weren’t on any records or books. You weren’t part of any official group. And you saw what went on inside the heads of those around you – Especially the ones in power – You didn’t like what you discovered. You learned that you were one of a race of telepaths, being bred by the Terran Dominion to take over from “standard” humans. The telepaths around you constantly kept in contact, laughing at the “headblind” (the very term makes you shudder) who they classed as an evolutionary dead e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took you a whole month to find a member of the Resistance and persuade them that you wanted to jo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But you’ve always hidden your telepathy. From the telepaths and from the headblind – For fear of what would happen if the Dominion found out about you on the one hand, and for fear of what the Resistance would do to a telepath hidden within their ranks on the other. You have been working aboard the </w:t>
      </w:r>
      <w:r>
        <w:rPr>
          <w:rFonts w:cs="Arial" w:ascii="Arial" w:hAnsi="Arial"/>
          <w:i/>
          <w:lang w:val="en-GB"/>
        </w:rPr>
        <w:t>Final Frontier</w:t>
      </w:r>
      <w:r>
        <w:rPr>
          <w:rFonts w:cs="Arial" w:ascii="Arial" w:hAnsi="Arial"/>
          <w:lang w:val="en-GB"/>
        </w:rPr>
        <w:t xml:space="preserve"> for some time now and they have no idea of your capabiliti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Perhaps, however, this would be a good time to explain to at least your captain what’s going on. The pressure of being on a planet with all of the minds around you is nothing compared to the psychic static of bringing “The Committee” on board the </w:t>
      </w:r>
      <w:r>
        <w:rPr>
          <w:rFonts w:cs="Arial" w:ascii="Arial" w:hAnsi="Arial"/>
          <w:i/>
          <w:lang w:val="en-GB"/>
        </w:rPr>
        <w:t>Frontier</w:t>
      </w:r>
      <w:r>
        <w:rPr>
          <w:rFonts w:cs="Arial" w:ascii="Arial" w:hAnsi="Arial"/>
          <w:lang w:val="en-GB"/>
        </w:rPr>
        <w:t>. There are voices in that box and you really worry about what might happen if you go too close to it. And to them…</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are a little off-kilter since the box was brought on board. You feel dizzy and shaken, and it takes effort to speak. Like an itch you cannot scratch you badly want to take the box and throw it out an airlock, but you can’t. If someone realises what’s brought you to this condition you’re in serious trouble. As spokesperson you work primarily with Delmar, but you’re training him to be a spokesperson too. Be diplomatic and overly polite. Sit with Delmar and make sure that if he gets a message you are the one who formulates a reply. At the same time, if you can bear the noise in your head enough you need to be the diplomat for the crew. If their stray thoughts are anything to go by, they need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08:00Z</dcterms:created>
  <dc:creator>Nick Huggins</dc:creator>
  <dc:description/>
  <dc:language>en-US</dc:language>
  <cp:lastModifiedBy>Nick Huggins</cp:lastModifiedBy>
  <dcterms:modified xsi:type="dcterms:W3CDTF">2004-10-22T18:37:00Z</dcterms:modified>
  <cp:revision>4</cp:revision>
  <dc:subject/>
  <dc:title>Name</dc:title>
</cp:coreProperties>
</file>