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Anton Wade</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Mission Specialist/Dominion Enforcer</w:t>
      </w:r>
    </w:p>
    <w:p>
      <w:pPr>
        <w:pStyle w:val="Normal"/>
        <w:rPr/>
      </w:pPr>
      <w:r>
        <w:rPr>
          <w:rFonts w:cs="Arial" w:ascii="Arial" w:hAnsi="Arial"/>
          <w:b/>
          <w:lang w:val="en-GB"/>
        </w:rPr>
        <w:t>Affiliation</w:t>
        <w:tab/>
        <w:t>:</w:t>
        <w:tab/>
        <w:tab/>
      </w:r>
      <w:r>
        <w:rPr>
          <w:rFonts w:cs="Arial" w:ascii="Arial" w:hAnsi="Arial"/>
          <w:lang w:val="en-GB"/>
        </w:rPr>
        <w:t>Dominion / Death of Hop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Once upon a time, the Human race was created equal. All Humans had the same physical and mental attributes as each other. At least at some gross level. All Humans had two eyes, two arms, two legs. They could all see, hear, taste, touch, smell. The Committee has changed all of that, for now there is an extra sense which one in one thousand Humans possess – That of telepathy. You are not one of those so gif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 are telepaths everywhere now, but none so gifted and important as the ones that form the elite guard of the Committee. Like the black ops teams of 20</w:t>
      </w:r>
      <w:r>
        <w:rPr>
          <w:rFonts w:cs="Arial" w:ascii="Arial" w:hAnsi="Arial"/>
          <w:vertAlign w:val="superscript"/>
          <w:lang w:val="en-GB"/>
        </w:rPr>
        <w:t>th</w:t>
      </w:r>
      <w:r>
        <w:rPr>
          <w:rFonts w:cs="Arial" w:ascii="Arial" w:hAnsi="Arial"/>
          <w:lang w:val="en-GB"/>
        </w:rPr>
        <w:t xml:space="preserve"> Century Earth they are a cadre only rumoured to exist. But exist they do. You are one of the headblind fortunate enough to be allowed to work with them. This makes you one of the very very few headblind humans who understand the Truth.</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nd the Truth is this – Long ago, the Committee gave up their physical bodies in order that they could rule the Terran Dominion forever. The Committee holds the secret of their immortality – A device called the ThoughtWeb – in trust for the rest of Humanity, and they will hand that knowledge to their subjects when Humanity is ready for it. That will happen when the headblind are finally winnowed from the ranks of the telepaths. And it will be soon. One in one thousand is now, and in the next generation perhaps it will be one in every two hundred and fifty. Soon the telepaths will outnumber the headblind. Except the Resistance have taken the ThoughtWeb. Taken it and flown off with it, heading who knows where, and to do who knows what with i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number of plans have been put into place and you are one of those plans. The Resistance ship is thought to be headed toward the Moore system, and to get there it should go through the Damocles Expanse. Your colleagues in the elite guard have commandeered the vessel, moving it to a place where it could easily pick you up, with a few colleagues. You have travelled to the Expanse and are now trying to find out if there are any ships pres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r companion is Bryon Melendez. He is one of the gifted and is here to lead the mission to retrieve the ThoughtWeb and the Committee. Your position in the mission team is that of Enforcer – Although you lack the finesse and the Gifts that Bryon has, you make up for it by being a human killing machine. You can kill a man with any of the hard surfaces of your body or maim with a simple, singular motion. According to Bryon the crew of the </w:t>
      </w:r>
      <w:r>
        <w:rPr>
          <w:rFonts w:cs="Arial" w:ascii="Arial" w:hAnsi="Arial"/>
          <w:i/>
          <w:lang w:val="en-GB"/>
        </w:rPr>
        <w:t>Death of Hope</w:t>
      </w:r>
      <w:r>
        <w:rPr>
          <w:rFonts w:cs="Arial" w:ascii="Arial" w:hAnsi="Arial"/>
          <w:lang w:val="en-GB"/>
        </w:rPr>
        <w:t xml:space="preserve"> are expendable. If that’s true, and he wants someone removed – It’s you that will remove them. Once Bryon has duped the crew of the </w:t>
      </w:r>
      <w:r>
        <w:rPr>
          <w:rFonts w:cs="Arial" w:ascii="Arial" w:hAnsi="Arial"/>
          <w:i/>
          <w:lang w:val="en-GB"/>
        </w:rPr>
        <w:t>Death</w:t>
      </w:r>
      <w:r>
        <w:rPr>
          <w:rFonts w:cs="Arial" w:ascii="Arial" w:hAnsi="Arial"/>
          <w:lang w:val="en-GB"/>
        </w:rPr>
        <w:t xml:space="preserve"> into following you, and your mission is a success, you will deal with them. All of the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the now – You need to follow Bryon’s orders. Once you’ve done that you need to discuss methods of getting the ThoughtWeb from the Resistance by any means possible.</w:t>
      </w:r>
    </w:p>
    <w:p>
      <w:pPr>
        <w:pStyle w:val="Normal"/>
        <w:jc w:val="both"/>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You are the black-ops assassin counterpart to Bryon’s black ops telepath. Both of you are scary people to be around because you know that your arrival on a vessel means that everyone is going to die. You know that Bryon is intending on telling the whole crew of the </w:t>
      </w:r>
      <w:r>
        <w:rPr>
          <w:rFonts w:cs="Arial" w:ascii="Arial" w:hAnsi="Arial"/>
          <w:i/>
          <w:lang w:val="en-GB"/>
        </w:rPr>
        <w:t xml:space="preserve">Death </w:t>
      </w:r>
      <w:r>
        <w:rPr>
          <w:rFonts w:cs="Arial" w:ascii="Arial" w:hAnsi="Arial"/>
          <w:lang w:val="en-GB"/>
        </w:rPr>
        <w:t>the Truth. In doing so he marks all of them for murder. Although you will be the murderer it doesn’t mean you are evil – This is just a job. You enjoy the privilege of working with the telepaths. It’s something that has brought meaning to your life. Before you get to the stage where you have to kill this crew you will try and just deal with them as people. Just don’t get too attac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3:20:00Z</dcterms:created>
  <dc:creator>Nick Huggins</dc:creator>
  <dc:description/>
  <dc:language>en-US</dc:language>
  <cp:lastModifiedBy>Nick Huggins</cp:lastModifiedBy>
  <dcterms:modified xsi:type="dcterms:W3CDTF">2004-10-23T00:38:00Z</dcterms:modified>
  <cp:revision>4</cp:revision>
  <dc:subject/>
  <dc:title>Name</dc:title>
</cp:coreProperties>
</file>