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Jenna Tygar</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First Officer</w:t>
      </w:r>
    </w:p>
    <w:p>
      <w:pPr>
        <w:pStyle w:val="Normal"/>
        <w:rPr/>
      </w:pPr>
      <w:r>
        <w:rPr>
          <w:rFonts w:cs="Arial" w:ascii="Arial" w:hAnsi="Arial"/>
          <w:b/>
          <w:lang w:val="en-GB"/>
        </w:rPr>
        <w:t>Affiliation</w:t>
        <w:tab/>
        <w:t>:</w:t>
        <w:tab/>
        <w:tab/>
      </w:r>
      <w:r>
        <w:rPr>
          <w:rFonts w:cs="Arial" w:ascii="Arial" w:hAnsi="Arial"/>
          <w:lang w:val="en-GB"/>
        </w:rPr>
        <w:t>Resistance / Final Fronti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You are the First Officer of the </w:t>
      </w:r>
      <w:r>
        <w:rPr>
          <w:rFonts w:cs="Arial" w:ascii="Arial" w:hAnsi="Arial"/>
          <w:i/>
          <w:lang w:val="en-GB"/>
        </w:rPr>
        <w:t>Final Frontier.</w:t>
      </w:r>
      <w:r>
        <w:rPr>
          <w:rFonts w:cs="Arial" w:ascii="Arial" w:hAnsi="Arial"/>
          <w:lang w:val="en-GB"/>
        </w:rPr>
        <w:t xml:space="preserve"> Well – First Officer in more ways than one. In point of fact you are married to the captain of the vessel – Hal Medeke. You met while both of you were working as mercenaries on the outer worlds, and you discovered that you both had a dislike for the Dominion and everything it stood for. While neither of you have been scarred by the Dominion, you had bother heard rumours of conspiracy within the Dominion, and on shadowy Earth – The birthplace of the Empir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When, over the course of the your work together, you met a member of the Resistance he confirmed the rumours you had heard – That the Dominion were working in concert, creating something greater than the Human race. The long-term plan was to create telepaths by breeding Humans together in a eugenics programme the scale of which had never been imagined previously. This was the core of the Resistance’s credo – That Humans should never be superseded by the “latest model” in the way that machines ar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By that time, you and Hal owned the </w:t>
      </w:r>
      <w:r>
        <w:rPr>
          <w:rFonts w:cs="Arial" w:ascii="Arial" w:hAnsi="Arial"/>
          <w:i/>
          <w:lang w:val="en-GB"/>
        </w:rPr>
        <w:t>Final Frontier</w:t>
      </w:r>
      <w:r>
        <w:rPr>
          <w:rFonts w:cs="Arial" w:ascii="Arial" w:hAnsi="Arial"/>
          <w:lang w:val="en-GB"/>
        </w:rPr>
        <w:t>, having both worked as mercenaries for a reasonable amount of time. Both of you were shocked at the revelations your Resistance contact showed to you, and that is why you both volunteered to offer your services to the cause. Since then you have been in contact with one Cell of the Resistance sporadically. Your missions have been infrequent and largely they’ve consisted of ferrying one important Resistance contact from planet X to planet Y. On one occasion you’ve run defence, causing an “accidental” collision with a Dreadnought-class vessel in order to distract it while important Resistance work was carried out under it’s nos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is is different. For no real reason you are suddenly the very fulcrum around which the Resistance is turning. You carry with you the ruling body of the entire Dominion and your mission is to ensure it goes into the right hands – Not Dominion hands. You also carry with you Jodan Esuji – The leader of the Resistance Cell you have always contacted. Although he is annoying, he is the one who orchestrated much of the plan that brought the Committee into Resistance hand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rest of your crew are much the same as they have always been. You are closest to Becka Cole – Your Weapons Officer. In the dim and distant past when you were part of the Dominion Marine forces, Becka and you were an item. You suspect that Becka would rather you still were, and on a number of occasions since she came aboard the pair of you have shared a b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still find it hard to trust the one non-human member of your crew. Oxapo the Ytyl is scaly and red-skinned – It’s hard to see him as one of you. Indeed, when Hal told you he suspected there was a traitor on board, Oxapo was your first suspect. While you know that your husband has a paranoid streak you suspect he’s right on this point. You intend to help him in ferreting out anyone who’s not fully behind you.</w:t>
      </w:r>
    </w:p>
    <w:p>
      <w:pPr>
        <w:pStyle w:val="Normal"/>
        <w:rPr>
          <w:rFonts w:ascii="Arial" w:hAnsi="Arial" w:cs="Arial"/>
          <w:i w:val="false"/>
          <w:i w:val="false"/>
          <w:lang w:val="en-GB"/>
        </w:rPr>
      </w:pPr>
      <w:r>
        <w:rPr>
          <w:rFonts w:cs="Arial" w:ascii="Arial" w:hAnsi="Arial"/>
          <w:i w:val="false"/>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Behind every good man is a woman, and you are the woman behind Captain Hal Medeke. You are his tower of strength and his right hand, although you are more than that. You don’t honestly know what effect the knowledge of your relationship with Becka would do to him but that’s a dog you would rather let sleep. You take the running of the ship seriously and will frequently act as a sort of “pre-captain”, forcing the crew to talk to you before him and in that way taking the more troublesome issues a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4:52:00Z</dcterms:created>
  <dc:creator>Nick Huggins</dc:creator>
  <dc:description/>
  <dc:language>en-US</dc:language>
  <cp:lastModifiedBy>Nick Huggins</cp:lastModifiedBy>
  <dcterms:modified xsi:type="dcterms:W3CDTF">2004-10-22T15:44:00Z</dcterms:modified>
  <cp:revision>5</cp:revision>
  <dc:subject/>
  <dc:title>Name</dc:title>
</cp:coreProperties>
</file>