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747010" cy="2560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56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art Three : Cat &amp; Mouse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64135</wp:posOffset>
                </wp:positionV>
                <wp:extent cx="4000500" cy="2976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976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n expanse of space and two vessels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he first holds an object that could turn the course of the Terran Dominion forever, ushering in an age where Humanity could escape the War and choose their own fate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GB"/>
                              </w:rPr>
                            </w:pPr>
                            <w:r>
                              <w:rPr/>
                              <w:t>The second wants to take back what is rightfully theirs and return the Terran Dominion to a totalitarian regim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34.35pt;mso-wrap-distance-left:9.05pt;mso-wrap-distance-right:9.05pt;mso-wrap-distance-top:0pt;mso-wrap-distance-bottom:0pt;margin-top:5.0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n expanse of space and two vessels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The first holds an object that could turn the course of the Terran Dominion forever, ushering in an age where Humanity could escape the War and choose their own fate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lang w:val="en-GB"/>
                        </w:rPr>
                      </w:pPr>
                      <w:r>
                        <w:rPr/>
                        <w:t>The second wants to take back what is rightfully theirs and return the Terran Dominion to a totalitarian regim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260" w:right="720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8:20:00Z</dcterms:created>
  <dc:creator>Nick Huggins</dc:creator>
  <dc:description/>
  <dc:language>en-US</dc:language>
  <cp:lastModifiedBy>Nick Huggins</cp:lastModifiedBy>
  <dcterms:modified xsi:type="dcterms:W3CDTF">2004-10-22T10:37:00Z</dcterms:modified>
  <cp:revision>7</cp:revision>
  <dc:subject/>
  <dc:title> </dc:title>
</cp:coreProperties>
</file>