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Jodan Esuji</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Resistance Cell Leader</w:t>
      </w:r>
    </w:p>
    <w:p>
      <w:pPr>
        <w:pStyle w:val="Normal"/>
        <w:rPr/>
      </w:pPr>
      <w:r>
        <w:rPr>
          <w:rFonts w:cs="Arial" w:ascii="Arial" w:hAnsi="Arial"/>
          <w:b/>
          <w:lang w:val="en-GB"/>
        </w:rPr>
        <w:t>Affiliation</w:t>
        <w:tab/>
        <w:t>:</w:t>
        <w:tab/>
        <w:tab/>
      </w:r>
      <w:r>
        <w:rPr>
          <w:rFonts w:cs="Arial" w:ascii="Arial" w:hAnsi="Arial"/>
          <w:lang w:val="en-GB"/>
        </w:rPr>
        <w:t>Resistance / Final Frontier</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Finally the Resistance has managed to strike a considerable blow against the Terran Dominion. And what a blow! The very ruling council of the Dominion in the palms of your hands! Literally in this case, and that’s as good as it can get – The original plan had involved purely some damage to their stronghold, and possibly at the end of it managing to assassinate one or two of the Committee. Now you are aboard a fast vessel carrying all of them – You are practically vibrating with the excitement and the anticipation of the fame and glory this will bring you personall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Of course, the credit doesn’t belong entirely to you. The rest of the crew of this vessel are important, as are those that captured the Committee in the first place. But you intend to make the point to as many people as you can that this was your plan, your responsibility, your leadership. You intend fully to get as much mileage out of the whole thing as possible, and given time you can see yourself in a very influential position within the Resistance inde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at’s why you are taking the pretty much unheard of step of travelling to Moore aboard the </w:t>
      </w:r>
      <w:r>
        <w:rPr>
          <w:rFonts w:cs="Arial" w:ascii="Arial" w:hAnsi="Arial"/>
          <w:i/>
          <w:lang w:val="en-GB"/>
        </w:rPr>
        <w:t>Final Frontier</w:t>
      </w:r>
      <w:r>
        <w:rPr>
          <w:rFonts w:cs="Arial" w:ascii="Arial" w:hAnsi="Arial"/>
          <w:lang w:val="en-GB"/>
        </w:rPr>
        <w:t xml:space="preserve"> yourself. Normally you wouldn’t do anything of the sort. Better to travel on a Dominion fast clipper, incommunicado and unrecognised. You are not a wanted man, nor will you ever be – You’re far too cowardly for that. Your presence aboard the </w:t>
      </w:r>
      <w:r>
        <w:rPr>
          <w:rFonts w:cs="Arial" w:ascii="Arial" w:hAnsi="Arial"/>
          <w:i/>
          <w:lang w:val="en-GB"/>
        </w:rPr>
        <w:t>Frontier</w:t>
      </w:r>
      <w:r>
        <w:rPr>
          <w:rFonts w:cs="Arial" w:ascii="Arial" w:hAnsi="Arial"/>
          <w:lang w:val="en-GB"/>
        </w:rPr>
        <w:t xml:space="preserve"> is possibly the bravest thing you have ever done in person. You know that the vessel is likely to be shot at, and is even more likely to be boarded – The thing that will save you in a scrape is the fact that any Dominion forces will want to save their precious Committee more than anything els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are intent on taking as much control over this vessel as you can. Sure, there’s a captain already, but Hal Medeke is not a Resistance Cell Leader. He cannot command the respect that you can. So for every decision he makes you have a take – Every order should be questioned. Every plan should be examined in the minutest detail to make sure that it’s not going to harm you personally, though you’ll claim you’re just thinking of the mission and the rest of the crew.</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You do have an ace up your sleeve, though.  Delmar Fyvera is the new Communications Officer aboard the </w:t>
      </w:r>
      <w:r>
        <w:rPr>
          <w:rFonts w:cs="Arial" w:ascii="Arial" w:hAnsi="Arial"/>
          <w:i/>
          <w:lang w:val="en-GB"/>
        </w:rPr>
        <w:t>Final Frontier</w:t>
      </w:r>
      <w:r>
        <w:rPr>
          <w:rFonts w:cs="Arial" w:ascii="Arial" w:hAnsi="Arial"/>
          <w:lang w:val="en-GB"/>
        </w:rPr>
        <w:t xml:space="preserve"> and he’s a personal friend of yours. You are responsible for the lad’s induction into the Resistance, and you’re very fond of him indeed. You are fairly sure that he will listen to your orders rather than the orders of a pile of space scum. That’s a harsh phrase, but after all – These people are the soldiers while you are the general. For every one of you there’s a hundred, no – a thousand of them. It’s simply a matter of relative value and judgemen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You are cowardly and pernickety, but at the end of the day that’s where you are. Fortune, it seems, doesn’t always favour the nice guy. You like to use phrases like “At the end of the day this is my mission” and “You may be the captain, but I am the mission leader.” If you’re doing this right, everyone will want to strangle you within a very short space of time. Spend time with Delmar. Take the boy aside and have quiet conversations with him about exactly how he is going to go a long way if he stays by your side, ignoring the ‘orders’ given to him by the crew of the </w:t>
      </w:r>
      <w:r>
        <w:rPr>
          <w:rFonts w:cs="Arial" w:ascii="Arial" w:hAnsi="Arial"/>
          <w:i/>
          <w:lang w:val="en-GB"/>
        </w:rPr>
        <w:t>Frontier</w:t>
      </w:r>
      <w:r>
        <w:rPr>
          <w:rFonts w:cs="Arial" w:ascii="Arial" w:hAnsi="Arial"/>
          <w:lang w:val="en-G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3:57:00Z</dcterms:created>
  <dc:creator>Nick Huggins</dc:creator>
  <dc:description/>
  <dc:language>en-US</dc:language>
  <cp:lastModifiedBy>Nick Huggins</cp:lastModifiedBy>
  <dcterms:modified xsi:type="dcterms:W3CDTF">2004-10-22T14:11:00Z</dcterms:modified>
  <cp:revision>3</cp:revision>
  <dc:subject/>
  <dc:title>Name</dc:title>
</cp:coreProperties>
</file>