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tab/>
      </w:r>
      <w:r>
        <w:rPr>
          <w:rFonts w:cs="Arial" w:ascii="Arial" w:hAnsi="Arial"/>
          <w:lang w:val="en-GB"/>
        </w:rPr>
        <w:t>Oxapo</w:t>
      </w:r>
    </w:p>
    <w:p>
      <w:pPr>
        <w:pStyle w:val="Normal"/>
        <w:rPr>
          <w:rFonts w:ascii="Arial" w:hAnsi="Arial" w:cs="Arial"/>
          <w:lang w:val="en-GB"/>
        </w:rPr>
      </w:pPr>
      <w:r>
        <w:rPr>
          <w:rFonts w:cs="Arial" w:ascii="Arial" w:hAnsi="Arial"/>
          <w:b/>
          <w:lang w:val="en-GB"/>
        </w:rPr>
        <w:t>Position</w:t>
        <w:tab/>
        <w:t>:</w:t>
        <w:tab/>
        <w:tab/>
      </w:r>
      <w:r>
        <w:rPr>
          <w:rFonts w:cs="Arial" w:ascii="Arial" w:hAnsi="Arial"/>
          <w:lang w:val="en-GB"/>
        </w:rPr>
        <w:t>Engineer</w:t>
      </w:r>
    </w:p>
    <w:p>
      <w:pPr>
        <w:pStyle w:val="Normal"/>
        <w:rPr/>
      </w:pPr>
      <w:r>
        <w:rPr>
          <w:rFonts w:cs="Arial" w:ascii="Arial" w:hAnsi="Arial"/>
          <w:b/>
          <w:lang w:val="en-GB"/>
        </w:rPr>
        <w:t>Affiliation</w:t>
        <w:tab/>
        <w:t>:</w:t>
        <w:tab/>
        <w:tab/>
      </w:r>
      <w:r>
        <w:rPr>
          <w:rFonts w:cs="Arial" w:ascii="Arial" w:hAnsi="Arial"/>
          <w:lang w:val="en-GB"/>
        </w:rPr>
        <w:t>Resistance / Final Frontier</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story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You are not Human and you wish the Humans aboard the </w:t>
      </w:r>
      <w:r>
        <w:rPr>
          <w:rFonts w:cs="Arial" w:ascii="Arial" w:hAnsi="Arial"/>
          <w:i/>
          <w:lang w:val="en-GB"/>
        </w:rPr>
        <w:t>Final Frontier</w:t>
      </w:r>
      <w:r>
        <w:rPr>
          <w:rFonts w:cs="Arial" w:ascii="Arial" w:hAnsi="Arial"/>
          <w:lang w:val="en-GB"/>
        </w:rPr>
        <w:t xml:space="preserve"> would remember it. You are good with machines and good with your hands. So they put you in a position that would require you to use your hands – That of engineer. You accept that. However – You are also in a position of seniority within the group. You are looked to for your input and advice on situations. This is not the right thing for an Ytyl and feels very wrong to you.</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An Ytyl should always come behind Humans. That’s part of the Customs of the Ytyl. Who are you to fly in the face of the Customs? You aren’t a Human – You cannot be any kind of ruler. By rights you should be assigned to some duty with a Human boss who could tell you what to do and make responses to the rest of the group for and about you.</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at’s not the thing that really bothers you about your position on the </w:t>
      </w:r>
      <w:r>
        <w:rPr>
          <w:rFonts w:cs="Arial" w:ascii="Arial" w:hAnsi="Arial"/>
          <w:i/>
          <w:lang w:val="en-GB"/>
        </w:rPr>
        <w:t>Final Frontier</w:t>
      </w:r>
      <w:r>
        <w:rPr>
          <w:rFonts w:cs="Arial" w:ascii="Arial" w:hAnsi="Arial"/>
          <w:lang w:val="en-GB"/>
        </w:rPr>
        <w:t>, though. It’s the fact that this vessel works for the Resistance. The Resistance doesn’t like the Dominion, and many of the missions you and the rest of the crew undertake fly in the face of the Dominion – hassling, inconveniencing and generally getting in the way of the Human ruling body. Frankly – You don’t understand this at all. It makes sense that Humans should stick together – Considering they own the majority of the galaxy, they should work with each other in order to keep that supremac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f ever the question of your own loyalty were to come up you would have to say that you are on the side of Humans, not on the side of the Resistance or the Dominion. Thankfully this hasn’t been the case yet because you suspect your current crew wouldn’t be very happy with that response. They seem to prefer a black or white response and not anything in betwee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Because you are unsure and uncomfortable with your human colleagues you tend to stay quiet and keep yourself to yourself. This is not the case with Delmar Fyvera, though – The new comms officer. He has only been with the </w:t>
      </w:r>
      <w:r>
        <w:rPr>
          <w:rFonts w:cs="Arial" w:ascii="Arial" w:hAnsi="Arial"/>
          <w:i/>
          <w:lang w:val="en-GB"/>
        </w:rPr>
        <w:t>Final Frontier</w:t>
      </w:r>
      <w:r>
        <w:rPr>
          <w:rFonts w:cs="Arial" w:ascii="Arial" w:hAnsi="Arial"/>
          <w:lang w:val="en-GB"/>
        </w:rPr>
        <w:t xml:space="preserve"> for the last three months, and he seems ill-at-ease in a very familiar fashion. In short, you think he’s very like you. Because of that you have made an effort to keep Delmar as a friend – Talking with him in the </w:t>
      </w:r>
      <w:r>
        <w:rPr>
          <w:rFonts w:cs="Arial" w:ascii="Arial" w:hAnsi="Arial"/>
          <w:i/>
          <w:lang w:val="en-GB"/>
        </w:rPr>
        <w:t>Frontier</w:t>
      </w:r>
      <w:r>
        <w:rPr>
          <w:rFonts w:cs="Arial" w:ascii="Arial" w:hAnsi="Arial"/>
          <w:lang w:val="en-GB"/>
        </w:rPr>
        <w:t>’s mess hall, acting as a friend would act. You’re not sure how the rest of the crew perceives this behaviou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 are likewise confused about the Helm officer – Sirus Jiix. You have only had one proper conversation with him and he makes you feel like a proper Ytyl – Accepted and secure in your position. However – He was very interested in how you felt about the rest of the crew. When you explained that they were all Humans and it was not your place to like any of them more than any others, he became confused and frustrated. The conversation ended there. After that you are entirely unsure as to what you could make of the man.</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ole-Playing Hints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rPr>
        <w:t>Move slowly. Talk slowly. Act subservient but not slavish. This is the way to play an Ytyl character. Additionally you always feel a little ill-at-ease around the rest of your crewmates. You might jump when addressed suddenly or  look plaintively between two arguing parties, mutely pleading with your eyes for the argument to end. This is different when you are talking with Delmar, who you count almost as an equal (although that’s a bit of a stretch considering he’s a human.) You avoid Jiix where and when you c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5:45:00Z</dcterms:created>
  <dc:creator>Nick Huggins</dc:creator>
  <dc:description/>
  <dc:language>en-US</dc:language>
  <cp:lastModifiedBy>Nick Huggins</cp:lastModifiedBy>
  <dcterms:modified xsi:type="dcterms:W3CDTF">2004-10-22T16:16:00Z</dcterms:modified>
  <cp:revision>5</cp:revision>
  <dc:subject/>
  <dc:title>Name</dc:title>
</cp:coreProperties>
</file>