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Bryon Melendez</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Military Specialist/Telepath</w:t>
      </w:r>
    </w:p>
    <w:p>
      <w:pPr>
        <w:pStyle w:val="Normal"/>
        <w:rPr/>
      </w:pPr>
      <w:r>
        <w:rPr>
          <w:rFonts w:cs="Arial" w:ascii="Arial" w:hAnsi="Arial"/>
          <w:b/>
          <w:lang w:val="en-GB"/>
        </w:rPr>
        <w:t>Affiliation</w:t>
        <w:tab/>
        <w:t>:</w:t>
        <w:tab/>
        <w:tab/>
      </w:r>
      <w:r>
        <w:rPr>
          <w:rFonts w:cs="Arial" w:ascii="Arial" w:hAnsi="Arial"/>
          <w:lang w:val="en-GB"/>
        </w:rPr>
        <w:t>Dominion / Death of Hop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Once upon a time, the Human race was created equal. All Humans had the same physical and mental attributes as each other. At least at some gross level. All Humans had two eyes, two arms, two legs. They could all see, hear, taste, touch, smell. The Committee has changed all of that, for now there is an extra sense which one in one thousand Humans possess – That of telepathy. You are one of the gift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re are telepaths everywhere now, so being gifted doesn’t make you particularly special. However – Not all telepaths are part of the Committee’s elite guard. Like the black-ops teams of 20</w:t>
      </w:r>
      <w:r>
        <w:rPr>
          <w:rFonts w:cs="Arial" w:ascii="Arial" w:hAnsi="Arial"/>
          <w:vertAlign w:val="superscript"/>
          <w:lang w:val="en-GB"/>
        </w:rPr>
        <w:t>th</w:t>
      </w:r>
      <w:r>
        <w:rPr>
          <w:rFonts w:cs="Arial" w:ascii="Arial" w:hAnsi="Arial"/>
          <w:lang w:val="en-GB"/>
        </w:rPr>
        <w:t xml:space="preserve"> Century Earth, you are a cadre only rumoured to exist, but exist you do. You are the telepath’s telepath; one of the select few Humans to know the Truth.</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d the Truth is this – Long ago, the Committee gave up their physical bodies in order that they could rule the Terran Dominion forever. The Committee holds the secret of their immortality – A device called the ThoughtWeb – in trust for the rest of Humanity, and they will hand that knowledge to their subjects when Humanity is ready for it. That will happen when the headblind are finally winnowed from the ranks of the telepaths. And it will be soon. One in one thousand is now, and in the next generation perhaps it will be one in every two hundred and fifty. Soon the telepaths will outnumber the headblind. Except the Resistance have taken the ThoughtWeb. Taken it and flown off with it, heading who knows where, and to do who knows what with i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number of plans have been put into place and you are one of those plans. The Resistance ship is thought to be headed toward the Moore system, and to get there it should go through the Damocles Expanse. Your colleagues in the elite guard have commandeered the vessel, moving it to a place where it could easily pick you up, with a few colleagues. You have travelled to the Expanse and are now trying to find out if there are any ships pres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suspect you will have to use the crew of the </w:t>
      </w:r>
      <w:r>
        <w:rPr>
          <w:rFonts w:cs="Arial" w:ascii="Arial" w:hAnsi="Arial"/>
          <w:i/>
          <w:lang w:val="en-GB"/>
        </w:rPr>
        <w:t>Death of Hope</w:t>
      </w:r>
      <w:r>
        <w:rPr>
          <w:rFonts w:cs="Arial" w:ascii="Arial" w:hAnsi="Arial"/>
          <w:lang w:val="en-GB"/>
        </w:rPr>
        <w:t xml:space="preserve"> to get done what you want done. Their thoughts already are a miasma of treachery, ambition and an oily touch of lust. They are typical of the headblind. On the other hand they are entirely expendable as far as your current mission parameters are concerned. And that’s why you have decided to tell them everything. Obviously they can’t be allowed to live after they know everything, but that’s the way the cookie crumbles – For them. To that end your companion is Anton Wade. Anton is a Dominion enforcer – Skilled at murder and subterfuge. You can consider him your right hand man. Once you have duped the crew of the </w:t>
      </w:r>
      <w:r>
        <w:rPr>
          <w:rFonts w:cs="Arial" w:ascii="Arial" w:hAnsi="Arial"/>
          <w:i/>
          <w:lang w:val="en-GB"/>
        </w:rPr>
        <w:t>Death</w:t>
      </w:r>
      <w:r>
        <w:rPr>
          <w:rFonts w:cs="Arial" w:ascii="Arial" w:hAnsi="Arial"/>
          <w:lang w:val="en-GB"/>
        </w:rPr>
        <w:t xml:space="preserve"> into following you, and your mission is a success, he will deal with them. All of the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val="false"/>
          <w:i w:val="false"/>
          <w:lang w:val="en-GB"/>
        </w:rPr>
      </w:pPr>
      <w:r>
        <w:rPr>
          <w:rFonts w:cs="Arial" w:ascii="Arial" w:hAnsi="Arial"/>
          <w:lang w:val="en-GB"/>
        </w:rPr>
        <w:t>For the now – You have a briefing to prepare. Once you’ve done that you need to discuss methods of getting the ThoughtWeb from the Resistance.</w:t>
      </w:r>
    </w:p>
    <w:p>
      <w:pPr>
        <w:pStyle w:val="Normal"/>
        <w:jc w:val="both"/>
        <w:rPr>
          <w:rFonts w:ascii="Arial" w:hAnsi="Arial" w:cs="Arial"/>
          <w:i w:val="false"/>
          <w:i w:val="false"/>
          <w:lang w:val="en-GB"/>
        </w:rPr>
      </w:pPr>
      <w:r>
        <w:rPr>
          <w:rFonts w:cs="Arial" w:ascii="Arial" w:hAnsi="Arial"/>
          <w:i w:val="false"/>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You are the one in command of this mission. Assume complete control. Forget about the captain and his military advisor, both of whom want to be in control. You are it. Anyone that doesn’t follow you is therefore part of the problem. Ignore them and let them do what they want – After all, they can’t really screw anything up and they’re all going to die in the end anyway. The difficulty will be in getting to the Resistance vessel and not blowing it up – You are wondering how best to convince the Resistance to let you come abo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0:40:00Z</dcterms:created>
  <dc:creator>Nick Huggins</dc:creator>
  <dc:description/>
  <dc:language>en-US</dc:language>
  <cp:lastModifiedBy>Nick Huggins</cp:lastModifiedBy>
  <dcterms:modified xsi:type="dcterms:W3CDTF">2004-10-22T23:22:00Z</dcterms:modified>
  <cp:revision>5</cp:revision>
  <dc:subject/>
  <dc:title>Name</dc:title>
</cp:coreProperties>
</file>