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b/>
          <w:lang w:val="en-GB"/>
        </w:rPr>
        <w:t>Name</w:t>
        <w:tab/>
        <w:tab/>
        <w:t>:</w:t>
        <w:tab/>
        <w:tab/>
      </w:r>
      <w:r>
        <w:rPr>
          <w:rFonts w:cs="Arial" w:ascii="Arial" w:hAnsi="Arial"/>
          <w:lang w:val="en-GB"/>
        </w:rPr>
        <w:t>Becka Cole</w:t>
      </w:r>
    </w:p>
    <w:p>
      <w:pPr>
        <w:pStyle w:val="Normal"/>
        <w:rPr>
          <w:rFonts w:ascii="Arial" w:hAnsi="Arial" w:cs="Arial"/>
          <w:lang w:val="en-GB"/>
        </w:rPr>
      </w:pPr>
      <w:r>
        <w:rPr>
          <w:rFonts w:cs="Arial" w:ascii="Arial" w:hAnsi="Arial"/>
          <w:b/>
          <w:lang w:val="en-GB"/>
        </w:rPr>
        <w:t>Position</w:t>
        <w:tab/>
        <w:t>:</w:t>
        <w:tab/>
        <w:tab/>
      </w:r>
      <w:r>
        <w:rPr>
          <w:rFonts w:cs="Arial" w:ascii="Arial" w:hAnsi="Arial"/>
          <w:lang w:val="en-GB"/>
        </w:rPr>
        <w:t>Weapons Officer</w:t>
      </w:r>
    </w:p>
    <w:p>
      <w:pPr>
        <w:pStyle w:val="Normal"/>
        <w:rPr/>
      </w:pPr>
      <w:r>
        <w:rPr>
          <w:rFonts w:cs="Arial" w:ascii="Arial" w:hAnsi="Arial"/>
          <w:b/>
          <w:lang w:val="en-GB"/>
        </w:rPr>
        <w:t>Affiliation</w:t>
        <w:tab/>
        <w:t>:</w:t>
        <w:tab/>
        <w:tab/>
      </w:r>
      <w:r>
        <w:rPr>
          <w:rFonts w:cs="Arial" w:ascii="Arial" w:hAnsi="Arial"/>
          <w:lang w:val="en-GB"/>
        </w:rPr>
        <w:t>Resistance / Final Frontier</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History :</w:t>
      </w:r>
    </w:p>
    <w:p>
      <w:pPr>
        <w:pStyle w:val="Normal"/>
        <w:jc w:val="both"/>
        <w:rPr/>
      </w:pPr>
      <w:r>
        <w:rPr>
          <w:rFonts w:cs="Arial" w:ascii="Arial" w:hAnsi="Arial"/>
          <w:lang w:val="en-GB"/>
        </w:rPr>
        <w:t xml:space="preserve">You didn’t join the Resistance so that you could fly around, ferrying Resistance members from planet to planet, acting as some sort of discrete taxi service.  No – Rather you joined the Resistance because you had a legitimate grievance and you wanted to do something about it. After all, you are a woman of action and you want to live your life as one.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Your brother Jerom was a Marine – A soldier stationed on one of the many space-borne carriers at the front lines of the War. You were close to your older brother. Becka and Jerom, known to all of your friends and relatives as the Two Musketeers. Never parted; never anything other than the best of friends. Until the War took him away from you. You remember how you heard that he’d died – By electronic mail delivered to your mother. She read the message, got up and just left the room. You and your father ran to the screen to see what had happened. It was that day, aged seventeen that you decided the War was wrong. By association the Committee, the Marines, the whole damned Dominion itself was wrong.</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You never talk about why you joined the Resistance, but inside you boil with rage and hatred. You imagine that there are many other little sisters – Just like you – That lost their brothers to a War that everyone knows about but nobody understands. In your imagination you are the one who discovers the reason why the Enemy hates Humankind so much, and you are the one that ends it all.</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But you won’t do it taxi-ing officials around the galaxy. Instead you are an outspoken proponent of destroying in order that something better would be built in the place of what you smashed – something that wasn’t a Dominion stronghold. You are a natural for the position of Weapons Officer, but you are a hothead. And that’s why you aren’t held in particularly high esteem by Captain Hal.</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It’s not so important that you be respected by Hal, though. After your brother died and you enrolled in the military yourself (the better to learn the ways of the Marines and toughen yourself up for the fight that you knew was coming) you met Jenna Tygar. Jenna became your new best friend – A woman with views similar to your own but who was a lot more sensible and level-headed. You became the one that everyone thought was the firebrand – Full of fire and brimstone while Jenna was the sensible one that kept you in check. Behind closed doors you became lovers for a time, your personalities fitting together like the pieces of a puzzle in a way your bodies didn’t quite mirror.</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She left the Marines before you did and the two years after she had left were the worst time for you, with no real friends. You threw yourself into being the best that you could be. You’re not sure that when you left the Marines and Jenna offered you the position of Weapons Officer if she did it because you were friends or because you really are one of the best there is. Either way – Considering she’s married to Hal now you figure you’re always going to be safe. She has his ear in a way you never could – Not that it’s stopped the pair of you renewing your acquaintance once or twice since you came on board.</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Role-Playing Hints :</w:t>
      </w:r>
    </w:p>
    <w:p>
      <w:pPr>
        <w:pStyle w:val="Normal"/>
        <w:rPr>
          <w:rFonts w:ascii="Arial" w:hAnsi="Arial" w:cs="Arial"/>
          <w:b/>
          <w:b/>
          <w:lang w:val="en-GB"/>
        </w:rPr>
      </w:pPr>
      <w:r>
        <w:rPr>
          <w:rFonts w:cs="Arial" w:ascii="Arial" w:hAnsi="Arial"/>
          <w:b/>
          <w:lang w:val="en-GB"/>
        </w:rPr>
      </w:r>
    </w:p>
    <w:p>
      <w:pPr>
        <w:pStyle w:val="Normal"/>
        <w:jc w:val="both"/>
        <w:rPr/>
      </w:pPr>
      <w:r>
        <w:rPr>
          <w:rFonts w:cs="Arial" w:ascii="Arial" w:hAnsi="Arial"/>
          <w:lang w:val="en-GB"/>
        </w:rPr>
        <w:t>You are a hot-head. You would fire a particle cannon at the Committee box right now and shove it out the airlock if you thought you would get away with it. Likewise you are in favour of turning right around and blowing any pursuers to pieces. For every peaceful solution that anyone has, you have the corresponding violent one. At the same time you suspect you are still in love with Jenna Tygar, no matter how politically incorrect that might be. You tend to defer to her when she tells you to do someth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4:33:00Z</dcterms:created>
  <dc:creator>Nick Huggins</dc:creator>
  <dc:description/>
  <dc:language>en-US</dc:language>
  <cp:lastModifiedBy>Nick Huggins</cp:lastModifiedBy>
  <dcterms:modified xsi:type="dcterms:W3CDTF">2004-10-22T14:52:00Z</dcterms:modified>
  <cp:revision>3</cp:revision>
  <dc:subject/>
  <dc:title>Name</dc:title>
</cp:coreProperties>
</file>