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rPr>
        <w:t>Name :</w:t>
      </w:r>
      <w:r>
        <w:rPr>
          <w:rFonts w:cs="Arial" w:ascii="Arial" w:hAnsi="Arial"/>
        </w:rPr>
        <w:t xml:space="preserve"> </w:t>
        <w:tab/>
        <w:tab/>
        <w:t>Ulyss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History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 Karl Ulysses - the only member of the Committee to have been brought into the ThoughtWeb during the time of the war with the Ahrian. You were to be the general of the Committee – A man capable of action and experienced in warfare.  As a military commander you are second to none. It is perhaps as a man that you have any kind of human failing.</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 the commander of the </w:t>
      </w:r>
      <w:r>
        <w:rPr>
          <w:rFonts w:cs="Arial" w:ascii="Arial" w:hAnsi="Arial"/>
          <w:i/>
        </w:rPr>
        <w:t>Cold Dead Hand</w:t>
      </w:r>
      <w:r>
        <w:rPr>
          <w:rFonts w:cs="Arial" w:ascii="Arial" w:hAnsi="Arial"/>
        </w:rPr>
        <w:t xml:space="preserve"> you were responsible for some of the Dominion’s greatest victories – When the uprising in the Moore system happened in 2621 it was you that they sent. Your method was brutal – Destroy any who got in your way and find those who sympathised. By the time the Moore campaign was complete you had presided over the murder of a third of the system’s inhabitants – Over five million people. Yet you feel noth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ven though you were never a telepath you had risen within the ranks of the Dominion to become a general. In today’s climate that alone would be an impossibility – Non-telepathic humans simply beginning – In the words of Raphael and Caligula – Obsolete. You have always been of the opinion (since you first became aware of the Gift) that telepathy was a potential weakness. Looking around yourself at the other members of the Committee you would tend to agree. Though they may be phenomenally intelligent, they are children sti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r province within the Terran Dominion is the War. War with a capital W – The War with the Ahrian race. The War for which there is no reason with an implacable enemy – What rubbish. A man in control of all the facts and with a sound understanding of tactics realises that an enemy never fights for no reason. In the case of the Ahrian, can it really be a coincidence that the first attack the Ahrian visited on your kind came after an encounter with a Starship almost half-full with Ytyl? Is it a coincidence that the Ytyl go crazy around the Ahrian? Or perhaps it’s a coincidence that the Ytyl have no past and legends that speak only of a shadowy “master race”? People see what they want to see, and nobody else wants to stop fighting the War. Even if it goes badly for the Domin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d it does go badly for the Dominion. It is a tribute to your greatness as a military commander that it went on this long – The Ahrian’s technology outstrips the most advanced thing the scientists can come up with. It has taken you a while to realise the error that the Dominion – And even you – have been making these past few hundred years. Like the Ahrian themselves, you rely too much on the concept of telepathy. It’s obvious in the way you’ve never intercepted an Ahrian communiqué. It’s obvious in the way that the Ytyl spontaneously lose their sanity around the Enemy. The only way to defeat your Enemy is to cast aside that conceit. To that end you have instructed some of the army researchers you are responsible for to begin work on constructing a telepathy-jammer. It has taken fifty years to develop, but you think it has more of a chance of working than everything else you have thrown at your Enem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exists a stage in any conflict where one party will destroy himself in order to take the other party with him. You have gotten to that point. The telepathy jammer will destroy everything the Committee has worked for for over six hundred years. On the other hand it might just be the edge your race needs to win a war it will otherwise be doomed to lo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le-Playing Hints</w:t>
      </w:r>
    </w:p>
    <w:p>
      <w:pPr>
        <w:pStyle w:val="Normal"/>
        <w:jc w:val="both"/>
        <w:rPr>
          <w:rFonts w:ascii="Arial" w:hAnsi="Arial" w:cs="Arial"/>
          <w:b/>
          <w:b/>
        </w:rPr>
      </w:pPr>
      <w:r>
        <w:rPr>
          <w:rFonts w:cs="Arial" w:ascii="Arial" w:hAnsi="Arial"/>
          <w:b/>
        </w:rPr>
      </w:r>
    </w:p>
    <w:p>
      <w:pPr>
        <w:pStyle w:val="TextBody"/>
        <w:rPr/>
      </w:pPr>
      <w:r>
        <w:rPr/>
        <w:t>You are a borderline sociopath, and it’s a wonder that anyone actually let you into such a close-knit community. You are a bully and a physically violent man. Or you would be if you had any kind of physical body anymore. Instead you have been living out power fantasies through micro-managing the generals of the armies of man. You find most of the other members of the Committee to be weak personalities, and you are given to shouting down others that would get in your way. You admire Raphael but don’t get on well with him. You think Caligula’s reputation is largely hype and would like to engage in some kind of combat with him to prove that you are the better man. And then there is Hector. Hector is also a military commander chosen to become part of the Committee. You find him bigoted and odious, and of limited capability. Typically you offer him only the most minor of conflicts to oversee while you handle as much of the battle as you c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8:31:00Z</dcterms:created>
  <dc:creator>Nick Huggins</dc:creator>
  <dc:description/>
  <dc:language>en-US</dc:language>
  <cp:lastModifiedBy>Nick Huggins</cp:lastModifiedBy>
  <dcterms:modified xsi:type="dcterms:W3CDTF">2004-10-16T15:14:00Z</dcterms:modified>
  <cp:revision>7</cp:revision>
  <dc:subject/>
  <dc:title>Name : </dc:title>
</cp:coreProperties>
</file>