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0"/>
        </w:rPr>
      </w:pPr>
      <w:r>
        <w:rPr>
          <w:rFonts w:cs="Arial" w:ascii="Arial" w:hAnsi="Arial"/>
          <w:b/>
          <w:sz w:val="20"/>
        </w:rPr>
        <w:t>Name :</w:t>
        <w:tab/>
        <w:tab/>
      </w:r>
      <w:r>
        <w:rPr>
          <w:rFonts w:cs="Arial" w:ascii="Arial" w:hAnsi="Arial"/>
          <w:sz w:val="20"/>
        </w:rPr>
        <w:t>Alexander</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History :</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sz w:val="20"/>
        </w:rPr>
        <w:t>If Lawrence Caligula is the father of the Terran Dominion, you are the mother. Not in any kind of a birth way either. You are just the designated carer in the Committee – The quiet and sensible voice of reason in a group that would do anything purely to get ahead.</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Before the ThoughtWeb you were a crusader – At least that’s how you will always be remembered. You were Alexander Karras, just a tailor on Mercury City. That was until the mining riots begun over the rights to mine Selenium. The rare metal had caused something of a gold rush on the most vicious planet to live on. Mercurians have always been known for being a changeable bunch – Given to fast temper and mutable moods but the riots of 2557 were particularly vicious.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By the second week, different quarters of the city had different allegiances. The spaceports were blocked to all incoming transports by fusion-drill wielding miners, intent on getting their rights seen to, or at least taking their frustrations out on the first person to come through the doors. Dominion military forces were minimal on the relatively newly formed colony and no reinforcements could make it through the blockade. A siege began which lasted four week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Your involvement came almost by chance – Your clothes business was immediately beside the meeting place favored by one of the two factions involved in the dispute. It was very little, but it was a foot in the door. You started by carrying information from one camp to another – Messages that started off as little more than threats. Then slowly you began to suggest perhaps different wordings, things that it would be better not to say. From there it seemed to evolve that you were the trusted advisor of both camps. When the blockade came down, you were the one that greeted the waiting Dominion forces forced to wait in a holding pattern until they could land – You were the one who made most sense. When you were made governor of Mercury City a scant two years later, nobody was very surprised.</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Your term as governor was peaceful and prosperous. You weren’t a despot and yet you seemed to keep the miner factions under full control. You weren’t just a politician, you were also a peacemaker. In the end, it was the latter quality that brought you to the attention of the Committee, such as it was. Oddly enough it was the cold and distant Raphael who identified the need for a “stabilising” influence within the group – Someone who would act as the influence that would temper the Committee’s austere nature. It didn’t take a genius to see (when you were “interviewed” by Raphael himself) that he was looking for a counterpart to his own natur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You were uploaded into the ThoughtWeb on your eightieth birthday – Younger than many of the others. And since then you have been exactly what Raphael wanted you to be; pro-Humanity and against the experimentation that the others would perform without thinking. You are against the War and for some kind of solution that wouldn’t involve Humanity throwing itself against the brick wall that is the Ahrian until there’s nothing left. And you’re almost at that poin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Role-Playing Hints :</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sz w:val="20"/>
        </w:rPr>
        <w:t>Blessed are the peacemakers, and that is what you are. You act as the go-between for the factions of the Committee, tempering the blind rage of Raphael and soothing the ambition of Caligula. You speak softly and act as an arbitrator before anything else. If you are doing your job right you are the chair of the discussion group and the listening ear to those who have a grievance to air. Be everyone’s best friend and only air your own opinions behind the screen of someone else – The better to remain neutral. That doesn’t mean you don’t have an opinion… Just that you like to keep it quiet until it becomes useful not to do so.</w:t>
      </w:r>
    </w:p>
    <w:sectPr>
      <w:type w:val="nextPage"/>
      <w:pgSz w:w="12240" w:h="15840"/>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heFal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1T20:25:00Z</dcterms:created>
  <dc:creator>Nick Huggins</dc:creator>
  <dc:description/>
  <dc:language>en-US</dc:language>
  <cp:lastModifiedBy>Nick Huggins</cp:lastModifiedBy>
  <dcterms:modified xsi:type="dcterms:W3CDTF">2004-10-11T21:47:00Z</dcterms:modified>
  <cp:revision>5</cp:revision>
  <dc:subject/>
  <dc:title>The Fall </dc:title>
</cp:coreProperties>
</file>