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b/>
        </w:rPr>
        <w:t>Name :</w:t>
      </w:r>
      <w:r>
        <w:rPr>
          <w:rFonts w:cs="Arial" w:ascii="Arial" w:hAnsi="Arial"/>
        </w:rPr>
        <w:t xml:space="preserve"> </w:t>
        <w:tab/>
        <w:tab/>
        <w:t>Michae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istory :</w:t>
      </w:r>
    </w:p>
    <w:p>
      <w:pPr>
        <w:pStyle w:val="Normal"/>
        <w:jc w:val="both"/>
        <w:rPr>
          <w:rFonts w:ascii="Arial" w:hAnsi="Arial" w:cs="Arial"/>
          <w:b/>
          <w:b/>
        </w:rPr>
      </w:pPr>
      <w:r>
        <w:rPr>
          <w:rFonts w:cs="Arial" w:ascii="Arial" w:hAnsi="Arial"/>
          <w:b/>
        </w:rPr>
      </w:r>
    </w:p>
    <w:p>
      <w:pPr>
        <w:pStyle w:val="TextBody"/>
        <w:rPr/>
      </w:pPr>
      <w:r>
        <w:rPr/>
        <w:t>Infinity was your child. Not the concept and not the ideal but the company. You created Infinity Corporation during the time of the UWC to be the best supplier of space technology in the solar system. Your company started small – A single fish in an ocean of predators. But within fifty years you supplied every vessel, owned the lion’s share of the profits and called the shots in the space supply business. You had the perfect cash cow – A ten-year contract with the UWC which guaranteed you the right to be the sole supplier of space technology.</w:t>
      </w:r>
    </w:p>
    <w:p>
      <w:pPr>
        <w:pStyle w:val="Normal"/>
        <w:jc w:val="both"/>
        <w:rPr>
          <w:rFonts w:ascii="Arial" w:hAnsi="Arial" w:cs="Arial"/>
        </w:rPr>
      </w:pPr>
      <w:r>
        <w:rPr>
          <w:rFonts w:cs="Arial" w:ascii="Arial" w:hAnsi="Arial"/>
        </w:rPr>
      </w:r>
    </w:p>
    <w:p>
      <w:pPr>
        <w:pStyle w:val="TextBody"/>
        <w:rPr/>
      </w:pPr>
      <w:r>
        <w:rPr/>
        <w:t xml:space="preserve">By the time the First Era began you were midle-aged, in your nineties. Anti-agathic technology has always been available to the incredibly rich, and so you lived longer than mere mortals. You were still beginning to feel the effects of old age when the generation ship </w:t>
      </w:r>
      <w:r>
        <w:rPr>
          <w:i/>
        </w:rPr>
        <w:t>Titan</w:t>
      </w:r>
      <w:r>
        <w:rPr/>
        <w:t xml:space="preserve"> was launched in 2424 with the intention of establishing a human colony on Alpha Centauri. At the launching ceremony, you made an announcement – That you would have yourself cryogenically preserved, to be re-animated when technology had gotten to the point where you could live… for just a little longer, to see what became of your child – Infinity Corporation.</w:t>
      </w:r>
    </w:p>
    <w:p>
      <w:pPr>
        <w:pStyle w:val="TextBody"/>
        <w:rPr/>
      </w:pPr>
      <w:r>
        <w:rPr/>
      </w:r>
    </w:p>
    <w:p>
      <w:pPr>
        <w:pStyle w:val="TextBody"/>
        <w:rPr/>
      </w:pPr>
      <w:r>
        <w:rPr/>
        <w:t xml:space="preserve">When you were revived, it was 2660. Technology would allow you a new lease of life – A paltry fifty years. But it would be worth it. In the less than two hundred and fifty years that you had been asleep… The </w:t>
      </w:r>
      <w:r>
        <w:rPr>
          <w:i/>
        </w:rPr>
        <w:t>Titan</w:t>
      </w:r>
      <w:r>
        <w:rPr/>
        <w:t xml:space="preserve"> had been overtaken by a one-man vessel powered by a stardrive. Alien creatures lived on a faraway planet and Earthlings had conquered them. But there was a new evil in the galaxy – The Terran Dominion.</w:t>
      </w:r>
    </w:p>
    <w:p>
      <w:pPr>
        <w:pStyle w:val="TextBody"/>
        <w:rPr/>
      </w:pPr>
      <w:r>
        <w:rPr/>
      </w:r>
    </w:p>
    <w:p>
      <w:pPr>
        <w:pStyle w:val="TextBody"/>
        <w:rPr/>
      </w:pPr>
      <w:r>
        <w:rPr/>
        <w:t xml:space="preserve">For some time you were one of the Dominion’s staunch enemies, constantly railing about how your beloved free economy had turned into a facist state. You hated the Dominion for ruling the economy. They taxed unfairly, they annihiliated whole corporations to make way for their own concerns and ventures. Infinity Corporation was one of the casualties of this process, and you felt the pang strongly, even though you were by then one of the richest men in the entire galaxy. Stock trading for the hundred years you were asleep, carried out by shrewd investors on an already considerable fortune had made sure you could do almost anything with your life and still not ever have to worry about money. You nearly choked with laughter on discovering when you woke up that your personal fortune would have been enough to buy the </w:t>
      </w:r>
      <w:r>
        <w:rPr>
          <w:i/>
        </w:rPr>
        <w:t>Titan</w:t>
      </w:r>
      <w:r>
        <w:rPr/>
        <w:t xml:space="preserve"> outright.</w:t>
      </w:r>
    </w:p>
    <w:p>
      <w:pPr>
        <w:pStyle w:val="TextBody"/>
        <w:rPr/>
      </w:pPr>
      <w:r>
        <w:rPr/>
      </w:r>
    </w:p>
    <w:p>
      <w:pPr>
        <w:pStyle w:val="TextBody"/>
        <w:rPr/>
      </w:pPr>
      <w:r>
        <w:rPr/>
        <w:t>The doctors had finally given you your final lease of life when you were contacted by the lead facists themselves – The Committee. You were estimated to die sometime within five years and no technology could hold your wizened, almost two-hundred-year-old body together. You met with the Committee and were both horrified and amazed when you understood what they were and the sheer scope of what they had planned. You could do no more than join them. After all – How many people get the chance to live forever? Your own extended life had taught you that you could watch another two hundred years roll past and still be left wanting more.</w:t>
      </w:r>
    </w:p>
    <w:p>
      <w:pPr>
        <w:pStyle w:val="TextBody"/>
        <w:rPr/>
      </w:pPr>
      <w:r>
        <w:rPr/>
      </w:r>
    </w:p>
    <w:p>
      <w:pPr>
        <w:pStyle w:val="TextBody"/>
        <w:jc w:val="both"/>
        <w:rPr>
          <w:rFonts w:ascii="Arial" w:hAnsi="Arial" w:cs="Arial"/>
          <w:i w:val="false"/>
          <w:i w:val="false"/>
          <w:u w:val="none"/>
        </w:rPr>
      </w:pPr>
      <w:r>
        <w:rPr/>
        <w:t>Now… More than that two hundred years forward… It seems you are part of a corporate board. The Committee runs like a business, with the Committee sitting as the board of directors and the shareholders. You can’t help but be uncomfortable with your position within the whole – You, Virgil and Raphael are the oldest men in the galaxy and yet you are excluded from their little Boys’ Club. The Committee has become old and staid – Not having brought new blood on board since the War began. The War has destroyed everything and threatens to swallow you all up. Now is the time for change. If you were truly a business, this would be time for the shareholders to take control. Perhaps, in the guise of the Resistance, they have…</w:t>
      </w:r>
    </w:p>
    <w:p>
      <w:pPr>
        <w:pStyle w:val="Normal"/>
        <w:jc w:val="both"/>
        <w:rPr>
          <w:rFonts w:ascii="Arial" w:hAnsi="Arial" w:cs="Arial"/>
          <w:i w:val="false"/>
          <w:i w:val="false"/>
          <w:u w:val="none"/>
        </w:rPr>
      </w:pPr>
      <w:r>
        <w:rPr>
          <w:rFonts w:cs="Arial" w:ascii="Arial" w:hAnsi="Arial"/>
          <w:i w:val="false"/>
          <w:u w:val="non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You are a corporate politician – Smiling and affable on the exterior and with the teeth and intentions of a shark. Your usual sphere of operations is corporate politics and economics. You oversee nothing less than the galactic economy, and it keeps you quiet for the most part. However – Thoughts and feelings have been broiling within you for a long time now and this is the right time to get everything out in the open. If the Terran Dominion is to survive in any way, it needs to change and adapt. Your desire is to make it work financially, both for you and for the rest of the Committ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friends with the younger members of the Committee for the most part – Diana, Michael, Hector. You dislike the boorish Ulysses and also you are unsure about the Boys’ Club of Caligula, Virgil and Raphael. You forever think they’re plotting something.</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20:41:00Z</dcterms:created>
  <dc:creator>Nick Huggins</dc:creator>
  <dc:description/>
  <dc:language>en-US</dc:language>
  <cp:lastModifiedBy>Nick Huggins</cp:lastModifiedBy>
  <dcterms:modified xsi:type="dcterms:W3CDTF">2004-10-16T22:12:00Z</dcterms:modified>
  <cp:revision>3</cp:revision>
  <dc:subject/>
  <dc:title>Name : </dc:title>
</cp:coreProperties>
</file>