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rPr>
        <w:t>Name :</w:t>
        <w:tab/>
        <w:tab/>
      </w:r>
      <w:r>
        <w:rPr>
          <w:rFonts w:cs="Arial" w:ascii="Arial" w:hAnsi="Arial"/>
          <w:sz w:val="20"/>
        </w:rPr>
        <w:t>Hecto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istory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History remembers you as Hector Castle – The man who single handedly tamed the revolt of the Sagan system after the Ytyl there succumbed to a form of mass hysteria. With the amount of Ytyl that Sagan contained at the time, and with their ability to handle starships it was a serious uprising, and the human death toll reached into the millions before an armada of vessels (led by your command vessel – The </w:t>
      </w:r>
      <w:r>
        <w:rPr>
          <w:rFonts w:cs="Arial" w:ascii="Arial" w:hAnsi="Arial"/>
          <w:i/>
          <w:sz w:val="20"/>
        </w:rPr>
        <w:t>Uncompromising Hatred</w:t>
      </w:r>
      <w:r>
        <w:rPr>
          <w:rFonts w:cs="Arial" w:ascii="Arial" w:hAnsi="Arial"/>
          <w:sz w:val="20"/>
        </w:rPr>
        <w:t>) arrived to quell i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 were born to greatness. One of the earlier successes of the Committee’s eugenics program - a naturally born telepath – You would have been destined to rise through the ranks of the army like cream rising through milk even if you hadn’t been an ambitious man. Your focussed and aggressive ambition just makes that rise all the more quick, and ensures that it’s not by dint of your telepathic superiors wishes that you succeed – You would be in your position by skill and ruthlessness al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nd as time goes on, the one rising to the top of the pile comes to disregard those below him. So it was with you and the headblind humans around you. They are smaller people – Their petty wants and needs are below yours – You can see inside their minds, and you know what they are. You see them as rodents – Small and useless and pointless. You never had any issues sending men to their deaths on a tactic – They’re not the important ones because they don’t have the Talent you ha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time went on in your career you realised your actions and meteoric rise to the rank of commanding officer and beyond was an orchestrated thing. When telepaths were less prevalent than they are in 2891 the Committee used human agents to do their work. And you saw through them – You were aware of the true nature of the Committee long before you had your first “official” contact with the shadowy masters of the Dominion.</w:t>
      </w:r>
    </w:p>
    <w:p>
      <w:pPr>
        <w:pStyle w:val="Normal"/>
        <w:jc w:val="both"/>
        <w:rPr>
          <w:rFonts w:ascii="Arial" w:hAnsi="Arial" w:cs="Arial"/>
          <w:sz w:val="20"/>
        </w:rPr>
      </w:pPr>
      <w:r>
        <w:rPr>
          <w:rFonts w:cs="Arial" w:ascii="Arial" w:hAnsi="Arial"/>
          <w:sz w:val="20"/>
        </w:rPr>
      </w:r>
    </w:p>
    <w:p>
      <w:pPr>
        <w:pStyle w:val="Normal"/>
        <w:jc w:val="both"/>
        <w:rPr>
          <w:rFonts w:ascii="Arial" w:hAnsi="Arial" w:cs="Arial"/>
          <w:i w:val="false"/>
          <w:i w:val="false"/>
          <w:sz w:val="20"/>
        </w:rPr>
      </w:pPr>
      <w:r>
        <w:rPr>
          <w:rFonts w:cs="Arial" w:ascii="Arial" w:hAnsi="Arial"/>
          <w:sz w:val="20"/>
        </w:rPr>
        <w:t xml:space="preserve">And when you did talk to them… They were the unstoppable force. A wall of telepathy like you had never before felt. You felt their plans for you and their need for a strong military commander to lead them in your mind. In return they instantly felt your ambition and desire for success. You were a perfect match for each other. But they didn’t want you to join them just yet – They had other uses for a loyal and talented military commander with the Talent. They sent you out to form the spearhead of a completely loyal strike team, taking out disloyal installations. On occasion you worked with a black-ops vessel, strategically annihilating targets that would seem to have been both loyal and useful until seen through the immortal long-term eyes of the Committee.  </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sz w:val="20"/>
        </w:rPr>
        <w:t>And then there was a real War – Not just the spectre of a war that would keep the headblind in check. No – This was a full-scale attack on the Committee’s holdings by an alien race. You felt a duality in yourself about it. This was a terrible blow for the Dominion – Not to be alone in the universe to expand unchecked. But at the same time… To have the opportunity to shine as a military command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still don’t understand why they picked him over you. Karl Ulysses is a cruel and blunt man. His military skill is largely born of a desire to crush the enemy so totally that it will never recover rather than acting in a surgical manner – Using the least amount of force necessary to sustain a victory. Worse than that – He is one of the headblind, requiring the use of technology to transcend to an immortal state. He was brought into the ThoughtWeb immediately as the Committee’s response to the Ahrian threat. You followed almost as an afterthought. For nearly two hundred and fifty years you have hated the man.</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sz w:val="20"/>
        </w:rPr>
      </w:pPr>
      <w:r>
        <w:rPr>
          <w:rFonts w:cs="Arial" w:ascii="Arial" w:hAnsi="Arial"/>
          <w:b/>
          <w:sz w:val="20"/>
        </w:rPr>
        <w:t>Role-Playing Hints :</w:t>
      </w:r>
    </w:p>
    <w:p>
      <w:pPr>
        <w:pStyle w:val="Normal"/>
        <w:jc w:val="both"/>
        <w:rPr>
          <w:rFonts w:ascii="Arial" w:hAnsi="Arial" w:cs="Arial"/>
          <w:b/>
          <w:b/>
          <w:sz w:val="20"/>
        </w:rPr>
      </w:pPr>
      <w:r>
        <w:rPr>
          <w:rFonts w:cs="Arial" w:ascii="Arial" w:hAnsi="Arial"/>
          <w:b/>
          <w:sz w:val="20"/>
        </w:rPr>
      </w:r>
    </w:p>
    <w:p>
      <w:pPr>
        <w:pStyle w:val="TextBody"/>
        <w:rPr/>
      </w:pPr>
      <w:r>
        <w:rPr/>
        <w:t>You are a mass of rage and bigotry. You are a talented and capable commander, but Ulysses has stood in your way, eclipsing you. You see no reason why one like him would have been chosen for the post, and you have chafed at being given the border skirmishes while he takes the major battles as his own territory. You disagree with most of his policy but you have largely been ignored. Now the Dominion is bleeding from the war wounds he is responsible for. You want him gone, and yet you are completely in the dark as to how to even remove someone from the ThoughtWeb. Virgil would know, and Caligula is in charge.</w:t>
      </w:r>
    </w:p>
    <w:p>
      <w:pPr>
        <w:pStyle w:val="TextBody"/>
        <w:jc w:val="both"/>
        <w:rPr>
          <w:rFonts w:ascii="Arial" w:hAnsi="Arial" w:cs="Arial"/>
          <w:b w:val="false"/>
          <w:b w:val="false"/>
          <w:sz w:val="20"/>
        </w:rPr>
      </w:pPr>
      <w:r>
        <w:rPr>
          <w:rFonts w:cs="Arial"/>
          <w:b w:val="false"/>
          <w:sz w:val="20"/>
        </w:rPr>
      </w:r>
    </w:p>
    <w:p>
      <w:pPr>
        <w:pStyle w:val="Normal"/>
        <w:jc w:val="both"/>
        <w:rPr>
          <w:rFonts w:ascii="Arial" w:hAnsi="Arial" w:cs="Arial"/>
          <w:b w:val="false"/>
          <w:b w:val="false"/>
          <w:sz w:val="20"/>
        </w:rPr>
      </w:pPr>
      <w:r>
        <w:rPr>
          <w:rFonts w:cs="Arial" w:ascii="Arial" w:hAnsi="Arial"/>
          <w:b w:val="false"/>
          <w:sz w:val="20"/>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Fal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1:24:00Z</dcterms:created>
  <dc:creator>Nick Huggins</dc:creator>
  <dc:description/>
  <dc:language>en-US</dc:language>
  <cp:lastModifiedBy>Nick Huggins</cp:lastModifiedBy>
  <dcterms:modified xsi:type="dcterms:W3CDTF">2004-10-16T15:09:00Z</dcterms:modified>
  <cp:revision>4</cp:revision>
  <dc:subject/>
  <dc:title>The Fall </dc:title>
</cp:coreProperties>
</file>