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rPr>
        <w:t>Name :</w:t>
      </w:r>
      <w:r>
        <w:rPr>
          <w:rFonts w:cs="Arial" w:ascii="Arial" w:hAnsi="Arial"/>
        </w:rPr>
        <w:t xml:space="preserve"> </w:t>
        <w:tab/>
        <w:tab/>
        <w:t>Virgi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istor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long time ago, there was a man named Peter Virgil. He was a scientist, researching the Human mind and how a man’s consciousness might live forever. He was an idealistic man, but brilliant. Over time he researched and developed, standing on the shoulders of the scientists and thinkers before him to design a device – The ThoughtWeb. With that device, Peter thought that he could save some few humans from dying – Imagine a Newton, an Einstein or a Caligula in a box – Preserved for all eternity as one of your race’s greatest thinkers. That Peter Virgil – a better man - is dead now, and you feel like some monster that has taken his place.</w:t>
      </w:r>
    </w:p>
    <w:p>
      <w:pPr>
        <w:pStyle w:val="Normal"/>
        <w:jc w:val="both"/>
        <w:rPr>
          <w:rFonts w:ascii="Arial" w:hAnsi="Arial" w:cs="Arial"/>
        </w:rPr>
      </w:pPr>
      <w:r>
        <w:rPr>
          <w:rFonts w:cs="Arial" w:ascii="Arial" w:hAnsi="Arial"/>
        </w:rPr>
      </w:r>
    </w:p>
    <w:p>
      <w:pPr>
        <w:pStyle w:val="Normal"/>
        <w:jc w:val="both"/>
        <w:rPr/>
      </w:pPr>
      <w:r>
        <w:rPr>
          <w:rFonts w:cs="Arial" w:ascii="Arial" w:hAnsi="Arial"/>
        </w:rPr>
        <w:t>The ThoughtWeb had issues in the early stages of its development. Although it could record memories and thoughts, making a complete copy of the subject as designed, it could not capture the essence of the individual – Early testing on dying men and criminals produced flat information but no soul. The process was flawed and you didn’t know exactly how – It was as if some piece of a jigsaw was forever missing from your calculations and devices. Your research reached a stalling point and you entered a period of two years where no new breakthroughs were made.</w:t>
      </w:r>
    </w:p>
    <w:p>
      <w:pPr>
        <w:pStyle w:val="Normal"/>
        <w:jc w:val="both"/>
        <w:rPr>
          <w:rFonts w:ascii="Arial" w:hAnsi="Arial" w:cs="Arial"/>
        </w:rPr>
      </w:pPr>
      <w:r>
        <w:rPr>
          <w:rFonts w:cs="Arial" w:ascii="Arial" w:hAnsi="Arial"/>
        </w:rPr>
      </w:r>
    </w:p>
    <w:p>
      <w:pPr>
        <w:pStyle w:val="Normal"/>
        <w:jc w:val="both"/>
        <w:rPr/>
      </w:pPr>
      <w:r>
        <w:rPr>
          <w:rFonts w:cs="Arial" w:ascii="Arial" w:hAnsi="Arial"/>
        </w:rPr>
        <w:t>Enter Lawrence Caligula – Famed scientist, Renaissance man and creator of the Humanimus Space Station where many of your heroes had worked at some point during their careers. Caligula was a wreck of a man by the time you met him, having survived the Humanimus disaster in 2164 and having used his fortune and every shred of his technical know-how to do with rebuilding and remodeling the human body to save himself. Wheelchair-bound and near death he was the ideal candidate to be immortalised using the ThoughtWeb – If only it would work.</w:t>
      </w:r>
    </w:p>
    <w:p>
      <w:pPr>
        <w:pStyle w:val="Normal"/>
        <w:jc w:val="both"/>
        <w:rPr>
          <w:rFonts w:ascii="Arial" w:hAnsi="Arial" w:cs="Arial"/>
        </w:rPr>
      </w:pPr>
      <w:r>
        <w:rPr>
          <w:rFonts w:cs="Arial" w:ascii="Arial" w:hAnsi="Arial"/>
        </w:rPr>
      </w:r>
    </w:p>
    <w:p>
      <w:pPr>
        <w:pStyle w:val="Normal"/>
        <w:jc w:val="both"/>
        <w:rPr/>
      </w:pPr>
      <w:r>
        <w:rPr>
          <w:rFonts w:cs="Arial" w:ascii="Arial" w:hAnsi="Arial"/>
        </w:rPr>
        <w:t>Fortunately, Dr. Caligula had the solution. Using research gleaned from the pioneering Man Plus experiments he patiently taught you the simple facts that would turn your project into a reality. Human Telepathy is real. It can hold the mind together when it transitions to a machine state. Lawrence Caligula – A telepath – Would be your test subject. Two years after you met the man, you threw the switch on the ThoughtWeb. With neither fanfare nor noise nor explosion – You created the first immortal. It only seemed fair that you would be the second.</w:t>
      </w:r>
    </w:p>
    <w:p>
      <w:pPr>
        <w:pStyle w:val="Normal"/>
        <w:jc w:val="both"/>
        <w:rPr>
          <w:rFonts w:ascii="Arial" w:hAnsi="Arial" w:cs="Arial"/>
        </w:rPr>
      </w:pPr>
      <w:r>
        <w:rPr>
          <w:rFonts w:cs="Arial" w:ascii="Arial" w:hAnsi="Arial"/>
        </w:rPr>
      </w:r>
    </w:p>
    <w:p>
      <w:pPr>
        <w:pStyle w:val="Normal"/>
        <w:jc w:val="both"/>
        <w:rPr/>
      </w:pPr>
      <w:r>
        <w:rPr>
          <w:rFonts w:cs="Arial" w:ascii="Arial" w:hAnsi="Arial"/>
        </w:rPr>
        <w:t>With Caligula as the bodiless companion to your efforts you expanded the device. You allowed for potentially thousands of minds to be kept within the device provided that enough storage capacity was available. You joined Caligula six months after he made the transition and arranged for a research staff to look after you both.</w:t>
      </w:r>
    </w:p>
    <w:p>
      <w:pPr>
        <w:pStyle w:val="Normal"/>
        <w:jc w:val="both"/>
        <w:rPr>
          <w:rFonts w:ascii="Arial" w:hAnsi="Arial" w:cs="Arial"/>
        </w:rPr>
      </w:pPr>
      <w:r>
        <w:rPr>
          <w:rFonts w:cs="Arial" w:ascii="Arial" w:hAnsi="Arial"/>
        </w:rPr>
      </w:r>
    </w:p>
    <w:p>
      <w:pPr>
        <w:pStyle w:val="Normal"/>
        <w:jc w:val="both"/>
        <w:rPr/>
      </w:pPr>
      <w:r>
        <w:rPr>
          <w:rFonts w:cs="Arial" w:ascii="Arial" w:hAnsi="Arial"/>
        </w:rPr>
        <w:t>And that was the end of the old Peter Virgil. You never knew how much Caligula’s near-death experience had changed him, or the things he knew. His goal was still to better Humanity through science - But at any cost. The third mind to join the group was Raphael – Virtually a lab rat from the Man Plus experiments – A semi-human gasbag designed to live in the atmosphere of Jupiter. But still a human with a mind. You still recoil from its thoughts (you can’t bring yourself to think of Raphael as a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ill worse was to come. Caligula had decreed that to lift mankind to godhood, everyone must be a telepath. Eugenics programmes were instigated, an empire begun. The Terran Dominion was born. And the man who made it all possible – The man who still maintains the thought-technology of the Committee is you – Virgil. A man who tried to create something good, but instead made possible the worst horror the human race has ever achie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hate yourself. For centuries you have seen your creation being put to worse and worse use, the other members of the Committee twisting and warping Human psychology to their own ends. You have seen them create and abuse even new life during the Magnus project. You see them now going to war to crush an enemy they don’t even understand. You have retreated into a different realm of pure science these days, afraid of your fellow Committee members. You manage the ThoughtWeb and communications with the outside world. You are soft-spoken, but partially apathetic – You have learned to be helpless in the face of personalities – the other Committee members – much stronger than your own. You realise now that Caligula brought you into the ThoughtWeb purely because an immortal mind that understands the technology was necessary. You were never meant for greatness.</w:t>
        <w:tab/>
        <w:t xml:space="preserve"> You sometimes wonder what you would do if you had the chance to destroy the Committee from withi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04:00Z</dcterms:created>
  <dc:creator>Nick Huggins</dc:creator>
  <dc:description/>
  <dc:language>en-US</dc:language>
  <cp:lastModifiedBy>Nick Huggins</cp:lastModifiedBy>
  <dcterms:modified xsi:type="dcterms:W3CDTF">2004-09-29T08:29:00Z</dcterms:modified>
  <cp:revision>2</cp:revision>
  <dc:subject/>
  <dc:title>Name : </dc:title>
</cp:coreProperties>
</file>