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543"/>
        <w:gridCol w:w="3979"/>
      </w:tblGrid>
      <w:tr>
        <w:trPr/>
        <w:tc>
          <w:tcPr>
            <w:tcW w:w="4543" w:type="dxa"/>
            <w:tcBorders/>
          </w:tcPr>
          <w:p>
            <w:pPr>
              <w:pStyle w:val="Normal"/>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3979" w:type="dxa"/>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b/>
                <w:sz w:val="36"/>
                <w:szCs w:val="36"/>
              </w:rPr>
              <w:t>History – Man Plus</w:t>
            </w:r>
          </w:p>
        </w:tc>
      </w:tr>
    </w:tbl>
    <w:p>
      <w:pPr>
        <w:pStyle w:val="Normal"/>
        <w:rPr/>
      </w:pPr>
      <w:r>
        <w:rPr/>
      </w:r>
    </w:p>
    <w:p>
      <w:pPr>
        <w:pStyle w:val="Normal"/>
        <w:rPr/>
      </w:pPr>
      <w:r>
        <w:rPr/>
      </w:r>
    </w:p>
    <w:p>
      <w:pPr>
        <w:pStyle w:val="TextBody"/>
        <w:rPr/>
      </w:pPr>
      <w:r>
        <w:rPr/>
        <w:t>The Man Plus experiments, carried out around 2130 were experiments designed to push the boundaries of what Humanity is, and what it can do. By splicing the genes of Humans with those of other species, tailoring bits here and adding bits there it was hoped that man would be able to survive harsh environments, survive in vacuum, maybe even negate the need to terraform plan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xperiments were carried out in secret, and gave birth to a number of “families” – Groups of what were essentially clones – all with the same genetics. The majority of these families were males to better control the breeding instinct. For the most part a degree of behavioural modification was added to the families, forcing them to be more quiescent than they would otherwise have been. First among the Families came the Adams – Apelike, tougher, stronger and with more oxygen-processing power than “Prime” Humanity. Then the Peters – Born with tough skin and increased lung capacity. These were to be the forerunners of a vacuum-dwelling offshoot of Huma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fortunately, Human ambition being what it is, more families were created. The Rebeccas in the jungles – More predator than human being. The Thomases in the deserts – Huge lumbering creatures with leathery skin and humps like camels, looking at the world from huge epicanthic folds around their eyes. The Committee knows there were worse. Giant stretched bags of skin with tight human faces – mouths open in a permanent silent scream. These were the Raphaels, designed to live in gas giants. And still there were wor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02:00Z</dcterms:created>
  <dc:creator>ieopsnzh</dc:creator>
  <dc:description/>
  <dc:language>en-US</dc:language>
  <cp:lastModifiedBy>ieopsnzh</cp:lastModifiedBy>
  <dcterms:modified xsi:type="dcterms:W3CDTF">2004-09-30T10:39:00Z</dcterms:modified>
  <cp:revision>3</cp:revision>
  <dc:subject/>
  <dc:title/>
</cp:coreProperties>
</file>