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 :</w:t>
      </w:r>
      <w:r>
        <w:rPr>
          <w:rFonts w:cs="Arial" w:ascii="Arial" w:hAnsi="Arial"/>
          <w:sz w:val="20"/>
        </w:rPr>
        <w:t xml:space="preserve"> </w:t>
        <w:tab/>
        <w:tab/>
        <w:t>Raphae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an Plus. Even now, 750 years after the inception of the experiments there are legends that speak to Humanity of the mistakes that were made; mistakes in attempting to control the structure of DNA itself – To alter the Human form and shape; to make superman from m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one of the subjects of Man Plus – Designed to live in the atmosphere of the gas giant Jupiter. You were born one of the Raphael family of twelve babies – Twelve babies that would never know a real family. You would never feel the touch of a parent, or indeed the touch of a lover. You were created to be forever alone, effectively nothing more than a lab rat on an enormous sc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you were enormous – Fully fifty feet of extruded skin, forming a gasbag to better keep you afloat in the atmospheric ocean of Jupiter. Your face was stretched over six feet, mouth constantly hanging open in a silent scream, pulling both sustenance and motive force from the gas you cycled through the many-chambered body you possessed. You and your brothers swam there, learning who you were and what you had been born i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t Man Plus came with an unexpected benefit – That of telepathy. Humanity accidentally bequeathed its children a gift that it had never managed to attain for itself. You and your brothers could talk together and feel each others’ emotions. The first among them was the rage you all felt against your creators. You didn’t want to live the life you lived, away from all other Humanity and all other contact. Your boring lives were at least sh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lowly but surely you because the last of your kind, swimming alone in the atmosphere of a dead world, all but forgotten: the second born of your family, and the last to die… If you had d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perceived a telepathic contact – Another like you, but not like you. This was a mind you had not previously touched. He was a human, and a human who could miraculously talk to you although he was not part of Man Plus. He introduced himself as Lawrence Caligula, and he had a proposition for you. He and one other human were both telepaths. They had invented a device which would allow them great longevity. They offered you – A completely impartial entity in your own right – The chance to become one with them. And you accepted. In retrospect it may have been because you had little else to do but swim and die. Some vestigial human ambition drew you on to greater things. And so you entered the ThoughtWeb. And so you helped found the Committe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have been solely responsible for a few of the Committee’s decisions. Yours was the decision to selectively breed Humankind to search for the telepathy genes. You saw little point in considering ethics when Humankind themselves had created monstrosities like yourself. You have been responsible for biological experimentation going no further than was possible through eugenics – You will not see more monstrosities like yourself created. It was because of this that you backed Dr. Calvin’s creation of the Magnus prototype. You regret still that the experiment fail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ole-Playing Hi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You are part alien and part Human, and you know that not all of the Committee view you as any part Human. Your mind thinks a different way to theirs, and the long years of solitude before the ThoughtWeb have made you something other than they. You are an observer, and you try to remain impartial at all times, the better to understand before taking action. However – That impartiality can also make you appear cold. Your voyeuristic nature can make you seem even more alien. You fear that Humanity has the ability to manipulate its own biology, and like it was a religion you fervently believe that it is Wrong to do so. Certainly you have prevented the Dominion from repeating the mistake that was Man Plus.  You would consider Calvin and Caligula to be your friends, though you know Calvin fears you for what you are. Typically you spend your time studying the known aliens within the Terran Dominion – The Ytyl, the Hegemony, and the Ahrian. You have long been a supporter of attempting to contact the latter, and are frustrated that no true contact has ever been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51:00Z</dcterms:created>
  <dc:creator>nick</dc:creator>
  <dc:description/>
  <dc:language>en-US</dc:language>
  <cp:lastModifiedBy>Nick Huggins</cp:lastModifiedBy>
  <dcterms:modified xsi:type="dcterms:W3CDTF">2004-09-29T08:04:00Z</dcterms:modified>
  <cp:revision>5</cp:revision>
  <dc:subject/>
  <dc:title>Name : </dc:title>
</cp:coreProperties>
</file>