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rPr>
        <w:t>Name :</w:t>
        <w:tab/>
        <w:tab/>
      </w:r>
      <w:r>
        <w:rPr>
          <w:rFonts w:cs="Arial" w:ascii="Arial" w:hAnsi="Arial"/>
          <w:sz w:val="20"/>
        </w:rPr>
        <w:t>Caligul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istory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You are not what you we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many ways you are more than you were. You began your nearly 700 years of life as Lawrence Caligula, a citizen of the United Worlds Council, born on Io in the 2120s. You became a doctor in the 2150s – An expert in the field of human augmentation scant years later. You founded Humanimus Station – A center of research into human augmentation through chemical, genetic, bacterial and cybernetic means. Your people had the dream of making Humanity something shining and beautiful – A race that would inherit the stars. Your people failed. And you led them into fail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our reliance on the station’s artificial personality construct LIANN was the main failure. Despite all the other problems that caused the explosion of the station itself, the greatest was the threat of an invasion by a race of inimical alien beings contacted by LIANN. Not that you really knew what was going on after the machine murdered your wif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 the station exploded you clung to life in a way that has characterized you as a person ever since. You are not known for giving up, or for compromising on any part of your dream. While most of the others escaped the station you clung to the remains of a spacesuit, closing your eyes against the cold vacuum of space and breathing shallowly from a half-used, ruptured oxygen canister. When you were picked up by one of the salvage crews that came to pick over the remains of your creation you were a physical wreck. Vacuum-scarred and barely alive you spent the greater part of a year inside a medical bay – anonymous at your own request and paying your way through the vast fortune you has built up as a station commander living away from the Eart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 eventually you got back to your feet your strong will came to the fore once again. You began emulating some of the scientists you had worked with aboard Humanimus – Adapting and changing your own body – using it as a canvas for your experiments in human augmentation. The most important part of your goal was to use one of the side effects of the Man Plus experiments to your advantage – You wanted telepathy, and that’s where you could find it. The scientist Toshihiro Maruota that you had worked with aboard the station had taught you how it could be done, and with his work as a primer it took you only three years. Unfortunately your time was limited. Wheelchair-bound by then, still suffering the effects of your hour in vacuum you could have di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ter Peter Virgil. Virgil had developed a devices he called the ThoughtWeb - A machine that could record all the thoughts of a human being and allow a man to “upload” himself into a computer. His problem was that somewhere along the way the “essence” of the individual – the soul – went missing. What he ended up with was all the information contained in the mind but with nothing to inhabit it. When you read about the problem you knew instantly what was missing – Telepathy to hold the mind-image together. Finding that Virgil was something of a fan of your work you joined his research tea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r history since becoming the first man to become composed only of thought has mirrored that of the Terran Dominion and the Committee. You were first and Virgil was second. The third was Raphael – A telepathic survivor of the Man Plus experiments and an alternate human whose original form in life was that of a giant gasbag designed to live in the atmosphere of Jupiter. You successfully displaced the UWC and promoted the Terran Dominion – With the Committee to rule it. Once you were the ruling body you could begin the real work of instigating breeding and eugenics programmes. The Committee would be responsible for breeding telepathy into the Human ra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ole-Playing Hint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You believe in two things.  The first is the human need to aspire to greatness. The second is Lawrence Caligula. You intend to lift your race to Godhood, and there is nothing that you have encountered that will stop you. Not old age, not physical barriers – Nothin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You are the final arbiter of who joins the Committee and have gathered a world-altering class of Human to your side. Raphael is the survivor of the Man Plus experiments and an early telepath, designed to be a human derivative who could live inside a gas cloud. The others are all experts in one field or another, forming a group that is your choice to forge the tomorrow. Your favourite is </w:t>
      </w:r>
      <w:r>
        <w:rPr>
          <w:rFonts w:cs="Arial" w:ascii="Arial" w:hAnsi="Arial"/>
          <w:sz w:val="20"/>
          <w:lang w:val="en-GB"/>
        </w:rPr>
        <w:t>Gabriel. She is your spymaster, and the one that you tempted to join the group through subterfuge and playing a game with her. In return you have established a special bond with her – You now consider her the daughter you never had.</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Fal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0:50:00Z</dcterms:created>
  <dc:creator>Nick Huggins</dc:creator>
  <dc:description/>
  <dc:language>en-US</dc:language>
  <cp:lastModifiedBy>Nick Huggins</cp:lastModifiedBy>
  <dcterms:modified xsi:type="dcterms:W3CDTF">2004-10-15T20:59:00Z</dcterms:modified>
  <cp:revision>3</cp:revision>
  <dc:subject/>
  <dc:title>The Fall </dc:title>
</cp:coreProperties>
</file>