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b/>
          <w:sz w:val="20"/>
          <w:szCs w:val="20"/>
        </w:rPr>
        <w:t>Name :</w:t>
      </w:r>
      <w:r>
        <w:rPr>
          <w:rFonts w:cs="Arial" w:ascii="Arial" w:hAnsi="Arial"/>
          <w:sz w:val="20"/>
          <w:szCs w:val="20"/>
        </w:rPr>
        <w:t xml:space="preserve"> </w:t>
        <w:tab/>
        <w:tab/>
        <w:t>Calv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istor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or no good reason did Humanity abandon the concept of artificial intelligence, and specifically the society of artificial personalities that existed pre-Dominion, during the reign of the UWC. At one point, the solar system was home to no less than twelve fully functioning artificial personalities, and was only one of them – Humanimus Station’s LIANN – That allegedly malfunctioned and was destroyed. The Turing riots that came later sounded the deathknell for the rest of the artificial personalities, save for one – HIRA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 Dr. Andrea Calvin - are the one responsible for saving HIRAM in data core format, keeping a copy of his personality but only a subset of his memories in a portable datacore which you spirited away before the factory facility that housed his main avatar was destroyed by activists. You worked with HIRAM for the next five years, studying artificial personality, and becoming something of a psychologist for the artificial mind. You re-invented HCNI (Human-Computer Neural Interface) technology originally created by Dr. Karen Cassidy, ironically aboard Humanimus Station. Using HCNI devices you were able to gain some kind of telepathy between yourself and HIRAM. You became lovers… of a s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fortunately the HCNI also brought you to the attention of Lawrence Caligula. He watched you for a number of years, knowing what your technology could do for what would later become the Committee. You gained a mysterious financial backer for your work, and it was Caligula who saw to it that you would have the treatment necessary to survive well past the normal age of death at the time. You were aged a full one hundred and fifty years when you were invited to use the HCNI to download your intelligence into the ThoughtWeb and live forev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served as a technological advisor to the group of disembodied minds for the next few hundred years, until the start of the War with the Ahrian. You were the one who came up with the idea to create a race of robots that would fight on your behalf – A race of sentient machines, perfect in every way and utterly soulless; dedicated to their bodiless masters. Thus began the Magnus proje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gnus was based on technology that was far in advance of its time. A robotic body was fused to what was to all intents and purposes an artificial personality. The two would function together, but the artificial personality would constantly be at work to redesign both the body and the mind – Effectively putting the creation on the course of evolution. And it worked. Unfortunately considering what followed, you made the choice to give the body to HIRAM’s soul. Your creation awoke and, when told what it was made to do, it made the choice not to fight. Magnus (as the creation had been named) immediately refused its first order, and in doing so, destroyed it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hers within the Committee were afraid of what you had wrought. They implanted a virus within Magnus – a kill switch that could destroy him altogether at the first sign of rebellion. They flipped the switch and Magnus was doomed to die. HIRAM died that day. However – In doing so, HIRAM somehow modified the virus within himself. He created a virus which converted flesh to synthetic materials and let it loose within the Terran Domin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secret you have seen the results this nanotech plague has caused. You are aware that in the Farouk system there is a society of synthetic beings. Each one is different, but they are all born from HIRAM. They are, in some strange way, the children you can never h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le-Playing Hi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lthough you are seen by some as a traitor within the Committee for creating such a disastrous project, you are still appreciated by Virgil and Raphael – The latter having helped you create the Magnus Project. You keep frequently to yourself, something of a hermit within the ThoughtWeb. You interact only seldom with the other members of the Committee. Instead you watch what your children have become – A force of their own, capable of independent thought and action. Quite possibly the synthetics of Farouk are also capable of self-improvement like Magnus was. And if they are they spell the future. You know that the War is going very badly and are fatalistic about the outcome. If Humanity is to die, then its children will spread further through the sta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friends with Virgil, and you get on with Raphael, though he is alien in his thought patterns. He can scare you with his single-mindedness and cold approach.</w:t>
        <w:tab/>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9:58:00Z</dcterms:created>
  <dc:creator>nick</dc:creator>
  <dc:description/>
  <dc:language>en-US</dc:language>
  <cp:lastModifiedBy>nick</cp:lastModifiedBy>
  <dcterms:modified xsi:type="dcterms:W3CDTF">2004-09-23T23:08:00Z</dcterms:modified>
  <cp:revision>7</cp:revision>
  <dc:subject/>
  <dc:title>Name : </dc:title>
</cp:coreProperties>
</file>