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747010" cy="2560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56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art Two : Ship in a Bottle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64135</wp:posOffset>
                </wp:positionV>
                <wp:extent cx="4000500" cy="2976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976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 xml:space="preserve">The Committee – Ruling body of the entire Terran Dominion. Possibly the most powerful force in the entire galaxy, but that was then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This is now, and all lines of communication with the outside world have been cut. The Committee are alone for the first time in six hundred year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Alone, having lost the war that has beset the Dominion for centuries, having fallen to disorganised terrorists – What comes next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34.35pt;mso-wrap-distance-left:9.05pt;mso-wrap-distance-right:9.05pt;mso-wrap-distance-top:0pt;mso-wrap-distance-bottom:0pt;margin-top:5.0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GB"/>
                        </w:rPr>
                        <w:t xml:space="preserve">The Committee – Ruling body of the entire Terran Dominion. Possibly the most powerful force in the entire galaxy, but that was then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GB"/>
                        </w:rPr>
                        <w:t>This is now, and all lines of communication with the outside world have been cut. The Committee are alone for the first time in six hundred year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GB"/>
                        </w:rPr>
                        <w:t>Alone, having lost the war that has beset the Dominion for centuries, having fallen to disorganised terrorists – What comes next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260" w:right="720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1:01:00Z</dcterms:created>
  <dc:creator>Nick Huggins</dc:creator>
  <dc:description/>
  <dc:language>en-US</dc:language>
  <cp:lastModifiedBy>Nick Huggins</cp:lastModifiedBy>
  <dcterms:modified xsi:type="dcterms:W3CDTF">2004-10-16T11:01:00Z</dcterms:modified>
  <cp:revision>2</cp:revision>
  <dc:subject/>
  <dc:title> </dc:title>
</cp:coreProperties>
</file>