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543"/>
        <w:gridCol w:w="4313"/>
      </w:tblGrid>
      <w:tr>
        <w:trPr/>
        <w:tc>
          <w:tcPr>
            <w:tcW w:w="4543" w:type="dxa"/>
            <w:tcBorders/>
          </w:tcPr>
          <w:p>
            <w:pPr>
              <w:pStyle w:val="Normal"/>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4313" w:type="dxa"/>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b/>
                <w:sz w:val="36"/>
                <w:szCs w:val="36"/>
              </w:rPr>
              <w:t>History – Humanimus Station</w:t>
            </w:r>
          </w:p>
        </w:tc>
      </w:tr>
    </w:tbl>
    <w:p>
      <w:pPr>
        <w:pStyle w:val="Normal"/>
        <w:rPr/>
      </w:pPr>
      <w:r>
        <w:rPr/>
      </w:r>
    </w:p>
    <w:p>
      <w:pPr>
        <w:pStyle w:val="Normal"/>
        <w:rPr/>
      </w:pPr>
      <w:r>
        <w:rPr/>
      </w:r>
    </w:p>
    <w:p>
      <w:pPr>
        <w:pStyle w:val="Normal"/>
        <w:jc w:val="both"/>
        <w:rPr>
          <w:rFonts w:ascii="Arial" w:hAnsi="Arial" w:cs="Arial"/>
        </w:rPr>
      </w:pPr>
      <w:r>
        <w:rPr>
          <w:rFonts w:cs="Arial" w:ascii="Arial" w:hAnsi="Arial"/>
        </w:rPr>
        <w:t>Humanimus Station was a space station situated in the Solar system on the border of Jovian space, not far from the moon Titan. Its remit was to research the optimisation of humanity. Genetics, chemicals and other treatments were used on foetal subjects and in some cases even full-grown humans to aid the process of evolution. Humanimus had, for a time, an excellent track record - Improved immunity for new-born children, enhanced strength, and even the ability to survive for short periods in vacuum – these were benefits that Humanimus brought to the human race. Although not many humans have these benefits today, they were planned to be introduced to all eventu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biter of change at the space station was Dr. Lawrence Caligula. Caligula was a brilliant scientist who had a vested interest in the welfare of the human race, having lost his family to disease as a young man. Caligula was the only member of Humanimus staff to never leave the station itself, however he was not a hermit – A more gregarious, polite and pleasant individual would be hard to find. Caligula was remembered for decades after his death as a genius far in advance of his ti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2164, Humanimus Station was destroyed following an accident with some of the experiments that were in progress aboard. Not all the crew perished – In fact a UWC mini-shuttle of survivors managed to escape to the surface of Titan. Although many were subsequently declared insane (doctors believe this was due to a bacterial infection found to be present in all of the survivors) a few facts were ascertained – Firstly that human telepathy was real. Secondly that experimentation on the human genome (the top secret </w:t>
      </w:r>
      <w:r>
        <w:rPr>
          <w:rFonts w:cs="Arial" w:ascii="Arial" w:hAnsi="Arial"/>
          <w:i/>
        </w:rPr>
        <w:t>Man Plus</w:t>
      </w:r>
      <w:r>
        <w:rPr>
          <w:rFonts w:cs="Arial" w:ascii="Arial" w:hAnsi="Arial"/>
        </w:rPr>
        <w:t xml:space="preserve"> project) was not to be continued. Also implicated in the murder of three station personnel and the subsequent destruction of the station was the rudimentary artificial intelligence which acted as station administrator – LIANN. LIANN’s complicity in this event caused a worldwide distrust of artificial intelligence (and the Turing riots during 2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58:00Z</dcterms:created>
  <dc:creator>nick</dc:creator>
  <dc:description/>
  <dc:language>en-US</dc:language>
  <cp:lastModifiedBy>nick</cp:lastModifiedBy>
  <dcterms:modified xsi:type="dcterms:W3CDTF">2004-09-23T20:04:00Z</dcterms:modified>
  <cp:revision>4</cp:revision>
  <dc:subject/>
  <dc:title> </dc:title>
</cp:coreProperties>
</file>