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sz w:val="20"/>
        </w:rPr>
        <w:t>Name :</w:t>
        <w:tab/>
        <w:tab/>
      </w:r>
      <w:r>
        <w:rPr>
          <w:rFonts w:cs="Arial" w:ascii="Arial" w:hAnsi="Arial"/>
          <w:sz w:val="20"/>
        </w:rPr>
        <w:t>Dian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istory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very apple must have a worm, and to mix a metaphor, you are the worm in Lawrence Caligula’s ThoughtWeb. Not all of those who made the transition from flesh and blood to pure thought have made it well – You are the product of a miscalculation – A flawed procedure. If you lived in a bygone age you would be locked up in some dark corner of the attic of the house. Not so now – The ThoughtWeb is perfect, isn’t it? If there were some problem then all of the Committee would know about it. Wouldn’t they? Evidently no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time gone past, in another life you were a renaissance woman. Diana Megr – Stateswoman and politician, but also a doctor of nanotechnology. By the age of one hundred and twenty you had carried both careers off successfully, becoming loved by the people before you retired from the public eye to pursue the sciences. And you pursued them successfully, breeding nanochines that would manufacture starship hulls from asteroids, unattended in spa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r nanochines were what made you come to the attention of the nascent ThoughtWeb, and to the triumvirate of Caligula, Virgil and Raphael. Calvin had by then become part of the group as well – Able to use her Human-Computer Neural Interface technology to allow the recording of a human mind without the requirement for some telepathic gift in order to do so. You were an ideal candidate – A thinker and a successful woman. You were not chosen for any particular purpose, but you were contacted by one of the headblind humans that worked with the Committee in those pre-Dominion days. An interview was arranged and they went away to think about it. When they said yes you could hardly believe it – A chance to become an immortal. A chance to continue your work in nanotechnology even after age would have degraded a lesser mi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accident sped up the process by which you would be accepted into the ThoughtWeb. Perhaps it was the elation of what you knew and everyone else didn’t. Perhaps impending immortality had made you careless, but you made a mistake – Let loose a strain of nanochines at the wrong time. The Law stated that you had to conduct your experiments outside of the gravitational pull of a planet. You obeyed the rules… It was only you, the space station and three of your scientific team who were infected with the tiny machines that slowly began to turn the station and everything on it into diamonised starship hul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wo of the science team took their own lives as your bodies began to degrade. They knew what was happening, and sent messages to their loved ones. Another survived a full three days as you tended to her using robotic autosurgery tools – She was the worst affected and you saw her body become what yours eventually would. Or would have. The Committee saw to it that you were saved; your mind read with HCNI technology and sent via a signal back to Earth before all the equipment used to save you was consumed by the nanochin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ut something happened. Something in the transmission, or some corruption in the braintape due to the nanochines in your cellular structure. Now you are a shadow of your former self, trying hard to fit in amongst these giants of men and women who will live forever. For yourself it’s like screaming in the desert. No matter how hard you do it, nobody will ever really see what’s wrong because nobody can hear y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ole-Playing Hints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You would have been an ideal member of the Committee if you hadn’t lost some portion of yourself. You are badly paranoid now – Paranoid that someone will notice that your mind has a flaw (they haven’t) and that part of what you are might infect them in some way, making them as insane as you are (it hasn’t happened so far.) You badly don’t want to disappoint them, but you know you are wrong somehow. Worse still, you can feel yourself slipping away. In normal operation you act as part of the Committee, your routine keeping you safe and warm and not crazy. In this odd situation you can feel old mindsets re-asserting themselves. You are beginning to panic, and it won’t be long before you lose it altogether.</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Fal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9:31:00Z</dcterms:created>
  <dc:creator>Nick Huggins</dc:creator>
  <dc:description/>
  <dc:language>en-US</dc:language>
  <cp:lastModifiedBy>Nick Huggins</cp:lastModifiedBy>
  <dcterms:modified xsi:type="dcterms:W3CDTF">2004-10-11T20:16:00Z</dcterms:modified>
  <cp:revision>3</cp:revision>
  <dc:subject/>
  <dc:title>The Fall </dc:title>
</cp:coreProperties>
</file>