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w:t>
        <w:tab/>
        <w:tab/>
      </w:r>
      <w:r>
        <w:rPr>
          <w:rFonts w:cs="Arial" w:ascii="Arial" w:hAnsi="Arial"/>
        </w:rPr>
        <w:t>Novice Ander</w:t>
      </w:r>
    </w:p>
    <w:p>
      <w:pPr>
        <w:pStyle w:val="Normal"/>
        <w:rPr>
          <w:rFonts w:ascii="Arial" w:hAnsi="Arial" w:cs="Arial"/>
        </w:rPr>
      </w:pPr>
      <w:r>
        <w:rPr>
          <w:rFonts w:cs="Arial" w:ascii="Arial" w:hAnsi="Arial"/>
          <w:b/>
        </w:rPr>
        <w:t>Race</w:t>
        <w:tab/>
        <w:tab/>
        <w:t>:</w:t>
        <w:tab/>
        <w:tab/>
      </w:r>
      <w:r>
        <w:rPr>
          <w:rFonts w:cs="Arial" w:ascii="Arial" w:hAnsi="Arial"/>
        </w:rPr>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You are a representative here today of the Church of Klara. The Klarans (as you are frequently called) are the dominant religion of Alara. The Klaran Faith is also the religion of King Bora and many of the nobles with Heritage. You believe that of all of Anat’s wives, only Klara was faithful and good – The rest of Anat’s wives (Yana, Poora, Deega and Nona) are cautionary tales. The Church of Klara is the Church with the most support among the nobil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it is that nobility who gave you to the Klaran Faith as a ward of the church. Sometimes a noble family with little pecuniary wealth will give a son or daughter to the church in lieu of tithes. You do not know what family you came from, but you are told that you have the blood of Heritage running through your veins, though you show no mark on your face. You have vague memories of growing up in luxury, and of the rich meals your family would eat but which your young palette had yet to become accustomed. You feel they made the right choice on your behalf, for the religious life agrees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Klaran Faith is the dominant religion of Alara, it is because it is the right thing to do. Klara was the most faithful of the wives of a God. She was rewarded for her faith by Anat’s Gift. Her children were born to be nobles and Wyrdwarlocks. Greater happiness has never been known. The other wives of Anat were cursed to never be able to see their faces in those of their sons and daughters. They would instead see animals emerge from between their legs in childbirth. Is a better allegory needed? If one is faithful and attends Church then one will be rewarded. If one casts aside the example of Klara, one will be punis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onestly have a problem with anyone who follows one of the other religions, and there are other religions there. The Church of Anat believe that since it was Anat who created the wives that it is Anat to whom all mankind will eventually return. Anat never gave birth to the race of man. Anat created his wives, but caused them hardship and pain such that all but one turned away from him. It is not Anat that one should put one’s Faith 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assigned to Confessor Peder as an aide and to learn how a Confessor should conduct himself. He is your first indication that maybe your Church is not flawless, for a man who lusts after power more would be a difficult thing to find. Peder rules you with an iron fist and would rule anyone else around him in a similar manner. You know he is here to hear the confessions of the Nobles present (which usually involves money changing hands) as much as he is to condemn this slave-girl who has blasphemed by bearing the marks of Heritage reserved only for Klara’s true children. You wonder if perhaps you would be better off trying to learn from Jerar, the King’s Advocate for the trial, who is also a Confess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a younger man, and perhaps you have a view of the Klaran Faith which is simply incorrect. Before meeting Peder you have seen no corruption. You believe, and that’s more than your master does. At his behest you have already determined that Baron Mol’s donations to the Church have been slackening off. Perhaps it is time to have a discussion with his representative Vadun. You are a quiet man but when you get talking you are quite intense. You tend to stick with Peder to at least give the impression that you are trying to learn from him. At the same time you want to talk to Jerar to see if other Confessors are like Peder. Mara is a mystery to you – Why a dumb Bestial would blaspheme in this way is entirely alien 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1:29:00Z</dcterms:created>
  <dc:creator>Nick Huggins</dc:creator>
  <dc:description/>
  <dc:language>en-US</dc:language>
  <cp:lastModifiedBy>Nick Huggins</cp:lastModifiedBy>
  <dcterms:modified xsi:type="dcterms:W3CDTF">2006-01-20T23:00:00Z</dcterms:modified>
  <cp:revision>5</cp:revision>
  <dc:subject/>
  <dc:title>Name</dc:title>
</cp:coreProperties>
</file>