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Guardsman Kris</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is not a comfortable place for a member of the King’s Guard to be. You are a high-ranking guard, reflected by the fact that you work within the palace itself. You are a pragmatic man, and always have been. You appreciate simplicity in all things – The solid feel of the steel in your hand. The familiar weight of the armor pressing down on your shoulders. You like for the villains to be villains, and for those that oppose them to be the obvious heroes. In short, you don’t like politics. It confuses and upsets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trapped in a room with a load of politicians, all of which (as far as you can tell) are clear in their intent to murder a bestial slave girl named Mara because she has the marks on her face which set her apart as either a noble or a Wyrdwitch. That’s the easy part of your remit here today. You are to protect this Mara – by force if necessary - until such time as an executioner is required, and then either you, or your cohort Klar are to do the necessary. You are prepared for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cond part of your remit is likewise easy. You are to guard the door. Anyone could come or go into or out of the meeting, and someone has to be present to prevent this. Courtiers are a strange lot, and in your experience plotting in dark corners is something that comes immediately before someone being stabbed and a formal investigation. Formal investigations are yet another thing that you are uncomfortable with. Your master in this duty as well as that of protector and executioner is Courtier Harr – The Master of Ceremonies. You will periodically return to him for orders and to give him status rep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 Part of your reason for being here was given to you by Rawn – One of the King’s trusted advisors and one of the shadowiest. Rawn is a spy who walks among the people of Alara, reading the way that the gossips talk about their lives and the movements of the King and Barons. Rawn understands the way that the people think, and he is worried. In some way, the populace has heard of this Mara and the fact that she is likely to be executed. Many Bestials, dumb as they are, understand that one of their own is to be executed and are ready to riot. Many Humans are interested in rioting too – It’s something different to their general l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wn took you aside and told you this for a reason. He believes that one of the people at this meeting is the arbiter of the riot. One person here is in control of the riot that Rawn suspects will occur and could prevent it if they wanted. The last time you saw a riot was when food distribution in the slums went wrong. You lost seven men that day – crushed by the rampaging mob as they tried to feed themselves and their children. Bestials are bigger, clumsier, and less easy to persuade. If this happens, commoners will lose their l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promised Rawn that you will find out this traitor and expose them for what they are before helping Harr to bring them to jus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You are a good man, if a little simple. You do dislike politics, and it’s true that you’re out of your depth as regards many of the intelligent men and women here whose lifeblood seems to be trickery and deception. You are upfront and plain, though you have been told to keep your investigation a secret. If there’s anyone you might trust, it’s Klar, though you’re not quite sure why there are two members of the King’s Guard here today. Perhaps it’s because of all the Wyrdwitches and Wyrdwarlocks that are here. Or perhaps these courtiers just need better protection than the average commo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2:03:00Z</dcterms:created>
  <dc:creator>Nick Huggins</dc:creator>
  <dc:description/>
  <dc:language>en-US</dc:language>
  <cp:lastModifiedBy>Nick Huggins</cp:lastModifiedBy>
  <dcterms:modified xsi:type="dcterms:W3CDTF">2006-01-23T22:17:00Z</dcterms:modified>
  <cp:revision>4</cp:revision>
  <dc:subject/>
  <dc:title>Name</dc:title>
</cp:coreProperties>
</file>