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b/>
        </w:rPr>
        <w:t>Name</w:t>
        <w:tab/>
        <w:tab/>
        <w:t>:</w:t>
        <w:tab/>
        <w:tab/>
      </w:r>
      <w:r>
        <w:rPr>
          <w:rFonts w:cs="Arial" w:ascii="Arial" w:hAnsi="Arial"/>
        </w:rPr>
        <w:t>Gai</w:t>
      </w:r>
    </w:p>
    <w:p>
      <w:pPr>
        <w:pStyle w:val="Normal"/>
        <w:rPr>
          <w:rFonts w:ascii="Arial" w:hAnsi="Arial" w:cs="Arial"/>
        </w:rPr>
      </w:pPr>
      <w:r>
        <w:rPr>
          <w:rFonts w:cs="Arial" w:ascii="Arial" w:hAnsi="Arial"/>
          <w:b/>
        </w:rPr>
        <w:t>Race</w:t>
        <w:tab/>
        <w:tab/>
        <w:t>:</w:t>
        <w:tab/>
        <w:tab/>
      </w:r>
      <w:r>
        <w:rPr>
          <w:rFonts w:cs="Arial" w:ascii="Arial" w:hAnsi="Arial"/>
        </w:rPr>
        <w:t>Huma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History</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You are the assistant to Courtier Timus in the employ of Baron Baan. Courtiers are normally of some noble birth and some of them even have Heritage. You are a Commoner who happens to have elevated yourself to the status of an assistant to a courtier – In itself something of an achieve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ou have managed this feat because of two facts. First and foremost you are a very ambitious man. You dream of success, and have the savvy about you to make that success happen. Secondly, you work in the employ of Baron Baan. Baan is a corpulent and lazy man – He leaves the running of his estate to others wherever he can, and spends his time with as much wine and women and song as he can afford. And a Baron can afford a lo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ief among Baan’s servants is Courtier Timus. Timus is the mouthpiece for the Baron, attending court meetings and functions for your master, acting almost as if he himself were the Baron. In no other House would this be possible, or even allowed. Though it is usual for the Barons to use representatives, Timus’ activities go way beyond those of any other representative in Alara. And so arguably you are the assistant to the most powerful Courtier in Alara. Still, you want more – In your perfect world you want to be part of the nobili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meeting could be the place where you get your wish. It all started when Mara was discovered – A chance meeting when a Wyrdwitch in the employ of the Baron passed by the slave quarters and sensed the power of the Wyrd within. On investigation she found one of the Bestials using the Wyrd to give warmth to the rest. A Bestial using the Wyrd - As if this wasn’t enough, the same Bestial bore the marks of Heritage on her face. The same marks which, according to legend and religion should not be present on any other than a Hum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Baron is, in a word, terrified. He knows that Mara should have been killed at birth. He knows that he has not been watching his slaves, and that in itself is stupidity incarnate. He knows also that he has not been paying the regular tithe that the House of Baan pays to the Church of Klara. He knows that the Church is beginning to be antsy about this lack of payment, and the Church of Klara has direct ties to King Bora himself. In short, Baron Baan knows he is in trouble. And this is why he has hatched a plan with you.</w:t>
      </w:r>
    </w:p>
    <w:p>
      <w:pPr>
        <w:pStyle w:val="Normal"/>
        <w:jc w:val="both"/>
        <w:rPr>
          <w:rFonts w:ascii="Arial" w:hAnsi="Arial" w:cs="Arial"/>
        </w:rPr>
      </w:pPr>
      <w:r>
        <w:rPr>
          <w:rFonts w:cs="Arial" w:ascii="Arial" w:hAnsi="Arial"/>
        </w:rPr>
      </w:r>
    </w:p>
    <w:p>
      <w:pPr>
        <w:pStyle w:val="Normal"/>
        <w:jc w:val="both"/>
        <w:rPr/>
      </w:pPr>
      <w:r>
        <w:rPr>
          <w:rFonts w:cs="Arial" w:ascii="Arial" w:hAnsi="Arial"/>
        </w:rPr>
        <w:t>You are to attend the meeting and trial of the slave girl Mara with Courtier Timus. You are to act as the perfect assistant to Timus, but Baan has asked you to betray your superior. You are to pin the blame squarely on Timus, noting that Baron Baan leaves most of the running of the estate to him. You will suggest that Timus has special responsibility over the slaves of the House, and that it is Timus who should have spotted Mara’s “Gift” before now. Likewise you are to suggest that Timus is in control of the finances of the House. If payments have not been made to the Church, it is Timus who has transgressed. If you do this thing, it is you that will become the new representative for Baron Baan – A noble.</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ole-Playing Hint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You are something of a snide and sly man. You have worked with Timus for many years, and you suspect the Courtier trusts you implicitly. Nevertheless you intend to denounce him entirely and cast him upon the will of not only the Master of Ceremonies here today, but also the Church of Klara. Specifically you have been advised to talk to Confessor Peder – A hard-line member of the Klaran faith who is known for being more interested in money than Faith. You will go about your mission in secret, though. If you have done this right, Timus will know nothing until he is suddenly directly in the line of fi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1T21:24:00Z</dcterms:created>
  <dc:creator>Nick Huggins</dc:creator>
  <dc:description/>
  <dc:language>en-US</dc:language>
  <cp:lastModifiedBy>Nick Huggins</cp:lastModifiedBy>
  <dcterms:modified xsi:type="dcterms:W3CDTF">2006-01-21T21:39:00Z</dcterms:modified>
  <cp:revision>3</cp:revision>
  <dc:subject/>
  <dc:title>Name</dc:title>
</cp:coreProperties>
</file>