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Courtier Jas</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ing a courtier is something like a chess game. The commoners are but pawns to be used in your schemes. Other courtiers can be knights and rooks. You may be the representative of a Baron, but you see yourself as the Que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ork for Baron Zora – Also a woman, and a shrewd woman at that. The two of you are like lionesses in the same pride - Both hunters and both aware of the power of the other. You have a grudging respect for your Mistress. You probably couldn’t work as closely with anyone who you didn’t have that respect for. You plan together and work together. Sometimes when she sends you as her representative to a meeting she is perfectly able to go herself. She just feels that you are better suited to the task than s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n ambitious woman – So much so that if you didn’t have the respect that you have for Zora you might do something to try and discredit her in order to advance your own position. Sometimes you smile and are given to wonder if she doesn’t know that very fact. Perhaps that’s even what makes it fun for 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wo of you have cooked up a rather interesting plan for this meeting. So Baron Baan has a slave girl who shows the Marks of Heritage. So the same slave girl is capable of utilizing the power of the Wyrd. Big deal – It’s not something that affects you or Zora in the slightest. What you are much more interested in is the fact that Baron Baan has been harbouring something illegal in his house for the past sixteen years. He should have reported this slave a long time ago. Or had her put to death. But he was lax – And in truth this is typical of the Baron. Baan is known for being a sensualist; more interested in his courtesans and wine than in real politics. You and Zora intend to use this to your joint advan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intend to move to force a dissolution of the estate of Baron Baan on the grounds that he has not only broken the law in allowing such an abomination as this Mara to live, but also fostered her in his very home for such a long time. A real Baron would be taking a closer interest in his estate. There are only eight barons, and they are second in seniority to King Bora him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enact your plan you will need to make allies amongst those present. You will have your opportunity to speak, and by the time that happens you will need to have people who will nod in agreement with you; or add their voices to yours. You aren’t afraid of using any of the tools at your disposal – Money here, the promise of some encounter in a darkened corner of the palace there. You know that Baan has enemies, and that his representative here will be in a weak position defending the other accusations which will be leveled at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ther thing bothers you about this meeting. There are commoners present. Of course, there would have to be guards in the palace. Especially if some Bestial slave-girl was to be present. But why are there other commoners? What purpose do they ser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You are a nasty piece of work – A true villainess. You can play the temptress in one moment and the innocent victim in another, all to get what you want from your victims. You have an eye on your own power here, and you know that if Baron Zora profits, you will profit as well. You owe nothing to these other people and you don’t care about the outcome of the meeting, one way or another. All that you care about is power. Act aloof and smile only for those you wish to charm. You are stand-offish to the point of rudeness to anyone of Commoner or Slave status. Make sure they know that they are second-class citiz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3:00Z</dcterms:created>
  <dc:creator>Nick Huggins</dc:creator>
  <dc:description/>
  <dc:language>en-US</dc:language>
  <cp:lastModifiedBy>Nick Huggins</cp:lastModifiedBy>
  <dcterms:modified xsi:type="dcterms:W3CDTF">2006-01-23T22:02:00Z</dcterms:modified>
  <cp:revision>3</cp:revision>
  <dc:subject/>
  <dc:title>Name</dc:title>
</cp:coreProperties>
</file>