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Courtier Timus</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ron Baan should be here at this meeting. Rather than lounging in his own residence with his every whim attended to. This matter of the slave girl Mara is serious, and although it is your function to be the representative of the Baron, you fear that today is more than you can handle. You will work to the best of your ability, but that does not detract from the fact that it is your master that should be here – Not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employed as a functionary to the Baron, but you come from a family that is considered nobility. Your job allows you to wield a certain amount of power, and you appreciate both that chance and the generous payment that the Baron gives you. In the court you are seen as a force to be reckoned with, and truth be told you are visible more than the Baron is; the Baron preferring to spend his time with comfort and courtesans. It’s true to say that if you held the same position you hold now in any other Baron’s house you would be a less powerful man. You are inclined to believe that you don’t need to take responsibility for the Baron’s shortcomings, such as when he doesn’t pay attention to important ev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all started when Mara was discovered – A chance meeting when a Wyrdwitch in the employ of the Baron passed by the slave quarters and sensed the power of the Wyrd within. On investigation she found one of the Bestials using the Wyrd to give warmth to the rest. A Bestial using the Wyrd - As if this wasn’t enough, the same Bestial bore the marks of Heritage on her face. The same marks which, according to legend and religion should not be present on any other than a Human.</w:t>
      </w:r>
    </w:p>
    <w:p>
      <w:pPr>
        <w:pStyle w:val="Normal"/>
        <w:jc w:val="both"/>
        <w:rPr>
          <w:rFonts w:ascii="Arial" w:hAnsi="Arial" w:cs="Arial"/>
        </w:rPr>
      </w:pPr>
      <w:r>
        <w:rPr>
          <w:rFonts w:cs="Arial" w:ascii="Arial" w:hAnsi="Arial"/>
        </w:rPr>
      </w:r>
    </w:p>
    <w:p>
      <w:pPr>
        <w:pStyle w:val="Normal"/>
        <w:jc w:val="both"/>
        <w:rPr/>
      </w:pPr>
      <w:r>
        <w:rPr>
          <w:rFonts w:cs="Arial" w:ascii="Arial" w:hAnsi="Arial"/>
        </w:rPr>
        <w:t>The facts are that Mara has been the property of Baron Baan since she was born. It would appear after a certain amount of investigation that the girl’s mother has been coaching her in the arts of concealing the mark for sixteen years. If those who should have been paying attention had been, the girl would have been put to death at birth and nobody would have been any the wiser. Now the king is looking over your shoulders and this Mara has been brought into the palace to be interrogated and tr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rse yet, the Church is involved. Another of Baron Baan’s idiosyncrasies is his utter disregard for the Church of Klara. Whether or not the Baron is a believer is irrelevant to you personally. You are not a very religious man yourself. However – It is seemly for all the Barons to follow the religious leanings of the King, and King Bora is a staunch Klaran. Baan’s estate has not paid a tithe to the Church of Klara in some time and with all the religious functionaries at this particular event (notably Confessor Peder, who you have heard unpleasant rumors about) the subject is bound to come up. Again you suspect you will be forced to take responsibilities for your master’s failing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enerally you are a strong and powerful man, comfortable with court politics and intrigue and capable of putting down an attacker with a single word. However – You know you are in the wrong as regards two separate issues. You know all eyes are going to be turned to you directly, and you fervently hope that you can weather the storm. Your “game plan” is to act cool – as though none of this crisis were a problem, and as though the Baron is entirely aware of what’s going on. You are the imperturbable master of your destiny and none will touch you. Your greatest asset in this endeavor will be your assistant Gai. He is a younger man, and ambitious, but utterly discrete and trustwort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1:07:00Z</dcterms:created>
  <dc:creator>Nick Huggins</dc:creator>
  <dc:description/>
  <dc:language>en-US</dc:language>
  <cp:lastModifiedBy>Nick Huggins</cp:lastModifiedBy>
  <dcterms:modified xsi:type="dcterms:W3CDTF">2006-01-21T21:24:00Z</dcterms:modified>
  <cp:revision>4</cp:revision>
  <dc:subject/>
  <dc:title>Name</dc:title>
</cp:coreProperties>
</file>