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w:t>
        <w:tab/>
        <w:tab/>
      </w:r>
      <w:r>
        <w:rPr>
          <w:rFonts w:cs="Arial" w:ascii="Arial" w:hAnsi="Arial"/>
        </w:rPr>
        <w:t xml:space="preserve">Courtier Vadun </w:t>
      </w:r>
    </w:p>
    <w:p>
      <w:pPr>
        <w:pStyle w:val="Normal"/>
        <w:rPr>
          <w:rFonts w:ascii="Arial" w:hAnsi="Arial" w:cs="Arial"/>
        </w:rPr>
      </w:pPr>
      <w:r>
        <w:rPr>
          <w:rFonts w:cs="Arial" w:ascii="Arial" w:hAnsi="Arial"/>
          <w:b/>
        </w:rPr>
        <w:t>Race</w:t>
        <w:tab/>
        <w:tab/>
        <w:t>:</w:t>
        <w:tab/>
        <w:tab/>
      </w:r>
      <w:r>
        <w:rPr>
          <w:rFonts w:cs="Arial" w:ascii="Arial" w:hAnsi="Arial"/>
        </w:rPr>
        <w:t>Hum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have been a courtier in the Estate of Baron Mol for ten of your thirty seasons. You are a minor noble with very little Heritage in your family, so you are grateful to the Baron for putting you in such a position of trust. You both like and respect the Baron, and would do a great deal for him. You believe these feelings are shared by the Baron as well, and you look forward to many more years of service in the Estate of Mol.</w:t>
      </w:r>
    </w:p>
    <w:p>
      <w:pPr>
        <w:pStyle w:val="Normal"/>
        <w:jc w:val="both"/>
        <w:rPr>
          <w:rFonts w:ascii="Arial" w:hAnsi="Arial" w:cs="Arial"/>
        </w:rPr>
      </w:pPr>
      <w:r>
        <w:rPr>
          <w:rFonts w:cs="Arial" w:ascii="Arial" w:hAnsi="Arial"/>
        </w:rPr>
      </w:r>
    </w:p>
    <w:p>
      <w:pPr>
        <w:pStyle w:val="Normal"/>
        <w:jc w:val="both"/>
        <w:rPr/>
      </w:pPr>
      <w:r>
        <w:rPr>
          <w:rFonts w:cs="Arial" w:ascii="Arial" w:hAnsi="Arial"/>
        </w:rPr>
        <w:t>Three years ago, Baron Mol decided to convert from the Klaran faith to the Church of Anat – A bold move considering that the accepted normal Faith in Alara is the worship of Klara. The Church of Anat is an old Faith. It has been in existence, they believe, for over three hundred years. Where the Klaran Faith believe in one of Anat’s wives – Klara – And has raised her to semi-godhood with their teachings, the Church of Anat believe that all of the power came originally from Anat the First Man. Where your own faith would suggest that the story of Anat, his wives, their infidelity and Anat’s Curse at the end of it were a story about Original Sin, your current employers would preach a different meaning to the story. Certainly, Anat was the First. He created wives that he might not be lonely, but he was greedy – No man requires five wives. He was selfish, unable to give his whole heart to any of his wives, and it was that cruelty that led directly to their mistak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 your master walks, you follow. You also converted to the Church of Anat, and in doing so found a home that you never knew you had. The Church of Anat does not demand money from its followers. It preaches that all the Races of Man should band together for lasting peace. In many ways it seems like a more family-oriented Faith. While you are not an overly religious man, it makes more sense to you than Klara d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a lucky man because of your emply. You are a happy man because of your conversion. But you are not a clever man… Your biggest flaw is your attraction to your assistant Hana. You have worked with her for only a few years but your feelings for her were already strong when you began working long hours together. She talked with you – Long conversations about the nature of religion and philosophy. You knew that it was a bad idea but you couldn’t seem to stop it from happening. You began sharing a bed only a tiny amount of time before you realized how deeply you were in lo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om there things went downhill. Hana never converted to the Church of Anat, and you know that if anyone else from the Estate knew how faithful she was to Klara she would never last. You have persuaded her to stay and keep silent about her devotion. But she has come back with a new idea – If you both betray Baron Mol and explain how he has converted, perhaps you will be taken on by another Est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t>You are almost a broken man. You truly love Hana, but she seems intent on making you feel small and blackmailing you into ever more heinous lies using your relationship. You don’t know if you can betray your master, and you intend to talk to one of the Ministers from the Church of Anat at this meeting - If you can escape Hana. You know you will have to make comment on the slave-girl Mara, and in this you share one mind with the Baron – All the Races of Man should band together, and the marks on someone’s face should hardly dictate whether or not they should live or d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22:23:00Z</dcterms:created>
  <dc:creator>Nick Huggins</dc:creator>
  <dc:description/>
  <dc:language>en-US</dc:language>
  <cp:lastModifiedBy>Nick Huggins</cp:lastModifiedBy>
  <cp:lastPrinted>2006-01-26T22:37:00Z</cp:lastPrinted>
  <dcterms:modified xsi:type="dcterms:W3CDTF">2006-01-26T22:38:00Z</dcterms:modified>
  <cp:revision>4</cp:revision>
  <dc:subject/>
  <dc:title>Name</dc:title>
</cp:coreProperties>
</file>