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Kes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look at you, none would know it, but your family heritage lies with the folk of the islands, a full month’s overland travel to the South. There, amid the islands, things are very different from here in Alara. The sun shines more often, and the people wear brighter clothes. Ships are frequently seen in the ports, and not the trading barges such as can be seen in the river-port of Alara. Huge sailing ships that travel the world, and to the many islands of the archipelago, trading with the Merchant princes alone on their isl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mother was a merchant woman, and it was her work that brought her and your father to Alara. When you were born with the marks of Heritage there was much celebration for it was known that you would forever be superior to the rest of your family. There is some Heritage on your father’s side, but it is a generation in the past. You are also strong in the ways of the Wyrd, and have focused your energies on the Healing arts. You are not a Master Healer, but you like to think you are good at what you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 Turmoil has overtaken your life in recent times. Your faith, like that of your family has been Klaran. Although the Klaran faith is less common amongst the islanders than it is amongst the cityfolk, it still has a hold. But on a recent visit to the islands to visit other members of your family you happened upon an old book. The book was given to you by scholars from your home town in the belief that a Wyrdwitch such as yourself would be more able to comprehend it than some simple scholar in a small island t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ok taught you old legends – As old as the tale of Anat and his five wives. It taught you that Anat was not in fact the first Man, and that another walked beside him in the beforetime – A sister. Anat’s sister argued with Anat, and the two grew apart. Where Anat created wives for himself, his sister created a baby to care for. The book explained no further than this, but it left a tantalizing message. Maybe the niece or nephew of Anat lived. Who could tell? You have, sadly, become a little obsessed with the book you read, and you honestly believe that it has the ring of truth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young, for all that you are a Wyrdwitch and have Heritage. At the tender age of twenty-one seasons you are never going to receive the kind of audience you require for real investigation of the book. But perhaps your superiors might. You are the assistant to Harr, a courtier who has the ear of the King himself! You have never been quite so sure about Harr – He is a kindly man, but he is also capable of being very stern and forbidding. You work for him, assisting him where you can, but you are still not sure if you can bring this kind of information to him on your 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haps instead, your friend Tana would be the right person to bring the information to. Tana is a hedge wizard, bearing the marks of Heritage, but eschewing the right to walk among the nobility. You know Tana through family connections (Tana is also descended from the islandfolk) but talk infrequently. In fact, quite why Tana is at this meeting is a mystery to you – And one you intend to sol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You are young and impetuous, given to flights of fancy and beliefs that aren’t necessarily grounded in reality. Picture yourself as a little immature, wide-eyed and trusting. You’d be the ideal mark for a con operation if someone tried. After having read the book you read (you have it with you) you are obsessed with the legend of Anat and his wives and their fall from grace. You would like to discuss it with some religious Confessor. You are in awe of Courtier Harr and act as his Personal Assistant enthusiastically. At this meeting you are somewhat flighty and have other things you would like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31:00Z</dcterms:created>
  <dc:creator>Nick Huggins</dc:creator>
  <dc:description/>
  <dc:language>en-US</dc:language>
  <cp:lastModifiedBy>Nick Huggins</cp:lastModifiedBy>
  <dcterms:modified xsi:type="dcterms:W3CDTF">2006-01-22T23:04:00Z</dcterms:modified>
  <cp:revision>4</cp:revision>
  <dc:subject/>
  <dc:title>Name</dc:title>
</cp:coreProperties>
</file>