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8"/>
          <w:szCs w:val="18"/>
        </w:rPr>
        <w:t>Name</w:t>
        <w:tab/>
        <w:tab/>
        <w:t>:</w:t>
        <w:tab/>
        <w:tab/>
      </w:r>
      <w:r>
        <w:rPr>
          <w:rFonts w:cs="Arial" w:ascii="Arial" w:hAnsi="Arial"/>
          <w:sz w:val="18"/>
          <w:szCs w:val="18"/>
        </w:rPr>
        <w:t>Confessor Jerar</w:t>
      </w:r>
    </w:p>
    <w:p>
      <w:pPr>
        <w:pStyle w:val="Normal"/>
        <w:rPr/>
      </w:pPr>
      <w:r>
        <w:rPr>
          <w:rFonts w:cs="Arial" w:ascii="Arial" w:hAnsi="Arial"/>
          <w:b/>
          <w:sz w:val="18"/>
          <w:szCs w:val="18"/>
        </w:rPr>
        <w:t>Race</w:t>
        <w:tab/>
        <w:tab/>
        <w:t>:</w:t>
        <w:tab/>
        <w:tab/>
      </w:r>
      <w:r>
        <w:rPr>
          <w:rFonts w:cs="Arial" w:ascii="Arial" w:hAnsi="Arial"/>
          <w:sz w:val="18"/>
          <w:szCs w:val="18"/>
        </w:rPr>
        <w:t>Huma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istory</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lthough you are the King’s Advocate here today, you are a man of the cloth before you are anything else. Your faith in the Church of Klara is the strongest influence in your life and you will see nothing as important as your Faith. This is why today’s meeting is both very easy for you, and yet very diffic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r faith brought you to your position. When the public face of the Klaran religion has become about taking money for favors and the power that the Faith undoubtedly possesses, you are still a man who values belief. You came to the church by means of a seminary, where you spent five years learning about the legends and their significance. You are a master at interpreting the legends, and although it is unfortunate, you believe strongly in the segregation of the Races of Man after Anat’s Cur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rhaps your integrity is the reason that you are where you are now – An Advocate chosen by King Bora himself. Among your peers you suspect that you alone would never swerve from the path of what’s Right in order to pick up a bribe, or to allow your status as a Confessor to interfere with the matter at hand. But that is an aside – You are the man you are, and other Confessors only annoy you when they are deliberately materialistic in front of you. You have noted the presence of Confessor Peder at this meeting and wonder if you’ll be able to go for long without having to have a conversation with him – A less shining example of Klaran tradition would be difficult to f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 are the King’s Advocate for the purposes of this trial. It is your job to encourage an outcome of “guilty” as far as the slave-girl Mara is concerned. You have to admit that it’s something you would be pleased to do. The Klaran Faith states that no Bestial may possess the marks of Heritage, and yet one is standing here in front of you. Rather than indicating a problem with the legends or some kind of misconception within the Church, this has simply indicated to you that the girl should be put to death. And there is the problem – You are also mandated by your position as an Advocate to be fair. You have promised yourself that you will examine the matter from all available angles before making any kind of a deci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 are pleased to see members of the Church of Anat present at this meeting as well. Minister Jan is also a man of Faith, and it is your intention to speak with him, and listen to his somewhat unique views on religion. You have not met the man before but you have heard him speak. You personally have no major problem with the Church of Anat, though you understand that the Klaran “party line” is that all other religions are heresy. Perhaps you have something of a moderate appro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ole-Playing Hints</w:t>
      </w:r>
    </w:p>
    <w:p>
      <w:pPr>
        <w:pStyle w:val="Normal"/>
        <w:jc w:val="both"/>
        <w:rPr>
          <w:rFonts w:ascii="Arial" w:hAnsi="Arial" w:cs="Arial"/>
          <w:b/>
          <w:b/>
          <w:sz w:val="18"/>
          <w:szCs w:val="18"/>
        </w:rPr>
      </w:pPr>
      <w:r>
        <w:rPr>
          <w:rFonts w:cs="Arial" w:ascii="Arial" w:hAnsi="Arial"/>
          <w:b/>
          <w:sz w:val="18"/>
          <w:szCs w:val="18"/>
        </w:rPr>
      </w:r>
    </w:p>
    <w:p>
      <w:pPr>
        <w:pStyle w:val="TextBody"/>
        <w:rPr>
          <w:sz w:val="18"/>
          <w:szCs w:val="18"/>
        </w:rPr>
      </w:pPr>
      <w:r>
        <w:rPr>
          <w:sz w:val="18"/>
          <w:szCs w:val="18"/>
        </w:rPr>
        <w:t>You are a centered man and a strong character. You never raise your voice above normal speaking level, instead making yourself heard by force of presence. You are also a man who laughs a lot – Sometimes at the strangeness of the differences between your Faith and that of others. You are honestly a little guilty of your feelings regarding Mara and how she should be put to death. You don’t want to go into this meeting with a pre-conceived notion of what’s right and what’s wrong, but it’s a difficult thing to do. You have prayed to Klara that she will guide your though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18:00Z</dcterms:created>
  <dc:creator>Nick Huggins</dc:creator>
  <dc:description/>
  <dc:language>en-US</dc:language>
  <cp:lastModifiedBy>Nick Huggins</cp:lastModifiedBy>
  <cp:lastPrinted>2006-01-26T22:04:00Z</cp:lastPrinted>
  <dcterms:modified xsi:type="dcterms:W3CDTF">2006-01-26T22:15:00Z</dcterms:modified>
  <cp:revision>7</cp:revision>
  <dc:subject/>
  <dc:title>Name</dc:title>
</cp:coreProperties>
</file>