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b/>
          <w:sz w:val="18"/>
          <w:szCs w:val="18"/>
        </w:rPr>
        <w:t>Name</w:t>
        <w:tab/>
        <w:tab/>
        <w:t>:</w:t>
        <w:tab/>
        <w:tab/>
      </w:r>
      <w:r>
        <w:rPr>
          <w:rFonts w:cs="Arial" w:ascii="Arial" w:hAnsi="Arial"/>
          <w:sz w:val="18"/>
          <w:szCs w:val="18"/>
        </w:rPr>
        <w:t>Courtier Marc</w:t>
      </w:r>
    </w:p>
    <w:p>
      <w:pPr>
        <w:pStyle w:val="Normal"/>
        <w:rPr>
          <w:rFonts w:ascii="Arial" w:hAnsi="Arial" w:cs="Arial"/>
          <w:sz w:val="18"/>
          <w:szCs w:val="18"/>
        </w:rPr>
      </w:pPr>
      <w:r>
        <w:rPr>
          <w:rFonts w:cs="Arial" w:ascii="Arial" w:hAnsi="Arial"/>
          <w:b/>
          <w:sz w:val="18"/>
          <w:szCs w:val="18"/>
        </w:rPr>
        <w:t>Race</w:t>
        <w:tab/>
        <w:tab/>
        <w:t>:</w:t>
        <w:tab/>
        <w:tab/>
      </w:r>
      <w:r>
        <w:rPr>
          <w:rFonts w:cs="Arial" w:ascii="Arial" w:hAnsi="Arial"/>
          <w:sz w:val="18"/>
          <w:szCs w:val="18"/>
        </w:rPr>
        <w:t>Huma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istory</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You are one of the blessed – Not only can you be identified by the mark of Heritage on your face, but by the power of the Wyrd coursing through your body. You have been a courtier for the last twelve of your thirty summers and you will always be one of those who wield power in Ala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ing raised in the lap of luxury gives you a rather skewed viewpoint. You were raised in the Klaran faith, and have never known anything else. Having the Heritage that you have you knew from as early as you can remember that you were special and would always be marked as special. Both your mother and your father had the marks as well, though neither could feel the Wyrd. Your family has always had Bestial slaves. You were tended to by a Bestial nanny as well as a Human one. Your own house now houses twelve Bestials who work for you. You don’t know any of them by name – You have a slave-master to do that for yo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Your job now is twofold. You are not the strongest Wyrdwarlock that there ever was, and so you have not honed your powers for combat or healing. Instead you use simple Wyrding ways to shield you from the rain when others are soaking. You keep your house as warm as you require with your own power rather than burn wood – which you have often thought stinks anyway. Your eyesight is better due to your use of Wyrdlights than others who see by guttering candlelight alone. Instead you have used the intelligence you have been given to act as an Advocate for the King. Your job is to argue for, or against those who others have accused of crimes. Not for commoners – Their law is little more than a shouting match. You are involved in matters at a higher level of socie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is instance you have been assigned to be the Advocate of a Bestial girl called Mara. She was born sixteen years ago with the same marks of Heritage that you bear. She can manipulate the Wyrd in the same way that you can. In some strange way you could be related. Except she has fur on her skin and she cannot read or write – Her mind is as dull as yours is keen. The problem being that for her to have the ability she has, and the mark that she bears, the Klaran religion must be false. Or the legends that all the religions you know of must be falsehood. As a man of intelligence you are curious – Should this girl be made a nob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turally this has caused uproar in the court. The king (with whom you have talked little about the matter) is worried about two things – Firstly that his faith is misplaced. Secondly that there are Wyrdwitches and Wyrdwarlocks among the Bestials, waiting to begin to take control of Alara itself. He has ordered that this Mara be executed, but the King is an honorable man. He will not have her killed without fair trial and due process. And hence your pres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You find yourself in prickly company. The Klarans are here in force, and indeed the Advocate for the King (your opposite number) is a Confessor of the Faith. If you put a foot wrong you will undoubtedly be labeled a heretic. You also recognize Erika – A commoner who is well-known for her outspoken views on Bestials and how they should be treated. Quite frankly you are surprised that she has been allowed within the palace grounds. You also recognize members from the different Houses, each representing one of the Barons. You know each will be vying for position within the grou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Role-Playing Hint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You are clever, and well-educated. You realize that this meeting is a turning point for Alara as well as for the Klaran faith. You badly do not want it to be a turning point in your life. You are reasonable and peaceable, given to a calm tone of voice no matter what occurs around you. You intend to give this young Wyrdwitch the best you can, without harming your own position. In particular you feel you need to avoid the wrath of the Klarans – It is frequently said that the sharpest knives in Alara are kept in the churches.</w:t>
      </w:r>
      <w:r>
        <w:rPr>
          <w:rFonts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21:37:00Z</dcterms:created>
  <dc:creator>Nick Huggins</dc:creator>
  <dc:description/>
  <dc:language>en-US</dc:language>
  <cp:lastModifiedBy>Nick Huggins</cp:lastModifiedBy>
  <dcterms:modified xsi:type="dcterms:W3CDTF">2006-01-22T22:32:00Z</dcterms:modified>
  <cp:revision>5</cp:revision>
  <dc:subject/>
  <dc:title>Name</dc:title>
</cp:coreProperties>
</file>