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w:t>
        <w:tab/>
        <w:tab/>
      </w:r>
      <w:r>
        <w:rPr>
          <w:rFonts w:cs="Arial" w:ascii="Arial" w:hAnsi="Arial"/>
        </w:rPr>
        <w:t xml:space="preserve">Hana </w:t>
      </w:r>
    </w:p>
    <w:p>
      <w:pPr>
        <w:pStyle w:val="Normal"/>
        <w:rPr>
          <w:rFonts w:ascii="Arial" w:hAnsi="Arial" w:cs="Arial"/>
        </w:rPr>
      </w:pPr>
      <w:r>
        <w:rPr>
          <w:rFonts w:cs="Arial" w:ascii="Arial" w:hAnsi="Arial"/>
          <w:b/>
        </w:rPr>
        <w:t>Race</w:t>
        <w:tab/>
        <w:tab/>
        <w:t>:</w:t>
        <w:tab/>
        <w:tab/>
      </w:r>
      <w:r>
        <w:rPr>
          <w:rFonts w:cs="Arial" w:ascii="Arial" w:hAnsi="Arial"/>
        </w:rPr>
        <w:t>Hum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a woman who knows what she wants. You don’t approve of sitting about waiting for things to come to you, or worse yet, in waiting for some man to come and bring them to you. You go out and get what you want. For example, you used to be a commoner. Through skill and manipulation you have ingratiated yourself and worked to the point where you were the assistant to a courtier, in service to Baron Mol. You thought you could do this for a few years until the time came for the courtier you serve – Vadun – to either die or move on. Then you would be a courtier, with all the benefits that come with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couldn’t have known that Baron Mol would bring disgrace upon his whole Estate by converting from the Klaran faith to the Church of Anat. The Church of Anat is an old Faith. It has been in existence, they believe, for over three hundred years. Where the Klaran Faith believe in one of Anat’s wives – Klara – And has raised her to semi-godhood with their teachings, the Church of Anat believe that all of the power came originally from Anat the First Man. Where your own faith would suggest that the story of Anat, his wives, their infidelity and Anat’s Curse at the end of it were a story about Original Sin, your current employers would preach a different meaning to the story. Certainly, Anat was the First. He created wives that he might not be lonely, but he was greedy – No man requires five wives. He was selfish, unable to give his whole heart to any of his wives, and it was that cruelty that led directly to their mistak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have been a staunch follower of Klara for your whole life. The king is Klaran. All the other barons are Klaran. Why Baron Mol took it upon himself to convert you will never know. But convert he did, and for three years now you have all – everyone who works in his estate – been trying to hide it. Sooner or later you will be discovered, and the Baron will be discredited and his Estate taken by some other noble who the king thinks can do the job. You are disgusted that the Baron could bring all of you into disrepute, and so when you knew the situation was hopeless you decided to do something about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wasn’t easy to arrange a liaison with your master Vadun… But you managed it. Long hours working together and long hours spent discussing philosophical matters of religion paved the way for something more. Vadun is like the Baron – He has bought into Mol’s mindset completely and has embraced the Church of Anat. Once you bedded Vadun and saw the look in his eyes that indicated that he was in love with you, you knew you had him caught between a rock and a hard place. If you revealed yourself to be Klaran, the Estate would not want to keep you and he would be alone. Of course, if you left the Estate it would leave you destitute so you aren’t finished with Vadun just y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have Vadun as a willing slave. The fool will do almost anything for you. Although you know it will hurt him, you have asked him to betray the Baron at this meeting and explain how nearly the entire Estate has converted. In this way you hope to be able to act as the wounded party who didn’t know what was happening. Perhaps another Estate will take you on. As for what happens to Vadun… who ca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t>You are cruel and manipulative, capable of breaking a man’s heart in order to further your own agenda. In your mind, Vadun deserves what he gets for being part of the group that destroyed your ambitious goals in the Estate of Baron Mol. You treat him imperiously, never letting him forget who is really in charge. Nobody should be in any doubt as to where the power lies between the two of you. Pressure Vadun into revealing Baron Mol’s secret, and then act as the victim in the situation. It’s bound to win you a new position in a different Estate – One with mor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1:57:00Z</dcterms:created>
  <dc:creator>Nick Huggins</dc:creator>
  <dc:description/>
  <dc:language>en-US</dc:language>
  <cp:lastModifiedBy>Nick Huggins</cp:lastModifiedBy>
  <cp:lastPrinted>2006-01-26T21:35:00Z</cp:lastPrinted>
  <dcterms:modified xsi:type="dcterms:W3CDTF">2006-01-26T22:15:00Z</dcterms:modified>
  <cp:revision>3</cp:revision>
  <dc:subject/>
  <dc:title>Name</dc:title>
</cp:coreProperties>
</file>