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 xml:space="preserve">Minister Jan </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Head Minister of the Church of Anat – a minority religion within Alara. The Church of Anat has played second fiddle to the Klaran Faith since the Church of Anat’s inception, and you don’t believe that’s going to change any time soon. But you stand with open arms to allow anyone access to what you believe in and pre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urch of Anat is an old Faith. It has been in existence that you personally can verify, for over three hundred years. Where the Klaran Faith believe in one of Anat’s wives – Klara – And has raised her to semi-godhood with their teachings, you believe that all of the power came originally from Anat the First Man. Where the Klaran faith would suggest that the story of Anat, his wives, their infidelity and Anat’s Curse at the end of it, were a story about the First Sin, you would preach a different meaning to the story. Certainly, Anat was the First. He created wives that he might not be lonely, but he was greedy – No man requires five wives. He was selfish, unable to give his whole heart to any of his wives, and it was that cruelty that led directly to their mistak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urse was Anat’s revenge on his wives, but you believe that it has a more spiritual meaning. Anat certainly cursed his wives, but in doing so he gave each of the races of man a gift – To the Bestials he gave raw power and strength. To the Dwarflings that live in the Underground he gave cunning and great skill in eking out an existence. To the Wildkin that dwell in the forests he gave the knowledge of both the animals and the trees. In dividing the races of Man, Anat issued a challenge - Work together, and in doing so you will become strong. The Church of Anat preaches unity between the races, directly in opposition to the Klarans, who prefer to divide the ra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lave girl that has been gifted with the marks of Heritage – You see her as a sign that you are doing the right thing. According to legend, and to the Klarans, Heritage may only be gifted to Humans. Their religion is proved false by the existence of Mara, and you believe that this is something that should be known. Certainly it should be known if King Bora is more interested in murdering the girl than in the spiritual implications of her exist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here to fight for Mara. You intend to do so through entirely non-violent means, but you will not pull punches verbally. Neither will you pander as many of your predecessors have to the wills of the Klaran faith. The Church of Anat may be small, but your point is val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lucky in that you have converts in this group. The Baron Mol, one of the courtiers who are second only to the King himself has decided to break with tradition and has become one of your followers in secret. He is not here today, but his representatives are. You intend to use the knowledge that one of the King’s favored is one of your flock – Of course the Baron might want his secret kept. You will speak to his representatives before you say anything, but regardless of their response you will reveal Baron Mol’s secret. Maybe if the Klarans and the King realize how many of your followers there are they will listen to you. You have also recognized one of the Klarans’ elders - Confessor Peder – at the meeting. Peder is more interested in money than the soul, and you intend to see to it that he falls from favor in some way, to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rPr>
        <w:t>If you were a little younger, perhaps you would be less cynical. If you hadn’t watched your faith being bad-mouthed and downtrodden for so many decades you’d be less of a desperate man. But you are in your fiftieth season now, and you have little time left. You are slightly hunched and you walk slowly like a man of a much greater age. You act calm and collected, but you intend to use blackmail and sheer force of presence to achieve your goals. Make sure Mara survives and that your voice is heard on the matter of her trial. Make sure that the Klarans are revealed for the money-grabbing misers that they are. In particular, Confessor Peder must be discred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1:09:00Z</dcterms:created>
  <dc:creator>Nick Huggins</dc:creator>
  <dc:description/>
  <dc:language>en-US</dc:language>
  <cp:lastModifiedBy>Nick Huggins</cp:lastModifiedBy>
  <dcterms:modified xsi:type="dcterms:W3CDTF">2006-01-25T21:31:00Z</dcterms:modified>
  <cp:revision>4</cp:revision>
  <dc:subject/>
  <dc:title>Name</dc:title>
</cp:coreProperties>
</file>