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Confessor Peder</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representative here today of the Church of Klara. The Klarans (as you are frequently called) are the dominant religion of Alara. The Klaran Faith is also the religion of King Bora and many of the nobles with Heritage. You believe that of all of Anat’s wives, only Klara was faithful and good – The rest of Anat’s wives (Yana, Poora, Deega and Nona) are cautionary tales. The descendants of the other wives are soulless and to be paid no heed. The Church of Klara is the Church with the most support among the nobility. Keeping it that way is an unofficial goal of the upper echelon of the Church.</w:t>
      </w:r>
    </w:p>
    <w:p>
      <w:pPr>
        <w:pStyle w:val="Normal"/>
        <w:jc w:val="both"/>
        <w:rPr>
          <w:rFonts w:ascii="Arial" w:hAnsi="Arial" w:cs="Arial"/>
        </w:rPr>
      </w:pPr>
      <w:r>
        <w:rPr>
          <w:rFonts w:cs="Arial" w:ascii="Arial" w:hAnsi="Arial"/>
        </w:rPr>
      </w:r>
    </w:p>
    <w:p>
      <w:pPr>
        <w:pStyle w:val="Normal"/>
        <w:jc w:val="both"/>
        <w:rPr/>
      </w:pPr>
      <w:r>
        <w:rPr>
          <w:rFonts w:cs="Arial" w:ascii="Arial" w:hAnsi="Arial"/>
        </w:rPr>
        <w:t>From any early age you were a ward of the Church. Orphans are frequently dropped in one church or other and grow up in the service of the Faith. You are such a one, and the statues of forbidding but faithful Klara staring down at you from their places were the closest thing you had to a family. When you were younger you were given the unpleasant jobs – Cleaning the floor of the church; distributing bread charitably to the beggars who would sometimes attack you when there was nothing left. As you grew you were permitted to carry the incense, clean the robes of the Confessors, handle and refill the ceremonial w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others like you were all too ready to leave the service of the faith, you looked at the Confessors and realized that there was more in life. These were the men who held power – Not the merchants or the city guards. Here in the church where you had grown up was the real seat of power in Alara. All were equal when they came here – Barons and commoners prayed at the behest of the Confessors. The king himself bows his head to Klara. As Klara’s messenger you would be able to whisper into the ear of the very king. Can a merchant do that? Can a gu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so you stayed with the Church when others left. You ingratiated yourself with the Confessors – You studied what they bade you study. You did as they asked, and in return, though it took until your thirtieth season, you were made a Confessor your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me has passed since then, and you are now an older man, with a Novice following you around. But you were correct in your assumptions. You wield power and riches. You have the ear of important people. Keeping it that way is your main goal, and that is why Baron Baan’s slave Mara must die. Anat gave his power to Klara’s children. He did not give Heritage to the bastard issue of Yana and Nona. Although you will couch it in terms of Mara being a sin against Klara and Anat himself, you don’t like the thought of the Bestials thinking they have a chance at any real p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lso here to protect the Church’s investment in the nobility. You intend to hear the confessions of all the nobles present to ensure that they are solid in their beliefs. Timus in particular is in your sights, being nominally responsible for the Mara problem. Perhaps a strong donation to the Church would garner forgiveness from Klara? Klara is always watc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novice Ander is another thing you mean to take care of. He is young, and perhaps his Faith is a little too strong. Perhaps he needs to learn how the world really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You are corrupt and intent on keeping yourself that way. You want power and money in that order and you will use your status as religious Confessor to get it. Picture yourself like a corrupt Catholic pope, selling salvation for cash. Never talk to more than one person if you can help it – Persuasion is better one-to-one and guilt is more easily laid on one person. There are members of the rival Church of Anat at this gathering too. If you could see the Church of Anat stamped out by the Klara Faith’s militia you would. Perhaps that’s not such a bad id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07:00Z</dcterms:created>
  <dc:creator>Nick Huggins</dc:creator>
  <dc:description/>
  <dc:language>en-US</dc:language>
  <cp:lastModifiedBy>Nick Huggins</cp:lastModifiedBy>
  <dcterms:modified xsi:type="dcterms:W3CDTF">2006-01-20T21:42:00Z</dcterms:modified>
  <cp:revision>5</cp:revision>
  <dc:subject/>
  <dc:title>Name</dc:title>
</cp:coreProperties>
</file>