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w:t>
        <w:tab/>
        <w:tab/>
      </w:r>
      <w:r>
        <w:rPr>
          <w:rFonts w:cs="Arial" w:ascii="Arial" w:hAnsi="Arial"/>
        </w:rPr>
        <w:t>Mara</w:t>
      </w:r>
    </w:p>
    <w:p>
      <w:pPr>
        <w:pStyle w:val="Normal"/>
        <w:rPr/>
      </w:pPr>
      <w:r>
        <w:rPr>
          <w:rFonts w:cs="Arial" w:ascii="Arial" w:hAnsi="Arial"/>
          <w:b/>
        </w:rPr>
        <w:t>Race</w:t>
        <w:tab/>
        <w:tab/>
        <w:t>:</w:t>
        <w:tab/>
        <w:tab/>
      </w:r>
      <w:r>
        <w:rPr>
          <w:rFonts w:cs="Arial" w:ascii="Arial" w:hAnsi="Arial"/>
        </w:rPr>
        <w:t>Besti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pPr>
      <w:r>
        <w:rPr>
          <w:rFonts w:cs="Arial" w:ascii="Arial" w:hAnsi="Arial"/>
        </w:rPr>
        <w:t>You refuse to believe that your mother was wrong. It was she that taught you that the mark on your face set you apart from others and that you should hide it. She helped you grow your hair and style it to hide your face. She taught you the importance of wearing a hood. She also taught you that you were doing nothing wrong and that although you were special, that being special was a good thing. One day you would get your reward. You are still waiting for that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worked for Baron Baan, like all of your family, and all those families who lived with you. Although you have been in the city, and you know that there are many other families, it has always been your own family that is most important. Baron Baan and his family are your leaders. You work to help him, and in return he gives you food and warmth and shelter. Sometimes the warmth in particular has not been plentiful enough. The cold times can be oh so very cold, and some of the children would shiver, and huddle with their mothers. You discovered that the mark on your face was good for something – You could give heat to those who needed it. Your thirteenth year was when the other worker families realized that you were different. They also regarded you as special, and helping them was doing no wro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have always been a hard worker. It is said that there is a special reward waiting for hard workers, and that your kind – The Bestials – will be like the Humans when you die, if only you work as hard as you can, and obey the Humans when they ask something of you. It is said that there is a God called Klara who will grant you this favor. It is also said that there are Gods who watch only over the Bestials, and that they will grant you eternal peace and happiness if you renounce Klara’s gift of Humanity when you die. You don’t quite understand the legends, but you have always wondered – Is it better to be a Human, or to be a Bestial, but special? Certainly you have always been happy in your li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least, that is, until the day that they came for you. One of the other Bestials had told the Humans about your Mark. And about how you keep the young ones warm on the cold nights. Baron Baan’s men came for you, and threw back your hood. Since then, it seems everyone looks at you with horror and fear whenever they look at you. No matter how hard you try you cannot seem to make them stop, or to see you as a good worker – The sort of good worker who is special, and who will one day get her rew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have been brought to this place, and they say that you will be judged. You are unsure what to make of this – You have always done what was asked of you, and you are a good worker because of that. It is truth that a good worker does not get punished. Your mother taught you that you have never done anything bad, and that to help others is the best that any Bestial can do. You refuse to believe that your mother was wro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sixteen. By any standards you are emotionally mature. Although you are as clever as any of the Bestials who work for Baron Baan you are intellectually retarded by Human standards. Although you can speak well for yourself you tend to have a simplistic and trusting view of others. You see the world in black and white terms. That said, you are also a curious soul and you will listen to what the Humans have to say – Although you form opinions slowly, once you have an idea you will stick to it like glue. Listen a lot – Offer opinions where you feel you should, but treat the Humans with the respect you believe they‘re due. If they are going to judge you, then that is the right thing – Humans are cleverer than you. But if you are to be punished, you would at least like to know wh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2:33:00Z</dcterms:created>
  <dc:creator>Nick Huggins</dc:creator>
  <dc:description/>
  <dc:language>en-US</dc:language>
  <cp:lastModifiedBy>Nick Huggins</cp:lastModifiedBy>
  <dcterms:modified xsi:type="dcterms:W3CDTF">2006-01-20T21:42:00Z</dcterms:modified>
  <cp:revision>2</cp:revision>
  <dc:subject/>
  <dc:title>Name</dc:title>
</cp:coreProperties>
</file>