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Name</w:t>
        <w:tab/>
        <w:tab/>
        <w:t>:</w:t>
        <w:tab/>
        <w:tab/>
      </w:r>
      <w:r>
        <w:rPr>
          <w:rFonts w:cs="Arial" w:ascii="Arial" w:hAnsi="Arial"/>
        </w:rPr>
        <w:t>Erika</w:t>
      </w:r>
    </w:p>
    <w:p>
      <w:pPr>
        <w:pStyle w:val="Normal"/>
        <w:rPr>
          <w:rFonts w:ascii="Arial" w:hAnsi="Arial" w:cs="Arial"/>
        </w:rPr>
      </w:pPr>
      <w:r>
        <w:rPr>
          <w:rFonts w:cs="Arial" w:ascii="Arial" w:hAnsi="Arial"/>
          <w:b/>
        </w:rPr>
        <w:t>Race</w:t>
        <w:tab/>
        <w:tab/>
        <w:t>:</w:t>
        <w:tab/>
        <w:tab/>
      </w:r>
      <w:r>
        <w:rPr>
          <w:rFonts w:cs="Arial" w:ascii="Arial" w:hAnsi="Arial"/>
        </w:rPr>
        <w:t>Huma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istory</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swim in waters intended for nobles and those with Heritage, but you are a woman of Imperfect Birth; descended from the children of Anat’s wives before Anat enacted his Curse. You have no Heritage. Not for you are the Wyrding ways. You are just a commoner woman. But you have a voice, and it is that voice which is your greatest asset. Your greatest asset and your greatest weap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ve years ago, you were employed in the market square in Alara. You were the Slave-master, in control of all the Bestials who were the property of the marketplace authorities. Slaves are hired to individual stall owners and those who run large tented markets in the market square. You were known for your fairness and the manner with which you worked with the Bestials. The dumb creatures loved you because you were known as a “good” mistress. You never struck them, or ordered them punished - You simply asked and they gave. Perhaps this was because of your way with words; perhaps you just have some kind of innate gift. But you worked closely with th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r contact with the Bestials taught you some home truths. Firstly, you realized that not all of the Bestials are as unintelligent as others would believe. They have a society of a kind. True, their society is more like pack animals trying to survive together, but it exists. The young cleave unto their elders for succor. The strong protect the weak. They may not be able to read, but they have morals - And beliefs, to a degree. Many Bestials believe that if they work as hard as they can in this life that they will be rewarded when they die. They balance their own salvation on the satisfaction of those that they ser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re importantly, the legends are wrong. Heritage is not the exclusive province of Humans. Bestials have been being born with Heritage for a number of years now. First it was a very rare occurrence – And most slave-masters would put to death any child they found with the tell-tale mark. But as time went on it has become more and more prevalent. This fact is what turned you from a follower of the Church of Klara to being a non-believer. You have hidden your status as a Heretic since you left the employ of the market square authorities – It would harm your status to be seen as a dangerous unbeliev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nce you left, you have become an activist for the fair treatment of Bestials. You can often be seen in the market square you used to work in, standing on a small plinth and lecturing the crowd on fair treatment of slaves, and how slaves have souls too, no matter which race they belong to. You have been joined in your crusade by Ost, a fallen noble who has lost grace but has kept his fortune. It is he who has kept food on your table and he believes totally in your idea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le-Playing Hint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are firey and loud, utterly convinced in your beliefs that Bestial slaves are given a raw deal and that they should be treated better. You dislike the Church of Klara for their opinion that the Bestials are nothing but a cautionary tale that should be kept underfoot. You tend to keep from denouncing the Church, or telling what you know about Bestials with Heritage, but this meeting is different. A child (Mara is only sixteen) is likely to be executed for being born different, and this you will not countenance. Argue with Mara’s oppressors – Force them to see your point of view. Use your knowledge if you need to, but understand that it will bring you under fire. Ost is the rock upon which you stand. He will aid you in your w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21:40:00Z</dcterms:created>
  <dc:creator>Nick Huggins</dc:creator>
  <dc:description/>
  <dc:language>en-US</dc:language>
  <cp:lastModifiedBy>Nick Huggins</cp:lastModifiedBy>
  <dcterms:modified xsi:type="dcterms:W3CDTF">2006-01-21T22:14:00Z</dcterms:modified>
  <cp:revision>3</cp:revision>
  <dc:subject/>
  <dc:title>Name</dc:title>
</cp:coreProperties>
</file>