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w:t>
        <w:tab/>
        <w:tab/>
      </w:r>
      <w:r>
        <w:rPr>
          <w:rFonts w:cs="Arial" w:ascii="Arial" w:hAnsi="Arial"/>
        </w:rPr>
        <w:t xml:space="preserve">Guardsman Klar </w:t>
      </w:r>
    </w:p>
    <w:p>
      <w:pPr>
        <w:pStyle w:val="Normal"/>
        <w:rPr>
          <w:rFonts w:ascii="Arial" w:hAnsi="Arial" w:cs="Arial"/>
        </w:rPr>
      </w:pPr>
      <w:r>
        <w:rPr>
          <w:rFonts w:cs="Arial" w:ascii="Arial" w:hAnsi="Arial"/>
          <w:b/>
        </w:rPr>
        <w:t>Race</w:t>
        <w:tab/>
        <w:tab/>
        <w:t>:</w:t>
        <w:tab/>
        <w:tab/>
      </w:r>
      <w:r>
        <w:rPr>
          <w:rFonts w:cs="Arial" w:ascii="Arial" w:hAnsi="Arial"/>
        </w:rPr>
        <w:t>Hum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is is not a comfortable place for a member of the King’s Guard to be. You are not a high-ranking guard, but you have been noticed enough that you now work within the palace itself. Like many guards you appreciate simplicity in all things – The solid feel of the steel in your hand. The familiar weight of the armor pressing down on your should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trapped in a room with a load of politicians, all of which (as far as you can tell) are clear in their intent to murder a bestial slave girl named Mara because she has the marks on her face which set her apart as either a noble or a Wyrdwitch. That’s the easy part of your remit here today. You are to protect this Mara – by force if necessary - until such time as an executioner is required, and then either you, or your cohort Kris are to do the necessary. You are prepared for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econd part of your remit is likewise easy. You are to guard the door. Anyone could come or go into or out of the meeting, and someone has to be present to prevent this. Courtiers are a strange lot, and in your experience plotting in dark corners is something that comes immediately before someone being stabbed and a formal investigation. Formal investigations are yet another thing that you are uncomfortable with. Your master in this duty as well as that of protector and executioner is Courtier Harr – The Master of Ceremonies. You will periodically return to him for orders and to give him status repor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ever – You have been given another mission while you are attending this meeting. A mission that has been given to you by Rawn, one of the King’s innermost advisors, and also one of the shadowiest. Although Rawn is best known for being a spy amongst the general populace of Alara, he also has a number of spies that report directly to him. Twelve such spies keep their eyes on the Barons that serve the K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formation you have been given is this – One of the representatives of a Baron here is not actually the representative of a Baron at all. Neel – supposedly the representative of Baron Garder – is not in fact in the employ of the Baron at all, and is some stranger that nobody recognizes. Needless to say this security matter is being treated with the utmost importance. The other guardsman at the meeting – Kris – is responsible for carrying out a different mission and has not been briefed on the matter. You are to involve him only if you feel it necessa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our orders are to ensure that an eye is kept on this Neel at all times and to make sure that he cannot do anything that will cause trouble either at this meeting or when he leaves. Watch who he talks to, and who he befriends. Try to find out why he is here – After all, he is in the Palace. It’s difficult to believe that he’ll be able to get out ali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t>You are an ambitious man. You have risen through the ranks of the King’s Guardsmen until you reached this point. You would like to go further, and the fact that Kris has a mission of his own rankles you a little. The fact that you’ve been trusted with what you’ve been trusted with makes you happier, but deep down you think it would be nice if you were to fix both of Rawn’s problems personally – Not just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1:26:00Z</dcterms:created>
  <dc:creator>Nick Huggins</dc:creator>
  <dc:description/>
  <dc:language>en-US</dc:language>
  <cp:lastModifiedBy>Nick Huggins</cp:lastModifiedBy>
  <dcterms:modified xsi:type="dcterms:W3CDTF">2006-01-26T21:35:00Z</dcterms:modified>
  <cp:revision>3</cp:revision>
  <dc:subject/>
  <dc:title>Name</dc:title>
</cp:coreProperties>
</file>