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Hierarch Harr</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most powerful man here today, in the eyes of the King. Though nobles will always believe that they are the most powerful, you have the ear of the King and that makes you the place where the buck stops at this meeting. Your position is that of Hierarch, giving you a rank above the Courtiers and generally above the religious functionaries that are present, though their religious opinions outweigh y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main function at this meeting is to make sure that balance is kept between the King’s Advocate - who seeks to argue the opinion of the King - and the Accused’s Advocate, who seeks to ensure that the rights of the accused are respected and that the side of the accused is heard. You are also the arbiter of any disputes that may arise. Lastly, you have been tasked by King Bora to investigate the matter further. A Bestial exists with the Marks of Heritage, and this is a blasphemy under the Klaran Faith, which happens to be the faith of King Bora. A policy must be created to cover this event, in case something similar should ever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the sort of man who takes his job seriously. You are a nobleman, and have the Mark of Heritage on your own features. You are a man for whom religion is not a major part of life. However, you understand the Klaran faith and you pay your dues like any other - You pay frequent visits to the Church to pray under the stern and staunch visage on the statue of Klara herself. Because of your Heritage, attending Court is normal for you, and you come from a family which has been noble for decades. You are ten years older than the King, but the two of you are personal friends. He treats you something like a brother, and you are likewise fond of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haps it is the religious man in you that has given you your opinion of Mara. Of course it is wrong for the Master of Ceremonies to have an opinion before arguments are heard, but to you it is a cut and dried matter – Anat cursed his wives Nona and Yana to bear children who would look like animals. This was in response for their sins. He blessed Klara so that Klara would bear children with Heritage. For a Bestial descendant of a cursed woman to bear the same mark as the descendant of a blessed woman is blasphemy. And should this backward sixteen-year-old slave girl be admitted to the Court… The thought alone is too abhorrent to be considered. Nevertheless – You will be polite to the girl. And you will ensure she is treated in the correct manner before she is put to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re dangerous even than Mara are some of the other voices represented at this meeting. Commoner Erika is known for speaking out for the rights of the Bestials in the market square of all places. She has been invited to the meeting to speak her peace, but you suspect she is nothing but a rabble-rouser. Likewise, two members of the Church of Anat are present – Jan and Ro. You are not sure what these heretics have to say on the matter, but you know that they are likely attempting to naysay the Church of Klara as they do at most junctures, where they 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Your general demeanor is like a friendly uncle. You are pleasant and affable, but there should always be a barrier between you and whoever you speak with. You are their superior, and they should never forget it. You have already made your mind up about Mara and you will not be persuaded that you are wrong, though you may have to swallow your pride if those present agree that she should not be executed. You also have control over the king’s guards present at the meeting: Kris and Klar. They are adept at their own organization, but you should feel free to give them orders if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2:24:00Z</dcterms:created>
  <dc:creator>Nick Huggins</dc:creator>
  <dc:description/>
  <dc:language>en-US</dc:language>
  <cp:lastModifiedBy>Nick Huggins</cp:lastModifiedBy>
  <dcterms:modified xsi:type="dcterms:W3CDTF">2006-01-21T22:51:00Z</dcterms:modified>
  <cp:revision>5</cp:revision>
  <dc:subject/>
  <dc:title>Name</dc:title>
</cp:coreProperties>
</file>