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Tana</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 look at you, none would know it, but your family heritage lies with the folk of the islands, a full month’s overland travel to the South. There, amid the islands, things are very different from here in Alara. The sun shines more often, and the people wear brighter clothes. Ships are frequently seen in the ports, and not the trading barges such as can be seen in the river-port of Alara. Huge sailing ships that travel the world, and to the many islands of the archipelago, trading with the Merchant princes alone on their isl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bear the marks of Heritage on your face, but you are not one of the nobles of Alara. They sometimes try to treat you like you were one, but you arrived in Alara from the South at the age of twenty and you have seen with an adult’s eyes the strictures and pain that nobility brings. You really don’t understand why anyone would want to be a noble. You yourself have chosen a life where you live just outside of the city. Commoners come to you for aid – Your Heritage gives you some awareness of the Wyrd and you are a Healer. Less often they come to you for soothsaying, which you also dispense to those who you feel would deserve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a known quantity to the other Wyrdwitches and Wyrdwarlocks in the city, but they treat you as something of a joke. If not for the marks of Heritage you would have been banished from the city area by now. You live a solitary life, and as such you have never seen the need for excessive bathing. You tend to talk to yourself some of the time, as if discussing matters with yourself. Sometimes you might openly pick your nose. Or leer at a pretty young 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yet there is a softer side to you. You never had any children of your own, and perhaps this is why you saw this Mara in a dream. Mara who is being persecuted by the Klaran faith (another group that you have absolutely no time for.) Mara who will end up dead if someone doesn’t do something about it. So you decided you were going to be at the meeting that would decide her fate – Nothing really stops you once you have decided on something. You begged and berated your way into the palace and here you are. At the same time you have pulled in some favours. Slave-masters and Bestials alike in the city are ready to start a riot halfway through the meeting. A riot which you will be able to stop by waving a red flag from the window (which you have cleverly thought to bring along.) You hope that this can be used as a bargaining tool not only to save Mara’s life, but to have her taken from this place in your custo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recognize only one person at the meeting – Kes. Kes, like you, is from islander stock. She is a young thing, flighty and given to fantasies. Nevertheless, she might be a tool that you can use, being as how she is the assistant to the Master of Ceremonies himself.</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rPr>
        <w:t>You are something of a loner, and it shows. You talk to yourself a little, and you move only when it suits you, and when it’s going to be comfortable. Not for you the idea of behaving in a particularly polite way – Not for you the airs and graces that the courtiers have. Talk to yourself a little, don’t talk to people when you’re speaking to them. In general, make it appear that you are a little “other.” You are here specifically for one thing, and that’s what you intend to get. You need to ingratiate yourself to Mara, and to this Harr – The Master of Ceremonies (perhaps Kes can introduce you.) It couldn’t hurt to make sure that the two advocates know who you are as well. Make sure to ask the question about what will happen to Mara when she is set fr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watch for the ri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24:00Z</dcterms:created>
  <dc:creator>Nick Huggins</dc:creator>
  <dc:description/>
  <dc:language>en-US</dc:language>
  <cp:lastModifiedBy>Nick Huggins</cp:lastModifiedBy>
  <dcterms:modified xsi:type="dcterms:W3CDTF">2006-01-23T20:39:00Z</dcterms:modified>
  <cp:revision>3</cp:revision>
  <dc:subject/>
  <dc:title>Name</dc:title>
</cp:coreProperties>
</file>