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Name</w:t>
        <w:tab/>
        <w:tab/>
        <w:t>:</w:t>
        <w:tab/>
        <w:tab/>
      </w:r>
      <w:r>
        <w:rPr>
          <w:rFonts w:cs="Arial" w:ascii="Arial" w:hAnsi="Arial"/>
        </w:rPr>
        <w:t>Neel</w:t>
      </w:r>
    </w:p>
    <w:p>
      <w:pPr>
        <w:pStyle w:val="Normal"/>
        <w:rPr>
          <w:rFonts w:ascii="Arial" w:hAnsi="Arial" w:cs="Arial"/>
        </w:rPr>
      </w:pPr>
      <w:r>
        <w:rPr>
          <w:rFonts w:cs="Arial" w:ascii="Arial" w:hAnsi="Arial"/>
          <w:b/>
        </w:rPr>
        <w:t>Race</w:t>
        <w:tab/>
        <w:tab/>
        <w:t>:</w:t>
        <w:tab/>
        <w:tab/>
      </w:r>
      <w:r>
        <w:rPr>
          <w:rFonts w:cs="Arial" w:ascii="Arial" w:hAnsi="Arial"/>
        </w:rPr>
        <w:t>Strang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istory</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cs="Arial" w:ascii="Arial" w:hAnsi="Arial"/>
        </w:rPr>
        <w:t xml:space="preserve">Lord what fools these mortals b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though you have lived among humans for many years, you are not one of them. Instead, you are the descendant of something more powerful than they. And, like all of your kind, you are possessed of a secret – Anat was not the first man. He had a sis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ana was Anat’s sister, though they argued as children and walked, each in their own separate direction. Anat’s loneliness persuaded him to create his wives, but like any man his eyes were bigger than his appetites – He created himself five wives. Rana simply made herself pregnant and bore of herself a son who she cared for and raised as only a woman who lives alone could raise a man. Rana was utterly devoted to her son Brun. She taught him everything she knew, and because she was his mother she gave fully half of her power to him, to use as he saw fit. Mother and son explored the world together and learned much – Even then your people were travelers; unable to stay in one place for lo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Rana died - her transfer of power having made her mortal – Brun was heartbroken. He tore at his hair and beat upon his breast, but in the end, like Anat, he craved company. In his travels he found the first village. By this time, Anat had cursed his wives, and the Curse had split Man into Wildkin, Dwarfling, Bestial and Human. None of them knew that there was a Fifth Race of Man. Brun moved in with his cousins, and nobody was any the wis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is a truth that has been passed from father to son and mother to daughter amongst your people for generations. You all inherit from Brun a love of travel and a portion of Rana’s power. You are the equivalent of any Wyrdwitch or Wyrdwarlock but you do not bear the Marks of Heritage. Your peoples’ secret has been kept since the beforetime, although this is largely because you are scarce. Another of the gifts of the Stranger is to immediately recognize another of your kind, so you know for a fact - in your twenty-five seasons you have only met one other of your kin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are here because this event interests you. The Fable of the First Man is a story told by religious leaders, and especially the religious leaders of the Klaran faith and you have never had much time for it. For all of that, though – It contains an element of truth. You know of no Bestial before now who has displayed the Marks of Heritage. For this to happen, your world must be on the brink of some great upheaval. Perhaps it is time for your people to come out of hiding and help shape this new world. Then again, perhaps you should continue to do as you have always done – Watch and sm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le-Playing Hin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neither Human nor Bestial. Nobody can tell you are any different from a Human, so you have the perfect disguise. You are claiming that you are the representative of Baron Garder, whom you know has no interest in this matter and whom you know would respond to questions with ferocity and paranoia, being old and infirm. Your insatiable curiosity dictates that you answer all the questions in your mind. You have a soft spot for the plight of the Bestial in Alara – In another life, if you didn’t travel so much, you might be a campaigner for their rights. Perhaps you will try to save this Mara. You are still giving thought to whether or not it is right to unveil your people here today – Would the other Strangers thank you for it? Or, given that you are so few, can you make decisions for your kind?</w:t>
      </w:r>
    </w:p>
    <w:p>
      <w:pPr>
        <w:pStyle w:val="Normal"/>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2:51:00Z</dcterms:created>
  <dc:creator>Nick Huggins</dc:creator>
  <dc:description/>
  <dc:language>en-US</dc:language>
  <cp:lastModifiedBy>Nick Huggins</cp:lastModifiedBy>
  <dcterms:modified xsi:type="dcterms:W3CDTF">2006-01-14T23:07:00Z</dcterms:modified>
  <cp:revision>5</cp:revision>
  <dc:subject/>
  <dc:title>Name</dc:title>
</cp:coreProperties>
</file>