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Minister Ro</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pretending to be a Minister in the Church of Anat – a minority religion within Alara. The Church of Anat has played second fiddle to the Klaran Faith since the Church of Anat’s inception, and you don’t believe that’s going to change any time soon. They stand with open arms to allow anyone access to what they believe in and preach. But you are not one of their converts. The truth is that you are a member of the Klaran faith sent to spy, and ultimately to destroy the Church of Anat from with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urch of Anat is an old Faith. It has been in existence, they believe, for over three hundred years. Where the Klaran Faith believe in one of Anat’s wives – Klara – And has raised her to semi-godhood with their teachings, the Church of Anat believe that all of the power came originally from Anat the First Man. Where your own faith would suggest that the story of Anat, his wives, their infidelity and Anat’s Curse at the end of it were a story about Original Sin, your current employers would preach a different meaning to the story. Certainly, Anat was the First. He created wives that he might not be lonely, but he was greedy – No man requires five wives. He was selfish, unable to give his whole heart to any of his wives, and it was that cruelty that led directly to their mistak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urse was Anat’s revenge on his wives, but the Church believes that it has a more spiritual meaning. Anat certainly cursed his wives, but in doing so he gave each of the races of man a gift – To the Bestials he gave raw power and strength. To the Dwarflings that live in the Underground he gave cunning and great skill in eking out an existence. To the Wildkin that dwell in the forests he gave the knowledge of both the animals and the trees. In dividing the races of Man, Anat issued a challenge - Work together, and in doing so you will become strong. The Church of Anat preaches unity between the races, directly in opposition to the Klarans, who prefer to divide the races. According to your real superiors - among them King Bora himself – This division is the right thing to do, and it is other faiths who should be stamped out for preaching heres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n’t that interested in what is going on at this meeting today. You ideally do not want to get into any religious arguments about it – You have spent long enough arguing a side of religion that you are uncomfortable with that you don’t want to do it any more. You are here because Minister Jan is here – You have successfully delivered the Minister into the palace, and you believe this would be an ideal time to find some kind of trumped-up charge that can be used to arrest him and have him thrown into a dungeon. If this is done, the Church of Anat will die without it’s Head Minis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problem is in finding the right Klaran to reveal yourself to. Confessor Peder… You have heard of him and his desire for money and power over anything more spiritual. You are a spy, and a traitor to the Church of Anat, but you do what you do out of Belief that Klara is watching you, guiding your movements. Perhaps you would be best of talking to Confessor Jerar the King’s Advocate. He will be very busy so you will need to pick your moment. Make sure you explain yourself properl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When you are pretending to be a member of the Church of Anat you are deferential to Minister Jan. You act like the perfect assistant, making sure he is comfortable, that he is aided in conversation and that his messages are carried among the small group. Many have likened your relationship to that of a teacher and a student, though you are not sure how the Minister sees it. However – Away from Jan you undergo a transformation, acting much brasher and louder. In particular, when you unveil yourself to whichever Klaran Confessor you choose to tell your secret to it should be like you have cast off a disgu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1:29:00Z</dcterms:created>
  <dc:creator>Nick Huggins</dc:creator>
  <dc:description/>
  <dc:language>en-US</dc:language>
  <cp:lastModifiedBy>Nick Huggins</cp:lastModifiedBy>
  <dcterms:modified xsi:type="dcterms:W3CDTF">2006-01-25T21:54:00Z</dcterms:modified>
  <cp:revision>3</cp:revision>
  <dc:subject/>
  <dc:title>Name</dc:title>
</cp:coreProperties>
</file>