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 xml:space="preserve">Ost </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cs="Arial" w:ascii="Arial" w:hAnsi="Arial"/>
        </w:rPr>
        <w:t>The more things change, the more they stay the same.” That’s the saying in the market square of Alara, where a merchant can be selling hand over fist one day, and broke the next. Your life has been a succession of changes, and you have found that the old saying is untrue – When things change, it typically changes everything in life. You can never again tread the boards that you have trodden in earlie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n older man now, in your forty-fifth season. You grew up a nobleman – Your father was a courtier in service to Baron Garder. Garder was, even then, a crotchety man who cared little for social graces and saying the right thing at the right time. Your father was his representative, visiting meetings and the court on behalf of his master. Such status brings with it nobility, and your mother and father enjoyed the perks that your father got from the b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some things don’t last. Even though you were turned twenty you didn’t understand exactly what happened that made your family fall from grace. You believe it was something that your father said, or didn’t say, to one of the Confessors of the Church of Klara – Some tiny verbal thing. But it was enough to send rumors of a lack of Faith back to Garder. The Baron was infuriated – Staying religiously correct is an important thing for all the members of the court. Your father was punished by demotion – Sent to be the slave-master to the Bestials that were owned by the Baron. Your family was no longer considered to be no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ybe it was a coincidence and maybe not, but your father contracted the coughing sickness. He grew weaker and weaker, unable to work and your mother tended him as you went out to work as an administrator in the market square. You suspect that it was a broken heart that killed your mother soon after your father, although you were told that she had contracted the coughing sickness too – Tending your father had made her that little bit closer to the disease. You were well looked after, though – Your father had a large quantity of money in the bank and you learned to save wisely for th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working at the market you met Erika. Perhaps it was because you had been having a difficult time, and perhaps it was something else, but you have loved her from the moment you laid eyes on her. She was the slave-master for the Bestials owned by the market square authority. She had a voice which the Bestials reacted to – They listened and obeyed without issue, and in return she offered them a fairness you had never seen before in relation to the dumb animals. The two of you became fast friends, although to your regret not lov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Erika left the employ of the market square to become an advocate of the Bestials, you left with her. For five years now you have been bankrolling her efforts, helping her as she spoke out in public places and sent letters to those known for mistreating their slaves. Five years – The money is almost gone now. You know yours has been a labor of love, and you can’t help but worry about what comes n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You have many things to be afraid about. You are deeply in love with Erika though you have never told her so. Instead you have piled money onto her endeavors to the point where you are close to having none left for yourself. You have been brought to this meeting where courtiers are present and where there are Confessors from the Church of Klara. You know Erika’s beliefs run contrary to Church teachings and you are afraid what happened to your father will happen to you. Perhaps you can act to shield her in some way by getting to them before she does. You also understand Baron Garder’s new representative is here and you have a secret desire to give him a piece of your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1:19:00Z</dcterms:created>
  <dc:creator>Nick Huggins</dc:creator>
  <dc:description/>
  <dc:language>en-US</dc:language>
  <cp:lastModifiedBy>Nick Huggins</cp:lastModifiedBy>
  <dcterms:modified xsi:type="dcterms:W3CDTF">2006-01-22T21:36:00Z</dcterms:modified>
  <cp:revision>3</cp:revision>
  <dc:subject/>
  <dc:title>Name</dc:title>
</cp:coreProperties>
</file>