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ear G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mnesia” is an easy-to-run LARP with few overheads. You will require one room, and enough players. I would suggest that you do not run this game with less players than the characters you are given here, for reasons which will remain obvious in a moment. You may also require a secondary GM, for reasons again detail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acters should be printed, and divided into three portions each – Every character has three “memories” they will regain during the course of the game, based on a schedule contained in the document “MemoriesSchedule.xls” – This document tells you what memories to hand out to which character, and when. The “dramatispersonae.doc” document gives you a list of characters, and also the text for sticky labels that each character should wear (both to identify each other, and for you when you’re handing out the mem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pening the game is easy (read “AmnesiaRules.doc”) The players should be lying on the floor, and should close their eyes. Count slowly to twenty-five, with each player “waking up” when they hear their numb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ame ends three hours after it starts. Having run this game a couple of times I’ve ended it with the group deciding what they wanted to do if the door ever opens and what story they’ll tell. I’ve also ended the game with a deus ex machina, having “the authorities” open the door and ask what’s going on, and who is respon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e end of the game, give a copy of the “ReallyGoingOn.doc” document to each player – this summarises what actually happened during the game and is a good focal point for closing the game down as everyone discusses what they thought versus what actually happe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memories” are actually “psychic powers.” These are explained directly on the memory slip itself. You may find it useful to have two GMs, one of whom will work out interactions when psychic powers are used while the other handles handing out memory sl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joy the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6:00Z</dcterms:created>
  <dc:creator>Nick Huggins</dc:creator>
  <dc:description/>
  <cp:keywords/>
  <dc:language>en-US</dc:language>
  <cp:lastModifiedBy>Nick Huggins</cp:lastModifiedBy>
  <dcterms:modified xsi:type="dcterms:W3CDTF">2008-09-17T11:55:00Z</dcterms:modified>
  <cp:revision>2</cp:revision>
  <dc:subject/>
  <dc:title/>
</cp:coreProperties>
</file>