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Eric Norton (Number 17.)</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Not all of the people who worked at the McKinley Institute were what they seemed. You for one were not really a research assistant. You were more of a security guard, watching what the others did. They needed to be watched, you remember. Largely because of what they were researching. You reported to the head of the security section, but you can’t remember who he is or what he looks like. What you do remember is that this place is known as the “goldfish bowl.” It is where the… specimens were studied. If you are here then something is horribly wrong.</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grow ever more terrified that they have found out what you had planned to do to them. If this is true, then this is their revenge. They will keep you here, drive you slowly mad. That is what they do… They may have already started. But it isn’t right… If they were trapping you in the goldfish bowl, they wouldn’t have trapped one of their number (Number 11) in with you all. There is a word for what they are, but you have yet to remember what it is correctly…</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The enemy are psychics. They were the things that you studied. They are the things (and you use the term correctly, as far as you are concerned) who have imprisoned you in this place. You also remember that Greg (Number 11) is one of them. You were about to label him as a psychic and blow his cover when whatever occurred to destroy your memories occurred. You know your leaders would object to his secret, and it would put you one more step up the ladder to tell everybody what he is. Not only that, but you have a suspicion that Greg knows more than he is letting on about a lot of th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2:53:00Z</dcterms:created>
  <dc:creator>Nick Huggins</dc:creator>
  <dc:description/>
  <dc:language>en-US</dc:language>
  <cp:lastModifiedBy>Nick Huggins</cp:lastModifiedBy>
  <dcterms:modified xsi:type="dcterms:W3CDTF">1998-10-23T00:23:00Z</dcterms:modified>
  <cp:revision>1</cp:revision>
  <dc:subject/>
  <dc:title>Eric Norton (Number 17</dc:title>
</cp:coreProperties>
</file>