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2-1</w:t>
      </w:r>
    </w:p>
    <w:p>
      <w:pPr>
        <w:pStyle w:val="TextBody"/>
        <w:rPr/>
      </w:pPr>
      <w:r>
        <w:rPr/>
      </w:r>
    </w:p>
    <w:p>
      <w:pPr>
        <w:pStyle w:val="TextBody"/>
        <w:rPr/>
      </w:pPr>
      <w:r>
        <w:rPr/>
        <w:t>You worked here, at the Institute. You cannot remember exactly what the institute was for, but you know it is a research centre. You worked closely with a lot of people, but most notably with Ben. Ben was fond of you – You know this. It didn’t stop you working with him, he was one of the better researchers. Some of the others were extremely difficult to work with (particularly Number 19.) You remember that Ben was recently given something else to work on. Something you remember as being a Bad Thing.</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22-2</w:t>
      </w:r>
    </w:p>
    <w:p>
      <w:pPr>
        <w:pStyle w:val="TextBody"/>
        <w:rPr>
          <w:b/>
          <w:b/>
        </w:rPr>
      </w:pPr>
      <w:r>
        <w:rPr>
          <w:b/>
        </w:rPr>
      </w:r>
    </w:p>
    <w:p>
      <w:pPr>
        <w:pStyle w:val="TextBody"/>
        <w:rPr/>
      </w:pPr>
      <w:r>
        <w:rPr/>
        <w:t>You remember that Number 19 worked in a very different way to Ben. He used his own mind to play games with you. Unpleasant games. Before you figured out that he was all about playing games you suspected that he was actually attracted to you. Of course you resisted. You can’t blame him, on the other hand. This place is run by people who make you crazy. They do the right things, but in the wrong way. You have considered leaving many times before now. You also remember that out of the people here, a surprisingly large number are not attached to the Institute. Some of them are good people, lured here by… somethin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22-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GB"/>
        </w:rPr>
      </w:pPr>
      <w:r>
        <w:rPr>
          <w:rFonts w:cs="Arial" w:ascii="Arial" w:hAnsi="Arial"/>
          <w:sz w:val="22"/>
          <w:lang w:val="en-GB"/>
        </w:rPr>
        <w:t>You remember the day they turned on the machine. You felt your mind explode with the horror and terror kept within it. The machine deafened you with its screaming and needing. Normally, you count machines as incapable of making the feelings and noises that this machine made. You begged with someone to turn it off. They refused, and started to laugh at the pain that the machine was producing. Only one person could provide you with solace – Ben. Yet Ben was the one who had built the machine in the first place…</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3:11:00Z</dcterms:created>
  <dc:creator>Nick Huggins</dc:creator>
  <dc:description/>
  <dc:language>en-US</dc:language>
  <cp:lastModifiedBy>Nick Huggins</cp:lastModifiedBy>
  <dcterms:modified xsi:type="dcterms:W3CDTF">1998-10-23T03:11:00Z</dcterms:modified>
  <cp:revision>2</cp:revision>
  <dc:subject/>
  <dc:title>Memory</dc:title>
</cp:coreProperties>
</file>