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4-1</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2"/>
        </w:rPr>
      </w:pPr>
      <w:r>
        <w:rPr>
          <w:rFonts w:cs="Arial" w:ascii="Arial" w:hAnsi="Arial"/>
          <w:sz w:val="22"/>
        </w:rPr>
        <w:t>You remember your own name, at least partly. You are Lucy. You are obviously younger than all the others in this place. Your memory is that this is not unusual. You have always been apart, separate from all the rest. You can also remember your father being killed. Men dressed in combat fatigues came in the night and shot him dead. You are plainly upset by the fact that you cannot remember your mother, if you have one. You imagine that if you did she would be torn apart by having your father die.</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4-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2"/>
        </w:rPr>
      </w:pPr>
      <w:r>
        <w:rPr>
          <w:rFonts w:cs="Arial" w:ascii="Arial" w:hAnsi="Arial"/>
          <w:sz w:val="22"/>
        </w:rPr>
        <w:t>You remember a machine. You were connected to the machine because you are special in some way. In what way you cannot remember. What you do remember is that being connected in this way hurt. A lot. It made you want to scream forever. You didn't want to scream though, because you knew that others would have to risk their lives to save you if you did. You wanted to be quiet, and be the only one to suffer. Were you a martyr? If the pain was so strong, and the machine so bad, why are you still alive?</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4-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rPr>
        <w:t>Now you remember failing. The machine won, and you screamed long and hard for someone to save you. You screamed and wailed for what seemed like days. Eventually they came. You don't know how or why they knew to come for you, but they did. Your saviors almost managed to save you before they were overcome by… Who? What? You do remember a name though - Bob O'Connor. You don't remember the face. He came like your father would have to save you from the machine and the people who hooked you up for it. If you could find him you would surely treat him as your surrogate father in the cold and lonely place. If you could only find him…</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56:00Z</dcterms:created>
  <dc:creator>Nick Huggins</dc:creator>
  <dc:description/>
  <dc:language>en-US</dc:language>
  <cp:lastModifiedBy>Nick Huggins</cp:lastModifiedBy>
  <dcterms:modified xsi:type="dcterms:W3CDTF">1998-10-22T14:56:00Z</dcterms:modified>
  <cp:revision>2</cp:revision>
  <dc:subject/>
  <dc:title>Memory</dc:title>
</cp:coreProperties>
</file>