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Paula Rogers (Number Nine.)</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know you come from a large family. You think you may have had a brother that you were very close to, but you can’t remember his name. Peter, or Paul or something. You remember that you are psychic. You are set apart from mainstream “mortals” in that you can read minds. Unfortunately your ability to do this is gone, with most of your memory. You do remember a van, containing people. They may have been friends or enemies. You remember a couple</w:t>
      </w:r>
      <w:r>
        <w:rPr>
          <w:rFonts w:cs="Arial" w:ascii="Arial" w:hAnsi="Arial"/>
          <w:sz w:val="22"/>
        </w:rPr>
        <w:t>, one skilled in dealing with people, one skilled in dealing with machin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r brother could sense danger. You are now sure that you had such a brother, and if you had your powers you could probably track him down, but you haven’t. You remember battling against a huge monstrous corporation, who wanted to enslave and kill. You know that this is not something you did often, but your leader wanted you to. Your leader is Number Five, but you are afraid to ask him about your past in case he tells you your brother is dead, or gone. You have a bad premonition about him… You remember the two of you often felt each others’ pain. Like twin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r brother is called Peter, and your name is Paul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xtract: This ability allows you to probe another character’s mind for information without the need for the subject to be thinking of whatever you want to extract. The information exchange is generally unpleasant for the subjec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You may look at a randomly determined (pick one!) of a given character’s memories for 30 seconds (yes, I know that’s too sh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0:34:00Z</dcterms:created>
  <dc:creator>Nick Huggins</dc:creator>
  <dc:description/>
  <dc:language>en-US</dc:language>
  <cp:lastModifiedBy>Nick Huggins</cp:lastModifiedBy>
  <dcterms:modified xsi:type="dcterms:W3CDTF">2000-09-01T19:20:00Z</dcterms:modified>
  <cp:revision>5</cp:revision>
  <dc:subject/>
  <dc:title>Peter Rogers (Number Eight</dc:title>
</cp:coreProperties>
</file>