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Peter Rogers (Number Eight.)</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are missing something. A very large part of your life has gone, without warning or explanation. You need to know what it is that is gone, or you will possibly go mad. Sure, you remember that you were part of a group of people who travelled around in a van righting wrongs. Exactly what you did is beyond your recollection right now, but you remember being a family. More than a family, almost. You remember a couple, one skilled in dealing with people, and one skilled in dealing with machines. Your name is Pet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 have remembered one of the things that set you apart from other people, but not what you really need to know. You are still alone, even if you have made friends so fa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tuitions : This ability gives you a general sense of the immediate future and people around you. It gives you a general sense of what is going to happen, the moods of the people around you, and what is going to happen nex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ame System – Talk to your Referee when you are about to use this skill.</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remember why you have been so alone. You have a twin. Your twin is Paula, who is not identical to you, but you shared the same womb, as you have shared a life ever since. You hate yourself for not being able to remember what she looks like. You also remember that you came to this place to save a young girl, called (confusingly) Adam. You were led by what your faltering mind recalls as a knight in shining armour, who wanted badly to save the world from something. You know it was important to him, and you, but you cannot remember what it w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0:23:00Z</dcterms:created>
  <dc:creator>Nick Huggins</dc:creator>
  <dc:description/>
  <dc:language>en-US</dc:language>
  <cp:lastModifiedBy>Nick Huggins</cp:lastModifiedBy>
  <dcterms:modified xsi:type="dcterms:W3CDTF">2000-09-01T19:18:00Z</dcterms:modified>
  <cp:revision>3</cp:revision>
  <dc:subject/>
  <dc:title>Peter Rogers (Number Eight</dc:title>
</cp:coreProperties>
</file>