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Thomas Lefler (Number 25.)</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are powerful. You aren’t sure in what way because you are sure your young body would be no match for most people. On the other hand, you are sure you could beat most people. Why is that? You have friends and enemies in this place, you know, but you are thus far unsure of exactly who belongs in each group. You remember that your name is Thomas, and that you have a friend called Clarice (Number 24.) On the other hand, you know that she would prefer not to spend time in your company. It is up to you to make her stay with you, through whatever means you can.</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mplant : You may implant a memory in a given target. That target will receive the memory without knowing that it was implant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ame System – Write the memory in CLEAR BLOCK CAPITALS (neither your Referee nor your target can read that scrawl!) on a piece of paper. Hand it to your referee and tell him whose memories you are trying to affec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xtract: This ability allows you to probe another character’s mind for information without the need for the subject to be thinking of whatever you want to extract. The information exchange is generally unpleasant for the subjec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ame System – You may look at a randomly determined (pick one!) of a given character’s memories for 30 seconds (yes, I know that’s too sh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3:50:00Z</dcterms:created>
  <dc:creator>Nick Huggins</dc:creator>
  <dc:description/>
  <dc:language>en-US</dc:language>
  <cp:lastModifiedBy>Nick Huggins</cp:lastModifiedBy>
  <dcterms:modified xsi:type="dcterms:W3CDTF">2000-09-01T19:16:00Z</dcterms:modified>
  <cp:revision>3</cp:revision>
  <dc:subject/>
  <dc:title>Thomas Lefler (Number 25</dc:title>
</cp:coreProperties>
</file>