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16-1</w:t>
      </w:r>
    </w:p>
    <w:p>
      <w:pPr>
        <w:pStyle w:val="Normal"/>
        <w:rPr>
          <w:rFonts w:ascii="Arial" w:hAnsi="Arial" w:cs="Arial"/>
          <w:sz w:val="22"/>
          <w:lang w:val="en-GB"/>
        </w:rPr>
      </w:pPr>
      <w:r>
        <w:rPr>
          <w:rFonts w:cs="Arial" w:ascii="Arial" w:hAnsi="Arial"/>
          <w:sz w:val="22"/>
          <w:lang w:val="en-GB"/>
        </w:rPr>
      </w:r>
    </w:p>
    <w:p>
      <w:pPr>
        <w:pStyle w:val="BodyText2"/>
        <w:rPr>
          <w:lang w:val="en-GB"/>
        </w:rPr>
      </w:pPr>
      <w:r>
        <w:rPr>
          <w:lang w:val="en-GB"/>
        </w:rPr>
        <w:t>You have very clear memories of the man that you love. He often wears a uniform, and that, in part, is why you have allowed yourself to fall in love with him. You are part of a different group than he, although you remember that you are used to wearing a uniform of sorts also. You remember his ambition, and your own lack of it. You remember that one day you want to be with him on a permanent basis, but that you have not reached that stage of your relationship yet.</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16-2</w:t>
      </w:r>
    </w:p>
    <w:p>
      <w:pPr>
        <w:pStyle w:val="Normal"/>
        <w:jc w:val="both"/>
        <w:rPr>
          <w:b/>
          <w:b/>
        </w:rPr>
      </w:pPr>
      <w:r>
        <w:rPr>
          <w:b/>
        </w:rPr>
      </w:r>
    </w:p>
    <w:p>
      <w:pPr>
        <w:pStyle w:val="BodyText2"/>
        <w:rPr>
          <w:b/>
          <w:b/>
          <w:lang w:val="en-GB"/>
        </w:rPr>
      </w:pPr>
      <w:r>
        <w:rPr/>
        <w:t>Your intended lover is Number 11, although you cannot remember his name clearly. Maybe it began with a G or a B. You remember that he wanted you to do a favour for him. It involved a foreigner, someone who threatened his position and who he wanted removed. You had to lie but you cannot remember clearly what you had to say. All you can remember now is that you need to make everyone aware that this person is a villain, and evil. The more you think about it the closer you are to remembering his name… Werner. You intend to make sure that everyone agrees that he is not to be trusted with anything. With any luck, the man you love whose name you cannot remember will think you did it for him when everyone regains their memories. IF everyone regains their memorie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16-3</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sz w:val="22"/>
          <w:lang w:val="en-GB"/>
        </w:rPr>
        <w:t>The man who you think you love is one of the security personnel, but you cannot remember exactly which one. You think it is whoever is the boss. You remember him giving orders, and not just to the security personnel. You, in turn, are one of the research personnel at the place where you both worked. You are unsure if that is where you are at the moment. On the other hand, you know you worked on some strange stuff, at the limits of what is allowed by the Geneva convention.</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5:00:00Z</dcterms:created>
  <dc:creator>Nick Huggins</dc:creator>
  <dc:description/>
  <dc:language>en-US</dc:language>
  <cp:lastModifiedBy>Nick Huggins</cp:lastModifiedBy>
  <dcterms:modified xsi:type="dcterms:W3CDTF">1998-10-22T15:00:00Z</dcterms:modified>
  <cp:revision>2</cp:revision>
  <dc:subject/>
  <dc:title>Memory</dc:title>
</cp:coreProperties>
</file>