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sz w:val="22"/>
          <w:szCs w:val="22"/>
        </w:rPr>
      </w:pPr>
      <w:r>
        <w:rPr>
          <w:rFonts w:eastAsia="Arial" w:cs="Arial" w:ascii="Arial" w:hAnsi="Arial"/>
          <w:b/>
          <w:bCs/>
          <w:i/>
          <w:iCs/>
          <w:sz w:val="22"/>
          <w:szCs w:val="22"/>
        </w:rPr>
        <w:t>Dr. Anna Hetherington (Number Two.)</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rPr>
      </w:pPr>
      <w:r>
        <w:rPr>
          <w:rFonts w:eastAsia="Arial" w:cs="Arial" w:ascii="Arial" w:hAnsi="Arial"/>
          <w:b/>
          <w:bCs/>
          <w:sz w:val="22"/>
          <w:szCs w:val="22"/>
        </w:rPr>
        <w:t>Memory 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are the leader of this sorry group of people. Or at least you were once. What has befallen you all is more or less beyond you. You don't even remember what you did, although you suspect that many people would have found your work uncomfortable. You do remember the morals of others frequently getting in your way as you did what you did. You are also aware of your own beauty, although you can't see yourself. You aren't sure if you are involved with anyone in this group. You aren't hugely scared by this situation at 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emory 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member the reason for your own beauty. Although you have often been described as vain you use your magnetic personality and personal attractiveness as a tool to manipulate men with. You remember that more than two of the men present are heavily attracted to you, although you aren't sure which ones. You also cannot remember whether or not you have acted on this suspicion. You remember vying for power with another man who may or may not be present here. He opposed you at many junctures, and you would dearly love to see him out of the pictur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Memory 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member using an adolescent, whose second name was Adams to further your goals. This child has some kind of psychic power. You remember being highly interested in it and its uses before someone (a man) betrayed you and caused the mess you are currently in. You want to take control of the child, and punish your betrayer.</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0:26:00Z</dcterms:created>
  <dc:creator>Nick Huggins</dc:creator>
  <dc:description/>
  <dc:language>en-US</dc:language>
  <cp:lastModifiedBy>Nick Huggins</cp:lastModifiedBy>
  <dcterms:modified xsi:type="dcterms:W3CDTF">1998-05-25T10:41:00Z</dcterms:modified>
  <cp:revision>1</cp:revision>
  <dc:subject/>
  <dc:title>Dr</dc:title>
</cp:coreProperties>
</file>