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info{\title Dr}{\author Nick Huggins}{\operator Nick Huggins}{\creatim\yr1998\mo5\dy14\hr23\min12}{\revtim\yr1998\mo5\dy14\hr23\min23}{\version2}{\edmins11}{\nofpages1}{\nofwords0}{\nofchars0}{\*\company  }{\nofcharsws0}{\vern71}}\paperw11909\paperh16834\margl1440\margr1440 \widowctrl\ftnbj\aenddoc\formshade\viewkind1\viewscale90\viewzk2\pgbrdrhead\pgbrdrfoot \fet0{\*\template C:\\Program Files\\Microsoft Office\\Templates\\1 inch border.dot}\sectd \psz9\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s20\cgrid {\b\i\f1\fs22\lang2057 Dr. Keith Peters (Number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mory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re a man who studies. Everything around you becomes the object of intense scrutiny as you try and make sense of how it works. You want to know everything, and you are not afraid of doing anything in order to find this information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remember McKinley Institute. You studied something there, although what you are unsure. You were the leader, though - You remember that much. You led a large group of people in pursuit of a great scientific goal. Everyone here should be subservient to you, although you are unsure of exactly who is part of your staff and who isn't. Some of them are from else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Memory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You remember Adam Naylor, and you remember what he looks like (Number 3.) He is the key to your researches. He has something that not everybody has. He is 100% loyal to you, and you have worked together on many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remember your plan to use people as human guinea pigs. You designed the "goldfish bowl" that you are currently in, with a number of other people. How you come to be in here and missing so much of your memory confuses you. There may be people on the outside of the bowl watching you even now; waiting to use you as a human exper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2\lang2057 Memory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fs22\lang2057 You are not the only leader of McKinley Institute. Your wife is Dr. Anna Hetherington, but you cannot remember what she looks like. She keeps her maiden name because she likes to be a separate entity to you. She is the best there is at what she does. You respect her. You also remember your own name - Dr. Keith P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