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1-1</w:t>
      </w:r>
    </w:p>
    <w:p>
      <w:pPr>
        <w:pStyle w:val="Normal"/>
        <w:rPr>
          <w:rFonts w:ascii="Arial" w:hAnsi="Arial" w:cs="Arial"/>
          <w:sz w:val="22"/>
          <w:lang w:val="en-GB"/>
        </w:rPr>
      </w:pPr>
      <w:r>
        <w:rPr>
          <w:rFonts w:cs="Arial" w:ascii="Arial" w:hAnsi="Arial"/>
          <w:sz w:val="22"/>
          <w:lang w:val="en-GB"/>
        </w:rPr>
      </w:r>
    </w:p>
    <w:p>
      <w:pPr>
        <w:pStyle w:val="TextBody"/>
        <w:rPr/>
      </w:pPr>
      <w:r>
        <w:rPr/>
        <w:t>You are by nature a lover of nature. You have always been impressed by what nature could do. You feel that it is a bit of a contradiction in terms to use science to watch what nature does, but that is the way that you work. You always have. You used your science to view the actions of a group of people, before all these strange events happened. There was a group who your superiors wanted you to study, and poke and prod. Eventually you had to stop, because they were under too much pressure. You cannot remember why you had to study them, who your boss was and exactly why they were “under too much pressure.”</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21-2</w:t>
      </w:r>
    </w:p>
    <w:p>
      <w:pPr>
        <w:pStyle w:val="TextBody"/>
        <w:rPr>
          <w:b/>
          <w:b/>
        </w:rPr>
      </w:pPr>
      <w:r>
        <w:rPr>
          <w:b/>
        </w:rPr>
      </w:r>
    </w:p>
    <w:p>
      <w:pPr>
        <w:pStyle w:val="TextBody"/>
        <w:rPr/>
      </w:pPr>
      <w:r>
        <w:rPr/>
        <w:t>You remember that the group of people was not your usual experimental subject (experimental? Were you some kind of chemist? A researcher?) Your usual subject was called… Penny. Now that you are remembering names, you remember that yours is Benjamin. Penny and Benjamin. You were a couple, weren’t you!? You remember hurting her sometimes with your scientific approach. She is more of an artist. On the other hand, she had the same leader as you, and she submitted herself willingly to your experiments. Perhaps it was wrong to have hurt people this way. Perhaps if you could find her amongst all of these other people you could apologise for what you were made to do…</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Memory 2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GB"/>
        </w:rPr>
      </w:pPr>
      <w:r>
        <w:rPr>
          <w:rFonts w:cs="Arial" w:ascii="Arial" w:hAnsi="Arial"/>
          <w:sz w:val="22"/>
          <w:lang w:val="en-GB"/>
        </w:rPr>
        <w:t>The group of people you experimented on. They were brought here using a machine you built… for calling. You cannot remember how the machine was built, but you remember that when you turned it on, it hurt. Penny covered her ears with her hands and cried. She begged you to turn it off, and that it was wrong, but they wouldn’t let you. In fact, when you tried to turn it off yourself, they had the security guards start to pull you away. You remember one particular guard (Number Eleven) seemed to take pleasure in hurting you whilst doing this.</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3:10:00Z</dcterms:created>
  <dc:creator>Nick Huggins</dc:creator>
  <dc:description/>
  <dc:language>en-US</dc:language>
  <cp:lastModifiedBy>Nick Huggins</cp:lastModifiedBy>
  <dcterms:modified xsi:type="dcterms:W3CDTF">1998-10-23T03:10:00Z</dcterms:modified>
  <cp:revision>2</cp:revision>
  <dc:subject/>
  <dc:title>Memory</dc:title>
</cp:coreProperties>
</file>