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Zach Andrews (Number 12)</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remember everything being a secret. You are someone who had a lot of secrets that you couldn’t tell anyone for fear of being discovered. On the other hand, knowing that you had a lot of secrets is not very useful when you don’t know what the secrets were. You recall that you were a puppeteer rather than a puppet. You controlled some people. Most notably you controlled Number Two, although oddly you remember Number Two controls Number One, and Number One controlled you. Maybe this has something to do with the secrets. Perhaps you just appeared to control someone, or vice versa. It is all very confusing for you.</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You are the real power behind the scenes. You know now that both Number One and Two </w:t>
      </w:r>
      <w:r>
        <w:rPr>
          <w:rFonts w:cs="Arial" w:ascii="Arial" w:hAnsi="Arial"/>
          <w:b/>
          <w:sz w:val="22"/>
          <w:lang w:val="en-GB"/>
        </w:rPr>
        <w:t xml:space="preserve">seemed </w:t>
      </w:r>
      <w:r>
        <w:rPr>
          <w:rFonts w:cs="Arial" w:ascii="Arial" w:hAnsi="Arial"/>
          <w:sz w:val="22"/>
          <w:lang w:val="en-GB"/>
        </w:rPr>
        <w:t>to be in control. On the other hand you took orders from somewhere and made sure that Numbers One and Two did them. On the other hand, neither One or Two knew that you did this. This is the most important of the secrets that you had. You remember the name of this place: The McKinley Institute. You also remember that this room you all find yourselves in was called the “goldfish bowl.” You know that for all of you to be here, something has gone dreadfully wro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Number One is called Dr. Peters. Number Two is called Dr. Hetherington. Number Four is very important also. You suspect he has something to do with the whole memories lost business. If he remembers it, that is… You remember that this place was all about studying psychics and psychic powers. The "goldfish bowl" was where you would place the human beings that were experimented on, although you had no real part of this. You remember that the door needs to have the retinal scans of four personnel to open it, in the correct or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2:04:00Z</dcterms:created>
  <dc:creator>Nick Huggins</dc:creator>
  <dc:description/>
  <dc:language>en-US</dc:language>
  <cp:lastModifiedBy>Nick Huggins</cp:lastModifiedBy>
  <dcterms:modified xsi:type="dcterms:W3CDTF">1998-10-22T12:15:00Z</dcterms:modified>
  <cp:revision>2</cp:revision>
  <dc:subject/>
  <dc:title>Zach Andrews (Number 12)</dc:title>
</cp:coreProperties>
</file>