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Werner Dijkstra (Number 15.)</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TextBody"/>
        <w:rPr/>
      </w:pPr>
      <w:r>
        <w:rPr/>
        <w:t>You remember people hating you. You don’t know why either, unless it is for the fact that you are foreign. You don’t come from around here, and you know you are of an entirely different nationality than the rest of the people around you. You are Caucasian, but you speak English with an accent. You have always tried to be good enough at your job that it made no odds what nationality you are/were. Nevertheless, somebody in your group (ah yes – You did work in a group, didn’t you?) had it in for you. You cannot yet remember who or why. Best to concentrate on where you are, and how you are going to sort it all ou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TextBody"/>
        <w:rPr/>
      </w:pPr>
      <w:r>
        <w:rPr/>
        <w:t>You remember being extremely good friends with someone called Lynda. She tried to protect you from the others that were trying to bring you down. You remember that you had a boss (Number Ten) and that you had tried to bring the problems you had with your workmates up before, to no avail. Then someone started spreading rumours about you. You can’t remember who, but they said you were being cruel to the research technicians (does that mean you worked in a lab?) You were verbally and physically abusive. They even went so far as to persuade someone to claim you had sexually assaulted them. You know this person will try and character assassinate you further if you don’t try and stop them.</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 remember that Lynda is Number 13, and that your boss is called Mr. White. You also remember that your boss’s boss is called Dr. Anna Hetherington. You are one of a team of security people working at a place called the “McKinley Institute.” You understand that your job was to keep a load of people from “running amok” and doing bad things. You never really understood why, thou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1:23:00Z</dcterms:created>
  <dc:creator>Nick Huggins</dc:creator>
  <dc:description/>
  <dc:language>en-US</dc:language>
  <cp:lastModifiedBy>Nick Huggins</cp:lastModifiedBy>
  <dcterms:modified xsi:type="dcterms:W3CDTF">1998-10-22T11:48:00Z</dcterms:modified>
  <cp:revision>2</cp:revision>
  <dc:subject/>
  <dc:title>Werner Dijkstra (Number 15</dc:title>
</cp:coreProperties>
</file>