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i/>
          <w:i/>
          <w:iCs/>
          <w:sz w:val="22"/>
          <w:szCs w:val="22"/>
        </w:rPr>
      </w:pPr>
      <w:r>
        <w:rPr>
          <w:rFonts w:eastAsia="Arial" w:cs="Arial" w:ascii="Arial" w:hAnsi="Arial"/>
          <w:b/>
          <w:bCs/>
          <w:i/>
          <w:iCs/>
          <w:sz w:val="22"/>
          <w:szCs w:val="22"/>
        </w:rPr>
        <w:t>Bob O'Connor (Number 5)</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sz w:val="22"/>
          <w:szCs w:val="22"/>
        </w:rPr>
      </w:pPr>
      <w:r>
        <w:rPr>
          <w:rFonts w:eastAsia="Arial" w:cs="Arial" w:ascii="Arial" w:hAnsi="Arial"/>
          <w:b/>
          <w:bCs/>
          <w:sz w:val="22"/>
          <w:szCs w:val="22"/>
        </w:rPr>
        <w:t>Memory 1</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You remember being a leader. You are a forceful person, not afraid to use physical force where the sheer weight of your personality fails you. You are a benevolent leader, however - Given to protecting those that are your charges with an almost total devotion. It is followers that you crave. You remember them coming to you and finding you the most important thing in their lives. Some of your followers were young. Some of them were lovers. You were the father and protector of them all. Deep down, you cannot help but think that you must have led them into some kind of a trap, or else the lot of you wouldn't be her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emory 2</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Your group of followers and you were part of something greater, you remember. Your protectorate was part of a greater protectorate. They asked you and yours to take control of a situation. You were to be the knights in shining armor who would save one of your kind from an evil that threatened to overcome them. You cannot remember who or what the evil was. You can't remember the faces of your people or who they are. You can remember only one name: Luc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emory 3</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You remember the names of some of your people: Dean and Angela. They were your intelligence gatherers. Angela was the one that led you to this place. Did she do so as a traitorous move? You aren't sure. She may be the reason for your incarceration. You remember that your enemy was purely evil, but evil clad in a form of beauty; a woman.</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9:47:00Z</dcterms:created>
  <dc:creator>Nick Huggins</dc:creator>
  <dc:description/>
  <dc:language>en-US</dc:language>
  <cp:lastModifiedBy>Nick Huggins</cp:lastModifiedBy>
  <dcterms:modified xsi:type="dcterms:W3CDTF">1998-05-26T19:59:00Z</dcterms:modified>
  <cp:revision>1</cp:revision>
  <dc:subject/>
  <dc:title>Bob O'Connor (Number 5)</dc:title>
</cp:coreProperties>
</file>