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George Lafayette (Number 19)</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Two things make you stand out. You are French and you are extremely friendly. Try and put on a French accent if you can. It makes you stand out. Also, be as friendly as you can. This is an act, however. Being as friendly as possible allows you to learn who people are and how they react. You need to know this because you play games with men and women. You remember that this is the reason why you are in this place. You were employed by someone to hurt other people by playing games with their mind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 remember Anna Hetherington (Number Two) as your direct leader. She was the one who issued the orders. You have always enjoyed working with her because she asked you to do what you have always done best – Create pain. You don’t remember entirely why she did this, or why you helped, but you know it was fun. There was another leader, one who tried to rule equally with Anna. You have forgotten them, so they mustn’t have been important in your mind, and if they weren’t important to you, then they weren’t important. It’s as simple as tha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remember the young girl (Number Four)’s face. You were supposed to be hurting her, you remember. You couldn’t do it physically (although you would have liked to.) Instead you were asked to hurt her mind. You seem to have lost the abilities to do this directly. On the other hand, you remember her being very fond of whoever Number Five is, so you can quite happily cause her pain through him. It might even be fu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0:49:00Z</dcterms:created>
  <dc:creator>Nick Huggins</dc:creator>
  <dc:description/>
  <dc:language>en-US</dc:language>
  <cp:lastModifiedBy>Nick Huggins</cp:lastModifiedBy>
  <dcterms:modified xsi:type="dcterms:W3CDTF">1998-10-23T00:57:00Z</dcterms:modified>
  <cp:revision>2</cp:revision>
  <dc:subject/>
  <dc:title>George Lafayette (Number 19)</dc:title>
</cp:coreProperties>
</file>