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Greg Booker (Number 11.)</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One.</w:t>
      </w:r>
    </w:p>
    <w:p>
      <w:pPr>
        <w:pStyle w:val="Normal"/>
        <w:rPr>
          <w:rFonts w:ascii="Arial" w:hAnsi="Arial" w:cs="Arial"/>
          <w:b/>
          <w:b/>
          <w:sz w:val="22"/>
          <w:lang w:val="en-GB"/>
        </w:rPr>
      </w:pPr>
      <w:r>
        <w:rPr>
          <w:rFonts w:cs="Arial" w:ascii="Arial" w:hAnsi="Arial"/>
          <w:b/>
          <w:sz w:val="22"/>
          <w:lang w:val="en-GB"/>
        </w:rPr>
      </w:r>
    </w:p>
    <w:p>
      <w:pPr>
        <w:pStyle w:val="TextBody"/>
        <w:rPr/>
      </w:pPr>
      <w:r>
        <w:rPr/>
        <w:t>You are part of a group, you know that much. You have people around you, and you work with them to achieve goals. You know you aren’t a leader, but you also remember thinking that you should be. The others around you are okay, but childish. They don’t have the same vision that you do. You are also naturally curious. You want to know what happened around you and how you will be able to put things right. You have also had a very good idea. You figure it will be possible to lie about what you remember to make people think you are more important than you actually are…</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wo.</w:t>
      </w:r>
    </w:p>
    <w:p>
      <w:pPr>
        <w:pStyle w:val="Normal"/>
        <w:rPr>
          <w:rFonts w:ascii="Arial" w:hAnsi="Arial" w:cs="Arial"/>
          <w:b/>
          <w:b/>
          <w:sz w:val="22"/>
          <w:lang w:val="en-GB"/>
        </w:rPr>
      </w:pPr>
      <w:r>
        <w:rPr>
          <w:rFonts w:cs="Arial" w:ascii="Arial" w:hAnsi="Arial"/>
          <w:b/>
          <w:sz w:val="22"/>
          <w:lang w:val="en-GB"/>
        </w:rPr>
      </w:r>
    </w:p>
    <w:p>
      <w:pPr>
        <w:pStyle w:val="TextBody"/>
        <w:rPr/>
      </w:pPr>
      <w:r>
        <w:rPr/>
        <w:t>You remember hating Werner. Werner was efficient, careful and capable. He was, all things considered, likely to be someone who you would see overtaking you in terms of promotion. This is not something that you wanted to see happen, so you did something. You can’t remember what, though… You also can’t see Werner’s face properly in your mind’s eye, which annoys you. While you are on the subject of hating people, there was one other person that you hated. You can remember hitting him on more than one occasion, although you can't remember who or why.</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hre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Werner is Number 15. You must do something about him before the lies that you told about him begin to unravel. Now if you can only remember what the lies that you told about him were… If you don’t do something about it you will be found out by your boss (who is he anyway?) for what you did. The other man that you hated is called Adam, but you can’t remember anything else about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1:06:00Z</dcterms:created>
  <dc:creator>Nick Huggins</dc:creator>
  <dc:description/>
  <dc:language>en-US</dc:language>
  <cp:lastModifiedBy>Nick Huggins</cp:lastModifiedBy>
  <dcterms:modified xsi:type="dcterms:W3CDTF">1998-10-22T11:23:00Z</dcterms:modified>
  <cp:revision>2</cp:revision>
  <dc:subject/>
  <dc:title>Greg Booker (Number 11</dc:title>
</cp:coreProperties>
</file>