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Clarice Starr (Number 24.)</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TextBody"/>
        <w:rPr/>
      </w:pPr>
      <w:r>
        <w:rPr/>
        <w:t>You remember being a young member of the group of people here. There was a reason for this – You were highly favoured by the man who ran the place. He was like a father to you, and you responded to him like a good daughter would – By excelling at what you did, and treating him as though you really cared about how he was doing. You didn’t like what was done by these people, but that didn’t matter because it was the wife of your mentor who organised that. He kept well out of i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TextBody"/>
        <w:rPr/>
      </w:pPr>
      <w:r>
        <w:rPr/>
        <w:t>Your relationship with Dr. Peters (you can’t remember his face yet) was more than just a platonic one. You grew to care for him, just as he grew to lust after you. After a time, you began to despise the wife who experimented on humanity and made people do whatever she bid them do by blackmail or worse. You hatched a plan to do away with her, along with Keith (is that Dr. Peters, or is Keith someone else? You can’t remember yet.) You had decided to take her to a place called the goldfish bowl (which you can’t remember where or what it is) and have her brain tampered with (how?) by one of the others (which others?) It’s all more confusing than you thought possib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TextBody"/>
        <w:rPr>
          <w:rFonts w:ascii="Arial" w:hAnsi="Arial" w:cs="Arial"/>
          <w:sz w:val="22"/>
          <w:lang w:val="en-GB"/>
        </w:rPr>
      </w:pPr>
      <w:r>
        <w:rPr>
          <w:rFonts w:cs="Arial"/>
          <w:sz w:val="22"/>
          <w:lang w:val="en-GB"/>
        </w:rPr>
        <w:t>You remember now that the plan was not implemented. Anna (the wife) is still alive, and with you here in… the goldfish bowl. You have more than a simple suspicion building now that in fact she knows exactly what you had planned to do and that this bizarre memory loss thing is her way of getting even. Worse still you remember exactly who she is (Number Two.) Your lover Keith Peters is Number One. Your name is Clarice. You still don’t remember what the “others” are or why you had planned to tamper with Anna’s brain. However – A small, niggling voice in the back of your mind tells you that this plan would still be a good id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3:26:00Z</dcterms:created>
  <dc:creator>Nick Huggins</dc:creator>
  <dc:description/>
  <dc:language>en-US</dc:language>
  <cp:lastModifiedBy>Nick Huggins</cp:lastModifiedBy>
  <dcterms:modified xsi:type="dcterms:W3CDTF">1998-10-23T03:48:00Z</dcterms:modified>
  <cp:revision>2</cp:revision>
  <dc:subject/>
  <dc:title>Clarice Starr (Number 24</dc:title>
</cp:coreProperties>
</file>