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3-1</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 w:val="22"/>
          <w:lang w:val="en-GB"/>
        </w:rPr>
      </w:pPr>
      <w:r>
        <w:rPr>
          <w:rFonts w:cs="Arial" w:ascii="Arial" w:hAnsi="Arial"/>
          <w:sz w:val="22"/>
          <w:lang w:val="en-GB"/>
        </w:rPr>
        <w:t>You have a huge secret. Everything you do should be furtive and secret because you have done something you shouldn't have done. You know that somehow you are elevated above the level of these others. How you don't know.</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You remember a face (Number Four.) The face belongs to someone you remember as being very vulnerable. You have some kind of attachment to this person, although (confusingly) you remember hurting them very much and hooking them up to some kind of machine. You know you used to do other bad things, and that you had a boss who used to make you do them. You want to keep away from authority figures, in case they are the "boss" who made you do these things. Who is he or she?</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3-2</w:t>
      </w:r>
    </w:p>
    <w:p>
      <w:pPr>
        <w:pStyle w:val="Normal"/>
        <w:jc w:val="both"/>
        <w:rPr>
          <w:rFonts w:ascii="Arial" w:hAnsi="Arial" w:cs="Arial"/>
          <w:b/>
          <w:b/>
          <w:lang w:val="en-GB"/>
        </w:rPr>
      </w:pPr>
      <w:r>
        <w:rPr>
          <w:rFonts w:cs="Arial" w:ascii="Arial" w:hAnsi="Arial"/>
          <w:b/>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TextBody"/>
        <w:rPr>
          <w:rFonts w:ascii="Arial" w:hAnsi="Arial" w:cs="Arial"/>
          <w:sz w:val="22"/>
          <w:lang w:val="en-GB"/>
        </w:rPr>
      </w:pPr>
      <w:r>
        <w:rPr>
          <w:rFonts w:cs="Arial"/>
          <w:sz w:val="22"/>
          <w:lang w:val="en-GB"/>
        </w:rPr>
        <w:t>You are a research assistant. Or at least you were, before you did whatever you did to betray… someone. You think it might be your boss who you betrayed. On the other hand, it could be the woman you feel so close to. Her name is… Lucy. You feel some enmity toward one member of the group of people you are now part of (Number Eleven.) You don't know why, but you suspect he has hurt you in the past. You want to know how, and why.</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3-3</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lang w:val="en-GB"/>
        </w:rPr>
      </w:pPr>
      <w:r>
        <w:rPr>
          <w:rFonts w:cs="Arial" w:ascii="Arial" w:hAnsi="Arial"/>
          <w:sz w:val="22"/>
          <w:lang w:val="en-GB"/>
        </w:rPr>
        <w:t>You know now that you are responsible for the predicament everyone is in. Personally. That is the secret you have already recalled. You did this to protect someone and to stymie some others, although you still don’t remember the names. On the other hand, you do remember the faces. Numbers one and two are equally responsible for your activities. You hate them; you remember that much if nothing else. You are unsure as to why you know them so well. Perhaps you used to be part of their cabal?</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3:40:00Z</dcterms:created>
  <dc:creator>Nick Huggins</dc:creator>
  <dc:description/>
  <dc:language>en-US</dc:language>
  <cp:lastModifiedBy>Nick Huggins</cp:lastModifiedBy>
  <dcterms:modified xsi:type="dcterms:W3CDTF">1998-10-22T13:56:00Z</dcterms:modified>
  <cp:revision>3</cp:revision>
  <dc:subject/>
  <dc:title>Memory</dc:title>
</cp:coreProperties>
</file>