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Antoinette (or Anton) Voorh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istory</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n this time, where there are many mediums, everyone has a reputation. Some good, some bad. There are those who openly trick others and those who are considered to have a certain amount of real occult acu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are something different. Your reputation is as someone who really does have the Sight – Flashes of inspiration and the ability to conduct séances where things happen - Or where things happen most of the time. You aren’t below using anything you can in order to make it look like something’s happening – Your works of psychic potential are half truth, and half manufact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From an early age you could see things that other people couldn’t. Flashes of shadowy people half-hidden behind doors; children in the classroom that everyone else swore weren’t there. It wasn’t until you were fifteen that you were introduced to the occult formally – By a visitor to your home called Karloff. Karloff was an intimidating gentleman, but he only had to meet you the once to know that you were different from everyone else. He became your teacher in matters occult, though, as he constantly complains, he does not have the talent or the Sight himsel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t didn’t take long for the student to surpass the master – But by then you were lovers anyway, and you lived on the money that you could get from your endeavors as a medium. Karloff had money of his own, but you loved him and kept up the arrangement, even though it seemed wrong. No matter how much you owed him for plucking you from relative obscurity and affording you a position where you could use your unique gift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nd your relationship has grown less and less pleasant for you ever since. Karloff’s reticence to spend the money he undoubtedly possesses has poisoned you against him. In the last few months it’s all that you can do to put up with the man, and the demands and strictures he puts upon you. Your life so far has been one completely different from what society would have expected. You have wondered of late whether or not you should flaunt another of society’s rules and become someone without a companion to guide you through lif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r current position as a medium who works under the patronage of Lydia (or Lionel) Hatton is Karloff’s idea – A stable income has got to be a good thing. Not that he (or she) pays on time. You’d wonder if Karloff was sweet on Hatton if the two had ever met, but he has until tonight stayed away. And there’s more than that. A person who knows what side of their bread is buttered such as yourself can see that not all things are right in the Hatton household. Servants are being let go; money is not being spent. You have a feeling that the Hatton fortune will not last long…</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Role-Playing Hint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You are a shrewd liar. You see things that others don’t, and it’s not just about the supernatural. You have the ability to play people like musical instruments. Although you expect that there will be spirits that will answer your call at the séance, you are the mouthpiece that will interpret their words – You can make them say anything if you try hard enough. Act superior to others sometimes (when they’re talking about the occult) and act like their best friend at others (when they’re talking about themselves.) Try to avoid Karloff where poss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Responsibili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Your responsibility is the séance, and the running of the séance. You will break the séance into three segments, using the excuse that communing with the spirits leaves you exhausted.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9T11:55:00Z</dcterms:created>
  <dc:creator>Nick Huggins</dc:creator>
  <dc:description/>
  <cp:keywords/>
  <dc:language>en-US</dc:language>
  <cp:lastModifiedBy>Nick Huggins</cp:lastModifiedBy>
  <dcterms:modified xsi:type="dcterms:W3CDTF">2007-09-20T13:37:00Z</dcterms:modified>
  <cp:revision>7</cp:revision>
  <dc:subject/>
  <dc:title>Antoinette Voorhies</dc:title>
</cp:coreProperties>
</file>