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Peter Carstai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Every age needs its storytellers. In the dim ages past, there were those that would tell stories around the fires that kept the adults warm while their children slept. In classic and romantic times there were the poets and the novelists. This is a more modern and serious generation – And the storytellers of the now are journalis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began your career as a post boy in the Daily Crier, aged thirteen. You are now twenty-eight, and time has honed you into a fine and upstanding young man. You are a reporter for your paper, and a well-received one. Your editor is a close and personal friend whose respect you have won carefully over the past few years. He trusts you and views you much as the son he could have had – were his son to have worked for him. It makes you a little uncomfortable, in truth, that you and the old man are closer than he and his son a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made your mark first as a crime correspondent – You worked the streets and followed the police, hoping to find a grisly story about some poor victim of a street brawl, left to die on the cobbles with a broken skull. You saw men and women dead, you came to know the men of the police force, and came to see why they all became cold and tired men as they grew older. You would rather not become one of those cold and tired m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final straw came when you covered the death of a young boy. The scene of the crime was horrific – Blood daubed the walls, fashioned into pictures and glyphs that seemed strangely familiar. The police were baffled. After a time, scholars were brought in who eventually identified the images and script as Cuneiform characters – This death had an occult significance. The only word that could be seen and read with any clarity was AZRAAK.</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that was when you went to your editor – Told him straight up that you were a good reporter, and a good man. You shouldn’t have to work the crime columns forever. You had a good eye for stories, and you were a good writer. You wanted mo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he gave it to you. Ever since then you have gone on to other things without losing any of your prestige at the paper. You have tried as hard as you can not to make your editor’s decision in your favor the wrong one - So far you have done him prou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re here today at the request of a debutante you met as part of your job – Mercedes Allen. You were always a little edgy around her because of her love for the occult, and things of that nature. However, she won your heart and your friendship a long time ago by being just a wonderful person to know – embodying all the perfect qualities of womanhood. If you were the type to be swayed by a beautiful woman you would of course be interested. She in turn has been invited here by Lydia (or Lionel) Hatton, the heir to the Hatton fortune. Ms. Allen wants you to observe the evening’s events, to better see if this medium is for re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reporter below everything – always looking for an angle and a story. You have a professional curiosity, but it’s also a natural gift of yours. You want to Know. You have a genial attitude, and although your opinion is that the occult is something that should not openly be trifled with, you are happy to observe, if for no other reason than to better understand the minds of those who would destroy children as part of their pursu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Your responsibility is fair play. Your character is the observer, wanting to know where everyone is going if they leave the room, and what they will be do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22:00:00Z</dcterms:created>
  <dc:creator>Nick Huggins</dc:creator>
  <dc:description/>
  <cp:keywords/>
  <dc:language>en-US</dc:language>
  <cp:lastModifiedBy>Nick Huggins</cp:lastModifiedBy>
  <dcterms:modified xsi:type="dcterms:W3CDTF">2007-09-20T14:04:00Z</dcterms:modified>
  <cp:revision>4</cp:revision>
  <dc:subject/>
  <dc:title>Peter Carstairs</dc:title>
</cp:coreProperties>
</file>