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Karloff</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istory</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You are a con-man and a murderer, and have been for a number of years. These rich fools, they would give anything to see their dreams of occult power become a reality. For years now you have preyed on gullible and rich famili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Hatton family have been a special target for you, beginning thirty years ago with Lord and Lady Hatton, together with another society lady called Anna Brannigan. Having convinced them that you were a yogi you met together to talk about the occult and matters pertaining to it. Everything was fine for a while – you even managed to find your way into Brannigan’s bed to further convince the group that you were to be trusted. You’re sure she loved you. But all good things must come to an end, and even the perfect con must fail – you went as far as to promise that for the right price you would be able to grant your little coven eternal life. You never expected them to call you on i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put barriers in the way – Suggesting that money would have to be paid in order to procure certain important herbs and incenses. They paid the money. You suggested that there would be unpleasant consequences. They accepted. Finally you told them that there would have to be a sacrifice. The fools accepted that too, and one night you gathered together in the city to perform what you claimed was a ritual. It ended with the death of a young boy. A horrific death that was discovered and reported in the newspap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mazingly it was your cabal that hid you away from the eyes of the police, by virtue of saving their own skins. The Hattons did their best to cover things up. Brannigan was terrified and locked herself away with her young son, refusing to see you. She died a few months later giving birth to a child which you had fathered. The Hattons went missing at sea. Believing that someone must truly be watching over you to have escaped so easily a fate which could have been severe you began laying the seeds for another cabal to take advantage of.</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And along came Antoinette (or Anton) Voorhies. You aren’t sure still, but it seems that there is actual power behind those eyes – a real ability to talk to the dead. You taught Voorhies as much mumbo jumbo as you could – stories about the occult with no bearing in anything other than what you have made up. Voorhies listened. You charmed the seer into your bed. The great Karloff began again to con the gullible and rich.</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erhaps coming back to Hatton Hall was a mistake. Even now you remember the face of Lord and Lady Hatton. You remember their voices. Your pet medium seems to be uncomfortable in your presence. And Julian… Brannigan? Is this the son of the woman you once bedded? Clearly you need to get this evening over and done with as fast as possible. And get ou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ole-Playing Hin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are a liar. And a conman. And a cheat. But you have a magnetic personality and a voice that commands the weak-willed. You’re not afraid to use either to get what you want. You want the séance to happen, and for those present to be enthralled. And you’re not above knocking on the underside of the table when nobody’s looking to add gravitas to the proceedings. Your prized possession is Antoinette (or Anton) Voorhies. Make sure your medium is well looked after and that he (or she) doesn’t get too fatigued. Make sure everyone is in awe of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sponsibilit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Your responsibility is making sure conflict doesn’t happen – It’s bad for the séance and the “spirits will get angry.” Also for making sure the medium isn’t too pressurized by the audi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6:09:00Z</dcterms:created>
  <dc:creator>Nick Huggins</dc:creator>
  <dc:description/>
  <cp:keywords/>
  <dc:language>en-US</dc:language>
  <cp:lastModifiedBy>Nick Huggins</cp:lastModifiedBy>
  <dcterms:modified xsi:type="dcterms:W3CDTF">2007-09-20T16:44:00Z</dcterms:modified>
  <cp:revision>3</cp:revision>
  <dc:subject/>
  <dc:title>Antoinette Voorhies</dc:title>
</cp:coreProperties>
</file>