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0"/>
          <w:szCs w:val="20"/>
        </w:rPr>
      </w:pPr>
      <w:r>
        <w:rPr>
          <w:rFonts w:cs="Arial" w:ascii="Arial" w:hAnsi="Arial"/>
          <w:b/>
          <w:sz w:val="20"/>
          <w:szCs w:val="20"/>
        </w:rPr>
        <w:t>Leonard Jeffrie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History</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You are an interloper in this group of people – The only one who is of the lower classes. Not the lowest of the low, but not one of them. You are Lydia (or Lionel) Hatton’s butl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You have been the Hatton family butler for a number of years, since before the family moved from England to America. You are English yourself, but as a butler, you are much more austere, stiff and a little stilted than anyone els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That said, you genuinely care for Hatton – And you still call him (or her) little one. You remember the pain when the child’s parents went missing, and you are aware that the pain lingers even now. You understand that the money in the fortune that was left is beginning to dwindle, whether through bad investment or through debts, you really don’t know. You do know that some of the servants in the house have been let go because of the lack of money. You feel both for them and for your employ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You feel strongest for the family of young Christopher Hatch. The lad was the cook’s boy – More or less a “gopher” – carrying and lifting things for the cook, nothing that was too complicated. He made a simple living from his job, and sent his wages to his mother, who lived as a maid for another household. When he was let go, he had nowhere else to go, and had no money. You gave him something to be going on with but he was too proud to come back for scraps or to talk about his situation – both of which you would have offered. You learned that he was dead from Isobelle, the scullery maid, who you found sobbing her eyes out one day. You hadn’t learned before then that the two were sweet on each othe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Simple things like this you keep from the owner of the house. You are very aware of the responsibility of being the butler – The head of the household below the master and/or mistress, and you shoulder it willingly. You see yourself at times as the protector of the house as well as those who work within it, even though there are no longer very many of thos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You also feel protective toward your little one. And therefore, when you recognized one of the men who was to be at the séance this evening both your curiosity and your anger were peaked. This Karloff man – A friend of the medium (who you also are very unsure about) is known to you. He used to frequent the house before Lord and Lady Hatton went missing, although he was younger then (as were you all.) He seemed a shifty character then as well, but it was not your place to comment. You cannot help but wonder why he is here now.</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nd this is why you are about to insist on staying in the room, although such a thing is not strictly correct and mannerly. You will protect the little one against this mysterious man – If he is really a threat and your feelings are not just those of a man of a certain age who cares a little too muc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Role-Playing Hint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The butler stereotype is easy to play. You are polite beyond everything else. Conversation with you should leave the other individual with the feeling that you are a lovely person but you’re just not saying much about yourself. But you are seething with worry and anger underneath. Something is wrong this evening, and you can’t put your finger on it just ye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Responsibility</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Your responsibility is keeping yourself in the room. Or with Lord (or Lady) Hatton at all times, without being impolite about it. You are also responsible for the start of the game. You have closed the doors to the drawing room with yourself on the side of the guests. You will likely have to explain yourself.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21:24:00Z</dcterms:created>
  <dc:creator>Nick Huggins</dc:creator>
  <dc:description/>
  <cp:keywords/>
  <dc:language>en-US</dc:language>
  <cp:lastModifiedBy>Nick Huggins</cp:lastModifiedBy>
  <cp:lastPrinted>2003-01-24T22:46:00Z</cp:lastPrinted>
  <dcterms:modified xsi:type="dcterms:W3CDTF">2007-09-20T13:42:00Z</dcterms:modified>
  <cp:revision>3</cp:revision>
  <dc:subject/>
  <dc:title>Leonard Jeffries</dc:title>
</cp:coreProperties>
</file>