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0"/>
          <w:szCs w:val="20"/>
        </w:rPr>
        <w:t>Lydia (or Lionel) Hatton</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History</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r childhood was golden. You are the progeny of a rich family, and so everything your heart desired was provided for you – The most expensive toys, the finest foods and clothes, even the best and most lavish parties were paid for by your family when it was time that you needed to be among members of the opposite sex, and be seen by the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Your mother and father were a Lord and Lady in England before they moved to America – And everything is less expensive in America anyway. You had assumed that everything would remain the way it was forever – You certainly never gave any thought to gaining practical skills. Your mother said it best: “One should never need skills beyond those necessary to keep oneself amused.” Of course it was an antiquated view, and one which you knew wasn’t entirely tru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t didn’t stop you from being left alone at the tender age of 20 with no appreciable skills when your parents went missing at s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nd since then, things have changed. It took over a year for you to realize what all your father’s financial advisors were saying – The fortune had dwindled, there was little money left. Little money to keep you in the manner to which you had become accustomed. Little money at all, in fact.  Your father had made some investments on his own – The money had been taken out of the sight of the advisors and nobody knew where it was. All you have left that belonged to your parents is a framed stained glass mosaic of a water-fowl sitting on water with a sunset in the backgroun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at was when you discovered the two skills which you have used to get by with ever since – Lying and an ability to know who’s who. The latter is something you hold over from your days as the heir(ess) to a real fortune. You held a lot of parties before the deaths of your parents – You met a lot of people. You still know them, and because you can put on a mask of conviviality they continue to know you. If they were to know the truth – That they are associating with a young person who has no money and no future – They would undoubtedly think different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he lying has enabled you to quietly let some servants go, and keep others. Your meals are no longer lavish and you have successfully passed off the lack of parties at your house as grief at the loss of your parents two years a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ut you almost have a plan – One of your many contacts is a medium, who calls herself Madame Antoinette Voorhies (or Anton Voorhies.) Your plan is to use the medium as a conduit to contact your dead father, then ask him where the money that he invested is. The only problem is that other people are required for the séance. You wish they weren’t here and you are still trying to think of a way of asking the question which won’t make it obvious that your financial position is a li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ole-Playing Hin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 are a study in opposing parts. Your outward face is one of quiet confidence. You are the rich one - attractive and untouchable. Everyone knows you have never taken a consort. You are soft-spoken, and you treat everyone here like they were both a guest and a dear friend. However – Inside you are hurting with the pain of your parents’ deaths (you assume they are dead rather than missing) and terrified that any time now you will have to let your servants go, and sell your house, and then everyone will know your secret sham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r>
        <w:br w:type="page"/>
      </w:r>
    </w:p>
    <w:p>
      <w:pPr>
        <w:pStyle w:val="Normal"/>
        <w:jc w:val="both"/>
        <w:rPr>
          <w:rFonts w:ascii="Arial" w:hAnsi="Arial" w:cs="Arial"/>
          <w:b/>
          <w:b/>
          <w:sz w:val="20"/>
          <w:szCs w:val="20"/>
        </w:rPr>
      </w:pPr>
      <w:r>
        <w:rPr>
          <w:rFonts w:cs="Arial" w:ascii="Arial" w:hAnsi="Arial"/>
          <w:b/>
          <w:sz w:val="20"/>
          <w:szCs w:val="20"/>
        </w:rPr>
        <w:t>Responsibilit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r responsibility is the place the game takes place. Your house has servants and supplies. It is up to you to answer questions about it and what it contains, and where everything is locat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0:50:00Z</dcterms:created>
  <dc:creator>Nick Huggins</dc:creator>
  <dc:description/>
  <cp:keywords/>
  <dc:language>en-US</dc:language>
  <cp:lastModifiedBy>Nick Huggins</cp:lastModifiedBy>
  <dcterms:modified xsi:type="dcterms:W3CDTF">2007-10-11T20:57:00Z</dcterms:modified>
  <cp:revision>8</cp:revision>
  <dc:subject/>
  <dc:title>History</dc:title>
</cp:coreProperties>
</file>