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 xml:space="preserve">Mercedes Allen </w:t>
      </w:r>
      <w:r>
        <w:rPr>
          <w:rFonts w:cs="Arial" w:ascii="Arial" w:hAnsi="Arial"/>
          <w:sz w:val="20"/>
          <w:szCs w:val="20"/>
        </w:rPr>
        <w:t>(pronounced Mer-CEE-day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the daughter of Michael and Josephine Allen. Your father is a businessman, gone from being a simple shopkeeper in his youth to now the owner of a chain of stores. Allen department stores are now to be seen in all of the major cities. Your mother is a French woman by descent – A member of some family who left France during the revolution, moving to England, and then later to America to begin an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the darling of your mother and father. They gave you a beautiful name when you were born, and you have grown up in the image of that name. Delicate and happy - a little slight – You are only nineteen, and yet you have already broken men’s hearts with your lilting laugh and your quiet wit, for intelligence is another one of your charm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or a few years you have been part of the social circle of the town in which you live. It was through this that you met a number of people here at the séance today. You know Lydia Hatton, the heiress who is hosting the séance. You are less pleased to see Julian Brannigan this evening. Brannigan has claimed to be in love with you for some six months now, and although you have made it clear to him that you are not interested in his advances (and probably never will be) he insists on continuing to try and win your ha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one of an entirely different nature is here in the person of Peter Carstairs. Peter is a dear friend of yours – a man who you openly respect. He is a journalist by trade, and you have invited him here this evening to observe the proceeding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badly want the proceedings to be observed in this way because you are fiercely interested in the occult, and matters occult. You have been to a number of séances, but you believe that the people involved in them were charlatans. Hatton seems to believe in Voorhies as a medium, and you also want to. Unfortunately, this is a medium with a sidekick – The strangely named Karloff. This is a bad sign. Usually such sidekicks are a screen, given to acting in a wild manner to cover the mistakes and sleight of hand that their partners use to simulate the supernatur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Were Madame Voorhies to be real you would be interested in hiring her yourself, although you are not sure what Ms. Hatton would think of this. You have resolved to converse with this Karloff, and also to talk with Peter about what he sees during the even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racked your brains recently about a question to ask the spirits which nobody could know about. Amongst others you have decided upon the matter of a dream you have been having repeatedly. You have dreamt of a swan upon a lake in the su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vivacious and polite – The perfect lady. You are intelligent, which you sometimes hide to better allow the men around you to feel comfortable about themselves. A true lady does not make others uncomfortable. You have friends here that you will do anything for, and to protect. You would rather your… acquaintance Julian did not show you up during the even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 responsibility is involving people. If someone is not talking to anyone, draw them into your conversation, or start talking to them. Introduce people to other people. Mingle - It’s what the rich d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0:49:00Z</dcterms:created>
  <dc:creator>Nick Huggins</dc:creator>
  <dc:description/>
  <cp:keywords/>
  <dc:language>en-US</dc:language>
  <cp:lastModifiedBy>Nick Huggins</cp:lastModifiedBy>
  <dcterms:modified xsi:type="dcterms:W3CDTF">2007-09-20T16:17:00Z</dcterms:modified>
  <cp:revision>3</cp:revision>
  <dc:subject/>
  <dc:title>Mercedes Allen (pronounced Mer-CEE-days)</dc:title>
</cp:coreProperties>
</file>