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rFonts w:cs="Arial" w:ascii="Arial" w:hAnsi="Arial"/>
          <w:b/>
          <w:sz w:val="20"/>
          <w:szCs w:val="20"/>
        </w:rPr>
        <w:t>Julian Branniga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Histor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r life is not a very broad place. Sure, there’s lots of things in the world, but the way you figure it, not all of them are important in the grand unified scheme of things. The things that Julian finds important, in Julian’s world are money, social standing and women. Everything else is a close secon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his doesn’t cause you a major problem. You have enough money in your family fortune – Your father is a retired railroad magnate – That you need never work. Your time has been spent for the last few years flitting from party to party and from social circle to social circ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me would say that your feckless nature is because you lost the only woman that you ever really cared for – your mother Anna. She died giving birth to your sister when you were thirteen, and you never really recovered from the loss. She was everything to you, and the succession of governesses you have had since have really done nothing to change your opinion that she was an angel and that all other women are just toys rather than real people. You are currently twenty-three and you still dream of her holding you in her arms and calling you furry caterpillar – Her pet name for yo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ou had begun to wonder if you would ever meet a woman who you would really fall in love with. </w:t>
      </w:r>
    </w:p>
    <w:p>
      <w:pPr>
        <w:pStyle w:val="Normal"/>
        <w:jc w:val="both"/>
        <w:rPr>
          <w:rFonts w:ascii="Arial" w:hAnsi="Arial" w:cs="Arial"/>
          <w:sz w:val="20"/>
          <w:szCs w:val="20"/>
        </w:rPr>
      </w:pPr>
      <w:r>
        <w:rPr>
          <w:rFonts w:cs="Arial" w:ascii="Arial" w:hAnsi="Arial"/>
          <w:sz w:val="20"/>
          <w:szCs w:val="20"/>
        </w:rPr>
        <w:t>Flitting from paramour to paramour is all very well. Then you met Mercedes Allen. That name! That figure! She is the sun and the moon to you – The thing which you want above everything else. Of course, this may be due in part to the fact that she has rejected your advances an uncountable number of times now. You view this largely as playing hard to ge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ife has, for the six months that you have known the incomparable Ms. Allen, been happy, but tiring. You have insinuated yourself into her social circles, and you have started to take an interest in the things she is interested in – This last on the advice of some of your friends. Through this you have met Lydia (or Lionel) Hatton – Heir to the British Hatton family’s fortune. Hatton is a pleasant enough person, albeit a little empty-headed and a touch dull. On the other hand, there is a wealth of knowledge about society there, especially high-socie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 is through Ms. Hatton that you found out about her close friend Mercedes’ interest in the occult. You were overjoyed to have found some interest you could attempt to share – A little less so considering that you are more than a little skeptical of what you have termed - to this point – mumbo jumbo. The dead are called “dead” for a reason – They’re boring. But still, you have decided to be here today, and for a reason. So you will give the proceedings a fair chance. On the other hand, you’re here to try and win an evening alone with the beautiful lady Allen – That must be your priorit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ole-Playing Hin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You are a little brash, and a little boyish. It’s true, this can make you charming, but it can also make you a little irritating to others. On the other hand, you realize that this can happen, and you have the power to calm down and have a sensible conversation if the situation warrants it. You are sometimes a joker, sometimes a fool, but you are serious for two things: The memory of your mother, and the attention of the woman that you love. These two women (of whom your mother is the most perfect) are the center of your world, though you would never admit it.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sponsibility</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r responsibility is to keep people talking. This could be a little difficult – But as a true socialite and gentlemen you will try anything once to make people feel at ease: Parlor games, public conversations about nothing, perhaps someone in the group can s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3T19:25:00Z</dcterms:created>
  <dc:creator>Nick Huggins</dc:creator>
  <dc:description/>
  <cp:keywords/>
  <dc:language>en-US</dc:language>
  <cp:lastModifiedBy>Nick Huggins</cp:lastModifiedBy>
  <dcterms:modified xsi:type="dcterms:W3CDTF">2007-09-20T14:08:00Z</dcterms:modified>
  <cp:revision>5</cp:revision>
  <dc:subject/>
  <dc:title>Julian Brannigan</dc:title>
</cp:coreProperties>
</file>