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t>DITCHES AND DELPH</w:t>
        <w:br/>
        <w:t>A HOMEBREW GAME FOR SIX PLAYERS</w:t>
        <w:br/>
        <w:t>WRITTEN FOR GAELCON ’09</w:t>
        <w:br/>
        <w:t>BY NIAMH CAREY</w:t>
        <w:br/>
        <w:br/>
        <w:t>NOTE FOR GMs</w:t>
        <w:br/>
        <w:t>For the love of all that you hold dear, not least your sanity, don’t take this game seriously! It’s going to get out of control very quickly, and I don’t really know why I’m bothering to write a full scenario at all when fifteen minutes after the game starts it’ll be in tatters on the floor anyway.</w:t>
        <w:br/>
        <w:br/>
        <w:t>But a scenario has been promised to Boomer, and a scenario this shall be.</w:t>
        <w:br/>
        <w:br/>
        <w:t>Ditches and Delph is intended to be played by 6 players. There are 7 characters written. Switch around as you see fit/amusing.</w:t>
        <w:br/>
        <w:br/>
        <w:t>This file contains the scenario. Appendix 1 contains the characters. Appendix 2 contains the locations likely to be used or relevant during the game.</w:t>
        <w:br/>
        <w:t>Appendix 3 contains a map of Ballygobackwards and the surrounding area, assuming I remember to draw it up before submitting to the RPG co-ordinator that by now probably has a list of body parts he will remove from me for being so horrendously late with his game.</w:t>
        <w:br/>
        <w:br/>
        <w:t>I haven't put stats on any of the sheets. If the players want to do something, it's up to the GM to either let them at it and narrate what happens, or get them to throw a few dice at it. NPCs can be made up as you go along, they will all be related to the location in which they're found and will have information specific to that place.</w:t>
        <w:br/>
        <w:br/>
        <w:t>PREMISE:</w:t>
        <w:br/>
        <w:t>It’s two days before Ballygobackwards’ first Garda Station opens. Sure, we’ve had Guards but a prefab out the back of St. Jude’s doesn’t count as a proper Garda Station!</w:t>
        <w:br/>
        <w:t>The only problem is, there’s a bit of a flu going around. Some kind of dodgy sheep flu from up the road – our own Ballygobackwards sheep are far too hardy for that sort of rubbish! But it’s very bad timing. If this gets any worse, the opening will be a disaster to rival the Sheep Juggling contest this year!</w:t>
        <w:br/>
        <w:br/>
        <w:t>WHAT’S REALLY GOING ON:</w:t>
        <w:br/>
        <w:t>The ailment afflicting the people of Ballygobackwards is not the flu. The yuppies that have recently bought the corner shop have started switching out the tea and coffee that people are buying for decaffeinated varieties, in an attempt to do them some good. Or something. Either way, the town is in the grip of some serious caffeine-and-tannin deprivation, to the extent that serious sufferers are turning into zombies. If you can think of any amusing ways of depriving the town of caffeine, such as having a ‘fine thing’ behind the counter in Eau Graydis to sell the men these new-fangled smooooothy things, or a dishy waiter in the adjoining pretentious coffee shop giving the mammies of the town decaf tea, then go for it. In fact, use this as a tool to rip the piss out of every rural-Ireland stereotype you can, and every zombie B-movie one while you’re at it. You’re a GM, you can hack it.</w:t>
        <w:br/>
        <w:br/>
        <w:t>WHAT DO THE PLAYERS NEED TO DO?</w:t>
        <w:br/>
        <w:t>Work out what is going on, and get some damn caffeine into the rest of the village before it’s too late.</w:t>
        <w:br/>
        <w:br/>
        <w:t>PLOT PROGRESSION STAGES</w:t>
        <w:br/>
        <w:t>Ditches and Dags is written in seven stages. Each stage should last roughly 20 minutes, but players being what they are, this will vary. These stages are:</w:t>
        <w:br/>
        <w:t>1. Introduction and first mention of the ‘flu’.</w:t>
        <w:br/>
        <w:t>2. Next day and slightly larger outbreak of the ‘flu’.</w:t>
        <w:br/>
        <w:t>3. “Lads, I don’t think this is the flu…”</w:t>
        <w:br/>
        <w:t>4. Mass panic and terror, forced retreat to the pub, community centre or church.</w:t>
        <w:br/>
        <w:t>5. Escalating the panic and terror. People in refuge start succumbing to ‘flu’.</w:t>
        <w:br/>
        <w:t>6. Cause of ‘flu’ discovered. Yuppies switching out the tea and coffee of the town for decaf substitutes.</w:t>
        <w:br/>
        <w:t>7. Cure: Using a spreader or sheep doser or something similar, administer real tea or coffee to the afflicted. Proceed with preparations for opening new Garda Station.</w:t>
        <w:br/>
        <w:br/>
        <w:t>(Super secret stage 8: GM retreats to safe place. Writer goes for some very strong coffee and then back to staffing.)</w:t>
        <w:br/>
        <w:br/>
        <w:br/>
        <w:br/>
        <w:t>DITCHES AND DELPH</w:t>
        <w:br/>
        <w:br/>
        <w:t>OPENING – SETTING THE SCENE</w:t>
        <w:br/>
        <w:t>Ballygobackwards is a small village in the middle of nowhere. You’ve lived here all your lives and see no reason to ever leave. Sure the town has everything you could possibly ask for – sheep, cabbages, potatoes, and a good pub. There’s even a convent (admittedly run by the Sisters of Anarchy but any port in a storm, wha’?)</w:t>
        <w:br/>
        <w:br/>
        <w:t>After a hectic year where the Sheep Juggling Competition was disrupted by heroes (said with as much disdain as you can possibly muster) and all sorts of shenanigans took place, Ballygobackwards is finally getting its own Garda Station! Putting the poor fellas into a prefab at the back of the school was a terrible idea, those children would terrorise anybody. Anyway. It’s two days before the opening, the Organising Committee have been running themselves ragged trying to sort it all out down to the last iced bun. And now ye hear there’s some sort of a flu going round. The game opens in Tommy Riley’s pub. The pub is crowded, people talking about sheep, cabbage, the new Garda Station and this new flu thing.</w:t>
        <w:br/>
        <w:br/>
      </w:r>
      <w:r>
        <w:rPr>
          <w:b/>
        </w:rPr>
        <w:t>STAGE 1</w:t>
      </w:r>
      <w:r>
        <w:rPr/>
        <w:br/>
        <w:t>As with most interesting affairs down the country, this begins with a pub. The talk is mostly of the new Garda Station and won’t it be a great addition to the village and won’t the new Guards get a lovely reception with the Organising Committee working so hard and so on and so on…</w:t>
        <w:br/>
        <w:br/>
        <w:t>Also filtering in is a lot of suspicious talk about this flu that’s going around. Very bad timing for a spot of the auld sheep flu to be happening, you’d think those Derrymuck savages would have some idea how to treat their sheep! But then again when you see the mangy little excuses for sheep they bring to the Sheep Juggling you never know what they do be thinking.</w:t>
        <w:br/>
        <w:br/>
        <w:t>Talk goes on like this for a while, people basically complaining and giving out. Ideally the Pcs are getting lots of drinks in, joining in the chat and theorising themselves about the ‘flu’. If not, have an NPC approach them and ask them what they think of the whole thing.</w:t>
        <w:br/>
        <w:br/>
        <w:t>After a suitable amount of this wittering, someone comes in frantically looking for Seamus Pearse of Pearse’s Shearing Machines. He runs out just as frantically on hearing the word ‘Mammy’ and if the Pcs follow him they hear him thundering into his house at lightning speed and a long, low moan. Immediately afterwards, “Mammy? Mammy?!” then Seamus chases everyone away.</w:t>
        <w:br/>
        <w:br/>
        <w:t>If the Pcs stay in the pub, someone else leaves and comes back reporting this. Soon afterwards, Tommy Riley calls time and kicks them out. If they do leave, Tommy has just called time by the time they get back and they have to leave anyway. There’s nothing to do really apart from go home and get bawled out of it by irate mothers, grannies and (worse still) mothers-in-law.</w:t>
        <w:br/>
        <w:br/>
        <w:br/>
      </w:r>
      <w:r>
        <w:rPr>
          <w:b/>
        </w:rPr>
        <w:t>STAGE 2</w:t>
      </w:r>
      <w:r>
        <w:rPr/>
        <w:br/>
        <w:t>The next day, horribly hung over, the Pcs get to go to work. The wimmin are stuck inside baking and making gallons of tea for the men. The men are stuck outside tending sheep and cabbages, fixing things, selling cabbages, whatever their job is described as on their character sheet. Basically, they’re kicked out of the house at 8.30 in the morning by wives and mammies to get some honest work done. Pick one at random to tell this: Your mammy isn’t quite up to form today. She forgot to put marmalade on your brown bread sangwiches, and the tea is frankly disgusting!</w:t>
        <w:br/>
        <w:br/>
        <w:t>When the Pcs get bored of whatever they’re doing, they’ll notice that the village is a much more worried place than the day before. There are mammies huddled around, oblivious to their children scrawling anarchist symbols on trees and public flowerbeds. Talking worriedly etc etc. Anyone the Pcs talk to is worried about it, everybody knows a different person that’s sick with it and exhibiting a different symptom of zombie-ism. (“And did you hear what Mrs. O’Donoghue did when Sister Kalashnikov came by to visit? She actually tried to bite her head open!”)</w:t>
        <w:br/>
        <w:br/>
        <w:t>At this point, send the Eau Graydis around with their dishy waiter and hot shop girl, with free samples of their super-healthy smoothies to tempt the players. Anybody who caves, make a note of it. If they like the stuff and keep drinking, they will start exhibiting symptoms in around Stage 5/6.</w:t>
        <w:br/>
        <w:br/>
      </w:r>
      <w:r>
        <w:rPr>
          <w:b/>
        </w:rPr>
        <w:t>STAGE 3</w:t>
      </w:r>
      <w:r>
        <w:rPr/>
        <w:br/>
        <w:t>“Lads, I don’t think this is the flu.”</w:t>
        <w:br/>
      </w:r>
    </w:p>
    <w:p>
      <w:pPr>
        <w:pStyle w:val="Heading1"/>
        <w:bidi w:val="0"/>
        <w:spacing w:before="240" w:after="280"/>
        <w:jc w:val="left"/>
        <w:rPr/>
      </w:pPr>
      <w:r>
        <w:rPr>
          <w:sz w:val="20"/>
        </w:rPr>
        <w:t>Somebody’s gotta say it. Someone that the group are interacting with. Just as a group of grey-faced middle-aged so-and-so’s in their pyjamas lurch by. It’s starting to become very bloody obvious that this is not the flu. There is an outbreak in every house. Literally. There are zed-heads spilling out of doors everywhere, lurching aroung groaning and grabbing at people. Nobody has actually gotten nommed on yet, but what's to say that that won't happen any time soon? Mass panic is a given. Throw terrified locals at the PCs from all angles, women grabbing their children and throwing them onto the roofs, ould fellas putting out their pipes and hurrying back into the pub, you name it.</w:t>
      </w:r>
      <w:r>
        <w:rPr/>
        <w:t xml:space="preserve"> </w:t>
      </w:r>
    </w:p>
    <w:p>
      <w:pPr>
        <w:pStyle w:val="Normal"/>
        <w:bidi w:val="0"/>
        <w:spacing w:before="0" w:after="280"/>
        <w:jc w:val="left"/>
        <w:rPr/>
      </w:pPr>
      <w:r>
        <w:rPr/>
        <w:t>Well, you've read the Zombie Survival Guide and watched enoug B-movies to have a good idea of what the town should look/sound like right now. have fun!</w:t>
        <w:br/>
        <w:t>The Garda Station Opening Organising Committee is in chaos, running around trying to save their floral displays and pretty tablecloths from the worst ravages of terrified townspeople and lurching locals.</w:t>
        <w:br/>
        <w:t>The Knitting Guild, most intimidating group in Ballygobackwards when the Sisters of Anarchy aren't on PMT, are trying to corral some of the lurchers with mohair scarves and really big jumpers, to no avail.</w:t>
        <w:br/>
        <w:br/>
      </w:r>
      <w:r>
        <w:rPr>
          <w:b/>
        </w:rPr>
        <w:t>STAGE 4</w:t>
      </w:r>
      <w:r>
        <w:rPr/>
        <w:br/>
        <w:t>The parish priest finds a megaphone and orders everyone to take shelter. Most people head straight for the pub. The church or community centre are also viable options. Either way, the Knitting Guild bring the Burco wherever they’re going, along with some trolleys of teacups and condiments and iced buns. They’re going to be comfortable regardless. The Eau Graydis follow suit with green tea, smoothies and wheatgrass shots. They also bring some raw-food treats. (Writer's note - blech!)</w:t>
        <w:br/>
        <w:br/>
        <w:t>The Organising Committee are their usual terrifying selves, deciding that the opening of the Garda Station will happen, flu epidemic or no. They start to organise the entertainments and refreshments based around the contents of the refuge.</w:t>
        <w:br/>
        <w:br/>
        <w:t>This stage goes on for about a few hours IC, everyone is trying to work out how best to deal with the problem. If killing them is suggested, a mass response of "NO! THAT'S MY MAMMY YOU'RE TALKING ABOUT!"  and similarly roared phrases should be thrown out.</w:t>
        <w:br/>
        <w:br/>
        <w:br/>
      </w:r>
      <w:r>
        <w:rPr>
          <w:b/>
        </w:rPr>
        <w:t>STAGE 5</w:t>
      </w:r>
      <w:r>
        <w:rPr/>
        <w:br/>
        <w:t>Horror of horrors! Several of the villagers start exhibiting symptoms of Zombie, including one of the Mammies. Cue mass horror and panic, and locking the affected in a room by themselves. Someone offers to make more tea. Constantly escalate as more people succumb. Eventually the zombies can be fooled into leaving the building to join their braindead brethren outside.</w:t>
        <w:br/>
        <w:br/>
        <w:t>At this stage if the players haven't started MacGyvering the entire place, there's something very wrong.</w:t>
        <w:br/>
        <w:br/>
      </w:r>
      <w:r>
        <w:rPr>
          <w:b/>
        </w:rPr>
        <w:t>STAGE 6</w:t>
      </w:r>
      <w:r>
        <w:rPr/>
        <w:br/>
        <w:t>One of the Eau Graydis is seen to be sneaking over to where the Burco is kept, and the tea caddy. He looks around, and pulls a cloth bag out of his pocket. He tips the tea into the bag, and replaces it with tea from a packet labelled Decaffeinated. What are the PCs gonna do about that now?</w:t>
        <w:br/>
        <w:br/>
        <w:t>When they inevitably take the hint and grab him, he eventually (being a lily livered twat) fesses up to what he and his wife have been up to. Pleading that she made him do it, he says that they’ve been doing it for the town’s own good – that their dependence on tarry tea and caffeine in general is killing them slowly and turning them into teak-toothed leathery old farts. If they’d just listened to them when they bought the shop, then they could have tried some lovely green tea, white tea, herbal teas… if he’s still alive by this stage then I’ll be astonished.</w:t>
        <w:br/>
        <w:br/>
      </w:r>
      <w:r>
        <w:rPr>
          <w:b/>
        </w:rPr>
        <w:t>STAGE 7</w:t>
      </w:r>
      <w:r>
        <w:rPr/>
        <w:br/>
        <w:t>Once the PCs have realised what is going on, and explained it to the three or four others that have yet to succumb, it’s time for (dramatic music)</w:t>
        <w:br/>
        <w:t>The A-Team session!</w:t>
        <w:br/>
        <w:t>Have someone come up with a way to dose the town with large quantities of tea in a short space of time. Push them towards sheep-dosing or manure spreaders (note to self, mention spreaders and sheep dosers in character notes and daytime activities)</w:t>
        <w:br/>
        <w:br/>
        <w:t>When everybody has been dosed up, one middle aged woman will demand to know what has been going on and exactly why half the town is in their pyjamas in the middle of the day. When it’s explained to her,she begins to boil with rage and tear off looking for her sister who is one of the Sisters of Anarchy. Fifteen seconds later a giant hole is blasted in the convent wall. A tank with a crucifix painted on one side and a picture of the BVM kitted up like a SWAT operative on the other emerges, and starts shelling the shop. Not content with blowing it up, the tank then drives onto and reverses over the rubble until it’s reduced to a fine powder. The hatch pops open and an utterly harmless looking little nun climbs out. She reaches back in and pulls out a gun which she slips over her shoulder, along with a set of Mexican bandolieras. She dusts off her hands with satisfaction and trots back into the convent, twirling a grenade pin around her finger. The tank then explodes on the ruins of the shop and sits there, a burning wreck.</w:t>
        <w:br/>
      </w:r>
      <w:r>
        <w:rPr>
          <w:b/>
        </w:rPr>
        <w:t>FINIS!</w:t>
      </w:r>
      <w:r>
        <w:rPr/>
        <w:br/>
        <w:br/>
        <w:br/>
        <w:br/>
      </w:r>
      <w:r>
        <w:rPr>
          <w:b/>
        </w:rPr>
        <w:t>MAYBE NOT QUITE…</w:t>
      </w:r>
      <w:r>
        <w:rPr/>
        <w:br/>
        <w:br/>
        <w:t>THE following day, the Garda Station opening is a complete disaster. The refreshments made by the organising committee appear to be mostly asbestos crisps and (proper, caffeinated) tea that is so strong to compensate for its prior absence that nobody can actually get it to pour out of the Burco. Later attempts with a sharpened spoon and a lump hammer prove more successful.</w:t>
        <w:br/>
        <w:br/>
        <w:t>The Yuppies leave town, to be replaced by some absolute weirdos with dreadlocks and baggy trousers. That’s right, the Hippies have moved in, and they’re out to destroy the sheep dip!</w:t>
        <w:br/>
        <w:br/>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ITCHES AND DELPH</dc:title>
</cp:coreProperties>
</file>