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jc w:val="left"/>
        <w:rPr/>
      </w:pPr>
      <w:r>
        <w:rPr>
          <w:rFonts w:eastAsia="Arial" w:cs="Arial" w:ascii="Arial" w:hAnsi="Arial"/>
          <w:b/>
        </w:rPr>
        <w:t>LIST OF LOCATIONS:</w:t>
      </w:r>
      <w:r>
        <w:rPr/>
        <w:t xml:space="preserve"> </w:t>
      </w:r>
    </w:p>
    <w:p>
      <w:pPr>
        <w:pStyle w:val="Normal"/>
        <w:bidi w:val="0"/>
        <w:spacing w:before="0" w:after="280"/>
        <w:jc w:val="left"/>
        <w:rPr/>
      </w:pPr>
      <w:r>
        <w:rPr>
          <w:rFonts w:eastAsia="Arial" w:cs="Arial" w:ascii="Arial" w:hAnsi="Arial"/>
          <w:b/>
        </w:rPr>
        <w:t> </w:t>
      </w:r>
      <w:r>
        <w:rPr/>
        <w:t xml:space="preserve"> </w:t>
      </w:r>
    </w:p>
    <w:p>
      <w:pPr>
        <w:pStyle w:val="Normal"/>
        <w:bidi w:val="0"/>
        <w:spacing w:before="0" w:after="280"/>
        <w:jc w:val="left"/>
        <w:rPr/>
      </w:pPr>
      <w:r>
        <w:rPr>
          <w:rFonts w:eastAsia="Arial" w:cs="Arial" w:ascii="Arial" w:hAnsi="Arial"/>
          <w:b/>
        </w:rPr>
        <w:t xml:space="preserve">RILEY’S PUB: </w:t>
      </w:r>
      <w:r>
        <w:rPr>
          <w:rFonts w:eastAsia="Arial" w:cs="Arial" w:ascii="Arial" w:hAnsi="Arial"/>
        </w:rPr>
        <w:t>BY DAY: Full of auld fellas, with three biddies in the corner drinking whiskey. Run by Tommy Riley, the fastest Nodder in the country, and home to good stout, better whiskey, and bad wine that hasn’t been touched since 1976 and is probably highly explosive.</w:t>
      </w:r>
      <w:r>
        <w:rPr/>
        <w:t xml:space="preserve">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b/>
        </w:rPr>
        <w:t xml:space="preserve">BLACK SHEEP HOTEL: </w:t>
      </w:r>
      <w:r>
        <w:rPr>
          <w:rFonts w:eastAsia="Arial" w:cs="Arial" w:ascii="Arial" w:hAnsi="Arial"/>
        </w:rPr>
        <w:t>Usually deserted, this place is small, tacky and any details that Mrs. Dinah Black can find out about her few guests, will be spread around the village by means of the Ballygobackwards Knitting Guild and the Sheep Juggling Contest Organising Committee, both of which she is a member of. Mrs. Black is an interfering busybody who knows everything about her guests, or so she likes to think.</w:t>
      </w:r>
      <w:r>
        <w:rPr/>
        <w:t xml:space="preserve">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b/>
        </w:rPr>
        <w:t xml:space="preserve">BALLYGOBACKWARDS COMMUNITY CENTRE: </w:t>
      </w:r>
      <w:r>
        <w:rPr>
          <w:rFonts w:eastAsia="Arial" w:cs="Arial" w:ascii="Arial" w:hAnsi="Arial"/>
        </w:rPr>
        <w:t>This place is a glorified shed, with a bubbly lino floor and the very best in asbestos roofing. It’s painted in hideous colours of the GMs choice, and its back rooms are filled with strange, random things from generations of amateur dramatics and interest groups. Currently the main hall is taken up with a sheep related information desk, photographs of the contestants and their sheep, and a gigantic Burco for making tea. A corner is devoted to the Ballygobackwards Knitting Guild, a vicious group of biddies that are more dangerous on their own than either of the town’s affable Guards.</w:t>
      </w:r>
      <w:r>
        <w:rPr/>
        <w:t xml:space="preserve">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rPr>
        <w:t>The inhabitants of the community centre are easily convinced to discourage blowins. They hate blowins and should be seen to be muttering about them at any humorous opportunity, along with some of the choicer bits from PCs confessions if they’ve been to see Father Bobby.</w:t>
      </w:r>
      <w:r>
        <w:rPr/>
        <w:t xml:space="preserve">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b/>
        </w:rPr>
        <w:t xml:space="preserve">PEARSE’S SHEARING MACHINES: </w:t>
      </w:r>
      <w:r>
        <w:rPr>
          <w:rFonts w:eastAsia="Arial" w:cs="Arial" w:ascii="Arial" w:hAnsi="Arial"/>
        </w:rPr>
        <w:t>Pearse’s Shearing Machines is the site of the Big Bad for this game. Seamus Pearse is the main sponsor of the Sheep Juggling Contest, but he has also devised a shearing machine that will render any sheep it shears completely under the control of Seamus. With this army of sheep, he will take over the world! In a word…. Baaaa-d.</w:t>
      </w:r>
      <w:r>
        <w:rPr/>
        <w:t xml:space="preserve">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b/>
        </w:rPr>
        <w:t xml:space="preserve">ST JUDE’S CHURCH: </w:t>
      </w:r>
      <w:r>
        <w:rPr>
          <w:rFonts w:eastAsia="Arial" w:cs="Arial" w:ascii="Arial" w:hAnsi="Arial"/>
        </w:rPr>
        <w:t>Home to Father Bobby O’Shaughnessy, this grim place is not often frequented by the PCs. When they go in, he will demand to hear their confessions before giving them any information. Once that’s done, he’ll happily tell them anything they want to know, being a gossipy sort. If PCs confess to him, they should hear something from the confession mentioned in the community centre or by their wives/mammies.</w:t>
      </w:r>
      <w:r>
        <w:rPr/>
        <w:t xml:space="preserve">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b/>
        </w:rPr>
        <w:t xml:space="preserve">SISTERS OF ANARCHY CONVENT: </w:t>
      </w:r>
      <w:r>
        <w:rPr>
          <w:rFonts w:eastAsia="Arial" w:cs="Arial" w:ascii="Arial" w:hAnsi="Arial"/>
        </w:rPr>
        <w:t>Here be nuns. They have guns. The Sisters of Anarchy run the local primary school, and have a penchant for big guns and high tech weaponry, to defend the faith (or so their founder, Sister Aloysius Thompson claimed, whipping a bazooka out from under her habit and blowing up a local Agnostics Anonymous meeting). They’re insular and this particular branch of the order don’t like outsiders messing up Ballygobackwards. That’s their job!</w:t>
      </w:r>
      <w:r>
        <w:rPr/>
        <w:t xml:space="preserve">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rPr>
        <w:t>From a play point of view, the nuns can be cajoled or bribed into lending a hand with distractions. They’re well armed, and will blow shit up if the seeker promises to say a Novena and leave a bottle of whiskey down by the grotto.</w:t>
      </w:r>
      <w:r>
        <w:rPr/>
        <w:t xml:space="preserve">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b/>
        </w:rPr>
        <w:t xml:space="preserve">ST. JUDE’S NATIONAL SCHOOL: </w:t>
      </w:r>
      <w:r>
        <w:rPr>
          <w:rFonts w:eastAsia="Arial" w:cs="Arial" w:ascii="Arial" w:hAnsi="Arial"/>
        </w:rPr>
        <w:t>As one might expect for a school run by anarchist nuns, the school is populated by psychotic little children. Popular catchphrases amongst these kids are “Help, help, we’re being repressed!” when told to eat their greens, and “We are everywhere” scrawled on their copies and tables in school.</w:t>
      </w:r>
      <w:r>
        <w:rPr/>
        <w:t xml:space="preserve">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rPr>
        <w:t>From a play point of view, these kids can easily be persuaded to ransack their houses and school to cause a distraction in any situation. People from Ballygobackwards know their mammies and so they won’t get involved in trouble with them.</w:t>
      </w:r>
      <w:r>
        <w:rPr/>
        <w:t xml:space="preserve">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b/>
        </w:rPr>
        <w:t xml:space="preserve">THE PC’S HOUSES: </w:t>
      </w:r>
      <w:r>
        <w:rPr>
          <w:rFonts w:eastAsia="Arial" w:cs="Arial" w:ascii="Arial" w:hAnsi="Arial"/>
        </w:rPr>
        <w:t>Each house has a terror of its own, in the form of a mammy, wife or mother in law. Mammies know exactly what is going on, all the time. Wives nag and the mother in law insults the PC while all of the above compliment and play nice with the other PCs. Woe betide any of them missing dinner two days in a row…</w:t>
      </w:r>
      <w:r>
        <w:rPr/>
        <w:t xml:space="preserve">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rFonts w:ascii="Arial" w:hAnsi="Arial" w:eastAsia="Arial" w:cs="Arial"/>
        </w:rPr>
      </w:pPr>
      <w:r>
        <w:rPr>
          <w:rFonts w:eastAsia="Arial" w:cs="Arial" w:ascii="Arial" w:hAnsi="Arial"/>
        </w:rPr>
        <w:t xml:space="preserve">Houses are assumed to be farm houses, with sheds containing just about anything a sheep farmer or cabbage farmer might have – tools, various dips and chemicals, a large tank of petrol or diesel, turf, a tractor and at least one shot gun with shells. </w:t>
      </w:r>
    </w:p>
    <w:p>
      <w:pPr>
        <w:pStyle w:val="Normal"/>
        <w:bidi w:val="0"/>
        <w:spacing w:before="0" w:after="280"/>
        <w:jc w:val="left"/>
        <w:rPr/>
      </w:pPr>
      <w:r>
        <w:rPr>
          <w:rFonts w:eastAsia="Arial" w:cs="Arial" w:ascii="Arial" w:hAnsi="Arial"/>
        </w:rPr>
        <w:t>Female PCs have access to sewing kits, knitting needles, angry chickens and household utensils.</w:t>
      </w:r>
      <w:r>
        <w:rPr/>
        <w:t xml:space="preserve"> </w:t>
      </w:r>
    </w:p>
    <w:p>
      <w:pPr>
        <w:pStyle w:val="Normal"/>
        <w:bidi w:val="0"/>
        <w:spacing w:before="0" w:after="280"/>
        <w:jc w:val="left"/>
        <w:rPr/>
      </w:pPr>
      <w:r>
        <w:rPr>
          <w:rFonts w:eastAsia="Arial" w:cs="Arial" w:ascii="Arial" w:hAnsi="Arial"/>
        </w:rPr>
        <w:t> </w:t>
      </w:r>
      <w:r>
        <w:rPr/>
        <w:t xml:space="preserve"> </w:t>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itches &amp; Delph Appendix 2</dc:title>
</cp:coreProperties>
</file>