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LF - They'd still be alive if they'd listened to your message when it was in the form of music. No one listened to you when you were pouring your heart into a microphone. Now they stare in rapt attention when you pour their heart onto the floor. Life is short and cheap, but by making it shorter you elevate your victims beyond the bonds of the grey doom and raise them to life at its fullest, to the moment when they realise their transience. Wake up people! The moment is here, now. Fight or Die, Fight and Die, hell, its all good. These people, these "victims", they will never ever wake one day to find they've been dead for the last twenty years and their bodies have been just going through the motions. You give them each a few seconds of the raw primacy that got man to this lofty vantage in the first place, the meek have inherited the earth, our toys have turned us from the wild and raging beasts who fought and loved and hated into a race of sheep who never feel or do anything, ever. Enter the Wolf.</w:t>
      </w:r>
    </w:p>
    <w:p>
      <w:pPr>
        <w:pStyle w:val="Normal"/>
        <w:rPr/>
      </w:pPr>
      <w:r>
        <w:rPr/>
      </w:r>
    </w:p>
    <w:p>
      <w:pPr>
        <w:pStyle w:val="Normal"/>
        <w:rPr/>
      </w:pPr>
      <w:r>
        <w:rPr/>
        <w:t>SP SK ST TN BD IQ KN PW skill</w:t>
      </w:r>
    </w:p>
    <w:p>
      <w:pPr>
        <w:pStyle w:val="Normal"/>
        <w:rPr/>
      </w:pPr>
      <w:r>
        <w:rPr/>
        <w:t>15  11  12  10  11  10  08  10   Lifting + 2 (SP, SK, ST, TN, PW + 2 inside lift.)</w:t>
      </w:r>
    </w:p>
    <w:p>
      <w:pPr>
        <w:pStyle w:val="Normal"/>
        <w:rPr/>
      </w:pPr>
      <w:r>
        <w:rPr/>
      </w:r>
    </w:p>
    <w:p>
      <w:pPr>
        <w:pStyle w:val="Normal"/>
        <w:rPr/>
      </w:pPr>
      <w:r>
        <w:rPr/>
        <w:t>Weapons; wolf claws, big metal claws on your hands, own ST in lethal (BD)</w:t>
      </w:r>
    </w:p>
    <w:p>
      <w:pPr>
        <w:pStyle w:val="Normal"/>
        <w:rPr/>
      </w:pPr>
      <w:r>
        <w:rPr/>
      </w:r>
    </w:p>
    <w:p>
      <w:pPr>
        <w:pStyle w:val="Normal"/>
        <w:rPr/>
      </w:pPr>
      <w:r>
        <w:rPr/>
        <w:t xml:space="preserve">Armour; Wolf mask, big metal mask on head. Adds + 3 to TN for IQ hit location. converts BD hits to STUN hits for your IQ hit lo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E HUNT - A mans tastes. I refuse to believe that there is a single human being on the planet who wouldn't love to be me. A pair of handcuffs in the bedroom? I have never been into "half-experiences". When I tell you I want to dominate you, what I mean is I want to rip you to pieces, and that this is going to happen in the next thirty seconds. When the lift doors close, oh, I live for the shudder that tells you the movement has begun. Why do I feel the need for domination? Like I said, I believe we all, if we're being honest with ourselves here, want to be no.1. I'm sure a psychologist could tell you more, but he's probably getting paid to. I'm bigger than you. I'm stronger than you. I am going to do with you as I please and I'm going to get an erection doing it. The only thing you could possibly do to thwart me is run away, but look, we're in a Lift, aren't we? I won't lie to you, you last image as you fade into oblivion is probably going to be me climaxing.</w:t>
      </w:r>
    </w:p>
    <w:p>
      <w:pPr>
        <w:pStyle w:val="Normal"/>
        <w:rPr/>
      </w:pPr>
      <w:r>
        <w:rPr/>
      </w:r>
    </w:p>
    <w:p>
      <w:pPr>
        <w:pStyle w:val="Normal"/>
        <w:rPr/>
      </w:pPr>
      <w:r>
        <w:rPr/>
        <w:t>SP SK ST TN BD IQ KN PW skill</w:t>
      </w:r>
    </w:p>
    <w:p>
      <w:pPr>
        <w:pStyle w:val="Normal"/>
        <w:rPr/>
      </w:pPr>
      <w:r>
        <w:rPr/>
        <w:t>11  13  12  11  11  13  12  06   Lifting + 2 (SP, SK, ST, TN, PW + 2 inside lift.)</w:t>
      </w:r>
    </w:p>
    <w:p>
      <w:pPr>
        <w:pStyle w:val="Normal"/>
        <w:rPr/>
      </w:pPr>
      <w:r>
        <w:rPr/>
      </w:r>
    </w:p>
    <w:p>
      <w:pPr>
        <w:pStyle w:val="Normal"/>
        <w:rPr/>
      </w:pPr>
      <w:r>
        <w:rPr/>
        <w:t>Weapons; DeWalt Circular Saw ST 15 lethal (BD). if broken or out of battery your ST minus 5 as improvised weapon. Battery lasts 15 hours.</w:t>
      </w:r>
    </w:p>
    <w:p>
      <w:pPr>
        <w:pStyle w:val="Normal"/>
        <w:rPr/>
      </w:pPr>
      <w:r>
        <w:rPr/>
      </w:r>
    </w:p>
    <w:p>
      <w:pPr>
        <w:pStyle w:val="Normal"/>
        <w:rPr/>
      </w:pPr>
      <w:r>
        <w:rPr/>
        <w:t>Armour; Coke. Line of Coke snorted will give additional +1 to everything for 5 rounds, then -1 to everything for 2 rounds. takes 3 rounds to prepare a 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KE - I hate them. That’s nearly the same as Loving them. I think about them nearly all the time. I want to be close to them, I fantasise about doing things with them. I keep pictures of them. I cannot concentrate on anything else when they're around me. The urge not to have physical contact with them is unbearable when they're within arms reach. I decorate my room with things I get from them. Looking at those things nailed to the wall makes me feel something like happy. But my wall hangings always rot like a lovers gift of flowers, and then I feel lonely for them again. I am never fully happy without them. I wish they'd all die, as long as it's me doing it. My Hate started in the nightclub where I did lift security. I had to watch them play reindeer games between floors. They never asked old Zeke to play. Not once. I fucking hate them.</w:t>
      </w:r>
    </w:p>
    <w:p>
      <w:pPr>
        <w:pStyle w:val="Normal"/>
        <w:rPr/>
      </w:pPr>
      <w:r>
        <w:rPr/>
      </w:r>
    </w:p>
    <w:p>
      <w:pPr>
        <w:pStyle w:val="Normal"/>
        <w:rPr/>
      </w:pPr>
      <w:r>
        <w:rPr/>
        <w:t>SP SK ST TN BD IQ KN PW skill</w:t>
      </w:r>
    </w:p>
    <w:p>
      <w:pPr>
        <w:pStyle w:val="Normal"/>
        <w:rPr/>
      </w:pPr>
      <w:r>
        <w:rPr/>
        <w:t>09  11  16  15  12  09  08  09   Lifting + 2 (SP, SK, ST, TN, PW + 2 inside lift.)</w:t>
      </w:r>
    </w:p>
    <w:p>
      <w:pPr>
        <w:pStyle w:val="Normal"/>
        <w:rPr/>
      </w:pPr>
      <w:r>
        <w:rPr/>
      </w:r>
    </w:p>
    <w:p>
      <w:pPr>
        <w:pStyle w:val="Normal"/>
        <w:rPr/>
      </w:pPr>
      <w:r>
        <w:rPr/>
        <w:t>Weapons; Cleaver. Own ST in lethal (BD)</w:t>
      </w:r>
    </w:p>
    <w:p>
      <w:pPr>
        <w:pStyle w:val="Normal"/>
        <w:rPr/>
      </w:pPr>
      <w:r>
        <w:rPr/>
      </w:r>
    </w:p>
    <w:p>
      <w:pPr>
        <w:pStyle w:val="Normal"/>
        <w:rPr/>
      </w:pPr>
      <w:r>
        <w:rPr/>
        <w:t>Armour; None, fine like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gon Dugon. - And the one yes I saw him standing there with the sun dripping off his fingers and his name was seven folded around me like the evanescent glory. There will come a time, I know it because they told me every night last night and yesterdays also end of days. I must be, I cannot avoid it, If I could I wouldn't be very well here talking to myself now would we? Every thing I ever wanted, everything i ever needed, is here, in my arms. I smell its fur again. It's been dead for weeks. Not much Longer before it's alive because death ill will die. I wish I was 8, looking at this point through a telescope. Let's pretend shall we? Why aren't you waving at 8 year old me? Don't you like 8 year old me? You Bastard! He's just been through hell and worse! Thats it wave wave. I like it when you smell like fear. People who smell like fear don't try to hurt me.</w:t>
      </w:r>
    </w:p>
    <w:p>
      <w:pPr>
        <w:pStyle w:val="Normal"/>
        <w:rPr/>
      </w:pPr>
      <w:r>
        <w:rPr/>
      </w:r>
    </w:p>
    <w:p>
      <w:pPr>
        <w:pStyle w:val="Normal"/>
        <w:rPr/>
      </w:pPr>
      <w:r>
        <w:rPr/>
        <w:t>SP SK ST TN BD IQ KN PW skill</w:t>
      </w:r>
    </w:p>
    <w:p>
      <w:pPr>
        <w:pStyle w:val="Normal"/>
        <w:rPr/>
      </w:pPr>
      <w:r>
        <w:rPr/>
        <w:t>12  12  10  10  10  02  02  20   Lifting + 10 (SP, SK, ST, TN, PW + 10 inside lift.)</w:t>
      </w:r>
    </w:p>
    <w:p>
      <w:pPr>
        <w:pStyle w:val="Normal"/>
        <w:rPr/>
      </w:pPr>
      <w:r>
        <w:rPr/>
      </w:r>
    </w:p>
    <w:p>
      <w:pPr>
        <w:pStyle w:val="Normal"/>
        <w:rPr/>
      </w:pPr>
      <w:r>
        <w:rPr/>
        <w:t>Weapons; alphabet blocks. Your ST minus 10 in Lethal (BD)</w:t>
      </w:r>
    </w:p>
    <w:p>
      <w:pPr>
        <w:pStyle w:val="Normal"/>
        <w:rPr/>
      </w:pPr>
      <w:r>
        <w:rPr/>
      </w:r>
    </w:p>
    <w:p>
      <w:pPr>
        <w:pStyle w:val="Normal"/>
        <w:rPr/>
      </w:pPr>
      <w:r>
        <w:rPr/>
        <w:t>Armour; Invisible suit of magical armour, completely nullifies magical attac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50:00Z</dcterms:created>
  <dc:creator>Teresa Harrison</dc:creator>
  <dc:description/>
  <dc:language>en-US</dc:language>
  <cp:lastModifiedBy>Teresa Harrison</cp:lastModifiedBy>
  <dcterms:modified xsi:type="dcterms:W3CDTF">2009-03-30T16:52:00Z</dcterms:modified>
  <cp:revision>1</cp:revision>
  <dc:subject/>
  <dc:title>WOLF - They'd still be alive if they'd listened to your message when it was in the form of music</dc:title>
</cp:coreProperties>
</file>