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Who's running?</w:t>
      </w:r>
    </w:p>
    <w:p>
      <w:pPr>
        <w:pStyle w:val="Heading1"/>
        <w:rPr/>
      </w:pPr>
      <w:r>
        <w:rPr/>
        <w:t>AdamPrimun – Elusari spokesman?</w:t>
      </w:r>
    </w:p>
    <w:p>
      <w:pPr>
        <w:pStyle w:val="Normal"/>
        <w:rPr>
          <w:rFonts w:ascii="HansHand" w:hAnsi="HansHand" w:cs="HansHand"/>
        </w:rPr>
      </w:pPr>
      <w:r>
        <w:rPr>
          <w:rFonts w:cs="HansHand" w:ascii="HansHand" w:hAnsi="HansHand"/>
        </w:rPr>
        <w:t>E=?</w:t>
      </w:r>
    </w:p>
    <w:p>
      <w:pPr>
        <w:pStyle w:val="Normal"/>
        <w:rPr>
          <w:rFonts w:ascii="HansHand" w:hAnsi="HansHand" w:cs="HansHand"/>
          <w:sz w:val="36"/>
        </w:rPr>
      </w:pPr>
      <w:r>
        <w:rPr>
          <w:rFonts w:cs="HansHand" w:ascii="HansHand" w:hAnsi="HansHand"/>
          <w:sz w:val="36"/>
        </w:rPr>
        <w:t>Todd Rogers – stuntman/actor. 1560 Maple Drive.</w:t>
      </w:r>
    </w:p>
    <w:p>
      <w:pPr>
        <w:pStyle w:val="Normal"/>
        <w:rPr>
          <w:rFonts w:ascii="HansHand" w:hAnsi="HansHand" w:cs="HansHand"/>
          <w:sz w:val="36"/>
        </w:rPr>
      </w:pPr>
      <w:r>
        <w:rPr>
          <w:rFonts w:cs="HansHand" w:ascii="HansHand" w:hAnsi="HansHand"/>
          <w:sz w:val="36"/>
        </w:rPr>
        <w:t>B. Smith – d? -&gt;Kirk Walden, Walden Assoc.</w:t>
      </w:r>
    </w:p>
    <w:p>
      <w:pPr>
        <w:pStyle w:val="Normal"/>
        <w:rPr>
          <w:rFonts w:ascii="HansHand" w:hAnsi="HansHand" w:cs="HansHand"/>
          <w:sz w:val="36"/>
        </w:rPr>
      </w:pPr>
      <w:r>
        <w:rPr>
          <w:rFonts w:cs="HansHand" w:ascii="HansHand" w:hAnsi="HansHand"/>
          <w:sz w:val="36"/>
        </w:rPr>
        <w:t>Randy Douglas? Too far, but has ties to Wash.</w:t>
      </w:r>
    </w:p>
    <w:p>
      <w:pPr>
        <w:pStyle w:val="Normal"/>
        <w:rPr>
          <w:rFonts w:ascii="HansHand" w:hAnsi="HansHand" w:cs="HansHand"/>
          <w:sz w:val="36"/>
        </w:rPr>
      </w:pPr>
      <w:r>
        <w:rPr>
          <w:rFonts w:cs="HansHand" w:ascii="HansHand" w:hAnsi="HansHand"/>
          <w:sz w:val="36"/>
        </w:rPr>
        <w:t>Witchfinding in South Central – brujeria gangs.</w:t>
      </w:r>
    </w:p>
    <w:p>
      <w:pPr>
        <w:pStyle w:val="Normal"/>
        <w:rPr/>
      </w:pPr>
      <w:r>
        <w:rPr>
          <w:rFonts w:cs="HansHand" w:ascii="HansHand" w:hAnsi="HansHand"/>
          <w:sz w:val="36"/>
        </w:rPr>
        <w:t>Check rumour re. Alley between 5</w:t>
      </w:r>
      <w:r>
        <w:rPr>
          <w:rFonts w:cs="HansHand" w:ascii="HansHand" w:hAnsi="HansHand"/>
          <w:sz w:val="36"/>
          <w:vertAlign w:val="superscript"/>
        </w:rPr>
        <w:t>th</w:t>
      </w:r>
      <w:r>
        <w:rPr>
          <w:rFonts w:cs="HansHand" w:ascii="HansHand" w:hAnsi="HansHand"/>
          <w:sz w:val="36"/>
        </w:rPr>
        <w:t xml:space="preserve"> and King.</w:t>
      </w:r>
    </w:p>
    <w:p>
      <w:pPr>
        <w:pStyle w:val="Normal"/>
        <w:rPr>
          <w:rFonts w:ascii="HansHand" w:hAnsi="HansHand" w:cs="HansHand"/>
          <w:b/>
          <w:b/>
          <w:bCs/>
          <w:sz w:val="36"/>
        </w:rPr>
      </w:pPr>
      <w:r>
        <w:rPr>
          <w:rFonts w:cs="HansHand" w:ascii="HansHand" w:hAnsi="HansHand"/>
          <w:b/>
          <w:bCs/>
          <w:sz w:val="36"/>
        </w:rPr>
        <w:t>Current holder:</w:t>
      </w:r>
    </w:p>
    <w:p>
      <w:pPr>
        <w:pStyle w:val="TextBody"/>
        <w:rPr/>
      </w:pPr>
      <w:r>
        <w:rPr/>
        <w:t>La Chevalier ritual. Big boots, raid on Planet Hollywood. Hastoffle?!?</w:t>
      </w:r>
    </w:p>
    <w:p>
      <w:pPr>
        <w:pStyle w:val="Normal"/>
        <w:rPr>
          <w:rFonts w:ascii="HansHand" w:hAnsi="HansHand" w:eastAsia="HansHand" w:cs="HansHand"/>
          <w:sz w:val="36"/>
        </w:rPr>
      </w:pPr>
      <w:r>
        <w:rPr>
          <w:rFonts w:eastAsia="HansHand" w:cs="HansHand" w:ascii="HansHand" w:hAnsi="HansHand"/>
          <w:sz w:val="36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nsHand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ansHand" w:hAnsi="HansHand" w:cs="HansHand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ansHand" w:hAnsi="HansHand" w:cs="HansHand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3:05:00Z</dcterms:created>
  <dc:creator>Gareth</dc:creator>
  <dc:description/>
  <dc:language>en-US</dc:language>
  <cp:lastModifiedBy>Gareth</cp:lastModifiedBy>
  <dcterms:modified xsi:type="dcterms:W3CDTF">2004-01-20T23:22:00Z</dcterms:modified>
  <cp:revision>1</cp:revision>
  <dc:subject/>
  <dc:title>Who's running</dc:title>
</cp:coreProperties>
</file>