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16"/>
        </w:rPr>
        <w:t xml:space="preserve">HANDOUT #1 – FROM THE </w:t>
      </w:r>
      <w:r>
        <w:rPr>
          <w:sz w:val="16"/>
        </w:rPr>
        <w:t>MANCHESTER GAZETTE</w:t>
      </w:r>
    </w:p>
    <w:p>
      <w:pPr>
        <w:pStyle w:val="Heading"/>
        <w:rPr/>
      </w:pPr>
      <w:r>
        <w:rPr/>
        <w:t>Tragedy Strikes Local Family</w:t>
      </w:r>
    </w:p>
    <w:p>
      <w:pPr>
        <w:pStyle w:val="TextBody"/>
        <w:rPr/>
      </w:pPr>
      <w:r>
        <w:rPr/>
        <w:t>Police admit to being baffled by yesterday's tragic events, which saw the deaths of the Hamilton family of number 16, Ealton Terrace. Neighbours woken by a barking dog in the night report hearing a faint scream at around dawn, followed by more shouts and general alarm. Mr Foster of number 12 went down and knocked on the door of the Hamiltons', but received no answer. Worried, he attempted to force the door before calling the police.</w:t>
      </w:r>
    </w:p>
    <w:p>
      <w:pPr>
        <w:pStyle w:val="Normal"/>
        <w:jc w:val="both"/>
        <w:rPr>
          <w:rFonts w:ascii="Headline Two" w:hAnsi="Headline Two" w:cs="Headline Two"/>
          <w:sz w:val="28"/>
        </w:rPr>
      </w:pPr>
      <w:r>
        <w:rPr>
          <w:rFonts w:cs="Headline Two" w:ascii="Headline Two" w:hAnsi="Headline Two"/>
          <w:sz w:val="28"/>
        </w:rPr>
      </w:r>
    </w:p>
    <w:p>
      <w:pPr>
        <w:pStyle w:val="Normal"/>
        <w:jc w:val="both"/>
        <w:rPr>
          <w:rFonts w:ascii="Headline Two" w:hAnsi="Headline Two" w:cs="Headline Two"/>
          <w:sz w:val="28"/>
        </w:rPr>
      </w:pPr>
      <w:r>
        <w:rPr>
          <w:rFonts w:cs="Headline Two" w:ascii="Headline Two" w:hAnsi="Headline Two"/>
          <w:sz w:val="28"/>
        </w:rPr>
        <w:t>Meanwhile, another local resident who declined to be named said that she saw Mr. William Hamilton leave his house by the back door and enter the garden shed. She then heard 'a really awful noise' and noticed the smell of sulphur. When the police arrived, they were able to effect an entry and found the bodies of Mrs Hamilton and her two sons in their beds. Mr. Hamilton was found in the garden shed, having committed suicide by ingesting a large quantity of weedkilling chemicals. Mr. Hamilton was an avid and award-winning gardener, not to mention a decorated soldier.</w:t>
      </w:r>
    </w:p>
    <w:p>
      <w:pPr>
        <w:pStyle w:val="Normal"/>
        <w:jc w:val="both"/>
        <w:rPr>
          <w:rFonts w:ascii="Headline Two" w:hAnsi="Headline Two" w:cs="Headline Two"/>
          <w:sz w:val="28"/>
        </w:rPr>
      </w:pPr>
      <w:r>
        <w:rPr>
          <w:rFonts w:cs="Headline Two" w:ascii="Headline Two" w:hAnsi="Headline Two"/>
          <w:sz w:val="28"/>
        </w:rPr>
      </w:r>
    </w:p>
    <w:p>
      <w:pPr>
        <w:pStyle w:val="Normal"/>
        <w:jc w:val="both"/>
        <w:rPr>
          <w:rFonts w:ascii="Headline Two" w:hAnsi="Headline Two" w:cs="Headline Two"/>
          <w:sz w:val="28"/>
        </w:rPr>
      </w:pPr>
      <w:r>
        <w:rPr>
          <w:rFonts w:cs="Headline Two" w:ascii="Headline Two" w:hAnsi="Headline Two"/>
          <w:sz w:val="28"/>
        </w:rPr>
        <w:t>The police have no explanation for the deaths or the suicide. At the time of writing, the quiet street of Ealton Terrace is left reeling from the mysterious and horrific events that took a popular and well-loved family from their midst.</w:t>
      </w:r>
    </w:p>
    <w:p>
      <w:pPr>
        <w:pStyle w:val="Normal"/>
        <w:jc w:val="both"/>
        <w:rPr>
          <w:rFonts w:ascii="Headline Two" w:hAnsi="Headline Two" w:cs="Headline Two"/>
          <w:sz w:val="28"/>
        </w:rPr>
      </w:pPr>
      <w:r>
        <w:rPr>
          <w:rFonts w:cs="Headline Two" w:ascii="Headline Two" w:hAnsi="Headline Two"/>
          <w:sz w:val="28"/>
        </w:rPr>
      </w:r>
    </w:p>
    <w:p>
      <w:pPr>
        <w:pStyle w:val="Normal"/>
        <w:jc w:val="both"/>
        <w:rPr>
          <w:rFonts w:ascii="Headline Two" w:hAnsi="Headline Two" w:cs="Headline Two"/>
          <w:sz w:val="28"/>
        </w:rPr>
      </w:pPr>
      <w:r>
        <w:rPr>
          <w:rFonts w:cs="Headline Two" w:ascii="Headline Two" w:hAnsi="Headline Two"/>
          <w:sz w:val="28"/>
        </w:rPr>
        <w:t>In a related story, the corpse of a black dog was removed from Ealton Terrace. The owner of the animal is requested to contact the poli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adline Two">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Headline Two" w:hAnsi="Headline Two" w:cs="Headline Two"/>
      <w:sz w:val="36"/>
    </w:rPr>
  </w:style>
  <w:style w:type="paragraph" w:styleId="TextBody">
    <w:name w:val="Body Text"/>
    <w:basedOn w:val="Normal"/>
    <w:pPr>
      <w:jc w:val="both"/>
    </w:pPr>
    <w:rPr>
      <w:rFonts w:ascii="Headline Two" w:hAnsi="Headline Two" w:cs="Headline Tw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6:54:00Z</dcterms:created>
  <dc:creator>Gareth</dc:creator>
  <dc:description/>
  <dc:language>en-US</dc:language>
  <cp:lastModifiedBy>Gareth</cp:lastModifiedBy>
  <dcterms:modified xsi:type="dcterms:W3CDTF">2004-01-11T17:12:00Z</dcterms:modified>
  <cp:revision>1</cp:revision>
  <dc:subject/>
  <dc:title>HANDOUT #1 – FROM THE MANCHESTER GAZETTE</dc:title>
</cp:coreProperties>
</file>