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NDOUT 5</w:t>
      </w:r>
    </w:p>
    <w:p>
      <w:pPr>
        <w:pStyle w:val="Heading2"/>
        <w:rPr>
          <w:rFonts w:ascii="Bookman Old Style" w:hAnsi="Bookman Old Style" w:cs="Bookman Old Style"/>
        </w:rPr>
      </w:pPr>
      <w:r>
        <w:rPr>
          <w:rFonts w:cs="Bookman Old Style" w:ascii="Bookman Old Style" w:hAnsi="Bookman Old Style"/>
        </w:rPr>
        <w:t>The Tillbury Harvest Dance: A Short History</w:t>
      </w:r>
    </w:p>
    <w:p>
      <w:pPr>
        <w:pStyle w:val="Normal"/>
        <w:jc w:val="both"/>
        <w:rPr>
          <w:rFonts w:ascii="Bookman Old Style" w:hAnsi="Bookman Old Style" w:cs="Bookman Old Style"/>
        </w:rPr>
      </w:pPr>
      <w:r>
        <w:rPr>
          <w:rFonts w:cs="Bookman Old Style" w:ascii="Bookman Old Style" w:hAnsi="Bookman Old Style"/>
        </w:rPr>
        <w:t>The annual harvest dance at Tillbury is notable for being one of the most ancient ritual ceremonies still practised in Britain today. It dates to pre-Roman times, but has survived largely unchanged since those ancient days. The ceremony begins with a beacon fire being lit atop Tillbury Howe, the great mound just outside the village. The goat-men of the village see this fire and leave their homes, dressed in their ceremonial garb. Some of the goat-men play flutes and lead the procession; others carry baskets of bread which they distribute to the villagers. The villagers then join the procession, eating the bread as they walk after the goat-m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he garb and music of the goat-men is most interesting. They wear furs from several different animals, antlers and wooden shoes carved to resemble hooves, symbolising all the creatures of the wood.  Their tri-lobed hats represent the three eyes, one looking into the past, one into the present, and the third into the future. The flute tune is described as the 'music of the dancing king', and bears resemblances to other ancient folk tunes from all over Western Europe (yet, curiously, is closest to the music of certain tribes in the Cambodian mountain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Once, the goatmen congregated at a smaller ritual site in the forest south of the Tillbury Howe. This site was demolished in the 17</w:t>
      </w:r>
      <w:r>
        <w:rPr>
          <w:rFonts w:cs="Bookman Old Style" w:ascii="Bookman Old Style" w:hAnsi="Bookman Old Style"/>
          <w:vertAlign w:val="superscript"/>
        </w:rPr>
        <w:t>th</w:t>
      </w:r>
      <w:r>
        <w:rPr>
          <w:rFonts w:cs="Bookman Old Style" w:ascii="Bookman Old Style" w:hAnsi="Bookman Old Style"/>
        </w:rPr>
        <w:t xml:space="preserve"> century, so now they congregate in the centre of Tillbury before marching on to the How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he ceremonial mound itself is a great earthwork some three hundred feet in radius, surrounded by a small ditch. The villagers circle around the Howe, lighting torches and chanting. A wicker figure is then thrown onto the beacon fire, a proxy sacrifice in thanks for the harvest. Once this offering has been made, the villagers dance around the Howe and celebrate the harvest in a more traditional mann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1:00:00Z</dcterms:created>
  <dc:creator>Gareth</dc:creator>
  <dc:description/>
  <dc:language>en-US</dc:language>
  <cp:lastModifiedBy>Gareth</cp:lastModifiedBy>
  <dcterms:modified xsi:type="dcterms:W3CDTF">2004-01-12T21:58:00Z</dcterms:modified>
  <cp:revision>5</cp:revision>
  <dc:subject/>
  <dc:title>HANDOUT 3</dc:title>
</cp:coreProperties>
</file>