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center"/>
        <w:rPr>
          <w:rFonts w:ascii="Merlin" w:hAnsi="Merlin" w:cs="Merlin"/>
          <w:b/>
          <w:b/>
          <w:i w:val="false"/>
          <w:i w:val="false"/>
          <w:sz w:val="40"/>
        </w:rPr>
      </w:pPr>
      <w:r>
        <w:rPr>
          <w:rFonts w:cs="Merlin" w:ascii="Merlin" w:hAnsi="Merlin"/>
          <w:b/>
          <w:i w:val="false"/>
          <w:sz w:val="40"/>
        </w:rPr>
      </w:r>
    </w:p>
    <w:p>
      <w:pPr>
        <w:pStyle w:val="Normal"/>
        <w:jc w:val="center"/>
        <w:rPr/>
      </w:pPr>
      <w:r>
        <w:rPr>
          <w:rFonts w:cs="Floral Majuscules, 11th c." w:ascii="Floral Majuscules, 11th c." w:hAnsi="Floral Majuscules, 11th c."/>
          <w:sz w:val="144"/>
        </w:rPr>
        <w:t>B</w:t>
      </w:r>
      <w:r>
        <w:rPr>
          <w:rFonts w:cs="BlackAdderII" w:ascii="BlackAdderII" w:hAnsi="BlackAdderII"/>
          <w:sz w:val="144"/>
        </w:rPr>
        <w:t xml:space="preserve">riar and </w:t>
      </w:r>
      <w:r>
        <w:rPr>
          <w:rFonts w:cs="Floral Majuscules, 11th c." w:ascii="Floral Majuscules, 11th c." w:hAnsi="Floral Majuscules, 11th c."/>
          <w:sz w:val="144"/>
        </w:rPr>
        <w:t>H</w:t>
      </w:r>
      <w:r>
        <w:rPr>
          <w:rFonts w:cs="BlackAdderII" w:ascii="BlackAdderII" w:hAnsi="BlackAdderII"/>
          <w:sz w:val="144"/>
        </w:rPr>
        <w:t>oneysuckle</w:t>
      </w:r>
    </w:p>
    <w:p>
      <w:pPr>
        <w:pStyle w:val="Normal"/>
        <w:jc w:val="center"/>
        <w:rPr>
          <w:rFonts w:ascii="BlackAdderII" w:hAnsi="BlackAdderII" w:cs="BlackAdderII"/>
          <w:sz w:val="144"/>
        </w:rPr>
      </w:pPr>
      <w:r>
        <w:rPr>
          <w:rFonts w:cs="BlackAdderII" w:ascii="BlackAdderII" w:hAnsi="BlackAdderII"/>
          <w:sz w:val="144"/>
        </w:rPr>
      </w:r>
    </w:p>
    <w:p>
      <w:pPr>
        <w:pStyle w:val="Normal"/>
        <w:jc w:val="center"/>
        <w:rPr/>
      </w:pPr>
      <w:r>
        <w:rPr>
          <w:rFonts w:cs="BlackAdderII" w:ascii="BlackAdderII" w:hAnsi="BlackAdderII"/>
          <w:sz w:val="96"/>
        </w:rPr>
        <w:t xml:space="preserve">A </w:t>
      </w:r>
      <w:r>
        <w:rPr>
          <w:rFonts w:cs="Floral Majuscules, 11th c." w:ascii="Floral Majuscules, 11th c." w:hAnsi="Floral Majuscules, 11th c."/>
          <w:sz w:val="96"/>
        </w:rPr>
        <w:t>S</w:t>
      </w:r>
      <w:r>
        <w:rPr>
          <w:rFonts w:cs="BlackAdderII" w:ascii="BlackAdderII" w:hAnsi="BlackAdderII"/>
          <w:sz w:val="96"/>
        </w:rPr>
        <w:t xml:space="preserve">cenario for </w:t>
      </w:r>
      <w:r>
        <w:rPr>
          <w:rFonts w:cs="Floral Majuscules, 11th c." w:ascii="Floral Majuscules, 11th c." w:hAnsi="Floral Majuscules, 11th c."/>
          <w:sz w:val="96"/>
        </w:rPr>
        <w:t>N</w:t>
      </w:r>
      <w:r>
        <w:rPr>
          <w:rFonts w:cs="BlackAdderII" w:ascii="BlackAdderII" w:hAnsi="BlackAdderII"/>
          <w:sz w:val="96"/>
        </w:rPr>
        <w:t xml:space="preserve">obilis: </w:t>
      </w:r>
    </w:p>
    <w:p>
      <w:pPr>
        <w:pStyle w:val="Normal"/>
        <w:jc w:val="center"/>
        <w:rPr/>
      </w:pPr>
      <w:r>
        <w:rPr>
          <w:rFonts w:cs="BlackAdderII" w:ascii="BlackAdderII" w:hAnsi="BlackAdderII"/>
          <w:sz w:val="96"/>
        </w:rPr>
        <w:t xml:space="preserve">A </w:t>
      </w:r>
      <w:r>
        <w:rPr>
          <w:rFonts w:cs="Floral Majuscules, 11th c." w:ascii="Floral Majuscules, 11th c." w:hAnsi="Floral Majuscules, 11th c."/>
          <w:sz w:val="96"/>
        </w:rPr>
        <w:t>G</w:t>
      </w:r>
      <w:r>
        <w:rPr>
          <w:rFonts w:cs="BlackAdderII" w:ascii="BlackAdderII" w:hAnsi="BlackAdderII"/>
          <w:sz w:val="96"/>
        </w:rPr>
        <w:t>ame</w:t>
      </w:r>
    </w:p>
    <w:p>
      <w:pPr>
        <w:pStyle w:val="Normal"/>
        <w:jc w:val="center"/>
        <w:rPr>
          <w:rFonts w:ascii="BlackAdderII" w:hAnsi="BlackAdderII" w:cs="BlackAdderII"/>
          <w:sz w:val="36"/>
        </w:rPr>
      </w:pPr>
      <w:r>
        <w:rPr>
          <w:rFonts w:cs="BlackAdderII" w:ascii="BlackAdderII" w:hAnsi="BlackAdderII"/>
          <w:sz w:val="96"/>
        </w:rPr>
        <w:t xml:space="preserve">Of </w:t>
      </w:r>
      <w:r>
        <w:rPr>
          <w:rFonts w:cs="Floral Majuscules, 11th c." w:ascii="Floral Majuscules, 11th c." w:hAnsi="Floral Majuscules, 11th c."/>
          <w:sz w:val="96"/>
        </w:rPr>
        <w:t>G</w:t>
      </w:r>
      <w:r>
        <w:rPr>
          <w:rFonts w:cs="BlackAdderII" w:ascii="BlackAdderII" w:hAnsi="BlackAdderII"/>
          <w:sz w:val="96"/>
        </w:rPr>
        <w:t xml:space="preserve">reater </w:t>
      </w:r>
      <w:r>
        <w:rPr>
          <w:rFonts w:cs="Floral Majuscules, 11th c." w:ascii="Floral Majuscules, 11th c." w:hAnsi="Floral Majuscules, 11th c."/>
          <w:sz w:val="96"/>
        </w:rPr>
        <w:t>P</w:t>
      </w:r>
      <w:r>
        <w:rPr>
          <w:rFonts w:cs="BlackAdderII" w:ascii="BlackAdderII" w:hAnsi="BlackAdderII"/>
          <w:sz w:val="96"/>
        </w:rPr>
        <w:t>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center"/>
        <w:rPr>
          <w:rFonts w:ascii="Merlin" w:hAnsi="Merlin" w:cs="Merlin"/>
          <w:b/>
          <w:b/>
          <w:sz w:val="40"/>
        </w:rPr>
      </w:pPr>
      <w:r>
        <w:rPr>
          <w:rFonts w:cs="Merlin" w:ascii="Merlin" w:hAnsi="Merlin"/>
          <w:b/>
          <w:sz w:val="4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center"/>
        <w:rPr>
          <w:rFonts w:ascii="Merlin" w:hAnsi="Merlin" w:cs="Merlin"/>
          <w:b/>
          <w:b/>
          <w:sz w:val="40"/>
        </w:rPr>
      </w:pPr>
      <w:r>
        <w:rPr>
          <w:rFonts w:cs="Merlin" w:ascii="Merlin" w:hAnsi="Merlin"/>
          <w:b/>
          <w:sz w:val="40"/>
        </w:rPr>
        <w:t>By Gareth Hanrah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center"/>
        <w:rPr>
          <w:rFonts w:ascii="Merlin" w:hAnsi="Merlin" w:cs="Merlin"/>
          <w:b/>
          <w:b/>
          <w:sz w:val="40"/>
        </w:rPr>
      </w:pPr>
      <w:r>
        <w:rPr>
          <w:rFonts w:cs="Merlin" w:ascii="Merlin" w:hAnsi="Merlin"/>
          <w:b/>
          <w:sz w:val="40"/>
        </w:rPr>
        <w:t>For Gaelc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center"/>
        <w:rPr>
          <w:rFonts w:ascii="Merlin" w:hAnsi="Merlin" w:cs="Merlin"/>
          <w:b/>
          <w:b/>
          <w:sz w:val="40"/>
        </w:rPr>
      </w:pPr>
      <w:r>
        <w:rPr>
          <w:rFonts w:cs="Merlin" w:ascii="Merlin" w:hAnsi="Merlin"/>
          <w:b/>
          <w:sz w:val="4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center"/>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center"/>
        <w:rPr>
          <w:rFonts w:ascii="Merlin" w:hAnsi="Merlin" w:cs="Merlin"/>
          <w:b/>
          <w:b/>
          <w:sz w:val="32"/>
        </w:rPr>
      </w:pPr>
      <w:r>
        <w:rPr>
          <w:rFonts w:cs="Merlin" w:ascii="Merlin" w:hAnsi="Merlin"/>
          <w:b/>
          <w:sz w:val="32"/>
        </w:rPr>
        <w:t>Briar &amp; Honeysuckle</w:t>
      </w:r>
    </w:p>
    <w:p>
      <w:pPr>
        <w:pStyle w:val="Heading4"/>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rPr/>
      </w:pPr>
      <w:r>
        <w:rPr/>
        <w:t xml:space="preserve">Introduc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This scenario is designed around dichotomies. (It’s always best to start off pretentious, and work from there.) Half the scenario takes place in the Mythic, the other half in the Prosaic. Half the challenges for the Nobles will be resolvable only by diplomacy, negotiation, and charm. The other half can be resolved only with mighty miracles and divine wra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 xml:space="preserve">There are two main plot threads. The first is a treasure hunt, where the PCs must aid their Imperator’s rebirth. The second is a love story of sorts. The two threads ideally meet in the fina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t xml:space="preserve">Backstory: </w:t>
      </w:r>
    </w:p>
    <w:p>
      <w:pPr>
        <w:pStyle w:val="BodyTextIndent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ind w:hanging="0"/>
        <w:rPr/>
      </w:pPr>
      <w:r>
        <w:rPr/>
        <w:tab/>
        <w:t xml:space="preserve">Imagine a summer’s evening. Late August, perhaps. The air is still and hot, and there’s a slight tinge of yellowgold in the ivy leaves that twine around the bricks of the city. Moths cloud the air. A hawk flies far overhead, outlined against the red-tinged clouds. As the sun sets, it sets the horizon on fire. It is a magical, perfect moment. In that moment, from that perfection, a God is born, a God of that moment. </w:t>
      </w:r>
    </w:p>
    <w:p>
      <w:pPr>
        <w:pStyle w:val="BodyTextIndent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ind w:hanging="0"/>
        <w:rPr/>
      </w:pPr>
      <w:r>
        <w:rPr/>
        <w:tab/>
        <w:t>His name is Surimas. He is the Summer and the Hawk, the Moth and the Ivy, the Memory of that moment and the Loss of that moment. In time past and that is to come, he will take the sobriquet “Self-Begotten”.</w:t>
      </w:r>
    </w:p>
    <w:p>
      <w:pPr>
        <w:pStyle w:val="BodyTextIndent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ind w:hanging="0"/>
        <w:rPr/>
      </w:pPr>
      <w:r>
        <w:rPr/>
        <w:tab/>
        <w:t>He is the Imperator of the PCs. Soon, he must engineer the moment of his birth, bring the elements together to make that perfect moment.  The God will arise when a witness sees that perfect moment.</w:t>
      </w:r>
    </w:p>
    <w:p>
      <w:pPr>
        <w:pStyle w:val="BodyTextIndent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ind w:hanging="0"/>
        <w:rPr/>
      </w:pPr>
      <w:r>
        <w:rPr/>
        <w:tab/>
        <w:t>Two beings of great power may intervene in this. To ensure that his Nobles would know how to engineer that moment, Suriamas transmitted a mental image of that moment to a mortal painter, Albrand. After paining a representation of the scene, Albrand was killed by an Excrucian Warmain, who took his name and identity. The Excrucian Albrand intends to use his connection to Suriamas as a channel through which he can Excruciate and consume that perfect moment.</w:t>
        <w:tab/>
        <w:t xml:space="preserve"> </w:t>
      </w:r>
    </w:p>
    <w:p>
      <w:pPr>
        <w:pStyle w:val="BodyTextIndent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ind w:hanging="0"/>
        <w:rPr/>
      </w:pPr>
      <w:r>
        <w:rPr/>
        <w:tab/>
        <w:t xml:space="preserve"> The second is the Imperator Vulcimer. He is a Darklord, an entity devoted to suffering and pain. Vulcimer is the Imperator of Division, of Champions and Conquerors, and of the Spoils. He is a dark and hateful entity. For thousands of years, he has brought death and ruination upon mortals, and gloried in his evil. Now he is shocked and terrified to his very core – he has fallen desperately in love with a mortal woman.</w:t>
      </w:r>
    </w:p>
    <w:p>
      <w:pPr>
        <w:pStyle w:val="BodyTextIndent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ind w:hanging="0"/>
        <w:rPr/>
      </w:pPr>
      <w:r>
        <w:rPr/>
        <w:tab/>
        <w:t>Her name is Flora.</w:t>
      </w:r>
    </w:p>
    <w:p>
      <w:pPr>
        <w:pStyle w:val="BodyTextIndent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ind w:hanging="0"/>
        <w:rPr/>
      </w:pPr>
      <w:r>
        <w:rPr/>
        <w:tab/>
        <w:t>She is destined to be the witness of the moment of Suriamas’ bir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ind w:firstLine="72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 xml:space="preserve">      </w:t>
      </w:r>
      <w:r>
        <w:rPr>
          <w:sz w:val="24"/>
        </w:rPr>
        <w:t>And in the middle of all this mess are the Nobles of Suriamas, the PCs, who must ensure the survival of their Imperator in the midst of all this cha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t>Characters:</w:t>
      </w:r>
    </w:p>
    <w:p>
      <w:pPr>
        <w:pStyle w:val="Normal"/>
        <w:numPr>
          <w:ilvl w:val="0"/>
          <w:numId w:val="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t xml:space="preserve">Amelia, Summers’Regal: </w:t>
      </w:r>
      <w:r>
        <w:rPr>
          <w:sz w:val="24"/>
        </w:rPr>
        <w:t>An elderly and somewhat fussy Noble, she’s prone to losing herself in her Estate. The head of the family.</w:t>
      </w:r>
    </w:p>
    <w:p>
      <w:pPr>
        <w:pStyle w:val="Normal"/>
        <w:numPr>
          <w:ilvl w:val="0"/>
          <w:numId w:val="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t xml:space="preserve">Brother to Eagles, Duke of the Taloned Host: </w:t>
      </w:r>
      <w:r>
        <w:rPr>
          <w:sz w:val="24"/>
        </w:rPr>
        <w:t>A transformed Native American, he’s a warrior through and through.</w:t>
      </w:r>
    </w:p>
    <w:p>
      <w:pPr>
        <w:pStyle w:val="Normal"/>
        <w:numPr>
          <w:ilvl w:val="0"/>
          <w:numId w:val="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t xml:space="preserve">Caleb Marsh, Baron of Moths: </w:t>
      </w:r>
      <w:r>
        <w:rPr>
          <w:sz w:val="24"/>
        </w:rPr>
        <w:t>An 18</w:t>
      </w:r>
      <w:r>
        <w:rPr>
          <w:sz w:val="24"/>
          <w:vertAlign w:val="superscript"/>
        </w:rPr>
        <w:t>th</w:t>
      </w:r>
      <w:r>
        <w:rPr>
          <w:sz w:val="24"/>
        </w:rPr>
        <w:t xml:space="preserve"> century conman turned 21</w:t>
      </w:r>
      <w:r>
        <w:rPr>
          <w:sz w:val="24"/>
          <w:vertAlign w:val="superscript"/>
        </w:rPr>
        <w:t>st</w:t>
      </w:r>
      <w:r>
        <w:rPr>
          <w:sz w:val="24"/>
        </w:rPr>
        <w:t xml:space="preserve"> century super powered James Bond, or so he thinks of himself.</w:t>
      </w:r>
    </w:p>
    <w:p>
      <w:pPr>
        <w:pStyle w:val="Normal"/>
        <w:numPr>
          <w:ilvl w:val="0"/>
          <w:numId w:val="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t xml:space="preserve">Crackerjack, IvysRegal: </w:t>
      </w:r>
      <w:r>
        <w:rPr>
          <w:sz w:val="24"/>
        </w:rPr>
        <w:t>A homicidal, sociopathic pot plant</w:t>
      </w:r>
    </w:p>
    <w:p>
      <w:pPr>
        <w:pStyle w:val="Normal"/>
        <w:numPr>
          <w:ilvl w:val="0"/>
          <w:numId w:val="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t xml:space="preserve">Etienne Dumare, Marchessa of Remembrance: </w:t>
      </w:r>
      <w:r>
        <w:rPr>
          <w:sz w:val="24"/>
        </w:rPr>
        <w:t>A tragic figure, she exists a moment out of phase with the rest of the world. She exists only in memories.</w:t>
      </w:r>
    </w:p>
    <w:p>
      <w:pPr>
        <w:pStyle w:val="Normal"/>
        <w:numPr>
          <w:ilvl w:val="0"/>
          <w:numId w:val="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t xml:space="preserve">Eve, Viscountess of Transition: </w:t>
      </w:r>
      <w:r>
        <w:rPr>
          <w:sz w:val="24"/>
        </w:rPr>
        <w:t>A young Noble, she’s still coming to terms with the duties and rites of the Nobil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t>Structure of the Scenario:</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sz w:val="24"/>
        </w:rPr>
        <w:tab/>
      </w:r>
      <w:r>
        <w:rPr>
          <w:i/>
          <w:sz w:val="24"/>
        </w:rPr>
        <w:t xml:space="preserve">Briar and Honeysuckle </w:t>
      </w:r>
      <w:r>
        <w:rPr>
          <w:sz w:val="24"/>
        </w:rPr>
        <w:t>can be roughly divided into three sections. The first sets up the main elements – Vulcimer, the clues about Suriamas’ rebirth, Flora, and Albrand. It also gives the players a chance to get into character and get to grips with the ga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The second part is half treasure hunt (as the characters engineer Suriamas’ rebirth), and half diplomacy  (as they try to keep Vulcimer from ruining everything, and learn about his relationship with Flora). Albrand the Excrucian is the wild card here, and can be used to help the players or slow them down depending on how the game is running. This section is the bulk of the game. Ideally, it should consist of interleaved scenes from the treasure hunt and from the events in the city of Mehdralia. It’s fairly modular, so you can drop sections if you’re running out of tim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sz w:val="24"/>
        </w:rPr>
        <w:tab/>
        <w:t>The finale attempts to bring all these threads toge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
          <w:sz w:val="24"/>
        </w:rPr>
        <w:t xml:space="preserve">Theme and Mood and Other Thing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Cs/>
          <w:sz w:val="24"/>
        </w:rPr>
        <w:tab/>
        <w:t xml:space="preserve">The mood of </w:t>
      </w:r>
      <w:r>
        <w:rPr>
          <w:bCs/>
          <w:i/>
          <w:iCs/>
          <w:sz w:val="24"/>
        </w:rPr>
        <w:t xml:space="preserve">Briar and Honeysuckle </w:t>
      </w:r>
      <w:r>
        <w:rPr>
          <w:bCs/>
          <w:sz w:val="24"/>
        </w:rPr>
        <w:t xml:space="preserve">is intended to be fantasy in the vein of Lovecraft’s Dreamlands, Lord Dunsany’s tales, and the like (and yes, </w:t>
      </w:r>
      <w:r>
        <w:rPr>
          <w:bCs/>
          <w:i/>
          <w:iCs/>
          <w:sz w:val="24"/>
        </w:rPr>
        <w:t>Sandman,</w:t>
      </w:r>
      <w:r>
        <w:rPr>
          <w:bCs/>
          <w:sz w:val="24"/>
        </w:rPr>
        <w:t xml:space="preserve"> particularly </w:t>
      </w:r>
      <w:r>
        <w:rPr>
          <w:bCs/>
          <w:i/>
          <w:iCs/>
          <w:sz w:val="24"/>
        </w:rPr>
        <w:t xml:space="preserve">Season of Mists </w:t>
      </w:r>
      <w:r>
        <w:rPr>
          <w:bCs/>
          <w:sz w:val="24"/>
        </w:rPr>
        <w:t xml:space="preserve">and the second half of </w:t>
      </w:r>
      <w:r>
        <w:rPr>
          <w:bCs/>
          <w:i/>
          <w:iCs/>
          <w:sz w:val="24"/>
        </w:rPr>
        <w:t>A Game of You</w:t>
      </w:r>
      <w:r>
        <w:rPr>
          <w:bCs/>
          <w:sz w:val="24"/>
        </w:rPr>
        <w:t>), merged with a fairly bright view of the modern world. It’s not horror, and it’s not a traged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 xml:space="preserve">When running the game, keep things crowded and intense. There should be an awful lot going on at any one time. The scenario’s designed to be as modular as possible, so you can drop or inset plot elements to suit your timing and your player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bCs/>
          <w:sz w:val="24"/>
        </w:rPr>
      </w:pPr>
      <w:r>
        <w:rPr>
          <w:b/>
          <w:bCs/>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sz w:val="24"/>
        </w:rPr>
        <w:t xml:space="preserve">The Chancel of Suriamas and the City of Mehdralia: </w:t>
      </w:r>
      <w:r>
        <w:rPr>
          <w:bCs/>
          <w:sz w:val="24"/>
        </w:rPr>
        <w:t xml:space="preserve">Suriamas’ spiritual fortress on Earth is currently located in Iowa, in America. The chancel is a single city built of red brick and sandstone, covered in ivy. The architecture is a strange mixture of gothic and Egyptian. Around 10,000 mortals dwell in Mehdralia. Modern technology works in the chancel, although few take advantage of it. At the heart of Mehdralia is a freestanding archway. Stepping through the archway leads to a room outside normal space which contains the sleeping form of Suriamas. The archway portal can only be used by a Noble of Suriamas (a Noble can bring others into the room, but no known power can force the portal to open without the consent of one of Suriamas’ Noble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bCs/>
          <w:sz w:val="24"/>
        </w:rPr>
      </w:pPr>
      <w:r>
        <w:rPr>
          <w:b/>
          <w:bCs/>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t>Running the NPC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sz w:val="24"/>
        </w:rPr>
        <w:tab/>
        <w:t xml:space="preserve">There are three major NPCs in </w:t>
      </w:r>
      <w:r>
        <w:rPr>
          <w:i/>
          <w:sz w:val="24"/>
        </w:rPr>
        <w:t>Briar and Honeysuckle</w:t>
      </w:r>
      <w:r>
        <w:rPr>
          <w:sz w:val="24"/>
        </w:rPr>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sz w:val="24"/>
        </w:rPr>
        <w:tab/>
        <w:t xml:space="preserve">The first is </w:t>
      </w:r>
      <w:r>
        <w:rPr>
          <w:b/>
          <w:sz w:val="24"/>
        </w:rPr>
        <w:t>Vulcimer, Darkling Imperator of Division, of Champions and Conquerors, and of the Spoils</w:t>
      </w:r>
      <w:r>
        <w:rPr>
          <w:sz w:val="24"/>
        </w:rPr>
        <w:t>. He manifests as a tall figure in black armour, decked in jewels and golden chains stained with the blood of the fallen, and carries a sword black as the night and red as blood. Basically, he could take fashion tips from Sauron. His visage is terrifying, a skeletal mask of horn and fang. His voice is wells up from the twisted bowels of the earth, and sounds a little like a horn call in battle and a little like the creak of a coffin lid closing forev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sz w:val="24"/>
        </w:rPr>
        <w:tab/>
        <w:t>He is, to be honest, a fairly stereotypical Evil Dark Lord. He’s aware of this. He is the embodiment of the conflict which ends in mutual disaster, of the duel where both warriors die, of tragedy and of suffering. He has never made a Chancel or Noble companions because he never saw the need or felt the desire. He found a niche he felt comfortable in, and stayed there for centuries. He’s not that imaginative. Someone’s got to be evil, after all, and he does take a quiet pride in being a fiendish horror. Play him as a classic fantasy bad guy who’s an old pipe smoking Yorkshire craftsman at heart. (“</w:t>
      </w:r>
      <w:r>
        <w:rPr>
          <w:rFonts w:cs="Chiller" w:ascii="Chiller" w:hAnsi="Chiller"/>
          <w:sz w:val="24"/>
        </w:rPr>
        <w:t>Aye, that’s a good bit of horrific torment and ceaseless pain, that is…</w:t>
      </w:r>
      <w:r>
        <w:rPr>
          <w:sz w:val="24"/>
        </w:rPr>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A month ago, Vulcimer dreamed of a woman. His dreams are usually full of carnage and devastation, but this one was different. She was simply going about her ordinary mortal life, unaware that a God was observing her. Vulcimer became aware that a terrible fate was soon to befall this mortal woman, and this disturbed him in a way that was strange and new. He watched until he could stand it no longer, and walked the mortal world looking for her. He doesn’t yet know why he wishes to see this woman. He suspects that he is troubled because someone else is going to destroy the mort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Vulcimer’s rather confused by what’s going on and his own emotions. When confused, or threatened, or indeed when anything happens, he’ll retreat to his normal Evil Dark Lord behaviour. Make him threatening at first, then as the scenario goes on, he should become somewhat more pathetic and amusing. Don’t forget he’s an Imperator, though, and can slaughter the PCs if rous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sz w:val="24"/>
        </w:rPr>
        <w:tab/>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sz w:val="24"/>
        </w:rPr>
        <w:tab/>
      </w:r>
      <w:r>
        <w:rPr>
          <w:bCs/>
          <w:sz w:val="24"/>
        </w:rPr>
        <w:t xml:space="preserve">The second major NPC is </w:t>
      </w:r>
      <w:r>
        <w:rPr>
          <w:b/>
          <w:sz w:val="24"/>
        </w:rPr>
        <w:t>Flora</w:t>
      </w:r>
      <w:r>
        <w:rPr>
          <w:bCs/>
          <w:sz w:val="24"/>
        </w:rPr>
        <w:t xml:space="preserve">, the mortal woman of Vulcimer’s dreams. She has lived in the Chancel all her life. She works as a sculptress in the city of Mehdralia, carving small statues of people and animals from yellowed ivory or green jade. She sometimes travels to the Prosaic World of Earth, but she always returns. She is kind and fundamentally good-natured, but somewhat dishonest – she makes a habit of talking behind people’s backs and delights in rumour and misdirection. She is deeply respectful of the Nobilis when in their presence, but sometimes complains about their eccentricities when she thinks they cannot overhear. She often says that the Nobles are curse on the city, soultwisted madman driven by their own obsessions and consumed by their Estates. Physically, she is pretty and fairskinned, with brownish-red hair. She has never had any close connection with the Nobles of the city, or with Suriama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 xml:space="preserve">Flora’s at the centre of the mystery of Suriamas’ rebirth. She’s got to be there to witness that perfect moment.  </w:t>
        <w:tab/>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Cs/>
          <w:sz w:val="24"/>
        </w:rPr>
        <w:tab/>
        <w:t xml:space="preserve">The final NPC is the Excrucian </w:t>
      </w:r>
      <w:r>
        <w:rPr>
          <w:b/>
          <w:sz w:val="24"/>
        </w:rPr>
        <w:t xml:space="preserve">Albrand. </w:t>
      </w:r>
      <w:r>
        <w:rPr>
          <w:bCs/>
          <w:sz w:val="24"/>
        </w:rPr>
        <w:t xml:space="preserve">He is a Warmain, a warrior for Nothingness without peer. Six centuries ago he slew a mortal painter. The mortal had dreamed of being a knight, but was lame and thus unable to learn the ways of warfare. Albrand killed him and took his soul, his identity, his form – and his dreams. Although Albrand is completely dedicated to the destruction of all that is, he is a honourable, courteous and charming man. He swashbuckles with flair, and wields a shining ice-thin sword.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Albrand will try to win the confidence of the PCs, turning them against Vulcimer. He knows that Suriamas’ rebirth is coming soon, and wants to be there at that exact moment to Excruciate the Imperat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Heading5"/>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rPr/>
      </w:pPr>
      <w:r>
        <w:rPr/>
        <w:t xml:space="preserve"> </w:t>
      </w:r>
      <w:r>
        <w:rPr/>
        <w:t>- THE SCENARIO STARTS HER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numPr>
          <w:ilvl w:val="0"/>
          <w:numId w:val="4"/>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t>Barbarian at the Gates</w:t>
      </w:r>
    </w:p>
    <w:p>
      <w:pPr>
        <w:pStyle w:val="BodyText2"/>
        <w:rPr/>
      </w:pPr>
      <w:r>
        <w:rPr/>
        <w:t>Wherein Vulcimer, Darkling Imperator of Champions and Conquerors, Division, and the Spoils, arrives Locus Mehdralia; How he is Greeted and Received; Also, Introductions are Made and it is Proven that that while One may Choose One’s Friends, but is Stuck with One’s Famil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 xml:space="preserve">The sun rises over the city of Mehdralia, making the red bricks glow warmly. The mortal inhabitants of Mehdralia rise with the dawn – the Nobles rise somewhat later. Ask the characters what they’re doing and where they are. None of them have any special duties that they must perform today, although some of the characters may choose to guard the city or maintain their mundane holdings or somesuch.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 xml:space="preserve">At some point before the characters break their fast, watchers on the walls of Mehdralia report that a dark figure approaches the gates. The wards that protect the city would have blocked the passage of any mortal or lesser spirit – this stranger must be a Sovereign Power at the very least.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Vulcimer hammers three times at the gates and demands entra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Let the players decide what to do. A visiting Noble isn’t a massively unusual occurrence – a visiting Imperator without entourage is a bit more out of the extraordinary. Vulcimer’s people skills are also somewhat lacking, and he’s a but confused as to why he’s here. He’ll probably end up threatening and/or mocking the characters. Still, hospitality demands they treat him as a guest, assuming they let him in. Make it clear to them that not letting him would be very very dangerous. (If they’re adamant on this point, they can turn Vulcimer away. If this happens, make the scenes in the mortal world far far more dangerou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Cs/>
          <w:sz w:val="24"/>
        </w:rPr>
        <w:tab/>
        <w:t>Vulcimer won’t reveal why he’s come to Mehdralia for a while, but will demand to see the city. Make him as nasty and dangerous as you can. A Darklord turning up on your doorstop is vaguely like a mafia hit man dropping by for lunch.  If the characters somehow manage to persuade Vulcimer to tell them specifically what he wants, he will grudgingly admit that he seeks a mortal, a “</w:t>
      </w:r>
      <w:r>
        <w:rPr>
          <w:rFonts w:cs="Chiller" w:ascii="Chiller" w:hAnsi="Chiller"/>
          <w:bCs/>
          <w:sz w:val="24"/>
        </w:rPr>
        <w:t>weak little thing I wish to…examine</w:t>
      </w:r>
      <w:r>
        <w:rPr>
          <w:bCs/>
          <w:sz w:val="24"/>
        </w:rPr>
        <w:t xml:space="preserve">.” He may describe Flora to the PCs – Amelia and Crackerjack have seen her in the Chancel, and Eve met her in a diner a few weeks ago. None of them have any idea where she is, although a Lesser Divination of Realm can locate her – in Suriamas’ chamber.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If the characters don’t enter Suriamas’ chamber of their own accord, or don’t think of it, then let them continue entertaining Vulcimer for a while. Then, a bolt of lightning streaks up from the archway leading to Suriamas’ sanctum  - a clear sign that something is amiss. Vulcimer will not accompany the characters into Suriamas’ chamber unless he’s specifically invited – it is a grave offence for one Imperator to enter into the presence of another like Suriamas who fights in the Valde Bellum on the Astral Plane, and Vulcimer is unwilling to risk Entropy’s wrat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Inside the chamber, there is no sign of the sleeping form of Suriamas. On the marble bier where the Imperator should rest, there is instead a mortal woman – Flora. In her hands, she holds a creased and battered but still glossy magazine – an auction catalogue. As they enter, all the PCs feel a terrible wrenching, as if sometime somewhere has gone terribly, terribly wro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 xml:space="preserve"> </w:t>
      </w:r>
    </w:p>
    <w:p>
      <w:pPr>
        <w:pStyle w:val="Normal"/>
        <w:numPr>
          <w:ilvl w:val="0"/>
          <w:numId w:val="4"/>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t>The Empty Bier</w:t>
      </w:r>
    </w:p>
    <w:p>
      <w:pPr>
        <w:pStyle w:val="Heading7"/>
        <w:rPr/>
      </w:pPr>
      <w:r>
        <w:rPr/>
        <w:t>Wherein certain Biblical Allusions go to show that Moving in Mysterious Ways is a trait Common to Most Gods; Certain Clues are left for the Characters to Unravel; and the Lady Flora makes her Grand and Unexpected Entrance</w:t>
      </w:r>
    </w:p>
    <w:p>
      <w:pPr>
        <w:pStyle w:val="Normal"/>
        <w:rPr/>
      </w:pPr>
      <w:r>
        <w:rPr/>
      </w:r>
    </w:p>
    <w:p>
      <w:pPr>
        <w:pStyle w:val="BodyText2"/>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pacing w:lineRule="atLeast" w:line="200"/>
        <w:ind w:firstLine="720"/>
        <w:rPr>
          <w:rFonts w:ascii="Times New Roman" w:hAnsi="Times New Roman" w:cs="Times New Roman"/>
          <w:bCs w:val="false"/>
        </w:rPr>
      </w:pPr>
      <w:r>
        <w:rPr>
          <w:rFonts w:cs="Times New Roman" w:ascii="Times New Roman" w:hAnsi="Times New Roman"/>
          <w:bCs w:val="false"/>
        </w:rPr>
        <w:t xml:space="preserve">It is not unusual for an Imperator to depart from his Chancel unexpectedly. However, the characters cannot sense Suriamas’ presence anywhere in Creation. Divinations reveal an uncertainty, a weakness, at the heart of each of their Estates, as if they have been cast adrift, losing their connection to the Tree. </w:t>
      </w:r>
    </w:p>
    <w:p>
      <w:pPr>
        <w:pStyle w:val="BodyText2"/>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720" w:leader="none"/>
        </w:tabs>
        <w:spacing w:lineRule="atLeast" w:line="200"/>
        <w:rPr>
          <w:rFonts w:ascii="Times New Roman" w:hAnsi="Times New Roman" w:cs="Times New Roman"/>
          <w:bCs w:val="false"/>
        </w:rPr>
      </w:pPr>
      <w:r>
        <w:rPr>
          <w:rFonts w:cs="Times New Roman" w:ascii="Times New Roman" w:hAnsi="Times New Roman"/>
          <w:bCs w:val="false"/>
        </w:rPr>
        <w:tab/>
        <w:t xml:space="preserve">Flora is asleep, but will wake a few moments after the PCs enter. She is confused and alarmed. She has no memory of how she got here – she was in a bus station in Boston, looking at the catalogue someone had left on a seat. She was flipping through it when white light consumed her. </w:t>
      </w:r>
    </w:p>
    <w:p>
      <w:pPr>
        <w:pStyle w:val="BodyText2"/>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720" w:leader="none"/>
        </w:tabs>
        <w:spacing w:lineRule="atLeast" w:line="200"/>
        <w:rPr>
          <w:rFonts w:ascii="Times New Roman" w:hAnsi="Times New Roman" w:cs="Times New Roman"/>
          <w:bCs w:val="false"/>
        </w:rPr>
      </w:pPr>
      <w:r>
        <w:rPr>
          <w:rFonts w:cs="Times New Roman" w:ascii="Times New Roman" w:hAnsi="Times New Roman"/>
          <w:bCs w:val="false"/>
        </w:rPr>
        <w:tab/>
        <w:t>The auction catalogue is for an art auction to be held in New York this afternoon, in about half an hour. There are various turn-of-the-century paintings and objet d’art in the auction, nothing amazingly exceptional. However, one painting is circled with black felt-tip marker in the catalogue. Its entry reads:</w:t>
      </w:r>
    </w:p>
    <w:p>
      <w:pPr>
        <w:pStyle w:val="BodyText2"/>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720" w:leader="none"/>
        </w:tabs>
        <w:spacing w:lineRule="atLeast" w:line="200"/>
        <w:rPr/>
      </w:pPr>
      <w:r>
        <w:rPr>
          <w:rFonts w:cs="Times New Roman" w:ascii="Times New Roman" w:hAnsi="Times New Roman"/>
          <w:bCs w:val="false"/>
          <w:i/>
          <w:iCs/>
        </w:rPr>
        <w:t>“</w:t>
      </w:r>
      <w:r>
        <w:rPr>
          <w:rFonts w:cs="Times New Roman" w:ascii="Times New Roman" w:hAnsi="Times New Roman"/>
          <w:bCs w:val="false"/>
          <w:i/>
          <w:iCs/>
        </w:rPr>
        <w:t>Between Briar and Honeysuckle”</w:t>
      </w:r>
      <w:r>
        <w:rPr>
          <w:rFonts w:cs="Times New Roman" w:ascii="Times New Roman" w:hAnsi="Times New Roman"/>
          <w:bCs w:val="false"/>
        </w:rPr>
        <w:t>, circa 1920, “Albrand”. Oil on canvas.</w:t>
      </w:r>
    </w:p>
    <w:p>
      <w:pPr>
        <w:pStyle w:val="BodyText2"/>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720" w:leader="none"/>
        </w:tabs>
        <w:spacing w:lineRule="atLeast" w:line="200"/>
        <w:rPr>
          <w:rFonts w:ascii="Times New Roman" w:hAnsi="Times New Roman" w:cs="Times New Roman"/>
          <w:bCs w:val="false"/>
        </w:rPr>
      </w:pPr>
      <w:r>
        <w:rPr>
          <w:rFonts w:cs="Times New Roman" w:ascii="Times New Roman" w:hAnsi="Times New Roman"/>
          <w:bCs w:val="false"/>
        </w:rPr>
      </w:r>
    </w:p>
    <w:p>
      <w:pPr>
        <w:pStyle w:val="BodyText2"/>
        <w:numPr>
          <w:ilvl w:val="0"/>
          <w:numId w:val="4"/>
        </w:numPr>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720" w:leader="none"/>
        </w:tabs>
        <w:spacing w:lineRule="atLeast" w:line="200"/>
        <w:rPr>
          <w:rFonts w:ascii="Times New Roman" w:hAnsi="Times New Roman" w:cs="Times New Roman"/>
          <w:b/>
          <w:b/>
        </w:rPr>
      </w:pPr>
      <w:r>
        <w:rPr>
          <w:rFonts w:cs="Times New Roman" w:ascii="Times New Roman" w:hAnsi="Times New Roman"/>
          <w:b/>
        </w:rPr>
        <w:t>Fairytale of New York</w:t>
      </w:r>
    </w:p>
    <w:p>
      <w:pPr>
        <w:pStyle w:val="BodyText2"/>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720" w:leader="none"/>
        </w:tabs>
        <w:spacing w:lineRule="atLeast" w:line="200"/>
        <w:rPr>
          <w:bCs w:val="false"/>
        </w:rPr>
      </w:pPr>
      <w:r>
        <w:rPr>
          <w:bCs w:val="false"/>
        </w:rPr>
        <w:tab/>
        <w:t>Wherein, On Being Presented with a  Mystery, the Characters are Compelled to Investigate; Certain Guests make a Nuisance of Themselves; Further, a Dire Foe arrives in a Pleasing Guise</w:t>
      </w:r>
    </w:p>
    <w:p>
      <w:pPr>
        <w:pStyle w:val="Normal"/>
        <w:tabs>
          <w:tab w:val="clear" w:pos="720"/>
          <w:tab w:val="left" w:pos="709" w:leader="none"/>
        </w:tabs>
        <w:jc w:val="both"/>
        <w:rPr>
          <w:bCs/>
          <w:sz w:val="24"/>
        </w:rPr>
      </w:pPr>
      <w:r>
        <w:rPr>
          <w:bCs/>
          <w:sz w:val="24"/>
        </w:rPr>
      </w:r>
    </w:p>
    <w:p>
      <w:pPr>
        <w:pStyle w:val="Normal"/>
        <w:tabs>
          <w:tab w:val="clear" w:pos="720"/>
          <w:tab w:val="left" w:pos="709" w:leader="none"/>
        </w:tabs>
        <w:jc w:val="both"/>
        <w:rPr/>
      </w:pPr>
      <w:r>
        <w:rPr>
          <w:sz w:val="24"/>
        </w:rPr>
        <w:tab/>
        <w:t xml:space="preserve">The auction is starting in about half an hour, and none of the characters have anything useful like </w:t>
      </w:r>
      <w:r>
        <w:rPr>
          <w:i/>
          <w:iCs/>
          <w:sz w:val="24"/>
        </w:rPr>
        <w:t>teleportation</w:t>
      </w:r>
      <w:r>
        <w:rPr>
          <w:sz w:val="24"/>
        </w:rPr>
        <w:t>. It still probably isn’t a problem for any of them to make it to New York on time. Amelia can turn into sunlight, or the Brother to Eagles can fly at supersonic speeds. Or, more Prosaically, Caleb could just call his private jet.</w:t>
      </w:r>
    </w:p>
    <w:p>
      <w:pPr>
        <w:pStyle w:val="Normal"/>
        <w:tabs>
          <w:tab w:val="clear" w:pos="720"/>
          <w:tab w:val="left" w:pos="709" w:leader="none"/>
        </w:tabs>
        <w:jc w:val="both"/>
        <w:rPr>
          <w:sz w:val="24"/>
        </w:rPr>
      </w:pPr>
      <w:r>
        <w:rPr>
          <w:sz w:val="24"/>
        </w:rPr>
        <w:tab/>
        <w:t>Vulcimer will demand entertainment. Either some of the PCs stay behind to keep the evil horror company, or they come up with some diversion that would keep a Darklord entertained. Any PC in Vulcimer’s company will notice elements of the Imperator’s will bleeding off into reality, little incarnations of Champions and Conquerors, Division, and the Spoils emerging spontaneously and merging with reality, like unconscious Miracles of Creation.</w:t>
      </w:r>
    </w:p>
    <w:p>
      <w:pPr>
        <w:pStyle w:val="Normal"/>
        <w:tabs>
          <w:tab w:val="clear" w:pos="720"/>
          <w:tab w:val="left" w:pos="709" w:leader="none"/>
        </w:tabs>
        <w:jc w:val="both"/>
        <w:rPr>
          <w:sz w:val="24"/>
        </w:rPr>
      </w:pPr>
      <w:r>
        <w:rPr>
          <w:sz w:val="24"/>
        </w:rPr>
        <w:tab/>
        <w:t xml:space="preserve">The auction is being held in the Milegre Gallery in Greenwich Village. The gallery pretends to be a small, independent bohemian sort of place, but it fails dismally. There are about 100 people attending the auction, with several more bidding by telephone on some of the items. </w:t>
        <w:tab/>
      </w:r>
    </w:p>
    <w:p>
      <w:pPr>
        <w:pStyle w:val="Normal"/>
        <w:tabs>
          <w:tab w:val="clear" w:pos="720"/>
          <w:tab w:val="left" w:pos="709" w:leader="none"/>
        </w:tabs>
        <w:jc w:val="both"/>
        <w:rPr>
          <w:sz w:val="24"/>
        </w:rPr>
      </w:pPr>
      <w:r>
        <w:rPr>
          <w:sz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sz w:val="24"/>
        </w:rPr>
        <w:t xml:space="preserve">The Painting: </w:t>
      </w:r>
      <w:r>
        <w:rPr>
          <w:sz w:val="24"/>
        </w:rPr>
        <w:t>The scene depicted is of a man sitting at a wrought-iron table outside a café at sunset. There is an ordinary hand mirror on the table, propped against the candleholder, which reflects the features of a young woman. It is obvious that the viewpoint shown in the painting is hers. The buildings around them are made of weathered red brick, and covered in ivy. To their right is a large domed cathedral. The sky is somewhat cloudy, but it obviously a warm summer’s evening. A hawk wheels across the sky.</w:t>
      </w:r>
    </w:p>
    <w:p>
      <w:pPr>
        <w:pStyle w:val="BodyText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Cs w:val="false"/>
        </w:rPr>
      </w:pPr>
      <w:r>
        <w:rPr>
          <w:rFonts w:cs="Times New Roman" w:ascii="Times New Roman" w:hAnsi="Times New Roman"/>
          <w:bCs w:val="false"/>
        </w:rPr>
        <w:tab/>
        <w:t>On the table is a bottle of wine, with the label “Chateau Monsalvat”, and two empty wine glasses. A single candle in an ornate holder is also on the table, next to a bunch of flowers. The flowers are White Camellia Japonica (Perfected Loveliness), Zinnia (Thoughts about absent friends), Lily of the Valley (Return of Happiness) and Dittany of Crete (Birth). The young man is young and dark-haired with a whitish scar on one cheek. The woman in the reflection is thin-featured woman with brownish-red hair. Both are dressed in turn-of-the-century clo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 xml:space="preserve">The painting is signed “Albrand”. It is Lot number 36. Opening price is $50,0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sz w:val="24"/>
        </w:rPr>
        <w:t xml:space="preserve">Bidding for the Painting: </w:t>
      </w:r>
      <w:r>
        <w:rPr>
          <w:bCs/>
          <w:sz w:val="24"/>
        </w:rPr>
        <w:t xml:space="preserve">Unless the PCs use a Miracle of Aspect or steal the painting or something, the bidding begins at $50,000 and quickly climbs to $90,000. The bid of $100,000 is made by a smiling man in flashy clothes – the Excrucian Albrand. He appears without any of the mortals noticing anything amiss, but to the Nobles it’s as if an icy spider skittered across the surface of their twisted soul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 xml:space="preserve">Albrand will calmly drive the bidding up to a million, then withdraw saying he recognises the mark of a true connoisseur of ar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sz w:val="24"/>
        </w:rPr>
        <w:t xml:space="preserve">Albrand: </w:t>
      </w:r>
      <w:r>
        <w:rPr>
          <w:bCs/>
          <w:sz w:val="24"/>
        </w:rPr>
        <w:t xml:space="preserve">After the bidding, Albrand will congratulate whichever PC bought the painting. If questioned, he’ll admit he’s an Excrucian, but insist he’s of no threat to the characters right now. Albrand says the painting “reminds people of a very special time”, and urges the characters to mediate upon it. He’ll accompany them if they wis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Cs/>
          <w:sz w:val="24"/>
        </w:rPr>
        <w:tab/>
        <w:t xml:space="preserve">If the PCs attack or are unfriendly, Albrand will retreat, using </w:t>
      </w:r>
      <w:r>
        <w:rPr>
          <w:bCs/>
          <w:i/>
          <w:iCs/>
          <w:sz w:val="24"/>
        </w:rPr>
        <w:t xml:space="preserve">The Negative Gift </w:t>
      </w:r>
      <w:r>
        <w:rPr>
          <w:bCs/>
          <w:sz w:val="24"/>
        </w:rPr>
        <w:t xml:space="preserve">to ensure his escape. He’ll then try to tag along with the PCs in disguise, possibly as a shadow or a mote of dust or some other inconspicuous item.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bCs/>
          <w:sz w:val="24"/>
        </w:rPr>
      </w:pPr>
      <w:r>
        <w:rPr>
          <w:b/>
          <w:bCs/>
          <w:sz w:val="24"/>
        </w:rPr>
      </w:r>
    </w:p>
    <w:p>
      <w:pPr>
        <w:pStyle w:val="Normal"/>
        <w:numPr>
          <w:ilvl w:val="0"/>
          <w:numId w:val="4"/>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t>Meanwhile, back at the Chancel…</w:t>
      </w:r>
    </w:p>
    <w:p>
      <w:pPr>
        <w:pStyle w:val="BodyTextIndent3"/>
        <w:rPr/>
      </w:pPr>
      <w:r>
        <w:rPr/>
        <w:t>The Ramifications of the Vanishing of Suriamas Self-Begotten become Manifest fursther, the Lady Flora encounters an Unwelcome Sui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 xml:space="preserve">Any PCs in or returning to the Chancel notice that Mehdralia is beginning to slip away. There are moments when the city loses all solidity and reality, when the cornfields of Prosaic Reality poke through the cobbled streets. Alarmingly, the characters also discover that their Estates occasionally suffer this same fading effect. For a moment, it seems as if Birds of Prey or Remembrance or Transition or whatever has no real meaning or importance in this worl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sz w:val="24"/>
        </w:rPr>
        <w:tab/>
      </w:r>
      <w:r>
        <w:rPr>
          <w:bCs/>
          <w:sz w:val="24"/>
        </w:rPr>
        <w:t>Restraining or reassuring the panicked citizens of Mehdralia might be in order. If the characters tell Vulcimer about their condition, he’ll be very interested, in a rather threatening fashion. (It’s something like telling the incarnation of invaders that you’re feeling a bit under the weather and would really hate to be invaded around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sz w:val="24"/>
        </w:rPr>
        <w:t xml:space="preserve">Flora: </w:t>
      </w:r>
      <w:r>
        <w:rPr>
          <w:bCs/>
          <w:sz w:val="24"/>
        </w:rPr>
        <w:t>She is clearly the girl in the painting. She has no memory of every sitting for such a portrait, and has no idea who the man in the picture is. She’s a bit alarmed and upset anyway, thank you very much, what with being teleported into the secret heart of the chancel and interrogated by a whole Familia of Nobles, so questions about obscure art aren’t exactly what she’s really into right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If Vulcimer encounters Flora, or sees the painting, he’ll recognise her as the girl from his vision. He’ll demand to see her. Vulcimer’s exposure to humans for the last millennium has centred on torturing them, ordering their deaths, and the like. Basically, when he comes to meeting Flora, he’ll choke and be completely speechless and tongue-tied. Eventually, he’ll recover enough to stalk her like a monster from a horror movie for a wh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sz w:val="24"/>
        </w:rPr>
        <w:t xml:space="preserve">5. Investigating the Painting: </w:t>
      </w:r>
      <w:r>
        <w:rPr>
          <w:sz w:val="24"/>
        </w:rPr>
        <w:t xml:space="preserve">The painting was discovered in the collection of a Mr. Philippe Dumare in 1919, when the executor of his estate was going through various works of art stored in the ruined attic of the Dumare house. Etienne will remember her uncle, Philippe Dumare, who died in 1917. He was a great collector of art, but she never saw that piece at his house. The painting was bought by an American, Henry Snederby, whose family held it until 1995, when it was sold by his grandson to the Miligre Gallery in New Yor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There was some suggestion the painting was a fake, as it appears to have been painted with fourteenth century materials, but the style and condition of the work make this an impossibility. (Actually, it was painted in the fourteenth cent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sz w:val="24"/>
        </w:rPr>
        <w:tab/>
      </w:r>
      <w:r>
        <w:rPr>
          <w:sz w:val="24"/>
        </w:rPr>
        <w:t>If the characters somehow manage to dig up information about the artist, Albrand, they discover he lived around 1420. His spirit can’t be called up, and it’s impossible to do any miraculous divinations about him after September 3</w:t>
      </w:r>
      <w:r>
        <w:rPr>
          <w:sz w:val="24"/>
          <w:vertAlign w:val="superscript"/>
        </w:rPr>
        <w:t>rd</w:t>
      </w:r>
      <w:r>
        <w:rPr>
          <w:sz w:val="24"/>
        </w:rPr>
        <w:t>, 1422 (the date he was killed and absorbed by Albrand the Excruci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 xml:space="preserve">The background of the painting is late evening in Mehdralia. The café pictured can be found, on the eastern slopes of the Hill of Untold Stories – but the great cathedral next to it in the painting doesn’t exist, has never exist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Cs/>
          <w:sz w:val="24"/>
        </w:rPr>
        <w:tab/>
        <w:t>It should be fairly clear that the PCs have to make the scene in the portrait real. If they don’t work this out, Vulcimer can give them a hint (“</w:t>
      </w:r>
      <w:r>
        <w:rPr>
          <w:rFonts w:cs="Chiller" w:ascii="Chiller" w:hAnsi="Chiller"/>
          <w:bCs/>
          <w:sz w:val="24"/>
        </w:rPr>
        <w:t xml:space="preserve">IT IS CLEAR YOUR YMERA HAS SENT YOU A COMMAND. WE ARE SUBTLE BEINGS, AND IF OUR SERVANTS LACK THE WIT TO INTERPRET OUR WISHES…WE HAVE THEM </w:t>
      </w:r>
      <w:r>
        <w:rPr>
          <w:rFonts w:cs="Chiller" w:ascii="Chiller" w:hAnsi="Chiller"/>
          <w:bCs/>
          <w:i/>
          <w:iCs/>
          <w:sz w:val="24"/>
        </w:rPr>
        <w:t>REPLACED</w:t>
      </w:r>
      <w:r>
        <w:rPr>
          <w:rFonts w:cs="Chiller" w:ascii="Chiller" w:hAnsi="Chiller"/>
          <w:bCs/>
          <w:sz w:val="24"/>
        </w:rPr>
        <w:t>.</w:t>
      </w:r>
      <w:r>
        <w:rPr>
          <w:bCs/>
          <w:sz w:val="24"/>
        </w:rPr>
        <w:t xml:space="preserve">”) Alternatively, if they’re well disposed towards Albrand, he can tell them straight that the portrait scene must be compos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Heading8"/>
        <w:rPr/>
      </w:pPr>
      <w:r>
        <w:rPr/>
        <w:t>A Thousand and One Tasks (Well, more like Six)</w:t>
      </w:r>
    </w:p>
    <w:p>
      <w:pPr>
        <w:pStyle w:val="BodyText3"/>
        <w:rPr/>
      </w:pPr>
      <w:r>
        <w:rPr/>
        <w:t>The tasks of finding the components of the scene are detailed in the next few sections. They can be attempted in any order, but each one will introduce complications that the PCs will have to deal with. After these sections is information on what happens in the Chancel that isn’t directly related to the painting. Depending on time, you can insert these extra scenes to make the PCs’ lives even harder.</w:t>
      </w:r>
    </w:p>
    <w:p>
      <w:pPr>
        <w:pStyle w:val="BodyText3"/>
        <w:ind w:firstLine="720"/>
        <w:rPr/>
      </w:pPr>
      <w:r>
        <w:rPr/>
        <w:t>If the players split up to tackle the various problems (which is a good plan), cut between PCs regularly. If things are degenerating into six parallel scenarios, and the players aren’t interacting at all with each other, then either force one of the PCs to call another for help, or else let some players play non-player charac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ab/>
        <w:t>The various items needed are scattered across the world. Some of the PCs have miracles or Gifts that allow them to travel quickly…others will probably have to use mundane means like Caleb’s Lear je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bCs/>
          <w:sz w:val="24"/>
        </w:rPr>
      </w:pPr>
      <w:r>
        <w:rPr>
          <w:b/>
          <w:b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t>Sir Tristram de Troyes</w:t>
      </w:r>
    </w:p>
    <w:p>
      <w:pPr>
        <w:pStyle w:val="BodyText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 xml:space="preserve">A Knight of Surpassing Skill and Honour, who Unfortunately got between Queen Titaniia and a Night on the Tow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The man in the painting is Sir Tristram de Troyes. Etienne can discover this with a Miracle of Remembrance, or Vulcimer can tell them – Sir Tristram was a knight for a while. He passes from mortal memory in 1216 – when he was stolen away by the Fae. Amelia has had dealings with the Fae in the past, and it’s entirely possible that Tristram is still al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Getting to Faerieland involves finding a branch of the World Tree and walking on it until the air is heavy with the heady perfume and unchanging summer heat of Arcadia. (Ideally, as you describe the PCs’ travel along the Ash Track, your speech slides towards the Shakespeare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The Gates of Faerieland are made of spun gold and living oak, and are guarded by seven knights, each more fearsome than the last. Only the youngest knight watches the road, though, the others are there to ensure that none of the fleeting beauty and power of the Fae escapes. They are a fading people. As Nobilis, the PCs are welcomed as honoured guests, and ride on pale palfreys and elf-steeds to the Keep of Heart’s Desi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Cs/>
          <w:sz w:val="24"/>
        </w:rPr>
        <w:tab/>
        <w:t xml:space="preserve">  </w:t>
      </w:r>
      <w:r>
        <w:rPr>
          <w:bCs/>
          <w:i/>
          <w:iCs/>
          <w:sz w:val="24"/>
        </w:rPr>
        <w:t>Titania</w:t>
      </w:r>
      <w:r>
        <w:rPr>
          <w:bCs/>
          <w:sz w:val="24"/>
        </w:rPr>
        <w:t xml:space="preserve"> and </w:t>
      </w:r>
      <w:r>
        <w:rPr>
          <w:bCs/>
          <w:i/>
          <w:iCs/>
          <w:sz w:val="24"/>
        </w:rPr>
        <w:t>Oberon</w:t>
      </w:r>
      <w:r>
        <w:rPr>
          <w:bCs/>
          <w:sz w:val="24"/>
        </w:rPr>
        <w:t xml:space="preserve"> rule here.  They are beings of puissance and rank equal to an Imperator, though they lack formal Estates or </w:t>
      </w:r>
      <w:r>
        <w:rPr>
          <w:bCs/>
          <w:i/>
          <w:iCs/>
          <w:sz w:val="24"/>
        </w:rPr>
        <w:t xml:space="preserve">causa causans </w:t>
      </w:r>
      <w:r>
        <w:rPr>
          <w:bCs/>
          <w:sz w:val="24"/>
        </w:rPr>
        <w:t>(first cause, a fundamental connection to Creation). A mortal lad of about seventeen, dressed in denims and a Gap t-shirt (his name is Iain, if it comes up) will greet the PCs at the gates and take their horses. (Any even vaguely clued-in players will suspect that he’s been brought here by Titan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Oberon – a stern, horned figure who speaks in deep senatorial tones – will greet the PCs. He recognises Amelia by sight, and knows the Brother to Eagles and Caleb by reputation. He will offer refreshments, ask after the PCs’ health (and be concerned if they tell him that their Imperator has vanished and they seem to be fading from exist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Cs/>
          <w:sz w:val="24"/>
        </w:rPr>
        <w:tab/>
        <w:t xml:space="preserve">If the PCs ask about Tristram de Troyes, Titania will tell them of his fate. Many hundreds of years ago, Tristram encountered the </w:t>
      </w:r>
      <w:r>
        <w:rPr>
          <w:bCs/>
          <w:i/>
          <w:iCs/>
          <w:sz w:val="24"/>
        </w:rPr>
        <w:t xml:space="preserve">Knight of Amaranth &amp; </w:t>
      </w:r>
      <w:r>
        <w:rPr>
          <w:i/>
          <w:iCs/>
          <w:sz w:val="24"/>
        </w:rPr>
        <w:t>Apocynum,</w:t>
      </w:r>
      <w:r>
        <w:rPr>
          <w:sz w:val="24"/>
        </w:rPr>
        <w:t xml:space="preserve"> a Faerie Knight. The two jousted, and Tristram was defeated. Along with all the other losers, he waits in the Field of the Forgotten. Only if the Knight of Amaranth and Apocynum is defeated can those who wait in the Field be forgott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i/>
          <w:iCs/>
          <w:sz w:val="24"/>
        </w:rPr>
        <w:t xml:space="preserve">What’s really going on: </w:t>
      </w:r>
      <w:r>
        <w:rPr>
          <w:sz w:val="24"/>
        </w:rPr>
        <w:t xml:space="preserve">The tale is true, but Titania leaves out one or two details. The Knight of Amaranth and Apocynum is her husband Oberon is disguise. Eons ago, she baited and vexed him enough by casting aspersions on his martial (and marital) skills that he agreed to joust any Champion who challenged him. Whenever Titania wants some time to sneak off for a tryst with some mortal, she arranges for someone to challenge the Knight. Oberon then has to go off, get his armour, and horse, and spend a few hours thrashing his foe. To ensure Oberon never loses, Titania has a caged elemental spirit who sabotages Oberon’s foe without Oberon’s knowledg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 xml:space="preserve">Amaranth, by the way, is Oberon’s flower, and it stands for Eternity. Apocynum is her flower, and it stands for Falsehood. In their personal heraldry, Amaranth and Apocynum twine together around a rose blossom, which stands for Lo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bCs/>
          <w:sz w:val="24"/>
        </w:rPr>
      </w:pPr>
      <w:r>
        <w:rPr>
          <w:i/>
          <w:iCs/>
          <w:sz w:val="24"/>
        </w:rPr>
        <w:t xml:space="preserve">The Field of the Forgotten: </w:t>
      </w:r>
      <w:r>
        <w:rPr>
          <w:sz w:val="24"/>
        </w:rPr>
        <w:t>Along with a few hundred other combatants from all across Creation, Sir Tristram waits in a smallish field in the middle of the woods. There’s fresh water to drink and flowers to eat, but each warrior is daisy-chained to an oak. They cannot fight and cannot escape. The field is watched by playful sprites, but not formally guar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i/>
          <w:iCs/>
          <w:sz w:val="24"/>
        </w:rPr>
        <w:t xml:space="preserve">Rescuing Sir Tristram: </w:t>
      </w:r>
      <w:r>
        <w:rPr>
          <w:sz w:val="24"/>
        </w:rPr>
        <w:t>The obvious solution is to request a meeting with the Knight, challenge him to a joust, and beat him, thus freeing everyone in the Field of the Forgotten. Oberon will be irritated if the PCs request a meeting, but he’ll go off to “get the Knight” (i.e. he goes off and disguises himself in armour). Titania will wait until Oberon’s gone, then summon her lover (Jose Calvera) to her bedchamber, and release the element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 xml:space="preserve">The joust takes place near the Field. The Knight rides a shining destrier, and wears armour of bronze and moonlight. If the PC doesn’t have a suitable mount in mind, a horse will be provided. Beating Oberon in a joust would be tricky enough (he’s Aspect 4, and has 8 Aspect Miracle Points to spend), but there’s also the invisible elemental to deal with. The elemental will do something to inconvenience the PC, such as sabotaging the lance or spooking the horse. Unless the player does something really really clever, he’ll get splatter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 xml:space="preserve">If the characters work out what Titania is doing, they can stop the elemental, tell Oberon, or do something else to ensure victory. Oberon really doesn’t give much of a damn about the joust, as long as Titania doesn’t have anything to annoy him wit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Other options for rescuing Tristram might be bargaining for him (the Fae don’t want much, but if the players are creative, let them strike a deal) or just kidnapping him (which incurs the wrath of Faeri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If the characters do win the joust, they’ve suddenly got custody of a few hundred warriors. Most of them will either return to their home worlds on the Tree, or crumble to dust if they touch the soil of a land outside Faerie. Sir Tristram falls into the second category – if he touches the ground on Earth, he’ll die of extreme old 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t>The Wine Bottle:</w:t>
      </w:r>
    </w:p>
    <w:p>
      <w:pPr>
        <w:pStyle w:val="Heading7"/>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That Which is Good for Toasting Victory may be the Essence of Defeat</w:t>
      </w:r>
    </w:p>
    <w:p>
      <w:pPr>
        <w:pStyle w:val="Normal"/>
        <w:jc w:val="both"/>
        <w:rPr/>
      </w:pPr>
      <w:r>
        <w:rPr/>
        <w:tab/>
      </w:r>
      <w:r>
        <w:rPr>
          <w:sz w:val="24"/>
        </w:rPr>
        <w:t>You won’t find Chateau Monsalvat on any wine list. You won’t find it on any map. The Knights Templar hold their secrets. The wine from the vineyards at Monsalvat is rare and potent. The Templars are secret conspirators and madman, yes, but their madness makes sense if you’re operating in Mythic Reality. In the deserts and the ancient cities of the Holy Land, the Templars found their own God.</w:t>
      </w:r>
    </w:p>
    <w:p>
      <w:pPr>
        <w:pStyle w:val="Normal"/>
        <w:jc w:val="both"/>
        <w:rPr>
          <w:sz w:val="24"/>
        </w:rPr>
      </w:pPr>
      <w:r>
        <w:rPr>
          <w:sz w:val="24"/>
        </w:rPr>
        <w:tab/>
        <w:t>However, the machinations of the Knights aren’t really relevant to this scenario. The location of the only bottle of Chateau Monsalvat is. It’s currently sitting in the wine cooler of General Franklin Masune, in southern Ethiopia. He’s leading a Templar-funded army of mercenaries equipped with Russian-surplus tanks and weaponry against rebels in the hills. The Templars want an ancient geomantic altar built by exiled Rabbi three thousand years ago. Masune wants power. Both will toast their success by opening the bottle of Chateau Monsalvat when the last battle is fought. This ritual act will link the geomantic altar into a world-spanning web of ceremonial sites, another brick in the road to Templar world domination.</w:t>
      </w:r>
    </w:p>
    <w:p>
      <w:pPr>
        <w:pStyle w:val="Normal"/>
        <w:jc w:val="both"/>
        <w:rPr>
          <w:sz w:val="24"/>
        </w:rPr>
      </w:pPr>
      <w:r>
        <w:rPr>
          <w:sz w:val="24"/>
        </w:rPr>
        <w:tab/>
        <w:t>Finding the bottle will require another Miracle from the PCs, or a bit of research. If the players are totally stumped, then give them a hint from either Albrand or Vulcimer (alternatively, the Morrigan, the Power of War, can stop by to consult with the Brother to Eagles, and mention the war in Ethiopia).</w:t>
      </w:r>
    </w:p>
    <w:p>
      <w:pPr>
        <w:pStyle w:val="Normal"/>
        <w:jc w:val="both"/>
        <w:rPr/>
      </w:pPr>
      <w:r>
        <w:rPr>
          <w:i/>
          <w:iCs/>
          <w:sz w:val="24"/>
        </w:rPr>
        <w:t xml:space="preserve">Characters in Ethiopia: </w:t>
      </w:r>
      <w:r>
        <w:rPr>
          <w:sz w:val="24"/>
        </w:rPr>
        <w:t xml:space="preserve"> </w:t>
      </w:r>
    </w:p>
    <w:p>
      <w:pPr>
        <w:pStyle w:val="Normal"/>
        <w:jc w:val="both"/>
        <w:rPr/>
      </w:pPr>
      <w:r>
        <w:rPr>
          <w:sz w:val="24"/>
        </w:rPr>
        <w:tab/>
        <w:t xml:space="preserve">The commander of the army is </w:t>
      </w:r>
      <w:r>
        <w:rPr>
          <w:i/>
          <w:iCs/>
          <w:sz w:val="24"/>
        </w:rPr>
        <w:t>Franklin Masune</w:t>
      </w:r>
      <w:r>
        <w:rPr>
          <w:sz w:val="24"/>
        </w:rPr>
        <w:t>, a self-made warlord. He intends to carve out his own country, the borders marked by the blood of his enemies. He’s a selfish, destructive man, but he has a gift for inspiring loyalty. He knows nothing about the Nobilis, Mythic Reality, or anything like that. He has an army of a few thousand men, all fairly well armed and equipped.</w:t>
      </w:r>
    </w:p>
    <w:p>
      <w:pPr>
        <w:pStyle w:val="Normal"/>
        <w:jc w:val="both"/>
        <w:rPr/>
      </w:pPr>
      <w:r>
        <w:rPr>
          <w:sz w:val="24"/>
        </w:rPr>
        <w:tab/>
        <w:t xml:space="preserve">The Templar commander on site is </w:t>
      </w:r>
      <w:r>
        <w:rPr>
          <w:i/>
          <w:iCs/>
          <w:sz w:val="24"/>
        </w:rPr>
        <w:t>Jacques Avanchi</w:t>
      </w:r>
      <w:r>
        <w:rPr>
          <w:sz w:val="24"/>
        </w:rPr>
        <w:t>. He dresses in combat fatigues, but wears enchanted mail and keep a broadsword in his jeep. He’s accompanied by seven junior knights, all of who are trained in both conventional and sorcerous warfare. No mortal is a match – or even a hindrance – to a Noble, but the Templars are aware of Entropy’s code, and are willing to use innocents as human shields while they retreat. Avanchi keeps a small greenhouse in a converted trailer, where flowers blossom even in the desert heat. He can draw on a few simple magics from the flowers – enough to deflect a minor miracle, perhaps, or call up the Grim King (Scorn’sRegal Joktan, a servant of Lord Entropy).</w:t>
      </w:r>
    </w:p>
    <w:p>
      <w:pPr>
        <w:pStyle w:val="Normal"/>
        <w:jc w:val="both"/>
        <w:rPr/>
      </w:pPr>
      <w:r>
        <w:rPr>
          <w:sz w:val="24"/>
        </w:rPr>
        <w:tab/>
        <w:t xml:space="preserve">The leader of the rebels is an old man named </w:t>
      </w:r>
      <w:r>
        <w:rPr>
          <w:i/>
          <w:iCs/>
          <w:sz w:val="24"/>
        </w:rPr>
        <w:t>Ushambe</w:t>
      </w:r>
      <w:r>
        <w:rPr>
          <w:sz w:val="24"/>
        </w:rPr>
        <w:t>. He became leader of the rebels when his son died in a battle with Masune. Ushambe has been hoping to find oil or some other minerals in the hills, to fund his rebel army. So far, he has found nothing.</w:t>
      </w:r>
    </w:p>
    <w:p>
      <w:pPr>
        <w:pStyle w:val="Heading9"/>
        <w:rPr/>
      </w:pPr>
      <w:r>
        <w:rPr/>
        <w:t>A Little War</w:t>
      </w:r>
    </w:p>
    <w:p>
      <w:pPr>
        <w:pStyle w:val="Normal"/>
        <w:jc w:val="both"/>
        <w:rPr/>
      </w:pPr>
      <w:r>
        <w:rPr>
          <w:i/>
          <w:iCs/>
          <w:sz w:val="24"/>
        </w:rPr>
        <w:tab/>
      </w:r>
      <w:r>
        <w:rPr>
          <w:sz w:val="24"/>
        </w:rPr>
        <w:t>Currently, the rebels in the hills are surrounded, but their position is sufficiently fortified that Masune must advance slowly and carefully, not risking his expensive tanks in minefields. Instead, he sends beaters ahead, men who try to sweep the mines without metal detectors or any specialised gear.</w:t>
      </w:r>
    </w:p>
    <w:p>
      <w:pPr>
        <w:pStyle w:val="Normal"/>
        <w:jc w:val="both"/>
        <w:rPr>
          <w:sz w:val="24"/>
        </w:rPr>
      </w:pPr>
      <w:r>
        <w:rPr>
          <w:sz w:val="24"/>
        </w:rPr>
        <w:tab/>
        <w:t>The characters can either try to steal the bottle, defeat the army, or bargain with Masune. If they attack openly, then the Templars will threaten to call up the Grim King, who will doubtless punish the characters for harming innocents (and, yes, there are a few innocents in the army. If none of the soldiers count, they have cooks and servants and women in the van of the army).</w:t>
      </w:r>
    </w:p>
    <w:p>
      <w:pPr>
        <w:pStyle w:val="Normal"/>
        <w:jc w:val="both"/>
        <w:rPr>
          <w:sz w:val="24"/>
        </w:rPr>
      </w:pPr>
      <w:r>
        <w:rPr>
          <w:sz w:val="24"/>
        </w:rPr>
        <w:tab/>
        <w:t>The bottle is in a wine cooler in Masune’s command tr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t>The Candlehol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sz w:val="24"/>
        </w:rPr>
        <w:tab/>
      </w:r>
      <w:r>
        <w:rPr>
          <w:rFonts w:cs="Edwardian Script ITC" w:ascii="Edwardian Script ITC" w:hAnsi="Edwardian Script ITC"/>
          <w:bCs/>
          <w:sz w:val="24"/>
        </w:rPr>
        <w:t>Wherein the Spoils of War are Dived Among the Underver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rFonts w:cs="Edwardian Script ITC" w:ascii="Edwardian Script ITC" w:hAnsi="Edwardian Script ITC"/>
          <w:bCs/>
          <w:sz w:val="24"/>
        </w:rPr>
        <w:tab/>
      </w:r>
      <w:r>
        <w:rPr>
          <w:bCs/>
          <w:sz w:val="24"/>
        </w:rPr>
        <w:t>The candleholder from the painting is in the office of McCauley and Young, Solicitors, in London. It’s one of a number of expensive items that belong to either Mr. Barry Cohen or Mrs. Elizabeth Cohen. Mr &amp; Mrs Cohen are in the middle of what is rapidly becoming an extremely stressful divorce. Mr. Young the Younger, the junior solicitor who’s handling the divorce, thought it would be a good idea if the couple got together to discuss the antiques collection that Mrs. Cohen’s father left to the cou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Mr. Young’s day got worse when he discovered that Mrs. Cohen had brought her older and considerably more weaselly brother Eric with her. Eric has a voice that makes a dentist’s drill sound lyrical, and he has been nagging Elizabeth to make sure she gets the antiq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Mr. Young’s day got even worse when Mr. Cohen’s new girlfriend, Zasha, who’s less than half his age, turned up, dressed in clothes that aren’t really what’s expected in a respected law firm like McCauley and You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 xml:space="preserve">Mr. Young’s day will get even worse when Zasha’s old boyfriend, Rex, turns up with his trademark cricket-bat-with-a-nail-through-it, looking her his bir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tab/>
        <w:t>If Mr. Young copes with that, the discovery that Mrs. Cohen is a mining engineer by trade, and that she’s brought a copious amount of high explosive concealed in her handbag, and that Eric’s driven her over the edge enough to use it…well, anything like that will usually ruin your day.</w:t>
      </w:r>
    </w:p>
    <w:p>
      <w:pPr>
        <w:pStyle w:val="BodyText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rPr>
      </w:pPr>
      <w:r>
        <w:rPr>
          <w:rFonts w:cs="Times New Roman" w:ascii="Times New Roman" w:hAnsi="Times New Roman"/>
        </w:rPr>
        <w:tab/>
        <w:t>After all that, a few demigods turning up looking for a candlestick will seem welcome.</w:t>
      </w:r>
    </w:p>
    <w:p>
      <w:pPr>
        <w:pStyle w:val="Heading9"/>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rPr>
          <w:bCs/>
        </w:rPr>
      </w:pPr>
      <w:r>
        <w:rPr>
          <w:bCs/>
        </w:rPr>
        <w:t>Finding the Candlesti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Cs/>
          <w:i/>
          <w:iCs/>
          <w:sz w:val="24"/>
        </w:rPr>
        <w:tab/>
      </w:r>
      <w:r>
        <w:rPr>
          <w:bCs/>
          <w:sz w:val="24"/>
        </w:rPr>
        <w:t>A divorce is a Transition, so Eve could probably detect its presence with a divination. The old offices of McCauley and Young are covered in ivy, so Crackerjack could probably spot the candlestick too. If they don’t come up with a clever plan, having Vulcimer hint is your best bet.</w:t>
      </w:r>
    </w:p>
    <w:p>
      <w:pPr>
        <w:pStyle w:val="Heading9"/>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rPr>
          <w:bCs/>
        </w:rPr>
      </w:pPr>
      <w:r>
        <w:rPr>
          <w:bCs/>
        </w:rPr>
        <w:t>Getting the Candlesti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Cs/>
          <w:i/>
          <w:iCs/>
          <w:sz w:val="24"/>
        </w:rPr>
        <w:tab/>
      </w:r>
      <w:r>
        <w:rPr>
          <w:bCs/>
          <w:sz w:val="24"/>
        </w:rPr>
        <w:t>It’s possible for the PCs to just walk in, grab the candleholder, and walk out again, and if you’re running short on time, this is what they can do. If only one or two PCs go to London, I suggest you have the other players play Mr &amp; Mrs Cohen, Zasha, Rex, etc. This whole scene should be played for fa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Cs/>
          <w:sz w:val="24"/>
        </w:rPr>
        <w:tab/>
        <w:t xml:space="preserve">If the players bother with sorting out the divorce, the key item is that Elizabeth’s father left his antiques collection to </w:t>
      </w:r>
      <w:r>
        <w:rPr>
          <w:bCs/>
          <w:i/>
          <w:iCs/>
          <w:sz w:val="24"/>
        </w:rPr>
        <w:t>Mr &amp; Mrs Cohen</w:t>
      </w:r>
      <w:r>
        <w:rPr>
          <w:bCs/>
          <w:sz w:val="24"/>
        </w:rPr>
        <w:t xml:space="preserve">, and Barry Cohen is claiming that if he marries Zasha, she and he will be Mr and Mrs Cohen and therefore the rightful owners of the collection. Ideally, Rex bursts in just as Barry announces his intentions. Cue comedy involving Lizzy’s bom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i/>
          <w:i/>
          <w:iCs/>
          <w:sz w:val="24"/>
        </w:rPr>
      </w:pPr>
      <w:r>
        <w:rPr>
          <w:bCs/>
          <w:i/>
          <w:iCs/>
          <w:sz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t>The Cathed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sz w:val="24"/>
        </w:rPr>
        <w:tab/>
      </w:r>
      <w:r>
        <w:rPr>
          <w:rFonts w:cs="Edwardian Script ITC" w:ascii="Edwardian Script ITC" w:hAnsi="Edwardian Script ITC"/>
          <w:bCs/>
          <w:sz w:val="24"/>
        </w:rPr>
        <w:t>Wherein the Characters must Build, in a Day, that Which would require a Hundred Years of Labour</w:t>
      </w:r>
    </w:p>
    <w:p>
      <w:pPr>
        <w:pStyle w:val="Heading7"/>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rPr>
      </w:pPr>
      <w:r>
        <w:rPr>
          <w:rFonts w:cs="Times New Roman" w:ascii="Times New Roman" w:hAnsi="Times New Roman"/>
        </w:rPr>
        <w:tab/>
        <w:t>The most significant building in the painting is the great ivy-covered Cathedral. According to the records of the city, Suriamas himself drafted plans for such a building, but construction never began. The records should be in the Halls of the Unmade, a domain formerly held by Timothy, the Power of Transition before Eve took his Estate. No-one has been in the Halls of the Unmade since Timothy’s death at the hands of Albrand.</w:t>
      </w:r>
    </w:p>
    <w:p>
      <w:pPr>
        <w:pStyle w:val="Normal"/>
        <w:rPr/>
      </w:pPr>
      <w:r>
        <w:rPr/>
        <w:tab/>
      </w:r>
      <w:r>
        <w:rPr>
          <w:sz w:val="24"/>
        </w:rPr>
        <w:t>Timothy was involved in a dangerous project before his death. Immortality is forbidden to the Power of Transition, death is an aspect of their self. Timothy was experimenting in the Destruction of Transition, to preserve himself eternally. He had bargained with Albrand for aid. The Excrucian aided the Power long enough to hide certain items within the city, then slew Timothy for betraying his Estate. Albrand intends to use this crisis to win the trust of the PCs –or at least distract them long enough for him to get into position to Excruciate the perfect moment.</w:t>
      </w:r>
    </w:p>
    <w:p>
      <w:pPr>
        <w:pStyle w:val="Normal"/>
        <w:rPr>
          <w:i/>
          <w:i/>
          <w:iCs/>
          <w:sz w:val="24"/>
        </w:rPr>
      </w:pPr>
      <w:r>
        <w:rPr>
          <w:i/>
          <w:iCs/>
          <w:sz w:val="24"/>
        </w:rPr>
        <w:t>The dead</w:t>
      </w:r>
    </w:p>
    <w:p>
      <w:pPr>
        <w:pStyle w:val="Normal"/>
        <w:jc w:val="both"/>
        <w:rPr/>
      </w:pPr>
      <w:r>
        <w:rPr>
          <w:i/>
          <w:iCs/>
          <w:sz w:val="24"/>
        </w:rPr>
        <w:tab/>
      </w:r>
      <w:r>
        <w:rPr>
          <w:sz w:val="24"/>
        </w:rPr>
        <w:t>Inside the Hall of the Unmade are thousands of souls trapped in-between life and death. Their Transition has been interrupted, as part of Timothy’s experiments. Normally, such spirits would be of little concern, most ghosts are little more than emotional cobwebs of unfulfilled desires or hates. However, Albrand has hidden four Vilestones within the Hall. These Excrucian-forged artefacts give the ghosts focus and fuel – in game terms, the ghosts have 25 Optional Points which can be used for Aspect miracles or creating an Auctoritas.</w:t>
      </w:r>
    </w:p>
    <w:p>
      <w:pPr>
        <w:pStyle w:val="Normal"/>
        <w:jc w:val="both"/>
        <w:rPr>
          <w:sz w:val="24"/>
        </w:rPr>
      </w:pPr>
      <w:r>
        <w:rPr>
          <w:sz w:val="24"/>
        </w:rPr>
        <w:tab/>
        <w:t>The dead are angry and confused. They want out. Ideally, they want bodies again. They want form and substance. They won’t leave the Hall otherwise. If the characters killed anyone in the course of the scenario thus far, their ghosts will be in here. Also haunting the hall are the ghosts of Etienne’s uncle (who died when thieves in the service of Suriamas came to retrieve the painting, that it might continue on its path to its destiny) and the people the Crackerjack has killed.</w:t>
      </w:r>
    </w:p>
    <w:p>
      <w:pPr>
        <w:pStyle w:val="Heading9"/>
        <w:rPr/>
      </w:pPr>
      <w:r>
        <w:rPr/>
        <w:t>Dealing with the ghosts</w:t>
      </w:r>
    </w:p>
    <w:p>
      <w:pPr>
        <w:pStyle w:val="BodyText2"/>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pacing w:lineRule="atLeast" w:line="200"/>
        <w:rPr>
          <w:rFonts w:ascii="Times New Roman" w:hAnsi="Times New Roman" w:cs="Times New Roman"/>
          <w:bCs w:val="false"/>
        </w:rPr>
      </w:pPr>
      <w:r>
        <w:rPr>
          <w:rFonts w:cs="Times New Roman" w:ascii="Times New Roman" w:hAnsi="Times New Roman"/>
          <w:bCs w:val="false"/>
        </w:rPr>
        <w:tab/>
        <w:t>The characters can just blast their way through with miracles. A better approach might be to bargain with the ghosts. Providing bodies using Realm miracles is a possibility.</w:t>
      </w:r>
    </w:p>
    <w:p>
      <w:pPr>
        <w:pStyle w:val="BodyText2"/>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pacing w:lineRule="atLeast" w:line="200"/>
        <w:rPr>
          <w:rFonts w:ascii="Times New Roman" w:hAnsi="Times New Roman" w:cs="Times New Roman"/>
          <w:bCs w:val="false"/>
        </w:rPr>
      </w:pPr>
      <w:r>
        <w:rPr>
          <w:rFonts w:cs="Times New Roman" w:ascii="Times New Roman" w:hAnsi="Times New Roman"/>
          <w:bCs w:val="false"/>
        </w:rPr>
        <w:tab/>
        <w:t>Alternatively, the characters can find the three Vilestones. Each architectural plan in the Hall of the Unmade contains inside it the building it describes in microcosm. The four Vilestones are the cornerstones of the image of Mehdralia in the Great Plan. With a Realm miracle, the characters can enter the plans and retrieve the stones.</w:t>
      </w:r>
    </w:p>
    <w:p>
      <w:pPr>
        <w:pStyle w:val="Heading9"/>
        <w:rPr/>
      </w:pPr>
      <w:r>
        <w:rPr/>
        <w:t>Running this Section</w:t>
      </w:r>
    </w:p>
    <w:p>
      <w:pPr>
        <w:pStyle w:val="Normal"/>
        <w:rPr/>
      </w:pPr>
      <w:r>
        <w:rPr/>
        <w:tab/>
      </w:r>
      <w:r>
        <w:rPr>
          <w:sz w:val="24"/>
        </w:rPr>
        <w:t xml:space="preserve">Ideally, this section should be a surprising instance of genuine opposition and challenge to the PCs. The ghosts are capable of threatening the characters. The mood should rapidly shift towards horror and nastiness. Don’t pull your punches here. This is </w:t>
      </w:r>
      <w:r>
        <w:rPr>
          <w:i/>
          <w:iCs/>
          <w:sz w:val="24"/>
        </w:rPr>
        <w:t xml:space="preserve">Exorcist </w:t>
      </w:r>
      <w:r>
        <w:rPr>
          <w:sz w:val="24"/>
        </w:rPr>
        <w:t>territory if you can pull it off (optionally, have Flora get possessed…)</w:t>
      </w:r>
    </w:p>
    <w:p>
      <w:pPr>
        <w:pStyle w:val="Normal"/>
        <w:rPr>
          <w:i/>
          <w:i/>
          <w:iCs/>
          <w:sz w:val="24"/>
        </w:rPr>
      </w:pPr>
      <w:r>
        <w:rPr>
          <w:i/>
          <w:iCs/>
          <w:sz w:val="24"/>
        </w:rPr>
        <w:t>Building the Cathedral</w:t>
      </w:r>
    </w:p>
    <w:p>
      <w:pPr>
        <w:pStyle w:val="Normal"/>
        <w:rPr/>
      </w:pPr>
      <w:r>
        <w:rPr>
          <w:i/>
          <w:iCs/>
          <w:sz w:val="24"/>
        </w:rPr>
        <w:tab/>
      </w:r>
      <w:r>
        <w:rPr>
          <w:sz w:val="24"/>
        </w:rPr>
        <w:t>Once the characters have the plans, then a Realm Miracle of Creation or a few Aspect miracles can construct a massive Cathedral in a day. Crackerjack can cover it in iv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sz w:val="24"/>
        </w:rPr>
      </w:pPr>
      <w:r>
        <w:rPr>
          <w:b/>
          <w:sz w:val="24"/>
        </w:rPr>
        <w:t>The Sunset:</w:t>
      </w:r>
    </w:p>
    <w:p>
      <w:pPr>
        <w:pStyle w:val="Heading7"/>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bCs w:val="false"/>
        </w:rPr>
      </w:pPr>
      <w:r>
        <w:rPr>
          <w:bCs w:val="false"/>
        </w:rPr>
        <w:tab/>
        <w:t>Whherein it is proved that even Celestial Objects can be moved by the Will of the Nobil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According to the painting, the sun should be setting just over the Cathedral, behind a bank of clouds in a beautiful crescendo of colour. However…there’s just one problem. The Cathedral, the café, and the Hill of Untold Stories face east, and the sun sets in the west. To create the scene in the painting, the sun must set in the east tonight.</w:t>
      </w:r>
    </w:p>
    <w:p>
      <w:pPr>
        <w:pStyle w:val="Heading9"/>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rPr/>
      </w:pPr>
      <w:r>
        <w:rPr/>
        <w:t>The Path of the Su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i/>
          <w:iCs/>
          <w:sz w:val="24"/>
        </w:rPr>
        <w:tab/>
      </w:r>
      <w:r>
        <w:rPr>
          <w:sz w:val="24"/>
        </w:rPr>
        <w:t xml:space="preserve">As everyone knows, the Sun is an Angel, a shining Empress in gold who walks in solemn procession across the sky, and sleeps underground by night. She is beautiful and terrible. Her path has been set since the first daw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Convincing her to change her ways will be…trick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 xml:space="preserve">The characters can either physically challenge her – just pushing her to the east, off the path in the sky, will do…or they can persuade her somehow. The Sun is warm and compassionate, but inflexible and prou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r>
    </w:p>
    <w:p>
      <w:pPr>
        <w:pStyle w:val="Heading4"/>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rPr>
          <w:bCs/>
        </w:rPr>
      </w:pPr>
      <w:r>
        <w:rPr>
          <w:bCs/>
        </w:rPr>
        <w:t>Troubleshooting the Quest</w:t>
      </w:r>
    </w:p>
    <w:p>
      <w:pPr>
        <w:pStyle w:val="Heading7"/>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bCs w:val="false"/>
        </w:rPr>
      </w:pPr>
      <w:r>
        <w:rPr>
          <w:bCs w:val="false"/>
        </w:rPr>
        <w:tab/>
        <w:t xml:space="preserve">A Veritable Cornucopia of Wortthy Advice related to the Paint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Cs/>
          <w:sz w:val="24"/>
        </w:rPr>
      </w:pPr>
      <w:r>
        <w:rPr>
          <w:b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bCs/>
          <w:sz w:val="24"/>
        </w:rPr>
        <w:t xml:space="preserve">What if the characters ignore the painting: </w:t>
      </w:r>
      <w:r>
        <w:rPr>
          <w:sz w:val="24"/>
        </w:rPr>
        <w:t>They’re morons. The painting could be entitled “Obvious Plot H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If they keep ignoring it, then run the Vulcimer/Flora sections, and keep mentioning the fact that Suriamas’ power –and with it, their own – is fading and dying, and if they don’t do something, they’ll die. They should eventually get the mes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bCs/>
          <w:sz w:val="24"/>
        </w:rPr>
        <w:t>“</w:t>
      </w:r>
      <w:r>
        <w:rPr>
          <w:b/>
          <w:bCs/>
          <w:sz w:val="24"/>
        </w:rPr>
        <w:t xml:space="preserve">Can’t we just use Realm Miracles to create the stuff in the painting?”: </w:t>
      </w:r>
      <w:r>
        <w:rPr>
          <w:sz w:val="24"/>
        </w:rPr>
        <w:t>The painting definitely shows “real” objects, but isn’t detailed enough to show all their features. They can try conjuring stuff, but it might not exactly mat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bCs/>
          <w:sz w:val="24"/>
        </w:rPr>
        <w:t xml:space="preserve">What if they try to kill Vulcimer: </w:t>
      </w:r>
      <w:r>
        <w:rPr>
          <w:sz w:val="24"/>
        </w:rPr>
        <w:t>Imperator vs Six Nobles=fair fight. Do they really want a fair f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bCs/>
          <w:sz w:val="24"/>
        </w:rPr>
        <w:t xml:space="preserve">What if Flora gets killed? </w:t>
      </w:r>
      <w:r>
        <w:rPr>
          <w:sz w:val="24"/>
        </w:rPr>
        <w:t>Raising the dead isn’t hard in a Chancel. Just catch her soul before it lea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bCs/>
          <w:sz w:val="24"/>
        </w:rPr>
        <w:t xml:space="preserve">What if they can’t work out a way to find an item? </w:t>
      </w:r>
      <w:r>
        <w:rPr>
          <w:sz w:val="24"/>
        </w:rPr>
        <w:t>Vulcimer’s a good source for h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bCs/>
          <w:sz w:val="24"/>
        </w:rPr>
      </w:pPr>
      <w:r>
        <w:rPr>
          <w:b/>
          <w:bCs/>
          <w:sz w:val="24"/>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bCs/>
          <w:sz w:val="24"/>
        </w:rPr>
      </w:pPr>
      <w:r>
        <w:rPr>
          <w:b/>
          <w:bCs/>
          <w:sz w:val="24"/>
        </w:rPr>
        <w:t>6. The Romance of Flora and Vulcim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bCs/>
          <w:sz w:val="24"/>
        </w:rPr>
        <w:tab/>
      </w:r>
      <w:r>
        <w:rPr>
          <w:rFonts w:cs="Edwardian Script ITC" w:ascii="Edwardian Script ITC" w:hAnsi="Edwardian Script ITC"/>
          <w:sz w:val="24"/>
        </w:rPr>
        <w:t>In Which We Discover That While True Love May Conquer All, It Fights A Defensive War Poor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rFonts w:ascii="Edwardian Script ITC" w:hAnsi="Edwardian Script ITC" w:cs="Edwardian Script ITC"/>
          <w:sz w:val="24"/>
        </w:rPr>
      </w:pPr>
      <w:r>
        <w:rPr>
          <w:rFonts w:cs="Edwardian Script ITC" w:ascii="Edwardian Script ITC" w:hAnsi="Edwardian Script ITC"/>
          <w:sz w:val="24"/>
        </w:rPr>
      </w:r>
    </w:p>
    <w:p>
      <w:pPr>
        <w:pStyle w:val="BodyText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Cs w:val="false"/>
        </w:rPr>
      </w:pPr>
      <w:r>
        <w:rPr>
          <w:rFonts w:cs="Times New Roman" w:ascii="Times New Roman" w:hAnsi="Times New Roman"/>
          <w:bCs w:val="false"/>
        </w:rPr>
        <w:t>While the characters are off assembling the pieces of the perfect moment, Vulcimer Darklord will be wandering the streets of Mehdralia. He is in love with Flora, but doesn’t know the emotion. As the scenario progresses, so too should their relationship. It’s up to the characters to intervene and move things one way or an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rFonts w:ascii="Times New Roman" w:hAnsi="Times New Roman" w:cs="Times New Roman"/>
          <w:bCs/>
          <w:sz w:val="24"/>
        </w:rPr>
      </w:pPr>
      <w:r>
        <w:rPr>
          <w:rFonts w:cs="Times New Roman"/>
          <w:bCs/>
          <w:sz w:val="24"/>
        </w:rPr>
      </w:r>
    </w:p>
    <w:p>
      <w:pPr>
        <w:pStyle w:val="Heading4"/>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rPr>
          <w:bCs/>
        </w:rPr>
      </w:pPr>
      <w:r>
        <w:rPr>
          <w:bCs/>
        </w:rPr>
        <w:t>Meeting the Fami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bCs/>
          <w:sz w:val="24"/>
        </w:rPr>
        <w:tab/>
      </w:r>
      <w:r>
        <w:rPr>
          <w:sz w:val="24"/>
        </w:rPr>
        <w:t>After waking up in Suriamas’ chambers and being interviewed by the PCs, Flora is somewhat shaken, and goes back to her family’s home. Her parents live in a rambling house in the oldest district of Mehdralia. Her father shares Flora’s somewhat seditious attitude towards the Nobilis, and will be furious that one of the Soultwisted dared lay a finger on his precious daughter. The whole clan will rally around, offering support and 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Vulcimer will observe all this until he can watch no longer. He will go to the door of the house, and demand that they give the mortal to him in tribute. If they refuse, he will slay them all. The family don’t have a hope of even slowing Vulcimer down, let alone stopping him. They’ll try any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Unless the characters are keeping tabs on Vulcimer, or Flora, or both, the first they’ll hear of this is when terrified mortals sound the alarm. Vulcimer will have torn the front of the house in two, and broken several of Flora’s cousins who tried to stop him, but he won’t have actually killed anyone. Flora will have fled out a secret tunnel to 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r>
    </w:p>
    <w:p>
      <w:pPr>
        <w:pStyle w:val="Heading4"/>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rPr>
          <w:bCs/>
        </w:rPr>
      </w:pPr>
      <w:r>
        <w:rPr>
          <w:bCs/>
        </w:rPr>
        <w:t>Every step you ta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bCs/>
          <w:sz w:val="24"/>
        </w:rPr>
        <w:tab/>
      </w:r>
      <w:r>
        <w:rPr>
          <w:sz w:val="24"/>
        </w:rPr>
        <w:t>Vulcimer’s desire for Flora will begin to warp the things around her. Eyes will open in the stones, and people around Flora will become dark armoured watchmen, vessels for Vulcimer’s obsession. The streets of the city will change and shift and bend and lead always back to him. The characters will be called in to deal with these bizarre chan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r>
    </w:p>
    <w:p>
      <w:pPr>
        <w:pStyle w:val="Heading4"/>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rPr>
          <w:bCs/>
        </w:rPr>
      </w:pPr>
      <w:r>
        <w:rPr>
          <w:bCs/>
        </w:rPr>
        <w:t>A Penchant for Dramatic 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bCs/>
          <w:sz w:val="24"/>
        </w:rPr>
        <w:tab/>
      </w:r>
      <w:r>
        <w:rPr>
          <w:sz w:val="24"/>
        </w:rPr>
        <w:t xml:space="preserve">Having a terrifying unstoppable immortal monster hunting you is not fun. No-one in Mehdralia can protect her, and they’ll only end up getting killed if they try. Flora does the only sensible thing, and runs for it. She and two friends try to steal a dirigible (technology in Mehdralia is a bit odd and baroque) from the airfield outside the city, and fly to freedom. The dirigibles can’t survive in the harsh light of reality on Prosaic Earth, so they’ll go at nigh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Vulcimer will rise after them, like a dark shadow. Flora will be so scared and panicked, she’ll be in danger of crashing the dirigible and killing herself. The characters will have to either rescue her or talk her and Vulcimer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r>
    </w:p>
    <w:p>
      <w:pPr>
        <w:pStyle w:val="Heading4"/>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rPr>
          <w:bCs/>
        </w:rPr>
      </w:pPr>
      <w:r>
        <w:rPr>
          <w:bCs/>
        </w:rPr>
        <w:t>What is this human emotion you call L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bCs/>
          <w:sz w:val="24"/>
        </w:rPr>
        <w:tab/>
      </w:r>
      <w:r>
        <w:rPr>
          <w:sz w:val="24"/>
        </w:rPr>
        <w:t>By this point, the characters should have worked out that, ooh, Vulcimer’s got some issues with Flora. However, he has no idea how to approach the problem. The players will probably end up trying to help Vulcimer get the girl – or at least stop terrifying her to death. The Darkling Imperator will be angered by suggestions that a God such as he could fall victim to some pathetic tweaking of the heartstrings…but the suggestion will grow on him, until he shamefully must request help. The section should largely be played for laughs, as the characters educate Vulcimer in the ways of romance. Imagine your classic fantasy novel Evil Bad Guy (Sauron or Lord Foul) trying to court someone, and you can’t go far wro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r>
    </w:p>
    <w:p>
      <w:pPr>
        <w:pStyle w:val="Heading4"/>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rPr>
          <w:bCs/>
        </w:rPr>
      </w:pPr>
      <w:r>
        <w:rPr>
          <w:bCs/>
        </w:rPr>
        <w:t>Optional Complication: the Price of L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bCs/>
          <w:sz w:val="24"/>
        </w:rPr>
        <w:tab/>
      </w:r>
      <w:r>
        <w:rPr>
          <w:sz w:val="24"/>
        </w:rPr>
        <w:t xml:space="preserve">If for some insane reason you need to add an extra complication or make the game last longer, then the characters and Vulcimer can run afoul of the servants of Entropy, specifically Meon Desecrations’Regal, who has his agents in the chancel.. Love is forbidden until Entropy’s Code, and the punishment is deat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Meon Desecrations’Regal is a cynical, self-serving bastard without a hint of pity or nobility in his soul. He feels at home in degradation and degeneration and vice. He pays lip service to Entropy’s laws, and uses his position as Entropy’s emissary to profit. He is willing to turn a blind eye to Vulcimer’s unseemly behaviour, and even call up the help of the Cammora (the mortal servants of Entropy) in the hunt for the items in the painting…if the characters make it worth his wh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tab/>
        <w:t>Meon is far more interested and amused by making the characters beg for his help that in anything he can actually get out of them. He’s quite likely to ask for Flora’s soul, just to cause strife between Vulcimer and the PCs. He’ll be satisfied with the promise of favours owed, th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b/>
          <w:b/>
          <w:bCs/>
          <w:sz w:val="24"/>
        </w:rPr>
      </w:pPr>
      <w:r>
        <w:rPr>
          <w:b/>
          <w:bCs/>
          <w:sz w:val="24"/>
        </w:rPr>
        <w:t>7. Perf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pPr>
      <w:r>
        <w:rPr>
          <w:b/>
          <w:bCs/>
          <w:sz w:val="24"/>
        </w:rPr>
        <w:tab/>
      </w:r>
      <w:r>
        <w:rPr>
          <w:rFonts w:cs="Edwardian Script ITC" w:ascii="Edwardian Script ITC" w:hAnsi="Edwardian Script ITC"/>
          <w:sz w:val="24"/>
        </w:rPr>
        <w:t>Wherein All Things Converge, Albrand strikes, and we learn that being Yourself is far trickier than One might thi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rPr>
          <w:rFonts w:ascii="Edwardian Script ITC" w:hAnsi="Edwardian Script ITC" w:cs="Edwardian Script ITC"/>
          <w:sz w:val="24"/>
        </w:rPr>
      </w:pPr>
      <w:r>
        <w:rPr>
          <w:rFonts w:cs="Edwardian Script ITC" w:ascii="Edwardian Script ITC" w:hAnsi="Edwardian Script ITC"/>
          <w:sz w:val="24"/>
        </w:rPr>
      </w:r>
    </w:p>
    <w:p>
      <w:pPr>
        <w:pStyle w:val="BodyText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Cs w:val="false"/>
        </w:rPr>
      </w:pPr>
      <w:r>
        <w:rPr>
          <w:rFonts w:cs="Times New Roman" w:ascii="Times New Roman" w:hAnsi="Times New Roman"/>
          <w:bCs w:val="false"/>
        </w:rPr>
        <w:tab/>
        <w:t>To get to this section, the characters should have assembled the various components of the painting, including the man, Tristram. They should have arranged things to create that perfect moment, and convinced Flora that playing along is in her best interest. Assuming they’ve done all that…then it’s time for Albrand to make his move.</w:t>
      </w:r>
    </w:p>
    <w:p>
      <w:pPr>
        <w:pStyle w:val="BodyText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Cs w:val="false"/>
        </w:rPr>
      </w:pPr>
      <w:r>
        <w:rPr>
          <w:rFonts w:cs="Times New Roman" w:ascii="Times New Roman" w:hAnsi="Times New Roman"/>
          <w:bCs w:val="false"/>
        </w:rPr>
        <w:tab/>
        <w:t xml:space="preserve">He intends to Excruciate Suriamas at the moment of perfection. Suriamas is a moment of potential, of romance, of beauty, of the summer and summer’s ending. Albrand intends to turn that perfect moment into abject horror. </w:t>
      </w:r>
    </w:p>
    <w:p>
      <w:pPr>
        <w:pStyle w:val="BodyText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cs="Times New Roman" w:ascii="Times New Roman" w:hAnsi="Times New Roman"/>
          <w:bCs w:val="false"/>
        </w:rPr>
        <w:tab/>
        <w:t xml:space="preserve">You’ll have to modify his plan to take into the account the defensive preparations of the PCs. Ideally, these scene should sum up and comment upon how the players have handled the game – I know that’s a tall order for a GM, but </w:t>
      </w:r>
      <w:r>
        <w:rPr>
          <w:rFonts w:cs="Times New Roman" w:ascii="Times New Roman" w:hAnsi="Times New Roman"/>
          <w:bCs w:val="false"/>
          <w:i/>
          <w:iCs/>
        </w:rPr>
        <w:t xml:space="preserve">Nobilis </w:t>
      </w:r>
      <w:r>
        <w:rPr>
          <w:rFonts w:cs="Times New Roman" w:ascii="Times New Roman" w:hAnsi="Times New Roman"/>
          <w:bCs w:val="false"/>
        </w:rPr>
        <w:t>is so broad, it’s hard to predict how the game will have gone. Some possible routes of attack for Albrand are:</w:t>
      </w:r>
    </w:p>
    <w:p>
      <w:pPr>
        <w:pStyle w:val="BodyText2"/>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Cs w:val="false"/>
        </w:rPr>
      </w:pPr>
      <w:r>
        <w:rPr>
          <w:rFonts w:cs="Times New Roman" w:ascii="Times New Roman" w:hAnsi="Times New Roman"/>
          <w:bCs w:val="false"/>
        </w:rPr>
        <w:t>Using Worldbreaker’s Hand to break through to Prosaic Reality, and knocking Tristram to the ground. Tristram’s age will catch up with him, and he will wither and die.</w:t>
      </w:r>
    </w:p>
    <w:p>
      <w:pPr>
        <w:pStyle w:val="BodyText2"/>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Cs w:val="false"/>
        </w:rPr>
      </w:pPr>
      <w:r>
        <w:rPr>
          <w:rFonts w:cs="Times New Roman" w:ascii="Times New Roman" w:hAnsi="Times New Roman"/>
          <w:bCs w:val="false"/>
        </w:rPr>
        <w:t>Killing Flora, probably by poison. He’ll try to get to the bottle of Chateau Monsalvat and poison it.</w:t>
      </w:r>
    </w:p>
    <w:p>
      <w:pPr>
        <w:pStyle w:val="BodyText2"/>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Cs w:val="false"/>
        </w:rPr>
      </w:pPr>
      <w:r>
        <w:rPr>
          <w:rFonts w:cs="Times New Roman" w:ascii="Times New Roman" w:hAnsi="Times New Roman"/>
          <w:bCs w:val="false"/>
        </w:rPr>
        <w:t>Convincing the PCs that Vulcimer planned the whole thing to get Flora away from her true lover, Suriamas. The painting is a trap, he’ll insist. They must slay Vulcimer to save their lord.</w:t>
      </w:r>
    </w:p>
    <w:p>
      <w:pPr>
        <w:pStyle w:val="BodyText2"/>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Cs w:val="false"/>
        </w:rPr>
      </w:pPr>
      <w:r>
        <w:rPr>
          <w:rFonts w:cs="Times New Roman" w:ascii="Times New Roman" w:hAnsi="Times New Roman"/>
          <w:bCs w:val="false"/>
        </w:rPr>
        <w:t>Shooting the hawk with an arrow, bringing down the Cathedral by force, burning the ivy.</w:t>
      </w:r>
    </w:p>
    <w:p>
      <w:pPr>
        <w:pStyle w:val="BodyText2"/>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Cs w:val="false"/>
        </w:rPr>
      </w:pPr>
      <w:r>
        <w:rPr>
          <w:rFonts w:cs="Times New Roman" w:ascii="Times New Roman" w:hAnsi="Times New Roman"/>
          <w:bCs w:val="false"/>
        </w:rPr>
        <w:t>Taking the place of the waiter in the restaurant, and stabbing Flora at the moment of perfection.</w:t>
      </w:r>
    </w:p>
    <w:p>
      <w:pPr>
        <w:pStyle w:val="BodyText2"/>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Cs w:val="false"/>
        </w:rPr>
      </w:pPr>
      <w:r>
        <w:rPr>
          <w:rFonts w:cs="Times New Roman" w:ascii="Times New Roman" w:hAnsi="Times New Roman"/>
          <w:bCs w:val="false"/>
        </w:rPr>
        <w:t>Shapeshifting into the form of Suriamas, and lying to the PCs to help with any of the above schemes.</w:t>
      </w:r>
    </w:p>
    <w:p>
      <w:pPr>
        <w:pStyle w:val="BodyText2"/>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Cs w:val="false"/>
        </w:rPr>
      </w:pPr>
      <w:r>
        <w:rPr>
          <w:rFonts w:cs="Times New Roman" w:ascii="Times New Roman" w:hAnsi="Times New Roman"/>
          <w:bCs w:val="false"/>
        </w:rPr>
      </w:r>
    </w:p>
    <w:p>
      <w:pPr>
        <w:pStyle w:val="BodyText2"/>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Cs w:val="false"/>
        </w:rPr>
      </w:pPr>
      <w:r>
        <w:rPr>
          <w:rFonts w:cs="Times New Roman" w:ascii="Times New Roman" w:hAnsi="Times New Roman"/>
          <w:bCs w:val="false"/>
        </w:rPr>
        <w:tab/>
        <w:t>My ideal ending has Albrand poisoning Flora, and Tristram rising to help her. He touches the ground and begins to die. While the PCs kill Albrand, Vulcimer merges his soul with Tristram and heals Flora, saving both lives and fulfilling the promise of the moment of perfection.</w:t>
      </w:r>
    </w:p>
    <w:p>
      <w:pPr>
        <w:pStyle w:val="BodyText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rPr/>
      </w:pPr>
      <w:r>
        <w:rPr/>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rPr/>
      </w:pPr>
      <w:r>
        <w:rPr/>
        <w:t xml:space="preserve">HOW TO RUN Briar and Honeysuck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center"/>
        <w:rPr>
          <w:b/>
          <w:b/>
          <w:sz w:val="24"/>
        </w:rPr>
      </w:pPr>
      <w:r>
        <w:rPr>
          <w:b/>
          <w:sz w:val="24"/>
        </w:rPr>
        <w:t>WITH UNSEEMLY HASTE</w:t>
      </w:r>
    </w:p>
    <w:p>
      <w:pPr>
        <w:pStyle w:val="Normal"/>
        <w:ind w:firstLine="720"/>
        <w:jc w:val="both"/>
        <w:rPr/>
      </w:pPr>
      <w:r>
        <w:rPr/>
        <w:t xml:space="preserve">On the other side the reality we know are the </w:t>
      </w:r>
      <w:r>
        <w:rPr>
          <w:b/>
          <w:bCs/>
        </w:rPr>
        <w:t>Imperators</w:t>
      </w:r>
      <w:r>
        <w:rPr/>
        <w:t xml:space="preserve">, the Gods. They rule over – they </w:t>
      </w:r>
      <w:r>
        <w:rPr>
          <w:i/>
          <w:iCs/>
        </w:rPr>
        <w:t>are</w:t>
      </w:r>
      <w:r>
        <w:rPr/>
        <w:t xml:space="preserve"> – aspects of reality. Sometimes, they create a spiritual fortress, a </w:t>
      </w:r>
      <w:r>
        <w:rPr>
          <w:i/>
          <w:iCs/>
        </w:rPr>
        <w:t>Chancel</w:t>
      </w:r>
      <w:r>
        <w:rPr/>
        <w:t xml:space="preserve">, on Earth, and give part of their power to mortals. These transformed mortals are the </w:t>
      </w:r>
      <w:r>
        <w:rPr>
          <w:b/>
          <w:bCs/>
        </w:rPr>
        <w:t xml:space="preserve">Nobilis. </w:t>
      </w:r>
      <w:r>
        <w:rPr/>
        <w:t xml:space="preserve">Both Imperator and Noble must oppose the </w:t>
      </w:r>
      <w:r>
        <w:rPr>
          <w:b/>
          <w:bCs/>
        </w:rPr>
        <w:t>Excrucians</w:t>
      </w:r>
      <w:r>
        <w:rPr/>
        <w:t>, invaders from beyond Creation.</w:t>
      </w:r>
    </w:p>
    <w:p>
      <w:pPr>
        <w:pStyle w:val="Normal"/>
        <w:ind w:firstLine="720"/>
        <w:jc w:val="both"/>
        <w:rPr/>
      </w:pPr>
      <w:r>
        <w:rPr/>
        <w:t xml:space="preserve">The characters are the Nobles of the Imperator </w:t>
      </w:r>
      <w:r>
        <w:rPr>
          <w:b/>
          <w:bCs/>
        </w:rPr>
        <w:t>Suriamas</w:t>
      </w:r>
      <w:r>
        <w:rPr/>
        <w:t xml:space="preserve">. Suriamas is god of a perfect moment in time, a moment of beauty and potential. The point of the scenario is to bring about that moment. A mortal, </w:t>
      </w:r>
      <w:r>
        <w:rPr>
          <w:b/>
          <w:bCs/>
        </w:rPr>
        <w:t>Flora</w:t>
      </w:r>
      <w:r>
        <w:rPr/>
        <w:t xml:space="preserve">, is destined to witness that moment. However, an evil God, </w:t>
      </w:r>
      <w:r>
        <w:rPr>
          <w:b/>
          <w:bCs/>
        </w:rPr>
        <w:t>Vulcimer</w:t>
      </w:r>
      <w:r>
        <w:rPr/>
        <w:t>, has fallen in love with Flora, and desires to possess her.</w:t>
      </w:r>
    </w:p>
    <w:p>
      <w:pPr>
        <w:pStyle w:val="Normal"/>
        <w:ind w:firstLine="720"/>
        <w:jc w:val="both"/>
        <w:rPr/>
      </w:pPr>
      <w:r>
        <w:rPr/>
        <w:t xml:space="preserve">The other major complication is the Excrucian </w:t>
      </w:r>
      <w:r>
        <w:rPr>
          <w:b/>
          <w:bCs/>
        </w:rPr>
        <w:t>Albrand</w:t>
      </w:r>
      <w:r>
        <w:rPr/>
        <w:t>, who intends to destroy Suriamas.</w:t>
      </w:r>
    </w:p>
    <w:p>
      <w:pPr>
        <w:pStyle w:val="Normal"/>
        <w:ind w:firstLine="360"/>
        <w:jc w:val="both"/>
        <w:rPr/>
      </w:pPr>
      <w:r>
        <w:rPr/>
        <w:t>The PCs are:</w:t>
      </w:r>
    </w:p>
    <w:p>
      <w:pPr>
        <w:pStyle w:val="Normal"/>
        <w:numPr>
          <w:ilvl w:val="0"/>
          <w:numId w:val="2"/>
        </w:numPr>
        <w:jc w:val="both"/>
        <w:rPr/>
      </w:pPr>
      <w:r>
        <w:rPr>
          <w:b/>
          <w:bCs/>
        </w:rPr>
        <w:t>Amelia</w:t>
      </w:r>
      <w:r>
        <w:rPr/>
        <w:t xml:space="preserve">, the Power of </w:t>
      </w:r>
      <w:r>
        <w:rPr>
          <w:b/>
          <w:bCs/>
        </w:rPr>
        <w:t>Summer</w:t>
      </w:r>
      <w:r>
        <w:rPr/>
        <w:t>. An eccentric and somewhat crotchety old Noble.</w:t>
      </w:r>
    </w:p>
    <w:p>
      <w:pPr>
        <w:pStyle w:val="Normal"/>
        <w:numPr>
          <w:ilvl w:val="0"/>
          <w:numId w:val="2"/>
        </w:numPr>
        <w:jc w:val="both"/>
        <w:rPr/>
      </w:pPr>
      <w:r>
        <w:rPr>
          <w:b/>
          <w:bCs/>
        </w:rPr>
        <w:t>Brother to Eagles,</w:t>
      </w:r>
      <w:r>
        <w:rPr/>
        <w:t xml:space="preserve"> Power of </w:t>
      </w:r>
      <w:r>
        <w:rPr>
          <w:b/>
          <w:bCs/>
        </w:rPr>
        <w:t>Birds of Prey</w:t>
      </w:r>
      <w:r>
        <w:rPr/>
        <w:t>, an American brave</w:t>
      </w:r>
    </w:p>
    <w:p>
      <w:pPr>
        <w:pStyle w:val="Normal"/>
        <w:numPr>
          <w:ilvl w:val="0"/>
          <w:numId w:val="2"/>
        </w:numPr>
        <w:jc w:val="both"/>
        <w:rPr/>
      </w:pPr>
      <w:r>
        <w:rPr>
          <w:b/>
          <w:bCs/>
        </w:rPr>
        <w:t>Caleb</w:t>
      </w:r>
      <w:r>
        <w:rPr/>
        <w:t xml:space="preserve">, Power of </w:t>
      </w:r>
      <w:r>
        <w:rPr>
          <w:b/>
          <w:bCs/>
        </w:rPr>
        <w:t>Moths</w:t>
      </w:r>
      <w:r>
        <w:rPr/>
        <w:t>, a cynical trickster</w:t>
      </w:r>
    </w:p>
    <w:p>
      <w:pPr>
        <w:pStyle w:val="Normal"/>
        <w:numPr>
          <w:ilvl w:val="0"/>
          <w:numId w:val="2"/>
        </w:numPr>
        <w:jc w:val="both"/>
        <w:rPr/>
      </w:pPr>
      <w:r>
        <w:rPr>
          <w:b/>
          <w:bCs/>
        </w:rPr>
        <w:t>Crackerjack</w:t>
      </w:r>
      <w:r>
        <w:rPr/>
        <w:t xml:space="preserve">, Power of </w:t>
      </w:r>
      <w:r>
        <w:rPr>
          <w:b/>
          <w:bCs/>
        </w:rPr>
        <w:t>Ivy</w:t>
      </w:r>
      <w:r>
        <w:rPr/>
        <w:t>, a dangerous living plant that was never human</w:t>
      </w:r>
    </w:p>
    <w:p>
      <w:pPr>
        <w:pStyle w:val="Normal"/>
        <w:numPr>
          <w:ilvl w:val="0"/>
          <w:numId w:val="2"/>
        </w:numPr>
        <w:jc w:val="both"/>
        <w:rPr/>
      </w:pPr>
      <w:r>
        <w:rPr>
          <w:b/>
          <w:bCs/>
        </w:rPr>
        <w:t xml:space="preserve">Etienne, </w:t>
      </w:r>
      <w:r>
        <w:rPr/>
        <w:t xml:space="preserve">Power of </w:t>
      </w:r>
      <w:r>
        <w:rPr>
          <w:b/>
          <w:bCs/>
        </w:rPr>
        <w:t>Remembrance</w:t>
      </w:r>
      <w:r>
        <w:rPr/>
        <w:t>, who exists only in memory and</w:t>
      </w:r>
    </w:p>
    <w:p>
      <w:pPr>
        <w:pStyle w:val="Normal"/>
        <w:numPr>
          <w:ilvl w:val="0"/>
          <w:numId w:val="2"/>
        </w:numPr>
        <w:jc w:val="both"/>
        <w:rPr/>
      </w:pPr>
      <w:r>
        <w:rPr>
          <w:b/>
          <w:bCs/>
        </w:rPr>
        <w:t>Eve</w:t>
      </w:r>
      <w:r>
        <w:rPr/>
        <w:t xml:space="preserve">, Power of </w:t>
      </w:r>
      <w:r>
        <w:rPr>
          <w:b/>
          <w:bCs/>
        </w:rPr>
        <w:t>Transition</w:t>
      </w:r>
      <w:r>
        <w:rPr/>
        <w:t>, a newly ennobled girl.</w:t>
      </w:r>
    </w:p>
    <w:p>
      <w:pPr>
        <w:pStyle w:val="Normal"/>
        <w:jc w:val="both"/>
        <w:rPr/>
      </w:pPr>
      <w:r>
        <w:rPr>
          <w:b/>
          <w:bCs/>
        </w:rPr>
        <w:t xml:space="preserve">    </w:t>
      </w:r>
      <w:r>
        <w:rPr>
          <w:b/>
          <w:bCs/>
        </w:rPr>
        <w:tab/>
        <w:t xml:space="preserve"> </w:t>
      </w:r>
      <w:r>
        <w:rPr/>
        <w:t xml:space="preserve">The scenario begins with Vulcimer arriving at the PC’s chancel, the city of </w:t>
      </w:r>
      <w:r>
        <w:rPr>
          <w:b/>
          <w:bCs/>
        </w:rPr>
        <w:t>Mehdralia</w:t>
      </w:r>
      <w:r>
        <w:rPr/>
        <w:t xml:space="preserve">. He demands entry. Soon afterwards, </w:t>
      </w:r>
      <w:r>
        <w:rPr>
          <w:b/>
          <w:bCs/>
        </w:rPr>
        <w:t xml:space="preserve">Suriamas </w:t>
      </w:r>
      <w:r>
        <w:rPr/>
        <w:t xml:space="preserve">vanishes, leaving behind only Flora and an auction catalogue pointing to a </w:t>
      </w:r>
      <w:r>
        <w:rPr>
          <w:b/>
          <w:bCs/>
        </w:rPr>
        <w:t xml:space="preserve">painting.  </w:t>
      </w:r>
      <w:r>
        <w:rPr/>
        <w:t>This painting describes the moment of perfection that will give birth to Suriamas. The PCs have to assemble the items shown in the painting.</w:t>
      </w:r>
    </w:p>
    <w:p>
      <w:pPr>
        <w:pStyle w:val="Normal"/>
        <w:jc w:val="both"/>
        <w:rPr/>
      </w:pPr>
      <w:r>
        <w:rPr/>
        <w:t xml:space="preserve"> </w:t>
      </w:r>
      <w:r>
        <w:rPr/>
        <w:tab/>
        <w:t xml:space="preserve">They are helped or hindered in this mission by </w:t>
      </w:r>
      <w:r>
        <w:rPr>
          <w:b/>
          <w:bCs/>
        </w:rPr>
        <w:t>Albrand</w:t>
      </w:r>
      <w:r>
        <w:rPr/>
        <w:t xml:space="preserve">, the Excrucian. He stole the identity and memory of the artist, and intends to destroy Suriamas at that moment. </w:t>
      </w:r>
    </w:p>
    <w:p>
      <w:pPr>
        <w:pStyle w:val="Normal"/>
        <w:jc w:val="both"/>
        <w:rPr/>
      </w:pPr>
      <w:r>
        <w:rPr/>
        <w:tab/>
        <w:t xml:space="preserve">Section </w:t>
      </w:r>
      <w:r>
        <w:rPr>
          <w:b/>
          <w:bCs/>
        </w:rPr>
        <w:t>5</w:t>
      </w:r>
      <w:r>
        <w:rPr/>
        <w:t xml:space="preserve"> of the scenario describes the various elements of the painting. These items can be retrieved in any order. They are:</w:t>
      </w:r>
    </w:p>
    <w:p>
      <w:pPr>
        <w:pStyle w:val="Normal"/>
        <w:numPr>
          <w:ilvl w:val="0"/>
          <w:numId w:val="3"/>
        </w:numPr>
        <w:jc w:val="both"/>
        <w:rPr/>
      </w:pPr>
      <w:r>
        <w:rPr/>
        <w:t xml:space="preserve">A mortal knight, </w:t>
      </w:r>
      <w:r>
        <w:rPr>
          <w:b/>
          <w:bCs/>
        </w:rPr>
        <w:t>Sir Tristram</w:t>
      </w:r>
      <w:r>
        <w:rPr/>
        <w:t>, abducted by the Fae</w:t>
      </w:r>
    </w:p>
    <w:p>
      <w:pPr>
        <w:pStyle w:val="Normal"/>
        <w:numPr>
          <w:ilvl w:val="0"/>
          <w:numId w:val="3"/>
        </w:numPr>
        <w:jc w:val="both"/>
        <w:rPr/>
      </w:pPr>
      <w:r>
        <w:rPr/>
        <w:t xml:space="preserve">A </w:t>
      </w:r>
      <w:r>
        <w:rPr>
          <w:b/>
          <w:bCs/>
        </w:rPr>
        <w:t>bottle of wine</w:t>
      </w:r>
      <w:r>
        <w:rPr/>
        <w:t>, currently in the possession of the Knights Templar</w:t>
      </w:r>
    </w:p>
    <w:p>
      <w:pPr>
        <w:pStyle w:val="Normal"/>
        <w:numPr>
          <w:ilvl w:val="0"/>
          <w:numId w:val="3"/>
        </w:numPr>
        <w:jc w:val="both"/>
        <w:rPr/>
      </w:pPr>
      <w:r>
        <w:rPr/>
        <w:t xml:space="preserve">A </w:t>
      </w:r>
      <w:r>
        <w:rPr>
          <w:b/>
          <w:bCs/>
        </w:rPr>
        <w:t>candleholder</w:t>
      </w:r>
      <w:r>
        <w:rPr/>
        <w:t>, in London</w:t>
      </w:r>
    </w:p>
    <w:p>
      <w:pPr>
        <w:pStyle w:val="Normal"/>
        <w:numPr>
          <w:ilvl w:val="0"/>
          <w:numId w:val="3"/>
        </w:numPr>
        <w:jc w:val="both"/>
        <w:rPr/>
      </w:pPr>
      <w:r>
        <w:rPr/>
        <w:t xml:space="preserve">An unbuilt </w:t>
      </w:r>
      <w:r>
        <w:rPr>
          <w:b/>
          <w:bCs/>
        </w:rPr>
        <w:t xml:space="preserve">Cathedral </w:t>
      </w:r>
      <w:r>
        <w:rPr/>
        <w:t>in Mehdralia, guarded by the dead.</w:t>
      </w:r>
    </w:p>
    <w:p>
      <w:pPr>
        <w:pStyle w:val="Normal"/>
        <w:ind w:firstLine="720"/>
        <w:jc w:val="both"/>
        <w:rPr/>
      </w:pPr>
      <w:r>
        <w:rPr/>
        <w:t xml:space="preserve">Meanwhile, </w:t>
      </w:r>
      <w:r>
        <w:rPr>
          <w:b/>
          <w:bCs/>
        </w:rPr>
        <w:t>Vulcimer</w:t>
      </w:r>
      <w:r>
        <w:rPr/>
        <w:t xml:space="preserve"> is trying to resolve his twisted relationship with </w:t>
      </w:r>
      <w:r>
        <w:rPr>
          <w:b/>
          <w:bCs/>
        </w:rPr>
        <w:t xml:space="preserve">Flora. </w:t>
      </w:r>
      <w:r>
        <w:rPr/>
        <w:t xml:space="preserve">He’s an evil god, and has no idea how to be in love. His fumbling attempts at romance are described in section </w:t>
      </w:r>
      <w:r>
        <w:rPr>
          <w:b/>
          <w:bCs/>
        </w:rPr>
        <w:t>6.</w:t>
      </w:r>
    </w:p>
    <w:p>
      <w:pPr>
        <w:pStyle w:val="Normal"/>
        <w:ind w:firstLine="720"/>
        <w:jc w:val="both"/>
        <w:rPr/>
      </w:pPr>
      <w:r>
        <w:rPr/>
        <w:t xml:space="preserve">The finale of the scenario has the PCs reassemble the moment of perfection just as </w:t>
      </w:r>
      <w:r>
        <w:rPr>
          <w:b/>
          <w:bCs/>
        </w:rPr>
        <w:t xml:space="preserve">Albrand </w:t>
      </w:r>
      <w:r>
        <w:rPr/>
        <w:t>attacks.</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erlin">
    <w:charset w:val="00"/>
    <w:family w:val="swiss"/>
    <w:pitch w:val="variable"/>
  </w:font>
  <w:font w:name="Edwardian Script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loral Majuscules">
    <w:altName w:val=" 11th c."/>
    <w:charset w:val="00"/>
    <w:family w:val="swiss"/>
    <w:pitch w:val="variable"/>
  </w:font>
  <w:font w:name="BlackAdderII">
    <w:charset w:val="00"/>
    <w:family w:val="auto"/>
    <w:pitch w:val="variable"/>
  </w:font>
  <w:font w:name="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rPr/>
    </w:pPr>
    <w:r>
      <w:rPr>
        <w:rFonts w:cs="Merlin" w:ascii="Merlin" w:hAnsi="Merlin"/>
      </w:rPr>
      <w:tab/>
      <w:t xml:space="preserve">- </w:t>
    </w:r>
    <w:r>
      <w:rPr/>
      <w:t xml:space="preserve"> </w:t>
    </w:r>
    <w:r>
      <w:rPr/>
      <w:fldChar w:fldCharType="begin"/>
    </w:r>
    <w:r>
      <w:rPr/>
      <w:instrText xml:space="preserve"> PAGE \* ARABIC </w:instrText>
    </w:r>
    <w:r>
      <w:rPr/>
      <w:fldChar w:fldCharType="separate"/>
    </w:r>
    <w:r>
      <w:rPr/>
      <w:t>18</w:t>
    </w:r>
    <w:r>
      <w:rPr/>
      <w:fldChar w:fldCharType="end"/>
    </w:r>
    <w:r>
      <w:rPr>
        <w:rFonts w:cs="Merlin" w:ascii="Merlin" w:hAnsi="Merli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rPr>
        <w:rFonts w:ascii="Merlin" w:hAnsi="Merlin" w:cs="Merlin"/>
        <w:lang w:val="en-IE"/>
      </w:rPr>
    </w:pPr>
    <w:r>
      <w:rPr>
        <w:rFonts w:cs="Merlin" w:ascii="Merlin" w:hAnsi="Merlin"/>
        <w:lang w:val="en-IE"/>
      </w:rPr>
      <w:t>Briar and Honeysuckle - Nobil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0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lineRule="auto" w:line="240" w:before="240" w:after="60"/>
      <w:outlineLvl w:val="0"/>
    </w:pPr>
    <w:rPr>
      <w:rFonts w:ascii="Arial Narrow" w:hAnsi="Arial Narrow" w:cs="Arial Narrow"/>
      <w:b/>
      <w:sz w:val="28"/>
    </w:rPr>
  </w:style>
  <w:style w:type="paragraph" w:styleId="Heading2">
    <w:name w:val="Heading 2"/>
    <w:basedOn w:val="Normal"/>
    <w:next w:val="TextBody"/>
    <w:qFormat/>
    <w:pPr>
      <w:numPr>
        <w:ilvl w:val="1"/>
        <w:numId w:val="1"/>
      </w:numPr>
      <w:spacing w:lineRule="auto" w:line="240"/>
      <w:jc w:val="center"/>
      <w:outlineLvl w:val="1"/>
    </w:pPr>
    <w:rPr>
      <w:rFonts w:ascii="Merlin" w:hAnsi="Merlin" w:cs="Merlin"/>
      <w:b/>
      <w:sz w:val="40"/>
    </w:rPr>
  </w:style>
  <w:style w:type="paragraph" w:styleId="Heading3">
    <w:name w:val="Heading 3"/>
    <w:basedOn w:val="Normal"/>
    <w:next w:val="TextBody"/>
    <w:qFormat/>
    <w:pPr>
      <w:numPr>
        <w:ilvl w:val="2"/>
        <w:numId w:val="1"/>
      </w:numPr>
      <w:spacing w:lineRule="auto" w:line="240"/>
      <w:outlineLvl w:val="2"/>
    </w:pPr>
    <w:rPr>
      <w:b/>
      <w:sz w:val="24"/>
    </w:rPr>
  </w:style>
  <w:style w:type="paragraph" w:styleId="Heading4">
    <w:name w:val="Heading 4"/>
    <w:basedOn w:val="Normal"/>
    <w:next w:val="TextBody"/>
    <w:qFormat/>
    <w:pPr>
      <w:numPr>
        <w:ilvl w:val="3"/>
        <w:numId w:val="1"/>
      </w:numPr>
      <w:jc w:val="both"/>
      <w:outlineLvl w:val="3"/>
    </w:pPr>
    <w:rPr>
      <w:b/>
      <w:sz w:val="24"/>
    </w:rPr>
  </w:style>
  <w:style w:type="paragraph" w:styleId="Heading5">
    <w:name w:val="Heading 5"/>
    <w:basedOn w:val="Normal"/>
    <w:next w:val="TextBody"/>
    <w:qFormat/>
    <w:pPr>
      <w:numPr>
        <w:ilvl w:val="4"/>
        <w:numId w:val="1"/>
      </w:numPr>
      <w:jc w:val="center"/>
      <w:outlineLvl w:val="4"/>
    </w:pPr>
    <w:rPr>
      <w:b/>
      <w:sz w:val="24"/>
    </w:rPr>
  </w:style>
  <w:style w:type="paragraph" w:styleId="Heading6">
    <w:name w:val="Heading 6"/>
    <w:basedOn w:val="Normal"/>
    <w:next w:val="TextBody"/>
    <w:qFormat/>
    <w:pPr>
      <w:numPr>
        <w:ilvl w:val="5"/>
        <w:numId w:val="1"/>
      </w:numPr>
      <w:ind w:left="360" w:hanging="0"/>
      <w:jc w:val="both"/>
      <w:outlineLvl w:val="5"/>
    </w:pPr>
    <w:rPr>
      <w:sz w:val="24"/>
    </w:rPr>
  </w:style>
  <w:style w:type="paragraph" w:styleId="Heading7">
    <w:name w:val="Heading 7"/>
    <w:basedOn w:val="Normal"/>
    <w:next w:val="Normal"/>
    <w:qFormat/>
    <w:pPr>
      <w:keepNext w:val="true"/>
      <w:numPr>
        <w:ilvl w:val="6"/>
        <w:numId w:val="1"/>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outlineLvl w:val="6"/>
    </w:pPr>
    <w:rPr>
      <w:rFonts w:ascii="Edwardian Script ITC" w:hAnsi="Edwardian Script ITC" w:cs="Edwardian Script ITC"/>
      <w:bCs/>
      <w:sz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center"/>
      <w:outlineLvl w:val="7"/>
    </w:pPr>
    <w:rPr>
      <w:rFonts w:ascii="Edwardian Script ITC" w:hAnsi="Edwardian Script ITC" w:cs="Edwardian Script ITC"/>
      <w:bCs/>
      <w:sz w:val="24"/>
    </w:rPr>
  </w:style>
  <w:style w:type="paragraph" w:styleId="Heading9">
    <w:name w:val="Heading 9"/>
    <w:basedOn w:val="Normal"/>
    <w:next w:val="Normal"/>
    <w:qFormat/>
    <w:pPr>
      <w:keepNext w:val="true"/>
      <w:numPr>
        <w:ilvl w:val="8"/>
        <w:numId w:val="1"/>
      </w:numPr>
      <w:jc w:val="both"/>
      <w:outlineLvl w:val="8"/>
    </w:pPr>
    <w:rPr>
      <w:i/>
      <w:iC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ind w:firstLine="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rPr>
  </w:style>
  <w:style w:type="paragraph" w:styleId="TextBodyIndent">
    <w:name w:val="Body Text Indent"/>
    <w:basedOn w:val="Normal"/>
    <w:pPr>
      <w:ind w:firstLine="360"/>
      <w:jc w:val="both"/>
    </w:pPr>
    <w:rPr>
      <w:sz w:val="24"/>
    </w:rPr>
  </w:style>
  <w:style w:type="paragraph" w:styleId="BodyTextIndent2">
    <w:name w:val="Body Text Indent 2"/>
    <w:basedOn w:val="Normal"/>
    <w:qFormat/>
    <w:pPr>
      <w:ind w:firstLine="720"/>
      <w:jc w:val="both"/>
    </w:pPr>
    <w:rPr>
      <w:sz w:val="24"/>
    </w:rPr>
  </w:style>
  <w:style w:type="paragraph" w:styleId="BodyText2">
    <w:name w:val="Body Text 2"/>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jc w:val="both"/>
    </w:pPr>
    <w:rPr>
      <w:rFonts w:ascii="Edwardian Script ITC" w:hAnsi="Edwardian Script ITC" w:cs="Edwardian Script ITC"/>
      <w:bCs/>
      <w:sz w:val="24"/>
    </w:rPr>
  </w:style>
  <w:style w:type="paragraph" w:styleId="BodyTextIndent3">
    <w:name w:val="Body Text Indent 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ind w:left="360" w:hanging="0"/>
      <w:jc w:val="both"/>
    </w:pPr>
    <w:rPr>
      <w:rFonts w:ascii="Edwardian Script ITC" w:hAnsi="Edwardian Script ITC" w:cs="Edwardian Script ITC"/>
      <w:bCs/>
      <w:sz w:val="24"/>
    </w:rPr>
  </w:style>
  <w:style w:type="paragraph" w:styleId="BodyText3">
    <w:name w:val="Body Text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22:50:00Z</dcterms:created>
  <dc:creator>Gareth Hanrahan</dc:creator>
  <dc:description/>
  <dc:language>en-US</dc:language>
  <cp:lastModifiedBy> Gareth Hanrahan</cp:lastModifiedBy>
  <dcterms:modified xsi:type="dcterms:W3CDTF">2001-10-01T21:09:00Z</dcterms:modified>
  <cp:revision>50</cp:revision>
  <dc:subject/>
  <dc:title>Xenocean</dc:title>
</cp:coreProperties>
</file>