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Hell Script 4#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8"/>
          <w:szCs w:val="24"/>
        </w:rPr>
        <w:t>A bar downtown. The place is nearly empty. the only customers are two men playing pool at the back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8"/>
          <w:szCs w:val="24"/>
        </w:rPr>
        <w:t>The door opens a trenchcoated figure walks in from the dark city street.The bar man looks at the new customer and his cheery expression drops.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Barman: Ah, for the love of god Harris .. I only just got the last mess tidied up.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Harris : You can put it on my tab..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4"/>
        </w:rPr>
        <w:t xml:space="preserve">The guys playing pool turn around, a look of recognition passes over the face of one of them..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Kowalsky: I should have known.. Here I come looking for business and what do I find .. a down an' out detective turned vigilante.. you gonna take me in Harris?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Harris: You don't deserve taking in Kowalsky.. you're a dirty cop, and your costing peoples lives on the street. Someone has got to stop you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48"/>
          <w:szCs w:val="24"/>
        </w:rPr>
        <w:t>Kowalsky: You're an old man harris you should have stayed at home..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8"/>
          <w:szCs w:val="24"/>
        </w:rPr>
        <w:t>Kowalsky picks up a pool cue and rushes harris...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8"/>
          <w:szCs w:val="24"/>
        </w:rPr>
        <w:t>Fight...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 w:val="28"/>
          <w:szCs w:val="24"/>
        </w:rPr>
        <w:t>then back to scenario for epilogue.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57:26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