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Hell Script 3#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8"/>
          <w:szCs w:val="24"/>
        </w:rPr>
        <w:t>Downtown: the museum of ancient history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8"/>
          <w:szCs w:val="24"/>
        </w:rPr>
        <w:t>A woman sits crouched over a skylight looking in to the treasures below. She takes some tools from her pack and starts splicing a device into a cunningly concealed alarm system on the glass enclosure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Liu Shien: Wires, you're in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Wires: Alright. I'm online. taking security offline.... now. You have 5 seconds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8"/>
          <w:szCs w:val="24"/>
        </w:rPr>
        <w:t>The woman expertly picks the lock , pops open the window and drops in, the window closes shut behind her. She hangs from a rope mere inches above a display containing a gold encrusted mask.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Liu Shien: Security?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Wires: I'm on it. next patrol will be coming around the corner in less than 30 seconds..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8"/>
          <w:szCs w:val="24"/>
        </w:rPr>
        <w:t>She places another device on the glass. after a few moments, it hisses and smoke rises as it burns through the glass. she catches it expertly as it falls and with her free hand grabs the precious mask. A quick tug on her drop line and she is bound for the ceiling. as the security guard comes around the corner she is already back out on the roof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Liu Shien: Wires, let me know when the alarm is raised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8"/>
          <w:szCs w:val="24"/>
        </w:rPr>
      </w:pPr>
      <w:r>
        <w:rPr>
          <w:rFonts w:eastAsia="Times New Roman" w:cs="Times New Roman"/>
          <w:sz w:val="28"/>
          <w:szCs w:val="24"/>
        </w:rPr>
        <w:t xml:space="preserve">A pause.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Liu Shien: Wires?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57:48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