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 w:val="48"/>
        </w:rPr>
        <w:t>Hell Script 1#</w:t>
      </w:r>
      <w:r>
        <w:rPr/>
        <w:t xml:space="preserve"> </w:t>
      </w:r>
    </w:p>
    <w:p>
      <w:pPr>
        <w:pStyle w:val="TextBody"/>
        <w:rPr/>
      </w:pPr>
      <w:r>
        <w:rPr>
          <w:sz w:val="28"/>
        </w:rPr>
        <w:t>A warehouse. It is dark. a light blinks on illuminating a table behind the table sit 3 men wearing flashy evening suits. On this side of the table sits a sullen looking man with slicked back hair and in a simple no fuss suit. The two men either side of him point him to a wooden seat and step back into the darkness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</w:rPr>
        <w:t>One Of the Three men speaks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48"/>
        </w:rPr>
        <w:t>Triad Man 1 : Johnny Lee. That name holds a lot of weight.</w:t>
      </w:r>
      <w:r>
        <w:rPr/>
        <w:t xml:space="preserve"> </w:t>
      </w:r>
    </w:p>
    <w:p>
      <w:pPr>
        <w:pStyle w:val="TextBody"/>
        <w:rPr/>
      </w:pPr>
      <w:r>
        <w:rPr>
          <w:sz w:val="48"/>
        </w:rPr>
        <w:t>Johnny Lee : If you say so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48"/>
        </w:rPr>
        <w:t>Triad Man 2: You responsible for the Hit on Contino were you not?</w:t>
      </w:r>
      <w:r>
        <w:rPr/>
        <w:t xml:space="preserve"> </w:t>
      </w:r>
    </w:p>
    <w:p>
      <w:pPr>
        <w:pStyle w:val="TextBody"/>
        <w:rPr>
          <w:sz w:val="48"/>
        </w:rPr>
      </w:pPr>
      <w:r>
        <w:rPr>
          <w:sz w:val="48"/>
        </w:rPr>
        <w:t xml:space="preserve">Johnny Lee: Can't say. I'm responsible for a lot of things that my clients pay me </w:t>
      </w:r>
    </w:p>
    <w:p>
      <w:pPr>
        <w:pStyle w:val="TextBody"/>
        <w:rPr/>
      </w:pPr>
      <w:r>
        <w:rPr>
          <w:sz w:val="48"/>
        </w:rPr>
        <w:t>very well not to tell other people about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48"/>
        </w:rPr>
        <w:t>Triad Man 3: Your pistol? may I see it?</w:t>
      </w:r>
      <w:r>
        <w:rPr/>
        <w:t xml:space="preserve"> </w:t>
      </w:r>
    </w:p>
    <w:p>
      <w:pPr>
        <w:pStyle w:val="TextBody"/>
        <w:rPr/>
      </w:pPr>
      <w:r>
        <w:rPr>
          <w:sz w:val="48"/>
        </w:rPr>
        <w:t>Johnny Lee: No.</w:t>
      </w:r>
      <w:r>
        <w:rPr/>
        <w:t xml:space="preserve"> </w:t>
      </w:r>
    </w:p>
    <w:p>
      <w:pPr>
        <w:pStyle w:val="TextBody"/>
        <w:rPr/>
      </w:pPr>
      <w:r>
        <w:rPr>
          <w:sz w:val="48"/>
        </w:rPr>
        <w:t>Triad Man 3: You can tell a lot about a hitman by his choice of tools.. please?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</w:rPr>
        <w:t>Johnny slowly reaches into his pocket takes out his pistol, pops the clip and places it on the table facing him.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48"/>
        </w:rPr>
        <w:t>Triad Man 1: Johnny Lee. That was probably the dumbest thing you've ever done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</w:rPr>
        <w:t>triad Man 1 pulls a mini uzi up from under the table and behind johnny heres the KA-Chink of two shotguns....</w:t>
      </w:r>
      <w:r>
        <w:rPr/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  <w:t xml:space="preserve">Fight!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See main scenario for epilogue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zxx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5:59:00Z</dcterms:created>
  <dc:creator/>
  <dc:description/>
  <cp:keywords/>
  <dc:language>en-US</dc:language>
  <cp:lastModifiedBy>david.j.mcgowan</cp:lastModifiedBy>
  <cp:lastPrinted>2113-01-01T00:00:00Z</cp:lastPrinted>
  <dcterms:modified xsi:type="dcterms:W3CDTF">2008-10-03T14:18:00Z</dcterms:modified>
  <cp:revision>2</cp:revision>
  <dc:subject/>
  <dc:title/>
</cp:coreProperties>
</file>