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PC STAT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andom pirate scobes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</w:t>
        <w:tab/>
        <w:t>11</w:t>
        <w:tab/>
        <w:t>Will</w:t>
        <w:tab/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X</w:t>
        <w:tab/>
        <w:t>10</w:t>
        <w:tab/>
        <w:t>Per</w:t>
        <w:tab/>
        <w:t>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Q</w:t>
        <w:tab/>
        <w:t>9</w:t>
        <w:tab/>
        <w:t>HT</w:t>
        <w:tab/>
        <w:t>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</w:t>
        <w:tab/>
        <w:t>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ll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sword</w:t>
        <w:tab/>
        <w:t>10</w:t>
        <w:tab/>
        <w:t>1d+1 dm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tol</w:t>
        <w:tab/>
        <w:tab/>
        <w:t>10</w:t>
        <w:tab/>
        <w:t>2d-1 dm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ean Baptiste Laffite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</w:t>
        <w:tab/>
        <w:t>12</w:t>
        <w:tab/>
        <w:t>Will</w:t>
        <w:tab/>
        <w:t>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X</w:t>
        <w:tab/>
        <w:t>13</w:t>
        <w:tab/>
        <w:t>Per</w:t>
        <w:tab/>
        <w:t>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Q</w:t>
        <w:tab/>
        <w:t>12</w:t>
        <w:tab/>
        <w:t>HP</w:t>
        <w:tab/>
        <w:t>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</w:t>
        <w:tab/>
        <w:t>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ortsword</w:t>
        <w:tab/>
        <w:t>12</w:t>
        <w:tab/>
        <w:t>1d+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stol</w:t>
        <w:tab/>
        <w:tab/>
        <w:t>13</w:t>
        <w:tab/>
        <w:t>2d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ombies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</w:t>
        <w:tab/>
        <w:t>14</w:t>
        <w:tab/>
        <w:t>Will</w:t>
        <w:tab/>
        <w:t>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X</w:t>
        <w:tab/>
        <w:t>7</w:t>
        <w:tab/>
        <w:t>Per</w:t>
        <w:tab/>
        <w:t>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Q</w:t>
        <w:tab/>
        <w:t>7</w:t>
        <w:tab/>
        <w:t>HP</w:t>
        <w:tab/>
        <w:t>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</w:t>
        <w:tab/>
        <w:t>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wling</w:t>
        <w:tab/>
        <w:t>10</w:t>
        <w:tab/>
        <w:t>1d+1 dm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he Hog Eye Man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</w:t>
        <w:tab/>
        <w:t>12</w:t>
        <w:tab/>
        <w:t>Will</w:t>
        <w:tab/>
        <w:t>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X</w:t>
        <w:tab/>
        <w:t>10</w:t>
        <w:tab/>
        <w:t>Per</w:t>
        <w:tab/>
        <w:t>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Q</w:t>
        <w:tab/>
        <w:t>10</w:t>
        <w:tab/>
        <w:t>HP</w:t>
        <w:tab/>
        <w:t>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</w:t>
        <w:tab/>
        <w:t>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wling</w:t>
        <w:tab/>
        <w:t>12</w:t>
        <w:tab/>
        <w:t>1d+1 dm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ze of fear:</w:t>
        <w:tab/>
        <w:t>enemy makes Will check or flees for 1d rou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tilent breath:  Enemy makes HT check or falls over wretching for 2 rou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ian O'Sullivan</dc:creator>
  <dc:description/>
  <dc:language>en-US</dc:language>
  <cp:lastModifiedBy/>
  <cp:revision>0</cp:revision>
  <dc:subject/>
  <dc:title>NPC STATS</dc:title>
</cp:coreProperties>
</file>