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Howard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Pi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4-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6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6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+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 xml:space="preserve">Fighting </w:t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  <w:t>Track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Investigation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Climb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/>
      </w:pPr>
      <w:r>
        <w:rPr/>
        <w:t>Greedy – you’ll fight over anything you consider “unfair”, and always try to hoard as much for yourself as possible</w:t>
      </w:r>
      <w:r>
        <w:rPr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TextBody"/>
        <w:rPr/>
      </w:pPr>
      <w:r>
        <w:rPr/>
        <w:t>Charismatic – you know how to talk your way around others. +2 Charism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Bite – Str+2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4:00Z</dcterms:created>
  <dc:creator>Cian O'Sullivan</dc:creator>
  <dc:description/>
  <dc:language>en-US</dc:language>
  <cp:lastModifiedBy>Cian O'Sullivan</cp:lastModifiedBy>
  <dcterms:modified xsi:type="dcterms:W3CDTF">2009-02-04T17:40:00Z</dcterms:modified>
  <cp:revision>4</cp:revision>
  <dc:subject/>
  <dc:title>Name:</dc:title>
</cp:coreProperties>
</file>