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jc w:val="center"/>
        <w:rPr>
          <w:b/>
          <w:b/>
          <w:bCs/>
        </w:rPr>
      </w:pPr>
      <w:r>
        <w:rPr>
          <w:b/>
          <w:bCs/>
        </w:rPr>
        <w:t>Free Your Mind</w:t>
      </w:r>
    </w:p>
    <w:p>
      <w:pPr>
        <w:pStyle w:val="Normal"/>
        <w:jc w:val="center"/>
        <w:rPr>
          <w:b/>
          <w:b/>
          <w:bCs/>
        </w:rPr>
      </w:pPr>
      <w:r>
        <w:rPr>
          <w:b/>
          <w:bCs/>
        </w:rPr>
      </w:r>
    </w:p>
    <w:p>
      <w:pPr>
        <w:pStyle w:val="Normal"/>
        <w:jc w:val="center"/>
        <w:rPr>
          <w:b/>
          <w:b/>
          <w:bCs/>
        </w:rPr>
      </w:pPr>
      <w:r>
        <w:rPr>
          <w:b/>
          <w:bCs/>
        </w:rPr>
        <w:t>A Call of Cthulhu Scenario</w:t>
      </w:r>
    </w:p>
    <w:p>
      <w:pPr>
        <w:pStyle w:val="Normal"/>
        <w:jc w:val="center"/>
        <w:rPr/>
      </w:pPr>
      <w:r>
        <w:rPr/>
        <w:t>By Colm Lundberg</w:t>
      </w:r>
    </w:p>
    <w:p>
      <w:pPr>
        <w:pStyle w:val="Normal"/>
        <w:rPr/>
      </w:pPr>
      <w:r>
        <w:rPr/>
      </w:r>
    </w:p>
    <w:p>
      <w:pPr>
        <w:pStyle w:val="TextBody"/>
        <w:rPr>
          <w:b/>
          <w:b/>
          <w:bCs/>
          <w:i w:val="false"/>
          <w:i w:val="false"/>
          <w:iCs w:val="false"/>
        </w:rPr>
      </w:pPr>
      <w:r>
        <w:rPr>
          <w:b/>
          <w:bCs/>
          <w:i w:val="false"/>
          <w:iCs w:val="false"/>
        </w:rPr>
        <w:t>The Blurb</w:t>
      </w:r>
    </w:p>
    <w:p>
      <w:pPr>
        <w:pStyle w:val="TextBody"/>
        <w:rPr>
          <w:i w:val="false"/>
          <w:i w:val="false"/>
          <w:iCs w:val="false"/>
        </w:rPr>
      </w:pPr>
      <w:r>
        <w:rPr>
          <w:i w:val="false"/>
          <w:iCs w:val="false"/>
        </w:rPr>
        <w:t>The 60’s were a time of free love, experimenting, and expanding your horizons. However, sometimes the mind goes too far, which the human psyche is not equipped to handle. Sometimes, where you stare into the space between light and darkness, and something stares back.</w:t>
      </w:r>
    </w:p>
    <w:p>
      <w:pPr>
        <w:pStyle w:val="Normal"/>
        <w:rPr/>
      </w:pPr>
      <w:r>
        <w:rPr/>
      </w:r>
    </w:p>
    <w:p>
      <w:pPr>
        <w:pStyle w:val="Heading1"/>
        <w:rPr/>
      </w:pPr>
      <w:r>
        <w:rPr/>
        <w:t>Scenario in brief</w:t>
      </w:r>
    </w:p>
    <w:p>
      <w:pPr>
        <w:pStyle w:val="Normal"/>
        <w:rPr/>
      </w:pPr>
      <w:r>
        <w:rPr/>
        <w:t xml:space="preserve">The PCs are college students full of the fever of free love, spiritual experiences through drugs and alternate states of consciousness.  They participate in a "Ritual of Transcendence" with a self-styles mind expansionist guru and feel their mind expand into the universe.  However, the "guru" is a demonologist sorcerer who is trying to bring creatures from the netherworld to our realm through the minds of the unsuspecting PCs.  He fails, but leaves an occasional connectivity between the creatures and the PCs, who then undergo a series of horrific events, blacking out only to come to in the middle of a horrific murder scene – I guess the movie </w:t>
      </w:r>
      <w:r>
        <w:rPr>
          <w:i/>
          <w:iCs/>
        </w:rPr>
        <w:t>Angel Heart</w:t>
      </w:r>
      <w:r>
        <w:rPr/>
        <w:t xml:space="preserve"> is in my mind as I right this, that kind of gritty, Cajun style gothic horror in a modern setting.</w:t>
      </w:r>
    </w:p>
    <w:p>
      <w:pPr>
        <w:pStyle w:val="Normal"/>
        <w:rPr/>
      </w:pPr>
      <w:r>
        <w:rPr/>
      </w:r>
    </w:p>
    <w:p>
      <w:pPr>
        <w:pStyle w:val="Normal"/>
        <w:rPr/>
      </w:pPr>
      <w:r>
        <w:rPr/>
        <w:t>Play opens with the ritual, but obviously the creatures are not happy at the failure.  When the PCs return to the gurus caravan after a deep sleep following the ritual, they find his mutilated body with blood daubed across the walls in odd symbols.  They return shaken to their tents to find blood soaked rags in their knapsacks and torn beads, which they recognise as the gurus.  It should look like they are being framed.</w:t>
      </w:r>
    </w:p>
    <w:p>
      <w:pPr>
        <w:pStyle w:val="Normal"/>
        <w:rPr/>
      </w:pPr>
      <w:r>
        <w:rPr/>
      </w:r>
    </w:p>
    <w:p>
      <w:pPr>
        <w:pStyle w:val="Normal"/>
        <w:rPr/>
      </w:pPr>
      <w:r>
        <w:rPr/>
        <w:t xml:space="preserve">Other people in the commune suspect them, forcing them onto the road, where they encounter a number of other people who end up similarly murdered – each murder bringing the PCs close to the understanding that </w:t>
      </w:r>
      <w:r>
        <w:rPr>
          <w:b/>
          <w:bCs/>
        </w:rPr>
        <w:t>they</w:t>
      </w:r>
      <w:r>
        <w:rPr/>
        <w:t xml:space="preserve"> are carrying out the horrific crimes.  It comes to a head when their van breaks down in a small town, which does not welcome "hippies", and people start dying in noticeable numbers – kind of like a Stephen King apocalypse-in-small-town-USA feel.  The only way for the PCs to stop it is, well, suicide.  Or to kill each other in the suspicion that each of them alone is the killer.</w:t>
      </w:r>
    </w:p>
    <w:p>
      <w:pPr>
        <w:pStyle w:val="Normal"/>
        <w:rPr/>
      </w:pPr>
      <w:r>
        <w:rPr/>
      </w:r>
    </w:p>
    <w:p>
      <w:pPr>
        <w:pStyle w:val="Normal"/>
        <w:rPr>
          <w:b/>
          <w:b/>
          <w:bCs/>
        </w:rPr>
      </w:pPr>
      <w:r>
        <w:rPr>
          <w:b/>
          <w:bCs/>
        </w:rPr>
        <w:t>Comment on PCs and Play</w:t>
      </w:r>
    </w:p>
    <w:p>
      <w:pPr>
        <w:pStyle w:val="Normal"/>
        <w:rPr/>
      </w:pPr>
      <w:r>
        <w:rPr/>
        <w:t xml:space="preserve">This is more a plot-focussed scenario than a character focussed one, so it is advisable to give the PCs fair reign over the personality of their characters.  The fact that the plot may seem linear could appear limiting, but the challenge is to create the atmosphere of paranoia, finger pointing and fear.  Have one PC come back late after a murder, or another try to wash away the blood after a murder, but unknowingly leave a spec on their shirt.  Another way to make is seem less linear is to have the PCs talk to whomever they want in the town and have that person – or a connected person – be the next murder victim.  </w:t>
      </w:r>
    </w:p>
    <w:p>
      <w:pPr>
        <w:pStyle w:val="Normal"/>
        <w:rPr/>
      </w:pPr>
      <w:r>
        <w:rPr/>
      </w:r>
    </w:p>
    <w:p>
      <w:pPr>
        <w:pStyle w:val="Normal"/>
        <w:rPr/>
      </w:pPr>
      <w:r>
        <w:rPr/>
        <w:t>Initially, you should make it seem like the PCs are being shadowed by another person or an unseen force.  For example, after a murder on the highway, have them all remembering being together, seeing each other going to bed, and be all clean and not bloody in the morning when they woke.  The absence of a motive should also convince them that each other are innocent.  They should even be encouraged to think the ghost of the “guru” is behind the murders (such as leaving his beads at the scene of the murder, for example).</w:t>
      </w:r>
    </w:p>
    <w:p>
      <w:pPr>
        <w:pStyle w:val="Normal"/>
        <w:rPr/>
      </w:pPr>
      <w:r>
        <w:rPr/>
      </w:r>
    </w:p>
    <w:p>
      <w:pPr>
        <w:pStyle w:val="Normal"/>
        <w:rPr/>
      </w:pPr>
      <w:r>
        <w:rPr/>
        <w:t>For this reason, the scenario may not seem that long on paper, but hopefully designed to give them ample time to blame each other, follow wild goose-chases about ghosts and generally give their characters enough room to allow their natural paranoia to grow.</w:t>
      </w:r>
    </w:p>
    <w:p>
      <w:pPr>
        <w:pStyle w:val="Normal"/>
        <w:rPr/>
      </w:pPr>
      <w:r>
        <w:rPr/>
      </w:r>
    </w:p>
    <w:p>
      <w:pPr>
        <w:pStyle w:val="Normal"/>
        <w:rPr/>
      </w:pPr>
      <w:r>
        <w:rPr/>
        <w:t>Essentially, the action stages of the scenario can be broken into three phases – the camp, the road (which includes a motel) and the final apocalyptic town murders.</w:t>
      </w:r>
    </w:p>
    <w:p>
      <w:pPr>
        <w:pStyle w:val="Normal"/>
        <w:rPr/>
      </w:pPr>
      <w:r>
        <w:rPr/>
      </w:r>
    </w:p>
    <w:p>
      <w:pPr>
        <w:pStyle w:val="Normal"/>
        <w:rPr>
          <w:b/>
          <w:b/>
          <w:bCs/>
        </w:rPr>
      </w:pPr>
      <w:r>
        <w:rPr>
          <w:b/>
          <w:bCs/>
        </w:rPr>
        <w:t>The Camp</w:t>
      </w:r>
    </w:p>
    <w:p>
      <w:pPr>
        <w:pStyle w:val="Normal"/>
        <w:rPr/>
      </w:pPr>
      <w:r>
        <w:rPr/>
      </w:r>
    </w:p>
    <w:p>
      <w:pPr>
        <w:pStyle w:val="Normal"/>
        <w:rPr/>
      </w:pPr>
      <w:r>
        <w:rPr/>
        <w:t>The PCs are amongst 20 or so other like-minded enthusiastic students, all believing in something outside themselves, some greater power that can unify mankind and produce nothing but positive vibes and love.  Assume they are sharing a tent. All this is, of course, laced with a healthy amount of consciousness altering drugs such as LSD.  The self-styled “guru” is a professor of anthropology at their university and has brought them to this camp site, which is an old Indian settlement (lets assume we are in the USA), now abandoned, but still holding some vestiges of the people who once lived there – there is a totem pole, and some territorial and tribal markings on stone and wood in the camp.  The premise is that this is a week-long study trip for selected students, but it is primarily known to be a peyote induced vision quest for the more “spiritual” of the professor’s students.  The professor’s name is Dr. Samuel Lavinsky.</w:t>
      </w:r>
    </w:p>
    <w:p>
      <w:pPr>
        <w:pStyle w:val="Normal"/>
        <w:rPr/>
      </w:pPr>
      <w:r>
        <w:rPr/>
      </w:r>
    </w:p>
    <w:p>
      <w:pPr>
        <w:pStyle w:val="Normal"/>
        <w:rPr/>
      </w:pPr>
      <w:r>
        <w:rPr/>
        <w:t>Lavinsky is, as we know, a dabbler in the occult and is intending on using the students in one of two ways – either adding to his consciousness to open a gateway to the occult dimension or, if he succeeds in summoning something, a blood sacrifice if required.  He appears as quiet, approachable and possessed of that quite but magnetic charisma which suggests that he has some deep wisdom to impart.  He is also quite empathic and gets across to his students that he really cares.  He has the loyalty of his students and they hang onto his every word.</w:t>
      </w:r>
    </w:p>
    <w:p>
      <w:pPr>
        <w:pStyle w:val="Normal"/>
        <w:rPr/>
      </w:pPr>
      <w:r>
        <w:rPr/>
      </w:r>
    </w:p>
    <w:p>
      <w:pPr>
        <w:pStyle w:val="Normal"/>
        <w:rPr/>
      </w:pPr>
      <w:r>
        <w:rPr/>
        <w:t>Lavinsky, being of a delicate disposition, has a large caravan which he tows on his 4X4 Jeep.  Only he stays in the caravan, with the occasional student taken as a lover.  The tents are dispersed haphazardly about the caravan in a rough semi circle, with a bonfire in the middle.</w:t>
      </w:r>
    </w:p>
    <w:p>
      <w:pPr>
        <w:pStyle w:val="Normal"/>
        <w:rPr/>
      </w:pPr>
      <w:r>
        <w:rPr/>
      </w:r>
    </w:p>
    <w:p>
      <w:pPr>
        <w:pStyle w:val="Normal"/>
        <w:rPr/>
      </w:pPr>
      <w:r>
        <w:rPr/>
        <w:t>For the last few days, Lavinsky has been telling his students about a ritual the Indians used to expand their consciousness and find meaning – a peyote vision quest.  Over the next few nights, the professor takes the group of 20 in fours, fives and sixes into the caravan to begin the nightlong ritual.  To date, 1 group has gone it.  They report various effects of the peyote – some just got stoned, some had a “vision”, some just tripped out on an altered state of consciousness.  From Lavinsky’s point of view, their minds did not have what he needed for the ritual and, while he was drained, his determination to go ahead on night two was redoubled.  Night two is for the PCs and with the above described as background to the PCs, night two is when play really starts.</w:t>
      </w:r>
    </w:p>
    <w:p>
      <w:pPr>
        <w:pStyle w:val="Normal"/>
        <w:rPr/>
      </w:pPr>
      <w:r>
        <w:rPr/>
      </w:r>
    </w:p>
    <w:p>
      <w:pPr>
        <w:pStyle w:val="Heading1"/>
        <w:rPr/>
      </w:pPr>
      <w:r>
        <w:rPr/>
        <w:t>Ritual of Transcendence</w:t>
      </w:r>
    </w:p>
    <w:p>
      <w:pPr>
        <w:pStyle w:val="Normal"/>
        <w:rPr/>
      </w:pPr>
      <w:r>
        <w:rPr/>
      </w:r>
    </w:p>
    <w:p>
      <w:pPr>
        <w:pStyle w:val="Normal"/>
        <w:rPr/>
      </w:pPr>
      <w:r>
        <w:rPr/>
        <w:t>Lavinsky brings the PCs into his caravan, with carious 60’s occult paraphernalia strewn all around the caravan in a blend of native American, voodoo, eastern artefacts and a few popular mythic and mystical tomes.  There are colourful curtains all around the caravan and a bead curtain separating off a table with a smouldering chalice containing burning herbs is centred.</w:t>
      </w:r>
    </w:p>
    <w:p>
      <w:pPr>
        <w:pStyle w:val="Normal"/>
        <w:rPr/>
      </w:pPr>
      <w:r>
        <w:rPr/>
      </w:r>
    </w:p>
    <w:p>
      <w:pPr>
        <w:pStyle w:val="Normal"/>
        <w:rPr/>
      </w:pPr>
      <w:r>
        <w:rPr/>
        <w:t>Lavinsky is charming and chatty, hopeful that the PCs will get something out of the experience.  He begins with some meditation and deep breathing (you don’t have to roleplay this, but with the herbs, it does relax the PCs).  Then the peyote is passed around to smoke.  It is quite strong, acrid and pungent and, even though the PCs are no strangers to soft drugs, it is even a little strong for them.  However, it soon takes effect.</w:t>
      </w:r>
    </w:p>
    <w:p>
      <w:pPr>
        <w:pStyle w:val="Normal"/>
        <w:rPr/>
      </w:pPr>
      <w:r>
        <w:rPr/>
      </w:r>
    </w:p>
    <w:p>
      <w:pPr>
        <w:pStyle w:val="Normal"/>
        <w:rPr/>
      </w:pPr>
      <w:r>
        <w:rPr/>
        <w:t>The PCs feel that they are transposed into the very cosmos, flying amongst the stars, weaving patterns in space with their hands, at one with the very universe.  It is a very powerful and emotional experience and lasts for a couple of hours.  During the “vision-quest” they are vaguely aware that Lavinsky is chanting (if asked, he will say it is simply part of the ritual).  They feel that their mind is touched with the universe and it speaks to them saying that they have more to offer than is contained in their mere prison of flesh.</w:t>
      </w:r>
    </w:p>
    <w:p>
      <w:pPr>
        <w:pStyle w:val="Normal"/>
        <w:rPr/>
      </w:pPr>
      <w:r>
        <w:rPr/>
      </w:r>
    </w:p>
    <w:p>
      <w:pPr>
        <w:pStyle w:val="Normal"/>
        <w:rPr/>
      </w:pPr>
      <w:r>
        <w:rPr/>
        <w:t>The PCs then leave to their tent, suddenly very tired and still a bit out of it.  They fall into a deep sleep.</w:t>
      </w:r>
    </w:p>
    <w:p>
      <w:pPr>
        <w:pStyle w:val="Normal"/>
        <w:rPr/>
      </w:pPr>
      <w:r>
        <w:rPr/>
      </w:r>
    </w:p>
    <w:p>
      <w:pPr>
        <w:pStyle w:val="Normal"/>
        <w:rPr/>
      </w:pPr>
      <w:r>
        <w:rPr>
          <w:b/>
          <w:bCs/>
        </w:rPr>
        <w:t>The 1</w:t>
      </w:r>
      <w:r>
        <w:rPr>
          <w:b/>
          <w:bCs/>
          <w:vertAlign w:val="superscript"/>
        </w:rPr>
        <w:t>st</w:t>
      </w:r>
      <w:r>
        <w:rPr>
          <w:b/>
          <w:bCs/>
        </w:rPr>
        <w:t xml:space="preserve"> Murder</w:t>
      </w:r>
    </w:p>
    <w:p>
      <w:pPr>
        <w:pStyle w:val="Normal"/>
        <w:rPr/>
      </w:pPr>
      <w:r>
        <w:rPr/>
      </w:r>
    </w:p>
    <w:p>
      <w:pPr>
        <w:pStyle w:val="Normal"/>
        <w:rPr/>
      </w:pPr>
      <w:r>
        <w:rPr/>
        <w:t xml:space="preserve">The are awoken by screams and a general ruckus as the other campers go to wake Lavinsky, only to find him torn apart and the inside of the caravan smeared in his blood in odd symbols.  Some people are crying, others screaming, those who went inside are in shock or being ill.  However, before the PCs leave their tent, they notice that there are some bloody rags on top of their knapsack – rags which on closer examination are made from the shirts and tops they had all been wearing the previous evening.  To the PCs, they will assume they are being framed, however, they have indeed killed and mutilated Lavinsky, daubing messages form Those Beyond on the walls.  They have no memory of this, as it was done when they were in control of the powers that touched their minds when they expanded their consciousness. </w:t>
      </w:r>
    </w:p>
    <w:p>
      <w:pPr>
        <w:pStyle w:val="Normal"/>
        <w:rPr/>
      </w:pPr>
      <w:r>
        <w:rPr/>
      </w:r>
    </w:p>
    <w:p>
      <w:pPr>
        <w:pStyle w:val="Normal"/>
        <w:rPr/>
      </w:pPr>
      <w:r>
        <w:rPr/>
        <w:t>This could go a number of ways.  Nobody is overly eager to call the police with the amount of drugs around.  The PCs may try to explain that they are trying to be framed.  If the police are called, there is a fairly good chance that they will be seen if they try to dispose of the rags.  They may even be arrested, or offer themselves for forensic examination – If so, their fingerprints will be all over the caravan (of course), but the blood on their tops will also match Lavinsky’s.  Give them a chance to escape the prison though (even in a bloody trail of destruction that they do not recall.  Or offer them the opportunity to actually kill as their PCs, rather that the PCs possessed by Those beyond).  Being on the run might add a nice dimension to the game.</w:t>
      </w:r>
    </w:p>
    <w:p>
      <w:pPr>
        <w:pStyle w:val="Normal"/>
        <w:rPr/>
      </w:pPr>
      <w:r>
        <w:rPr/>
      </w:r>
    </w:p>
    <w:p>
      <w:pPr>
        <w:pStyle w:val="Normal"/>
        <w:rPr/>
      </w:pPr>
      <w:r>
        <w:rPr/>
        <w:t>This segment could take from 30mins to an hour</w:t>
      </w:r>
    </w:p>
    <w:p>
      <w:pPr>
        <w:pStyle w:val="Normal"/>
        <w:rPr/>
      </w:pPr>
      <w:r>
        <w:rPr/>
      </w:r>
    </w:p>
    <w:p>
      <w:pPr>
        <w:pStyle w:val="Normal"/>
        <w:rPr>
          <w:b/>
          <w:b/>
          <w:bCs/>
        </w:rPr>
      </w:pPr>
      <w:r>
        <w:rPr>
          <w:b/>
          <w:bCs/>
        </w:rPr>
        <w:t>On the Road/ On the Run</w:t>
      </w:r>
    </w:p>
    <w:p>
      <w:pPr>
        <w:pStyle w:val="Normal"/>
        <w:rPr>
          <w:b/>
          <w:b/>
          <w:bCs/>
        </w:rPr>
      </w:pPr>
      <w:r>
        <w:rPr>
          <w:b/>
          <w:bCs/>
        </w:rPr>
      </w:r>
    </w:p>
    <w:p>
      <w:pPr>
        <w:pStyle w:val="Normal"/>
        <w:rPr/>
      </w:pPr>
      <w:r>
        <w:rPr/>
        <w:t xml:space="preserve">However they first segment ends, the PCs will want to get out of the camp area and generally away from the experience.  They could avail of a lift in a van, though most campers will be unwelcoming if they have fallen under suspicion.  They may steal a car (especially if escaping from the cops) or they could just hitchhike.  </w:t>
      </w:r>
    </w:p>
    <w:p>
      <w:pPr>
        <w:pStyle w:val="Normal"/>
        <w:rPr/>
      </w:pPr>
      <w:r>
        <w:rPr/>
      </w:r>
    </w:p>
    <w:p>
      <w:pPr>
        <w:pStyle w:val="Normal"/>
        <w:rPr/>
      </w:pPr>
      <w:r>
        <w:rPr/>
        <w:t>If they are travelling with others, wherever they are travelling to is about 28 hrs away, so at some point they will have to stop and sleep, or at least stop for gas.  If they choose not to stop to sleep, any others travelling with them can still be killed – the driver will be the only one awake, but will still not remember.  It is a nasty idea to have them tie an passengers/ the driver (if they are hitchhiking) to the back of the vehicle and kill them by dragging the corpse along the road – this will have an interesting effect if they try to explain it when they pull in for gas (as they will not have remembered the murder).</w:t>
      </w:r>
    </w:p>
    <w:p>
      <w:pPr>
        <w:pStyle w:val="Normal"/>
        <w:rPr/>
      </w:pPr>
      <w:r>
        <w:rPr/>
      </w:r>
    </w:p>
    <w:p>
      <w:pPr>
        <w:pStyle w:val="Normal"/>
        <w:rPr/>
      </w:pPr>
      <w:r>
        <w:rPr/>
        <w:t>When they pull in for gas, have it be one of those rickety wood-built stores with an old man on a rocking chair and a younger man as the mechanic and manning the pumps (if your players are old and mature enough, you can have the pumps manned by a child for added horror).  The PCs have little money on them, so paying for the gas could be a problem.  None of them remember anything between trying to pay for the gas and coming to.</w:t>
      </w:r>
    </w:p>
    <w:p>
      <w:pPr>
        <w:pStyle w:val="Normal"/>
        <w:rPr/>
      </w:pPr>
      <w:r>
        <w:rPr/>
      </w:r>
    </w:p>
    <w:p>
      <w:pPr>
        <w:pStyle w:val="Normal"/>
        <w:rPr/>
      </w:pPr>
      <w:r>
        <w:rPr/>
        <w:t>They might want to destroy the evidence (it’s a petrol station – it burns easily).  They will probably want to get out of there.  They will probably also need some time to talk things over.</w:t>
      </w:r>
    </w:p>
    <w:p>
      <w:pPr>
        <w:pStyle w:val="Normal"/>
        <w:rPr/>
      </w:pPr>
      <w:r>
        <w:rPr/>
      </w:r>
    </w:p>
    <w:p>
      <w:pPr>
        <w:pStyle w:val="Normal"/>
        <w:rPr/>
      </w:pPr>
      <w:r>
        <w:rPr/>
        <w:t>Depending on how horrific you want this section to be and whether they are on the run of not and become murderers without and help from Those Beyond, this section can take from and hour to and hour and a half.</w:t>
      </w:r>
    </w:p>
    <w:p>
      <w:pPr>
        <w:pStyle w:val="Normal"/>
        <w:rPr/>
      </w:pPr>
      <w:r>
        <w:rPr/>
      </w:r>
    </w:p>
    <w:p>
      <w:pPr>
        <w:pStyle w:val="Normal"/>
        <w:rPr>
          <w:b/>
          <w:b/>
          <w:bCs/>
        </w:rPr>
      </w:pPr>
      <w:r>
        <w:rPr>
          <w:b/>
          <w:bCs/>
        </w:rPr>
        <w:t>Into Small Town USA</w:t>
      </w:r>
    </w:p>
    <w:p>
      <w:pPr>
        <w:pStyle w:val="Normal"/>
        <w:rPr/>
      </w:pPr>
      <w:r>
        <w:rPr/>
      </w:r>
    </w:p>
    <w:p>
      <w:pPr>
        <w:pStyle w:val="Normal"/>
        <w:rPr/>
      </w:pPr>
      <w:r>
        <w:rPr/>
        <w:t>If you prefer, they could also wind up at a motel to gather their thoughts.  Or have a small town be the next place on the map.  The central idea is to manoeuvre them into a place with old-time values, distrusting of “hippies” and with a relatively small population.  They may try to avoid such places, especially if they are on the run, but have them run out of gas, or their vehicle break down and leave them to wander into this desert or swamp town or motel as you prefer.</w:t>
      </w:r>
    </w:p>
    <w:p>
      <w:pPr>
        <w:pStyle w:val="Normal"/>
        <w:rPr/>
      </w:pPr>
      <w:r>
        <w:rPr/>
      </w:r>
    </w:p>
    <w:p>
      <w:pPr>
        <w:pStyle w:val="Normal"/>
        <w:rPr/>
      </w:pPr>
      <w:r>
        <w:rPr/>
        <w:t xml:space="preserve">Though this section will be the longest, it has essentially one central theme.  Even if the PCs are locked up or the sheriff attempts to move them on, the PCs, while possessed, will first kill all the police (2 or 3 people) in the town and leave their bodies hanging upside-down outside the police station. At this point, the PCs are fairly certain that they are carrying out the murders, but they have no recollection of how nor any understanding of why.  They may try to restrain themselves, but to no avail.  However, this time as they go ballistic and start killing the people there with anything to hand, they come to closer to end of their mutilations to find themselves in the process of either daubing blood, cutting up the corpse or likewise performing some horrific act on the recently murdered victims.  After the murder of the police they will come to outside the town in a fairly safe hiding-place to give them time to regroup. </w:t>
      </w:r>
    </w:p>
    <w:p>
      <w:pPr>
        <w:pStyle w:val="Normal"/>
        <w:rPr/>
      </w:pPr>
      <w:r>
        <w:rPr/>
      </w:r>
    </w:p>
    <w:p>
      <w:pPr>
        <w:pStyle w:val="Normal"/>
        <w:rPr/>
      </w:pPr>
      <w:r>
        <w:rPr/>
        <w:t>They  pick off a few more townsfolk on the outskirts of the town and here is where the real horror sets in.  Each time they kill, their consciousness returns quicker, as they are in the middle of the act.  And they are unable to stop themselves from dealing the finishing blow, even though they may stop before the mutilation.  Allow two more murders to occur, before they are approached by an old man who has seen this kind of thing before.  If the PCs trust him, he claims he can cut off the connection to the demons that are possessing them.  He believes he can, but if the PCs agree, all he will succeed in doing is briefly explode the connection with Those Beyond across the entire town, which results in all the petty rivalries exploding into increasing violence.  As the National Guard will have probably been called in after the local cops have been slain, they will be too busy to contain the rising violence to search out the PCs.</w:t>
      </w:r>
    </w:p>
    <w:p>
      <w:pPr>
        <w:pStyle w:val="Normal"/>
        <w:rPr/>
      </w:pPr>
      <w:r>
        <w:rPr/>
      </w:r>
    </w:p>
    <w:p>
      <w:pPr>
        <w:pStyle w:val="Normal"/>
        <w:rPr/>
      </w:pPr>
      <w:r>
        <w:rPr/>
        <w:t>Give the PCs time to figure out what’s going on and try to pursue a few avenues to rid themselves of this.  They cannot, and any attempts and delays will just lead to more murders.  But they should always be given the impression that what they are doing is almost working, until the next murder takes place.  However, as time goes on, or as the connection is expanded over the town, the PCs will have one full day in control of themselves as the town tears itself apart, either as a result of the old man’s ritual or because of the increasing murders and the authorities’ inability to prevent them.  So, they will be thrown into a situation where they are the only ones in control, relatively speaking, and they can try to come to terms with what is happening or what is going on.</w:t>
      </w:r>
    </w:p>
    <w:p>
      <w:pPr>
        <w:pStyle w:val="Normal"/>
        <w:rPr/>
      </w:pPr>
      <w:r>
        <w:rPr/>
      </w:r>
    </w:p>
    <w:p>
      <w:pPr>
        <w:pStyle w:val="Normal"/>
        <w:rPr/>
      </w:pPr>
      <w:r>
        <w:rPr/>
        <w:t>However, they will also become increasingly conscious of the evil power within them – it will be palpable as a voice telling them to kill, to sew more chaos and bring more destruction.  The only true way to deal with this is to have them kill each other or themselves.  They could also commit themselves to an asylum or surrender to the power entirely.  But, they must make the foregoing as conscious decisions.  Otherwise, they will split their consciousness – the level will reduce over time, but they will be caught and jailed and serve out their sentence with little memories of their crime.</w:t>
      </w:r>
    </w:p>
    <w:p>
      <w:pPr>
        <w:pStyle w:val="Normal"/>
        <w:rPr/>
      </w:pPr>
      <w:r>
        <w:rPr/>
      </w:r>
    </w:p>
    <w:p>
      <w:pPr>
        <w:pStyle w:val="Normal"/>
        <w:rPr>
          <w:b/>
          <w:b/>
          <w:bCs/>
        </w:rPr>
      </w:pPr>
      <w:r>
        <w:rPr>
          <w:b/>
          <w:bCs/>
        </w:rPr>
        <w:t>Nuts and Bolts</w:t>
      </w:r>
    </w:p>
    <w:p>
      <w:pPr>
        <w:pStyle w:val="Normal"/>
        <w:rPr/>
      </w:pPr>
      <w:r>
        <w:rPr/>
      </w:r>
    </w:p>
    <w:p>
      <w:pPr>
        <w:pStyle w:val="Normal"/>
        <w:rPr/>
      </w:pPr>
      <w:r>
        <w:rPr/>
        <w:t>This may seem like a scenario over which the PCs have little control, but they should always be given the illusion of control.  If they restrain themselves, for example, they will come to restrained.  If they restrain one of their party, he/she will also be restrained when they come to, but if you want, have only that person covered in blood.  Try to sew suspicion that only one or two of the party are to blame by only leaving bloodstains on one or two people, but separately.  Obviously, this is best done before they visit the town/motel area – on the road or at the gas station.  Allow them to roleplay the accusations and counter accusations as they continue towards the town.</w:t>
      </w:r>
    </w:p>
    <w:p>
      <w:pPr>
        <w:pStyle w:val="Normal"/>
        <w:rPr/>
      </w:pPr>
      <w:r>
        <w:rPr/>
      </w:r>
    </w:p>
    <w:p>
      <w:pPr>
        <w:pStyle w:val="Normal"/>
        <w:rPr/>
      </w:pPr>
      <w:r>
        <w:rPr/>
        <w:t>The game should also be psychologically tense as the PCs await the next atrocity they will commit.  Depending on the maturity of your audience, make the results as gruesome as possible, or as heat wrenching as possible (a bloodied teddy bear or some such).  The point is that it should be more off putting to the players rather than just another murder in a scenario.  Make it personal; make it real.</w:t>
      </w:r>
    </w:p>
    <w:p>
      <w:pPr>
        <w:pStyle w:val="Normal"/>
        <w:rPr/>
      </w:pPr>
      <w:r>
        <w:rPr/>
      </w:r>
    </w:p>
    <w:p>
      <w:pPr>
        <w:pStyle w:val="Normal"/>
        <w:rPr>
          <w:b/>
          <w:b/>
          <w:bCs/>
        </w:rPr>
      </w:pPr>
      <w:r>
        <w:rPr>
          <w:b/>
          <w:bCs/>
        </w:rPr>
        <w:t>A Note on PCs</w:t>
      </w:r>
    </w:p>
    <w:p>
      <w:pPr>
        <w:pStyle w:val="Normal"/>
        <w:rPr/>
      </w:pPr>
      <w:r>
        <w:rPr/>
      </w:r>
    </w:p>
    <w:p>
      <w:pPr>
        <w:pStyle w:val="Normal"/>
        <w:rPr/>
      </w:pPr>
      <w:r>
        <w:rPr/>
        <w:t xml:space="preserve">There is no background as this is more centred on the action than the characters.  Say to the players that they are all university students and invite them to describe the character’s personality themselves.  This is good for new players and also useful to the GM as it gives an idea of the kind of players at the table.  This scenario does work well with a mature audience with a good sense of morality, but always works well on the cusp of psychologically disturbing rather than merely the bloody and gruesome.  </w:t>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i/>
      <w:iCs/>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1T17:35:00Z</dcterms:created>
  <dc:creator>Colm</dc:creator>
  <dc:description/>
  <dc:language>en-US</dc:language>
  <cp:lastModifiedBy>Colm</cp:lastModifiedBy>
  <dcterms:modified xsi:type="dcterms:W3CDTF">2006-10-02T14:01:00Z</dcterms:modified>
  <cp:revision>23</cp:revision>
  <dc:subject/>
  <dc:title>Call of Cthulhu</dc:title>
</cp:coreProperties>
</file>