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urlz MT" w:hAnsi="Curlz MT" w:cs="Curlz MT"/>
          <w:sz w:val="96"/>
          <w:szCs w:val="96"/>
          <w:lang w:val="en-US" w:eastAsia="en-US"/>
        </w:rPr>
      </w:pPr>
      <w:r>
        <w:rPr>
          <w:rFonts w:cs="Curlz MT" w:ascii="Curlz MT" w:hAnsi="Curlz MT"/>
          <w:sz w:val="96"/>
          <w:szCs w:val="9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40080</wp:posOffset>
            </wp:positionH>
            <wp:positionV relativeFrom="paragraph">
              <wp:posOffset>411480</wp:posOffset>
            </wp:positionV>
            <wp:extent cx="6695440" cy="7543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544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urlz MT" w:hAnsi="Curlz MT" w:cs="Curlz MT"/>
          <w:sz w:val="96"/>
          <w:szCs w:val="96"/>
        </w:rPr>
      </w:pPr>
      <w:r>
        <w:rPr>
          <w:rFonts w:cs="Curlz MT" w:ascii="Curlz MT" w:hAnsi="Curlz MT"/>
          <w:sz w:val="96"/>
          <w:szCs w:val="96"/>
        </w:rPr>
      </w:r>
    </w:p>
    <w:p>
      <w:pPr>
        <w:pStyle w:val="Normal"/>
        <w:jc w:val="center"/>
        <w:rPr>
          <w:rFonts w:ascii="Curlz MT" w:hAnsi="Curlz MT" w:cs="Curlz MT"/>
          <w:sz w:val="96"/>
          <w:szCs w:val="96"/>
        </w:rPr>
      </w:pPr>
      <w:r>
        <w:rPr>
          <w:rFonts w:cs="Curlz MT" w:ascii="Curlz MT" w:hAnsi="Curlz MT"/>
          <w:sz w:val="96"/>
          <w:szCs w:val="96"/>
        </w:rPr>
      </w:r>
    </w:p>
    <w:p>
      <w:pPr>
        <w:pStyle w:val="Normal"/>
        <w:jc w:val="center"/>
        <w:rPr>
          <w:rFonts w:ascii="Curlz MT" w:hAnsi="Curlz MT" w:cs="Curlz MT"/>
          <w:sz w:val="96"/>
          <w:szCs w:val="96"/>
        </w:rPr>
      </w:pPr>
      <w:r>
        <w:rPr>
          <w:rFonts w:cs="Curlz MT" w:ascii="Curlz MT" w:hAnsi="Curlz MT"/>
          <w:sz w:val="96"/>
          <w:szCs w:val="96"/>
        </w:rPr>
      </w:r>
    </w:p>
    <w:p>
      <w:pPr>
        <w:pStyle w:val="Normal"/>
        <w:jc w:val="center"/>
        <w:rPr>
          <w:rFonts w:ascii="Curlz MT" w:hAnsi="Curlz MT" w:cs="Curlz MT"/>
          <w:sz w:val="96"/>
          <w:szCs w:val="96"/>
        </w:rPr>
      </w:pPr>
      <w:r>
        <w:rPr>
          <w:rFonts w:cs="Curlz MT" w:ascii="Curlz MT" w:hAnsi="Curlz MT"/>
          <w:sz w:val="96"/>
          <w:szCs w:val="96"/>
        </w:rPr>
        <w:t>The Brethren's Soup Kitchen</w:t>
      </w:r>
    </w:p>
    <w:p>
      <w:pPr>
        <w:pStyle w:val="Normal"/>
        <w:jc w:val="center"/>
        <w:rPr>
          <w:rFonts w:ascii="Curlz MT" w:hAnsi="Curlz MT" w:cs="Curlz MT"/>
          <w:sz w:val="28"/>
          <w:szCs w:val="28"/>
        </w:rPr>
      </w:pPr>
      <w:r>
        <w:rPr>
          <w:rFonts w:cs="Curlz MT" w:ascii="Curlz MT" w:hAnsi="Curlz MT"/>
          <w:b/>
          <w:sz w:val="28"/>
          <w:szCs w:val="28"/>
        </w:rPr>
        <w:t xml:space="preserve">Baz “My hobo name is </w:t>
      </w:r>
      <w:r>
        <w:rPr>
          <w:rFonts w:cs="Curlz MT" w:ascii="Curlz MT" w:hAnsi="Curlz MT"/>
          <w:b/>
          <w:bCs/>
          <w:sz w:val="28"/>
          <w:szCs w:val="28"/>
        </w:rPr>
        <w:t xml:space="preserve">Beggar Greg” </w:t>
      </w:r>
      <w:r>
        <w:rPr>
          <w:rFonts w:cs="Curlz MT" w:ascii="Curlz MT" w:hAnsi="Curlz MT"/>
          <w:b/>
          <w:sz w:val="28"/>
          <w:szCs w:val="28"/>
        </w:rPr>
        <w:t>Nugent</w:t>
      </w:r>
      <w:r>
        <w:rPr>
          <w:rFonts w:cs="Curlz MT" w:ascii="Curlz MT" w:hAnsi="Curlz MT"/>
          <w:sz w:val="28"/>
          <w:szCs w:val="28"/>
        </w:rPr>
        <w:br/>
        <w:br/>
      </w:r>
      <w:r>
        <w:rPr>
          <w:rFonts w:cs="Curlz MT" w:ascii="Curlz MT" w:hAnsi="Curlz MT"/>
          <w:i/>
          <w:sz w:val="28"/>
          <w:szCs w:val="28"/>
        </w:rPr>
        <w:t>There's not been a meeting of its kind in our lifetime. But now, from</w:t>
        <w:br/>
        <w:t>lands across the globe, over mountain and valley, and past all manner</w:t>
        <w:br/>
        <w:t>of fences great and wirey, they come, and in numbers that says but one</w:t>
        <w:br/>
        <w:t>thing...the Hobos are going to war.</w:t>
        <w:br/>
        <w:br/>
        <w:t>A LARP clad in the best of rags</w:t>
      </w:r>
      <w:r>
        <w:br w:type="page"/>
      </w:r>
    </w:p>
    <w:p>
      <w:pPr>
        <w:pStyle w:val="Normal"/>
        <w:jc w:val="center"/>
        <w:rPr>
          <w:rFonts w:ascii="Curlz MT" w:hAnsi="Curlz MT" w:cs="Curlz MT"/>
          <w:sz w:val="28"/>
          <w:szCs w:val="28"/>
        </w:rPr>
      </w:pPr>
      <w:r>
        <w:rPr>
          <w:rFonts w:cs="Curlz MT" w:ascii="Curlz MT" w:hAnsi="Curlz MT"/>
          <w:sz w:val="28"/>
          <w:szCs w:val="28"/>
        </w:rPr>
        <w:t>A meeting of Hobos is called; the great Hobo Elders have waddled</w:t>
        <w:br/>
        <w:t>forth, representing the Eleven great Hobo factions</w:t>
      </w:r>
    </w:p>
    <w:p>
      <w:pPr>
        <w:pStyle w:val="Normal"/>
        <w:jc w:val="center"/>
        <w:rPr>
          <w:rFonts w:ascii="Curlz MT" w:hAnsi="Curlz MT" w:cs="Curlz MT"/>
          <w:sz w:val="28"/>
          <w:szCs w:val="28"/>
        </w:rPr>
      </w:pPr>
      <w:r>
        <w:rPr>
          <w:rFonts w:cs="Curlz MT" w:ascii="Curlz MT" w:hAnsi="Curlz MT"/>
          <w:sz w:val="28"/>
          <w:szCs w:val="28"/>
        </w:rPr>
      </w:r>
    </w:p>
    <w:p>
      <w:pPr>
        <w:pStyle w:val="Normal"/>
        <w:rPr/>
      </w:pPr>
      <w:r>
        <w:rPr>
          <w:rFonts w:cs="Curlz MT" w:ascii="Curlz MT" w:hAnsi="Curlz MT"/>
          <w:sz w:val="28"/>
          <w:szCs w:val="28"/>
        </w:rPr>
        <w:t>Why? Eh, who cares! Its gots HOBOS!!!</w:t>
        <w:br/>
        <w:br/>
        <w:br/>
      </w:r>
      <w:r>
        <w:rPr>
          <w:rFonts w:cs="Curlz MT" w:ascii="Curlz MT" w:hAnsi="Curlz MT"/>
          <w:b/>
          <w:sz w:val="28"/>
          <w:szCs w:val="28"/>
        </w:rPr>
        <w:t>Kitty LeTear</w:t>
      </w:r>
      <w:r>
        <w:rPr>
          <w:rFonts w:cs="Curlz MT" w:ascii="Curlz MT" w:hAnsi="Curlz MT"/>
          <w:sz w:val="28"/>
          <w:szCs w:val="28"/>
        </w:rPr>
        <w:t xml:space="preserve"> - The Lady of Scabby Cats and Elder of the Old Hag Hobos</w:t>
        <w:br/>
        <w:br/>
      </w:r>
      <w:r>
        <w:rPr>
          <w:rFonts w:cs="Curlz MT" w:ascii="Curlz MT" w:hAnsi="Curlz MT"/>
          <w:b/>
          <w:sz w:val="28"/>
          <w:szCs w:val="28"/>
        </w:rPr>
        <w:t>Crystal Methuslah</w:t>
      </w:r>
      <w:r>
        <w:rPr>
          <w:rFonts w:cs="Curlz MT" w:ascii="Curlz MT" w:hAnsi="Curlz MT"/>
          <w:sz w:val="28"/>
          <w:szCs w:val="28"/>
        </w:rPr>
        <w:t xml:space="preserve"> - The Baron of Trolleys and Elder of the Moon Nut Hobos</w:t>
        <w:br/>
        <w:br/>
      </w:r>
      <w:r>
        <w:rPr>
          <w:rFonts w:cs="Curlz MT" w:ascii="Curlz MT" w:hAnsi="Curlz MT"/>
          <w:b/>
          <w:sz w:val="28"/>
          <w:szCs w:val="28"/>
        </w:rPr>
        <w:t>Owned Doornail</w:t>
      </w:r>
      <w:r>
        <w:rPr>
          <w:rFonts w:cs="Curlz MT" w:ascii="Curlz MT" w:hAnsi="Curlz MT"/>
          <w:sz w:val="28"/>
          <w:szCs w:val="28"/>
        </w:rPr>
        <w:t xml:space="preserve"> - The Lord of Your Ma and Elder of the Wino Hobos</w:t>
        <w:br/>
        <w:br/>
      </w:r>
      <w:r>
        <w:rPr>
          <w:rFonts w:cs="Curlz MT" w:ascii="Curlz MT" w:hAnsi="Curlz MT"/>
          <w:b/>
          <w:sz w:val="28"/>
          <w:szCs w:val="28"/>
        </w:rPr>
        <w:t>Jack Crack-Back-Sack</w:t>
      </w:r>
      <w:r>
        <w:rPr>
          <w:rFonts w:cs="Curlz MT" w:ascii="Curlz MT" w:hAnsi="Curlz MT"/>
          <w:sz w:val="28"/>
          <w:szCs w:val="28"/>
        </w:rPr>
        <w:t xml:space="preserve"> - Daddy-O of the Dunes and Elder of the Beatnik Hobos</w:t>
        <w:br/>
        <w:br/>
      </w:r>
      <w:r>
        <w:rPr>
          <w:rFonts w:cs="Curlz MT" w:ascii="Curlz MT" w:hAnsi="Curlz MT"/>
          <w:b/>
          <w:sz w:val="28"/>
          <w:szCs w:val="28"/>
        </w:rPr>
        <w:t>Sheik Andvak</w:t>
      </w:r>
      <w:r>
        <w:rPr>
          <w:rFonts w:cs="Curlz MT" w:ascii="Curlz MT" w:hAnsi="Curlz MT"/>
          <w:sz w:val="28"/>
          <w:szCs w:val="28"/>
        </w:rPr>
        <w:t xml:space="preserve"> - Sultan Of Shoddy Goods and Elder of the Tourist Fleecing Hobos</w:t>
        <w:br/>
        <w:br/>
      </w:r>
      <w:r>
        <w:rPr>
          <w:rFonts w:cs="Curlz MT" w:ascii="Curlz MT" w:hAnsi="Curlz MT"/>
          <w:b/>
          <w:sz w:val="28"/>
          <w:szCs w:val="28"/>
        </w:rPr>
        <w:t>Emerjensey Warde</w:t>
      </w:r>
      <w:r>
        <w:rPr>
          <w:rFonts w:cs="Curlz MT" w:ascii="Curlz MT" w:hAnsi="Curlz MT"/>
          <w:sz w:val="28"/>
          <w:szCs w:val="28"/>
        </w:rPr>
        <w:t xml:space="preserve"> - Boss of Skips and Elder of the Pikey Gangster Hobos</w:t>
        <w:br/>
        <w:br/>
      </w:r>
      <w:r>
        <w:rPr>
          <w:rFonts w:cs="Curlz MT" w:ascii="Curlz MT" w:hAnsi="Curlz MT"/>
          <w:b/>
          <w:sz w:val="28"/>
          <w:szCs w:val="28"/>
        </w:rPr>
        <w:t>The Prophet Marjinn</w:t>
      </w:r>
      <w:r>
        <w:rPr>
          <w:rFonts w:cs="Curlz MT" w:ascii="Curlz MT" w:hAnsi="Curlz MT"/>
          <w:sz w:val="28"/>
          <w:szCs w:val="28"/>
        </w:rPr>
        <w:t xml:space="preserve"> - Countess of Caravans and Elder of the Mystic Gypsy Hobos</w:t>
        <w:br/>
        <w:br/>
      </w:r>
      <w:r>
        <w:rPr>
          <w:rFonts w:cs="Curlz MT" w:ascii="Curlz MT" w:hAnsi="Curlz MT"/>
          <w:b/>
          <w:sz w:val="28"/>
          <w:szCs w:val="28"/>
        </w:rPr>
        <w:t>Vlad the Impala</w:t>
      </w:r>
      <w:r>
        <w:rPr>
          <w:rFonts w:cs="Curlz MT" w:ascii="Curlz MT" w:hAnsi="Curlz MT"/>
          <w:sz w:val="28"/>
          <w:szCs w:val="28"/>
        </w:rPr>
        <w:t xml:space="preserve"> - Czar of  Car Parks and Elder of the Delinquint Hobos</w:t>
        <w:br/>
        <w:br/>
      </w:r>
      <w:r>
        <w:rPr>
          <w:rFonts w:cs="Curlz MT" w:ascii="Curlz MT" w:hAnsi="Curlz MT"/>
          <w:b/>
          <w:sz w:val="28"/>
          <w:szCs w:val="28"/>
        </w:rPr>
        <w:t>Nokash Bakk</w:t>
      </w:r>
      <w:r>
        <w:rPr>
          <w:rFonts w:cs="Curlz MT" w:ascii="Curlz MT" w:hAnsi="Curlz MT"/>
          <w:sz w:val="28"/>
          <w:szCs w:val="28"/>
        </w:rPr>
        <w:t xml:space="preserve"> - Governor of Crappy Trinkets and Elder of the Slumboss Hobos</w:t>
        <w:br/>
        <w:br/>
      </w:r>
      <w:r>
        <w:rPr>
          <w:rFonts w:cs="Curlz MT" w:ascii="Curlz MT" w:hAnsi="Curlz MT"/>
          <w:b/>
          <w:sz w:val="28"/>
          <w:szCs w:val="28"/>
        </w:rPr>
        <w:t>Di Guup</w:t>
      </w:r>
      <w:r>
        <w:rPr>
          <w:rFonts w:cs="Curlz MT" w:ascii="Curlz MT" w:hAnsi="Curlz MT"/>
          <w:sz w:val="28"/>
          <w:szCs w:val="28"/>
        </w:rPr>
        <w:t xml:space="preserve"> - Chief of Grave Robbing and Elder of the Corrupt Native Hobos.</w:t>
        <w:br/>
        <w:br/>
      </w:r>
      <w:r>
        <w:rPr>
          <w:rFonts w:cs="Curlz MT" w:ascii="Curlz MT" w:hAnsi="Curlz MT"/>
          <w:b/>
          <w:sz w:val="28"/>
          <w:szCs w:val="28"/>
        </w:rPr>
        <w:t>Bill Jratt</w:t>
      </w:r>
      <w:r>
        <w:rPr>
          <w:rFonts w:cs="Curlz MT" w:ascii="Curlz MT" w:hAnsi="Curlz MT"/>
          <w:sz w:val="28"/>
          <w:szCs w:val="28"/>
        </w:rPr>
        <w:t xml:space="preserve"> - Captain of the Dangerously Unseaworthy and Elder of the</w:t>
        <w:br/>
        <w:t>Nautical Hobos</w:t>
        <w:br/>
        <w:br/>
      </w:r>
      <w:r>
        <w:rPr>
          <w:rFonts w:cs="Curlz MT" w:ascii="Curlz MT" w:hAnsi="Curlz MT"/>
          <w:b/>
          <w:sz w:val="28"/>
          <w:szCs w:val="28"/>
        </w:rPr>
        <w:t>Mowl De Partis</w:t>
      </w:r>
      <w:r>
        <w:rPr>
          <w:rFonts w:cs="Curlz MT" w:ascii="Curlz MT" w:hAnsi="Curlz MT"/>
          <w:sz w:val="28"/>
          <w:szCs w:val="28"/>
        </w:rPr>
        <w:t xml:space="preserve"> - Keeper of the Roll, Lawmaker of the Brethren's Soup Kitchen.</w:t>
        <w:br/>
        <w:br/>
      </w:r>
      <w:r>
        <w:br w:type="page"/>
      </w:r>
    </w:p>
    <w:p>
      <w:pPr>
        <w:pStyle w:val="Normal"/>
        <w:rPr/>
      </w:pPr>
      <w:r>
        <w:rPr>
          <w:rFonts w:cs="Curlz MT" w:ascii="Curlz MT" w:hAnsi="Curlz MT"/>
          <w:b/>
          <w:sz w:val="28"/>
          <w:szCs w:val="28"/>
        </w:rPr>
        <w:t>Kitty LeTear</w:t>
        <w:br/>
        <w:br/>
        <w:t>Lady of Scabby Cats (New England)</w:t>
      </w:r>
      <w:r>
        <w:rPr>
          <w:rFonts w:cs="Curlz MT" w:ascii="Curlz MT" w:hAnsi="Curlz MT"/>
          <w:sz w:val="28"/>
          <w:szCs w:val="28"/>
        </w:rPr>
        <w:br/>
        <w:br/>
        <w:t>Iii....seeeee yoou....and yooooo'rre not Mister Mittens! C'mere!</w:t>
        <w:br/>
        <w:br/>
        <w:t>You lead the Old Hag Hobos, the demented women, homeless or not, who</w:t>
        <w:br/>
        <w:t>collect felines, scowl at children and get younger people to do</w:t>
        <w:br/>
        <w:t>everything for you so to avoid your mad cat waving antics and</w:t>
        <w:br/>
        <w:t>crippling stares. Part witch, part wicked spinster, your followers</w:t>
        <w:br/>
        <w:t>represent a very old tradition, an ancient tradition..over ugly women</w:t>
        <w:br/>
        <w:t>having power over weak willed men.</w:t>
        <w:br/>
        <w:br/>
        <w:t>Your domain is New England, though anywhere where crooked houses,</w:t>
        <w:br/>
        <w:t>crooked ladies and crooked cats congeal, is yours. Mostly, you are</w:t>
        <w:br/>
        <w:t>limited to towns and cities, as in this global day and age, people</w:t>
        <w:br/>
        <w:t>aren't stuck near a house on the hill so more, so your hobos have gone</w:t>
        <w:br/>
        <w:t>almost exclusively urban. And many of you take to a subtle kind of</w:t>
        <w:br/>
        <w:t>haggery, appearing as a likeable member of the community, except for</w:t>
        <w:br/>
        <w:t>scaring children, of course. Your personal take is to appear to be a</w:t>
        <w:br/>
        <w:t>stern but forgetful old bat with an army of moggies and a collection</w:t>
        <w:br/>
        <w:t>of deceased husbands in urns. You've never married, but it plays off</w:t>
        <w:br/>
        <w:t>the simple and generous wonderfully.</w:t>
        <w:br/>
        <w:br/>
        <w:t>You're something of a skeptic when it comes to the Hobo Nation.</w:t>
        <w:br/>
        <w:t>Mostly, you feel your followers are only hobos in their outcast</w:t>
        <w:br/>
        <w:t>nature, and even then, only some. You also have no time for the</w:t>
        <w:br/>
        <w:t>pseudo-supernatural antics of some Hobos. And the iffy business</w:t>
        <w:br/>
        <w:t>practices of others is just bad for your business. No, you'd be quite</w:t>
        <w:br/>
        <w:t>tempted to walk shop, if it weren't for the fact that it would lead</w:t>
        <w:br/>
        <w:t>the Nation open to abuse by less respectable individuals such as</w:t>
        <w:br/>
        <w:t>yourself.</w:t>
        <w:br/>
        <w:br/>
      </w:r>
      <w:r>
        <w:br w:type="page"/>
      </w:r>
    </w:p>
    <w:p>
      <w:pPr>
        <w:pStyle w:val="Normal"/>
        <w:rPr/>
      </w:pPr>
      <w:r>
        <w:rPr>
          <w:rFonts w:cs="Curlz MT" w:ascii="Curlz MT" w:hAnsi="Curlz MT"/>
          <w:b/>
          <w:sz w:val="28"/>
          <w:szCs w:val="28"/>
        </w:rPr>
        <w:t>Crystal Methuslah</w:t>
        <w:br/>
        <w:br/>
        <w:t>Baron of Trolleys (California)</w:t>
        <w:br/>
      </w:r>
      <w:r>
        <w:rPr>
          <w:rFonts w:cs="Curlz MT" w:ascii="Curlz MT" w:hAnsi="Curlz MT"/>
          <w:sz w:val="28"/>
          <w:szCs w:val="28"/>
        </w:rPr>
        <w:br/>
        <w:t>NARHHHHASSHENNNENNESHHHESSS Bless you sir, have a nice....</w:t>
        <w:br/>
        <w:t>HHHHHHHHEUUUGGGEHEEEEHHNNHH God bless...</w:t>
        <w:br/>
        <w:br/>
        <w:t>You are the most crazy and incoherant of the Moon Nut Hobos. There's</w:t>
        <w:br/>
        <w:t>some elements of the old school, pre-highway hobos, but really, your</w:t>
        <w:br/>
        <w:t>followers swelled and became a power to content with during the days</w:t>
        <w:br/>
        <w:t>of Ronny Ray Gun kicking the  mental patients out of asylums. Since</w:t>
        <w:br/>
        <w:t>then, your army of drooling, weeing homeless sunbathers knows no</w:t>
        <w:br/>
        <w:t>limit. Bar sanity, of course.</w:t>
        <w:br/>
        <w:br/>
        <w:t>Your domain is California. Not just because the looniest of the loons</w:t>
        <w:br/>
        <w:t>is there, but a bit because some of the other hobos want to keep you</w:t>
        <w:br/>
        <w:t>in. That said, you have Hollywood and all those burned out movie execs</w:t>
        <w:br/>
        <w:t>to swell your ranks. Not to mention the norms who go mad and end up on</w:t>
        <w:br/>
        <w:t>the streets. Thats prime pickings, mmmmm.</w:t>
        <w:br/>
        <w:br/>
        <w:t>You are a vocal critic (when you're coherant, which is more than you</w:t>
        <w:br/>
        <w:t>let on) of the Hobo Nation structure as is. Some treat your domain as</w:t>
        <w:br/>
        <w:t>a prison for broken hobos, others as a resource to be taken from you.</w:t>
        <w:br/>
        <w:t>You hold a campaign of crazy denial (from poo flinging to threats of</w:t>
        <w:br/>
        <w:t>having access to alien implant controlling satellites) over their</w:t>
        <w:br/>
        <w:t>heads to keep them back. But you want a change in how things run.</w:t>
        <w:br/>
        <w:br/>
        <w:t>MARRRNNENEEEEE God bless you sir!</w:t>
        <w:br/>
        <w:br/>
        <w:br/>
      </w:r>
      <w:r>
        <w:br w:type="page"/>
      </w:r>
    </w:p>
    <w:p>
      <w:pPr>
        <w:pStyle w:val="Normal"/>
        <w:rPr/>
      </w:pPr>
      <w:r>
        <w:rPr>
          <w:rFonts w:cs="Curlz MT" w:ascii="Curlz MT" w:hAnsi="Curlz MT"/>
          <w:b/>
          <w:sz w:val="28"/>
          <w:szCs w:val="28"/>
        </w:rPr>
        <w:t>Owned Doornail</w:t>
        <w:br/>
        <w:br/>
        <w:t>Lord of Your Ma (Australia)</w:t>
        <w:br/>
      </w:r>
      <w:r>
        <w:rPr>
          <w:rFonts w:cs="Curlz MT" w:ascii="Curlz MT" w:hAnsi="Curlz MT"/>
          <w:sz w:val="28"/>
          <w:szCs w:val="28"/>
        </w:rPr>
        <w:br/>
        <w:t>Life is not pain. You're a pain, and you like reminding people you exist.</w:t>
        <w:br/>
        <w:br/>
        <w:t>You represent the abusive Wino Hobos...a title you claimed by being</w:t>
        <w:br/>
        <w:t>the least sociable hobo possible. While you are, in theory, capable of</w:t>
        <w:br/>
        <w:t>deft social interaction, your sole goal in life seems to be stir up</w:t>
        <w:br/>
        <w:t>shit and generally break down any sense of structure that exists. The</w:t>
        <w:br/>
        <w:t>irony is that in being so deestablishmentarian, you ended up head of</w:t>
        <w:br/>
        <w:t>the most anarchic faction of Hobo's.</w:t>
        <w:br/>
        <w:br/>
        <w:t>Your Domain is Australia, because you're so abusive, only a place far</w:t>
        <w:br/>
        <w:t>away from everywhere else would really suit someone as rank as you.</w:t>
        <w:br/>
        <w:t>That said, you don't actually spend much time there, as it would mean</w:t>
        <w:br/>
        <w:t>being stuck in a relatively small area of space with a small group of</w:t>
        <w:br/>
        <w:t>people... even a small continent is too small a pissing space for a</w:t>
        <w:br/>
        <w:t>jerk like you.</w:t>
        <w:br/>
        <w:br/>
        <w:t>You hate most hobo's, bar the ones you can corrupt in your image and</w:t>
        <w:br/>
        <w:t>then laugh when they implode, and small girl hobo's, who you fail to</w:t>
        <w:br/>
        <w:t>molest despite commonly held rumours. Norms annoy you more, cause at</w:t>
        <w:br/>
        <w:t>least you can shout out most hobo's. Norms get wierd and offer</w:t>
        <w:br/>
        <w:t>sandwitches or start giving you hassle about not being a norm. You're</w:t>
        <w:br/>
        <w:t>convinced they've even tried sending you through time to do their</w:t>
        <w:br/>
        <w:t>dirty work, but you do lie a lot to confuse and insult people, so why</w:t>
        <w:br/>
        <w:t>not even yourself?</w:t>
        <w:br/>
        <w:br/>
        <w:br/>
      </w:r>
      <w:r>
        <w:br w:type="page"/>
      </w:r>
    </w:p>
    <w:p>
      <w:pPr>
        <w:pStyle w:val="Normal"/>
        <w:rPr/>
      </w:pPr>
      <w:r>
        <w:rPr>
          <w:rFonts w:cs="Curlz MT" w:ascii="Curlz MT" w:hAnsi="Curlz MT"/>
          <w:b/>
          <w:sz w:val="28"/>
          <w:szCs w:val="28"/>
        </w:rPr>
        <w:t>Jack Crack-Back-Sack</w:t>
        <w:br/>
        <w:br/>
        <w:t>Daddy-O of the Dunes (Great American Middle)</w:t>
        <w:br/>
        <w:br/>
      </w:r>
      <w:r>
        <w:rPr>
          <w:rFonts w:cs="Curlz MT" w:ascii="Curlz MT" w:hAnsi="Curlz MT"/>
          <w:sz w:val="28"/>
          <w:szCs w:val="28"/>
        </w:rPr>
        <w:t>You too cool for school, daddy-o. Nosirreybob, no square's gonna hold</w:t>
        <w:br/>
        <w:t>you down or up or left. That standing still...for the birds, man!</w:t>
        <w:br/>
        <w:br/>
        <w:t>You lead the college drop out pseudointellectual Beatnik Hobos, the</w:t>
        <w:br/>
        <w:t>one's who could have been norms but for some reason and sizeable bank</w:t>
        <w:br/>
        <w:t>balance, decided to Kerouc it outatown. Your followers include</w:t>
        <w:br/>
        <w:t>crusties, beatniks, hippies, backpackers, and all manner of mobile</w:t>
        <w:br/>
        <w:t>counterculturists.</w:t>
        <w:br/>
        <w:br/>
        <w:t>Your domain is the Great American Middle, all that bit between the</w:t>
        <w:br/>
        <w:t>Stuffy East and the Sold out West. The roads are your domain, and you</w:t>
        <w:br/>
        <w:t>sail your VW microbus about them stopping only for change, granola and</w:t>
        <w:br/>
        <w:t>Burning man.</w:t>
        <w:br/>
        <w:br/>
        <w:t>You only see yourself as a hobo cause you like the word and the style,</w:t>
        <w:br/>
        <w:t>man; norms see you as a hobo because asking dontations to hear your</w:t>
        <w:br/>
        <w:t>poetry is just begging with torture attached. Still, you stand up to</w:t>
        <w:br/>
        <w:t>The Man, man, and you side with your wandering brethren, often just</w:t>
        <w:br/>
        <w:t>cause you need to bum a cigarette.</w:t>
        <w:br/>
        <w:br/>
        <w:br/>
        <w:br/>
      </w:r>
      <w:r>
        <w:br w:type="page"/>
      </w:r>
    </w:p>
    <w:p>
      <w:pPr>
        <w:pStyle w:val="Normal"/>
        <w:rPr/>
      </w:pPr>
      <w:r>
        <w:rPr>
          <w:rFonts w:cs="Curlz MT" w:ascii="Curlz MT" w:hAnsi="Curlz MT"/>
          <w:b/>
          <w:sz w:val="28"/>
          <w:szCs w:val="28"/>
        </w:rPr>
        <w:t>Sheik Andvak</w:t>
        <w:br/>
        <w:br/>
        <w:t>Sultan Of Shoddy Goods (North Africa and Arabia)</w:t>
        <w:br/>
        <w:br/>
      </w:r>
      <w:r>
        <w:rPr>
          <w:rFonts w:cs="Curlz MT" w:ascii="Curlz MT" w:hAnsi="Curlz MT"/>
          <w:sz w:val="28"/>
          <w:szCs w:val="28"/>
        </w:rPr>
        <w:t>If it exists, it can be moved or immovable. If it can be moved, it can</w:t>
        <w:br/>
        <w:t>be carried. If it can be carried it can be sold. And even if it can't</w:t>
        <w:br/>
        <w:t>be moved, you can sell its deeds.</w:t>
        <w:br/>
        <w:br/>
        <w:t>You represent the Tourist Fleecing Hobos; your clarion calls of</w:t>
        <w:br/>
        <w:t>"almost free", "is very nice" and "special deal, last offer" are</w:t>
        <w:br/>
        <w:t>warning bells to people who know better. You flog all manner of</w:t>
        <w:br/>
        <w:t>things, be it useless, crappy, or dead, but you sell, oh do you sell.</w:t>
        <w:br/>
        <w:t>From door to door or turning up at markets and looking like a drug</w:t>
        <w:br/>
        <w:t>dealer, you sell.</w:t>
        <w:br/>
        <w:br/>
        <w:t>Your domain of North Africa and Arabia allows you access to livestock</w:t>
        <w:br/>
        <w:t>(not just the stereotypical camels, but you do like camels. Talk about</w:t>
        <w:br/>
        <w:t>them lots!), illegal products, and generic ethnic nick nacks that you</w:t>
        <w:br/>
        <w:t>flog at an unnaturally high mark up from what the sweatshop child got</w:t>
        <w:br/>
        <w:t>for his labour.</w:t>
        <w:br/>
        <w:br/>
        <w:t>You are allied with your hobo brethren for one simple reason - they</w:t>
        <w:br/>
        <w:t>can be sold things...sometimes. Usually you resort to selling them</w:t>
        <w:br/>
        <w:t>things at little profit, but you sell them the dangerous, illegal or</w:t>
        <w:br/>
        <w:t>downright stupid things, getting them off your hands. Gotta sell it</w:t>
        <w:br/>
        <w:t>somewhere.</w:t>
        <w:br/>
        <w:br/>
        <w:br/>
      </w:r>
      <w:r>
        <w:br w:type="page"/>
      </w:r>
    </w:p>
    <w:p>
      <w:pPr>
        <w:pStyle w:val="Normal"/>
        <w:rPr/>
      </w:pPr>
      <w:r>
        <w:rPr>
          <w:rFonts w:cs="Curlz MT" w:ascii="Curlz MT" w:hAnsi="Curlz MT"/>
          <w:b/>
          <w:sz w:val="28"/>
          <w:szCs w:val="28"/>
        </w:rPr>
        <w:t>Emerjensey Warde</w:t>
        <w:br/>
        <w:br/>
        <w:t>Boss of Skips (Ie &amp; GB)</w:t>
        <w:br/>
        <w:br/>
      </w:r>
      <w:r>
        <w:rPr>
          <w:rFonts w:cs="Curlz MT" w:ascii="Curlz MT" w:hAnsi="Curlz MT"/>
          <w:sz w:val="28"/>
          <w:szCs w:val="28"/>
        </w:rPr>
        <w:t>Penny for the baba? Want that skip removed, boss? if its not nailed</w:t>
        <w:br/>
        <w:t>down, its yours. You'd be king of the world, but it doesn't fit in a</w:t>
        <w:br/>
        <w:t>mini-van. You've tried.</w:t>
        <w:br/>
        <w:br/>
        <w:t>You lead the Pikey Gangster Hobos, in that you're loud, abusive and</w:t>
        <w:br/>
        <w:t>have more gold chains than thought possible to mortal man. That said,</w:t>
        <w:br/>
        <w:t>you're not some crude stereotype. You are a man who likes the finer</w:t>
        <w:br/>
        <w:t>things in life, be it wine, classical music and the company of erudite</w:t>
        <w:br/>
        <w:t>wits. You just put on the illiterate act when around norms to scare</w:t>
        <w:br/>
        <w:t>them off and get them to give you things quickly. True, it probably</w:t>
        <w:br/>
        <w:t>doesn't endear people to the Travelling community, but since you're</w:t>
        <w:br/>
        <w:t>not actually a Traveller, rather a former bank official who realised</w:t>
        <w:br/>
        <w:t>that he could get away without paying his taxes by acting like a</w:t>
        <w:br/>
        <w:t>nomadic gangster and rag-and-bone man.</w:t>
        <w:br/>
        <w:br/>
        <w:t>Your domain of Ie and GB (thats what the stickers on your bumper say)</w:t>
        <w:br/>
        <w:t>lets you keep moving without getting too far from a contact, recipient</w:t>
        <w:br/>
        <w:t>of random junk, or supplier of illegal cigarettes. Plus, you don't</w:t>
        <w:br/>
        <w:t>have to travel to countries with a different language, since you don't</w:t>
        <w:br/>
        <w:t>speak any other languages bar English, and you like to be able to</w:t>
        <w:br/>
        <w:t>switch from hobo to norm-seeming at will, depending on what suits</w:t>
        <w:br/>
        <w:t>business best.</w:t>
        <w:br/>
        <w:br/>
        <w:t>At first, you were willing to sit on the fence until your bank balance</w:t>
        <w:br/>
        <w:t>suffered. If you got a better deal from Norms, you'd jump from this</w:t>
        <w:br/>
        <w:t>stink show. But the tax man was always be at your heel and slowly you</w:t>
        <w:br/>
        <w:t>found yourself more out than in, allied with the outcasts; sure, its</w:t>
        <w:br/>
        <w:t>so you can avoid a tax bill the size of a mattress, but still...you've</w:t>
        <w:br/>
        <w:t>become a vocal and arendent supporter of not pay.. uh, Hobo</w:t>
        <w:br/>
        <w:t>solidarity, boss.</w:t>
      </w:r>
    </w:p>
    <w:p>
      <w:pPr>
        <w:pStyle w:val="Normal"/>
        <w:rPr/>
      </w:pPr>
      <w:r>
        <w:rPr>
          <w:rFonts w:cs="Curlz MT" w:ascii="Curlz MT" w:hAnsi="Curlz MT"/>
          <w:b/>
          <w:sz w:val="28"/>
          <w:szCs w:val="28"/>
        </w:rPr>
        <w:t>The Prophet Marjinn</w:t>
        <w:br/>
        <w:br/>
        <w:t>Countess of Caravans (Eastern Europe)</w:t>
        <w:br/>
        <w:br/>
      </w:r>
      <w:r>
        <w:rPr>
          <w:rFonts w:cs="Curlz MT" w:ascii="Curlz MT" w:hAnsi="Curlz MT"/>
          <w:sz w:val="28"/>
          <w:szCs w:val="28"/>
        </w:rPr>
        <w:t>Each of the rings on your finger and toe represents a slight revenged.</w:t>
        <w:br/>
        <w:t>Every bauble on your scarf a spite returned. Every line on your</w:t>
        <w:br/>
        <w:t>face...oh you get the idea. Gypsy curses! Non specific premonitions</w:t>
        <w:br/>
        <w:t>that will come to pass! barely concealed threats disguised as ancient</w:t>
        <w:br/>
        <w:t>folk wisdoms.</w:t>
        <w:br/>
        <w:br/>
        <w:t>You lead the Mystic Gypsy Hobos, the Hobo Mystics as you would claim.</w:t>
        <w:br/>
        <w:t>Really, you're a bunch of charlatans, snake oil salesmen, and</w:t>
        <w:br/>
        <w:t>downright mean manipulators, but it hasn't stopped you making a quick</w:t>
        <w:br/>
        <w:t>buck. Your followers represent fortune tellers, chain mail writers,</w:t>
        <w:br/>
        <w:t>con-men gurus, fleecers of new age crap, and a few odd looking and</w:t>
        <w:br/>
        <w:t>heavily tattooed goons for good measure.</w:t>
        <w:br/>
        <w:br/>
        <w:t>Your domain is originally Eastern Europe, but you are as mobile as the</w:t>
        <w:br/>
        <w:t>next fad. You'd like to dig your feet into the West Coast of the USA,</w:t>
        <w:br/>
        <w:t>with Hollywood and all, but that is another Hobo's domain. So far...</w:t>
        <w:br/>
        <w:br/>
        <w:t>Your group are a lynchpin of the Brethren Soup Kitchen, but you would</w:t>
        <w:br/>
        <w:t>happily screw them all over and sell them out for sole control of the</w:t>
        <w:br/>
        <w:t>hobo kingdom. As it is, you feel like you're blocked out by crazies</w:t>
        <w:br/>
        <w:t>and morons. But you bide your time...for now.</w:t>
        <w:br/>
        <w:br/>
        <w:br/>
      </w:r>
      <w:r>
        <w:br w:type="page"/>
      </w:r>
    </w:p>
    <w:p>
      <w:pPr>
        <w:pStyle w:val="Normal"/>
        <w:rPr/>
      </w:pPr>
      <w:r>
        <w:rPr>
          <w:rFonts w:cs="Curlz MT" w:ascii="Curlz MT" w:hAnsi="Curlz MT"/>
          <w:b/>
          <w:sz w:val="28"/>
          <w:szCs w:val="28"/>
        </w:rPr>
        <w:t>Vlad the Impala</w:t>
        <w:br/>
        <w:br/>
        <w:t>Czar of  Car Parks (Western Europe)</w:t>
        <w:br/>
        <w:br/>
      </w:r>
      <w:r>
        <w:rPr>
          <w:rFonts w:cs="Curlz MT" w:ascii="Curlz MT" w:hAnsi="Curlz MT"/>
          <w:sz w:val="28"/>
          <w:szCs w:val="28"/>
        </w:rPr>
        <w:t>Want your car watched? No? Washed? No? Want us to jump on it? No?</w:t>
        <w:br/>
        <w:t>Good! Now we're talking!</w:t>
        <w:br/>
        <w:br/>
        <w:t>You're the youngest Hobo Elder by far, the leader of young and unruly</w:t>
        <w:br/>
        <w:t>youths and skateboarding, phone using Delinquint Hobos. All manner of</w:t>
        <w:br/>
        <w:t>stroppy children follow you. You hold your court on the tarmac, and</w:t>
        <w:br/>
        <w:t>there, you are king. In truth, you represent a fairly disenfranchised</w:t>
        <w:br/>
        <w:t>(even for a bunch of crazies!) group, disorganised and ever changing,</w:t>
        <w:br/>
        <w:t>but you plan to make the young and homeless the powerblock of the</w:t>
        <w:br/>
        <w:t>coming age.</w:t>
        <w:br/>
        <w:br/>
        <w:t>Your domain of Western Europe is pretty tenuous...its really the first</w:t>
        <w:br/>
        <w:t>domain lost to the hobos. Social housing, foster care, homeless</w:t>
        <w:br/>
        <w:t>shelters? Crippling the ancient hobo culture! You see yourself as sort</w:t>
        <w:br/>
        <w:t>of a revolutionary, sort of a gangsta, fighting to hold onto your</w:t>
        <w:br/>
        <w:t>rightful land. For an unwinnable fight, you're doing pretty well; you</w:t>
        <w:br/>
        <w:t>have a fair bit of natural talent for organising disorder and</w:t>
        <w:br/>
        <w:t>arranging chaos, and in time, you could become a major hobo player.</w:t>
        <w:br/>
        <w:t>Now, you're a punk kid with moxie.</w:t>
        <w:br/>
        <w:br/>
        <w:t>You want to be a hobo...hardcore, old school, badass panhander. You're</w:t>
        <w:br/>
        <w:t>more vocal than necessary and you like to claim to be a big dog when</w:t>
        <w:br/>
        <w:t>you're not much more than a pup, but still...some day. You're as</w:t>
        <w:br/>
        <w:t>zealous a hobo as thet come, if a little too young.</w:t>
        <w:br/>
        <w:br/>
        <w:br/>
      </w:r>
      <w:r>
        <w:br w:type="page"/>
      </w:r>
    </w:p>
    <w:p>
      <w:pPr>
        <w:pStyle w:val="Normal"/>
        <w:rPr/>
      </w:pPr>
      <w:r>
        <w:rPr>
          <w:rFonts w:cs="Curlz MT" w:ascii="Curlz MT" w:hAnsi="Curlz MT"/>
          <w:b/>
          <w:sz w:val="28"/>
          <w:szCs w:val="28"/>
        </w:rPr>
        <w:t>Nokash Bakk</w:t>
        <w:br/>
        <w:br/>
        <w:t>Governor of Crappy Trinkets (India)</w:t>
        <w:br/>
        <w:br/>
      </w:r>
      <w:r>
        <w:rPr>
          <w:rFonts w:cs="Curlz MT" w:ascii="Curlz MT" w:hAnsi="Curlz MT"/>
          <w:sz w:val="28"/>
          <w:szCs w:val="28"/>
        </w:rPr>
        <w:t>Is it gaudy? Is it made of possibly toxic plactic? Is it made by</w:t>
        <w:br/>
        <w:t>sweatshop children? Do you produce locally? All yes. Combine</w:t>
        <w:br/>
        <w:t>capitalism and ghetto lifestyle, and you are it.</w:t>
        <w:br/>
        <w:br/>
        <w:t>You are the leader of the Slumboss Hobos, a lynchpin of a bottom rung</w:t>
        <w:br/>
        <w:t>social strata and lord and master of a town made of scrap brick and</w:t>
        <w:br/>
        <w:t>discarded junk. Even in today's socially and economically flexible</w:t>
        <w:br/>
        <w:t>climate, you stick to the time held tradition of being a bottom</w:t>
        <w:br/>
        <w:t>feeder, a necessary part of the great chain of life, content in your</w:t>
        <w:br/>
        <w:t>own filth.</w:t>
        <w:br/>
        <w:br/>
        <w:t>Your domain is India and parts of China, as well as some far flung</w:t>
        <w:br/>
        <w:t>corners in Buenes Ares and rough parts of South America. Wherever</w:t>
        <w:br/>
        <w:t>shantytowns become permanent and poverty is multi-generational to the</w:t>
        <w:br/>
        <w:t>point of tradition, you can in theory claim rulership. That said,</w:t>
        <w:br/>
        <w:t>India is your main lands, and you only rule the rest, bar parts of</w:t>
        <w:br/>
        <w:t>China, in name and the odd expedition.</w:t>
        <w:br/>
        <w:br/>
        <w:t>Your membership in the Brethren of the Road is without question - to</w:t>
        <w:br/>
        <w:t>you, the hobo's being a league is not so much beneficial as natural.</w:t>
        <w:br/>
        <w:t>You stick to the Roll where possible, except when better judgement</w:t>
        <w:br/>
        <w:t>overrules tradition. BUt you are a vocal, proud member of the Hobo</w:t>
        <w:br/>
        <w:t>nation. To you, being a norm is...well...for norms. You are hobo.</w:t>
        <w:br/>
        <w:br/>
        <w:br/>
      </w:r>
      <w:r>
        <w:br w:type="page"/>
      </w:r>
    </w:p>
    <w:p>
      <w:pPr>
        <w:pStyle w:val="Normal"/>
        <w:rPr/>
      </w:pPr>
      <w:r>
        <w:rPr>
          <w:rFonts w:cs="Curlz MT" w:ascii="Curlz MT" w:hAnsi="Curlz MT"/>
          <w:b/>
          <w:sz w:val="28"/>
          <w:szCs w:val="28"/>
        </w:rPr>
        <w:t>Di Guup</w:t>
        <w:br/>
        <w:br/>
        <w:t>Chief of Grave Robbing (China)</w:t>
        <w:br/>
        <w:br/>
      </w:r>
      <w:r>
        <w:rPr>
          <w:rFonts w:cs="Curlz MT" w:ascii="Curlz MT" w:hAnsi="Curlz MT"/>
          <w:sz w:val="28"/>
          <w:szCs w:val="28"/>
        </w:rPr>
        <w:t>Your land is ancient, venerable, legendary and priceless. So, how much</w:t>
        <w:br/>
        <w:t>for this marble horses head?</w:t>
        <w:br/>
        <w:br/>
        <w:t>You represent the Corrupt Native hobos. Whenever a wealthy foreigner</w:t>
        <w:br/>
        <w:t>wants to buy a slab of another county's history, your followers are</w:t>
        <w:br/>
        <w:t>the rough labourers who are willing to break into tombs and ship off</w:t>
        <w:br/>
        <w:t>relics for booze, guns and hard cash. More sensitive people see you as</w:t>
        <w:br/>
        <w:t>mercenary, you say you are pragmatic, really you like hookers and</w:t>
        <w:br/>
        <w:t>alcohol. A lot. Mostly, you're a base creature who likes the simple</w:t>
        <w:br/>
        <w:t>things in life, and accepts that once in a while a rugged jawed hero</w:t>
        <w:br/>
        <w:t>will smack you about and steal a shiny. But you shrug your shoulders,</w:t>
        <w:br/>
        <w:t>get a bottle, and try to keep at least one artifact stashed away for</w:t>
        <w:br/>
        <w:t>every one likely to be rescued.</w:t>
        <w:br/>
        <w:br/>
        <w:t>Your domain is mostly China and the wide mountains that conceal secret</w:t>
        <w:br/>
        <w:t>temples and lost cities of gold, but you stretch as far as Arabia and</w:t>
        <w:br/>
        <w:t>once in a while South America, if there's a grave worth robbing. Other</w:t>
        <w:br/>
        <w:t>hobos let you at it, since your trade is risky enough and far from the</w:t>
        <w:br/>
        <w:t>panhandle, but there are other hobos who trade on folklore and</w:t>
        <w:br/>
        <w:t>superstition, who would happily hamper you for your cash.</w:t>
        <w:br/>
        <w:br/>
        <w:t>You are a loyal, if lacklustre supporter of the hobo alliance. As long</w:t>
        <w:br/>
        <w:t>as they don't hamper your business, you're happy enough. If there was</w:t>
        <w:br/>
        <w:t>conflict, you might pick sides, but not lightly.</w:t>
        <w:br/>
        <w:br/>
        <w:br/>
      </w:r>
      <w:r>
        <w:br w:type="page"/>
      </w:r>
    </w:p>
    <w:p>
      <w:pPr>
        <w:pStyle w:val="Normal"/>
        <w:rPr/>
      </w:pPr>
      <w:r>
        <w:rPr>
          <w:rFonts w:cs="Curlz MT" w:ascii="Curlz MT" w:hAnsi="Curlz MT"/>
          <w:b/>
          <w:sz w:val="28"/>
          <w:szCs w:val="28"/>
        </w:rPr>
        <w:t>Bill Jratt</w:t>
        <w:br/>
        <w:br/>
        <w:t>Captain of the Dangerously Unseaworthy (the Seas)</w:t>
        <w:br/>
        <w:br/>
      </w:r>
      <w:r>
        <w:rPr>
          <w:rFonts w:cs="Curlz MT" w:ascii="Curlz MT" w:hAnsi="Curlz MT"/>
          <w:sz w:val="28"/>
          <w:szCs w:val="28"/>
        </w:rPr>
        <w:t>Your land is the sea! Go with the wind, the tide and the illegal trade</w:t>
        <w:br/>
        <w:t>of PS3s! Arrr!</w:t>
        <w:br/>
        <w:br/>
        <w:t>Your followers are the Nautical Hobos, sort of a poor mans pirate.</w:t>
        <w:br/>
        <w:t>Your fleet of "ships" are really a random collection of flat surfaces</w:t>
        <w:br/>
        <w:t>and containers, lashed with barrels, and surfboards. All manner of</w:t>
        <w:br/>
        <w:t>boat people and aquatically nomadic people flock to your demented and</w:t>
        <w:br/>
        <w:t>criminially neglegent banner.</w:t>
        <w:br/>
        <w:br/>
        <w:t>Claiming the Sea as your domain gives you the ability to boast that</w:t>
        <w:br/>
        <w:t>you're the ruler of the largest area. And the wettest. Its possible</w:t>
        <w:br/>
        <w:t>you're in command of the seas as no-one else wants it, but still, its</w:t>
        <w:br/>
        <w:t>as yours as the pirates, navies and merhcant fleets will let, not to</w:t>
        <w:br/>
        <w:t>mention your poor sailing speed and hazardous shipbuilding standards.</w:t>
        <w:br/>
        <w:br/>
        <w:t>You are a fanatic for the hobo cause, if just to justify your life to</w:t>
        <w:br/>
        <w:t>someone. Anyone. Really, you're a bit of a peripheral in a league of</w:t>
        <w:br/>
        <w:t>oddballs, but you don't care. You wave your moldy tricorn and cry Yo</w:t>
        <w:br/>
        <w:t>Ho Ho Ha Ha He He Who...A Hobo life for me-oo...</w:t>
        <w:br/>
        <w:br/>
        <w:br/>
      </w:r>
      <w:r>
        <w:br w:type="page"/>
      </w:r>
    </w:p>
    <w:p>
      <w:pPr>
        <w:pStyle w:val="Normal"/>
        <w:rPr/>
      </w:pPr>
      <w:r>
        <w:rPr>
          <w:rFonts w:cs="Curlz MT" w:ascii="Curlz MT" w:hAnsi="Curlz MT"/>
          <w:b/>
          <w:sz w:val="28"/>
          <w:szCs w:val="28"/>
        </w:rPr>
        <w:t>Mowl De Partis</w:t>
        <w:br/>
        <w:br/>
        <w:t>Keeper of the Roll (Lawmaker of the Brethren's Soup Kitchen)</w:t>
        <w:br/>
        <w:br/>
      </w:r>
      <w:r>
        <w:rPr>
          <w:rFonts w:cs="Curlz MT" w:ascii="Curlz MT" w:hAnsi="Curlz MT"/>
          <w:sz w:val="28"/>
          <w:szCs w:val="28"/>
        </w:rPr>
        <w:t>The Roll is the Law...as wiped down by Box Car Pete and Oil Can Harry.</w:t>
        <w:br/>
        <w:t>Keep to the Roll, and a freightcar of pillows to the Big Rock Candy</w:t>
        <w:br/>
        <w:t>Mountain is your reward. Ignore it...and its traincar of your septic</w:t>
        <w:br/>
        <w:t>foot up their ass!</w:t>
        <w:br/>
        <w:br/>
        <w:t>You have no follower, only a line of successors. Your domain is the</w:t>
        <w:br/>
        <w:t>law and culture of the Hobos, and only a Hobo King can in theory</w:t>
        <w:br/>
        <w:t>overrule you...and then, only in time of war. Your word is taken</w:t>
        <w:br/>
        <w:t>seriously...and your bite is taken with a large amount of screaming</w:t>
        <w:br/>
        <w:t>and fears of tetnus.</w:t>
        <w:br/>
        <w:br/>
        <w:t>Perhaps its the weight of it all, or that you sit with the Hobo Elders</w:t>
        <w:br/>
        <w:t>but are apart and denied even the right to a domain. You find your</w:t>
        <w:br/>
        <w:t>resolve and grim determination faltering, your ability to make</w:t>
        <w:br/>
        <w:t>decisions based off the Roll less easy. Everything blurs to streaky</w:t>
        <w:br/>
        <w:t>grey instead of browns and yellows. You put on a brave face, but your</w:t>
        <w:br/>
        <w:t>energy is sapped. Perhaps a new cause may help. But maybe not...</w:t>
        <w:br/>
        <w:br/>
        <w:t>Still, you will try...try to be the law of the Hobo nation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0:39:00Z</dcterms:created>
  <dc:creator>Baz Nugent</dc:creator>
  <dc:description/>
  <cp:keywords/>
  <dc:language>en-US</dc:language>
  <cp:lastModifiedBy>Computer Centre</cp:lastModifiedBy>
  <dcterms:modified xsi:type="dcterms:W3CDTF">2010-01-22T10:39:00Z</dcterms:modified>
  <cp:revision>2</cp:revision>
  <dc:subject/>
  <dc:title/>
</cp:coreProperties>
</file>