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543"/>
        <w:gridCol w:w="4313"/>
      </w:tblGrid>
      <w:tr>
        <w:trPr/>
        <w:tc>
          <w:tcPr>
            <w:tcW w:w="4543" w:type="dxa"/>
            <w:tcBorders/>
          </w:tcPr>
          <w:p>
            <w:pPr>
              <w:pStyle w:val="Normal"/>
              <w:rPr/>
            </w:pPr>
            <w:r>
              <w:rPr/>
              <w:drawing>
                <wp:inline distT="0" distB="0" distL="0" distR="0">
                  <wp:extent cx="274701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2747010" cy="2560955"/>
                          </a:xfrm>
                          <a:prstGeom prst="rect">
                            <a:avLst/>
                          </a:prstGeom>
                        </pic:spPr>
                      </pic:pic>
                    </a:graphicData>
                  </a:graphic>
                </wp:inline>
              </w:drawing>
            </w:r>
          </w:p>
        </w:tc>
        <w:tc>
          <w:tcPr>
            <w:tcW w:w="4313" w:type="dxa"/>
            <w:tcBorders/>
          </w:tcPr>
          <w:p>
            <w:pPr>
              <w:pStyle w:val="Normal"/>
              <w:jc w:val="center"/>
              <w:rPr>
                <w:rFonts w:ascii="Arial" w:hAnsi="Arial" w:cs="Arial"/>
                <w:b/>
                <w:b/>
                <w:sz w:val="36"/>
              </w:rPr>
            </w:pPr>
            <w:r>
              <w:rPr>
                <w:rFonts w:cs="Arial" w:ascii="Arial" w:hAnsi="Arial"/>
                <w:b/>
                <w:sz w:val="36"/>
              </w:rPr>
              <w:t>Part One :</w:t>
            </w:r>
          </w:p>
          <w:p>
            <w:pPr>
              <w:pStyle w:val="Normal"/>
              <w:jc w:val="center"/>
              <w:rPr>
                <w:rFonts w:ascii="Arial" w:hAnsi="Arial" w:cs="Arial"/>
                <w:b/>
                <w:b/>
                <w:sz w:val="36"/>
              </w:rPr>
            </w:pPr>
            <w:r>
              <w:rPr>
                <w:rFonts w:cs="Arial" w:ascii="Arial" w:hAnsi="Arial"/>
                <w:b/>
                <w:sz w:val="36"/>
              </w:rPr>
              <w:t>The Truth</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rPr>
            </w:pPr>
            <w:r>
              <w:rPr>
                <w:rFonts w:cs="Arial" w:ascii="Arial" w:hAnsi="Arial"/>
              </w:rPr>
              <w:t>A tabletop scenario</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rian Nisbet</w:t>
            </w:r>
          </w:p>
        </w:tc>
      </w:tr>
    </w:tbl>
    <w:p>
      <w:pPr>
        <w:pStyle w:val="Normal"/>
        <w:rPr/>
      </w:pPr>
      <w:r>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Introduction</w:t>
      </w:r>
    </w:p>
    <w:p>
      <w:pPr>
        <w:pStyle w:val="Normal"/>
        <w:jc w:val="both"/>
        <w:rPr>
          <w:rFonts w:ascii="Arial" w:hAnsi="Arial" w:cs="Arial"/>
          <w:b/>
          <w:b/>
          <w:sz w:val="20"/>
        </w:rPr>
      </w:pPr>
      <w:r>
        <w:rPr>
          <w:rFonts w:cs="Arial" w:ascii="Arial" w:hAnsi="Arial"/>
          <w:b/>
          <w:sz w:val="20"/>
        </w:rPr>
      </w:r>
    </w:p>
    <w:p>
      <w:pPr>
        <w:pStyle w:val="TextBody"/>
        <w:rPr/>
      </w:pPr>
      <w:r>
        <w:rPr/>
        <w:t>For seven hundred years the Committee has ruled the Terran Dominion.  For seven hundred years they have ordered and commanded and decreed.  And for nearly four hundred years the Committee have used telepaths to secretly monitor and control their subjects.  Finally, in the year 2891 the Resistance have found a way to turn all of this on its head.  With the War going badly the Committee’s iron grip is weakening and their own headquarters aren’t as secure as they once were.  Through bribery, spycraft and luck the Resistance have found a way in, a fatal flaw in the security that guards the Committee by day and night; and they aren’t going to let this opportunity slip through their fingers.  The plan is big on ideas, but light on detail; somewhere in the city-sized complex the strike teams must be able to find some way to cause the Committee irreparable harm so that the Resistance can take their rightful place at the top of the heap.  How hard can that be?</w:t>
      </w:r>
    </w:p>
    <w:p>
      <w:pPr>
        <w:pStyle w:val="Normal"/>
        <w:jc w:val="both"/>
        <w:rPr>
          <w:rFonts w:ascii="Arial" w:hAnsi="Arial" w:cs="Arial"/>
          <w:sz w:val="20"/>
        </w:rPr>
      </w:pPr>
      <w:r>
        <w:rPr>
          <w:rFonts w:cs="Arial" w:ascii="Arial" w:hAnsi="Arial"/>
          <w:sz w:val="20"/>
        </w:rPr>
      </w:r>
    </w:p>
    <w:p>
      <w:pPr>
        <w:pStyle w:val="Heading1"/>
        <w:rPr/>
      </w:pPr>
      <w:r>
        <w:rPr/>
        <w:t>A note on rules</w:t>
      </w:r>
    </w:p>
    <w:p>
      <w:pPr>
        <w:pStyle w:val="Normal"/>
        <w:jc w:val="both"/>
        <w:rPr>
          <w:rFonts w:ascii="Arial" w:hAnsi="Arial" w:cs="Arial"/>
          <w:sz w:val="20"/>
        </w:rPr>
      </w:pPr>
      <w:r>
        <w:rPr>
          <w:rFonts w:cs="Arial" w:ascii="Arial" w:hAnsi="Arial"/>
          <w:sz w:val="20"/>
        </w:rPr>
      </w:r>
    </w:p>
    <w:p>
      <w:pPr>
        <w:pStyle w:val="TextBody"/>
        <w:rPr/>
      </w:pPr>
      <w:r>
        <w:rPr/>
        <w:t xml:space="preserve">All of “The Fall” has an emphasis on story and not rule-play. The Live-Action segments are as close to rules-less as it is possible to get, and although there are a semblance of rules around the tabletop segments, they are designed to be “Rules Light.” To that end, each character is given a set of statistics that will seem simple and self-explanatory to anyone who has ever done any role-playing before in their lives. These statistics are Strength, Dexterity, Stamina, Smarts, Wisdom and Perception. The difference between Smarts and Wisdom being that Smarts represents how much “book learning” a character has, whereas Wisdom represents the “common sense” that indicates how to apply that knowledge. Each statistic is given a score between 1 and 100, and tests are made against these with percentile dice as you might expect. </w:t>
      </w:r>
    </w:p>
    <w:p>
      <w:pPr>
        <w:pStyle w:val="TextBody"/>
        <w:rPr/>
      </w:pPr>
      <w:r>
        <w:rPr/>
        <w:br/>
        <w:t>Characters are given a number of skills equal to 1/10th their Smarts score (Smarts divided by ten – Round up to make up for the depression in the dystopian Terran Dominion.) These skills are likewise percentile, and can likewise be tested against on percentile dice.</w:t>
      </w:r>
    </w:p>
    <w:p>
      <w:pPr>
        <w:pStyle w:val="TextBody"/>
        <w:rPr/>
      </w:pPr>
      <w:r>
        <w:rPr/>
        <w:br/>
        <w:t xml:space="preserve">For example – Bob works in Construction in the Terran Dominion. He has Smarts of 64, and therefore six skills. One of these skills is Demolitions, in which Bob has 45. Bob wishes to demolish an old habitation unit on Mercury City to make way for a new powered armour factory. He makes a roll on percentile dice and succeeds in his task if he rolls under 45. Bob is later reading a book on advanced physics (perhaps to discover why his demolition experiment went so badly wrong.) He will understand the future science on a roll of 64 or less. </w:t>
      </w:r>
    </w:p>
    <w:p>
      <w:pPr>
        <w:pStyle w:val="TextBody"/>
        <w:rPr/>
      </w:pPr>
      <w:r>
        <w:rPr/>
        <w:br/>
        <w:t>GMs who want to inject more rules into the system might consider adding and subtracting values from the rolls in order to simulate very difficult or very easy tasks. Likewise, much drama and fun can be gained from critical successes (rolls of 01 or 02) and critical failures (98 or 99.)</w:t>
      </w:r>
    </w:p>
    <w:p>
      <w:pPr>
        <w:pStyle w:val="TextBody"/>
        <w:rPr/>
      </w:pPr>
      <w:r>
        <w:rPr/>
      </w:r>
    </w:p>
    <w:p>
      <w:pPr>
        <w:pStyle w:val="TextBody"/>
        <w:rPr/>
      </w:pPr>
      <w:r>
        <w:rPr/>
        <w:t>Oh, and when do people die?  When you think they’ve got hit enough, been stupid enough or been tricked.  PCs shouldn’t die on a roll, but they should be able to die on a decision or incredible and repeated bad luck.</w:t>
      </w:r>
    </w:p>
    <w:p>
      <w:pPr>
        <w:pStyle w:val="TextBody"/>
        <w:rPr/>
      </w:pPr>
      <w:r>
        <w:rPr/>
      </w:r>
    </w:p>
    <w:p>
      <w:pPr>
        <w:pStyle w:val="Heading1"/>
        <w:rPr/>
      </w:pPr>
      <w:r>
        <w:rPr/>
        <w:t>GM’s Introduc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scenario is, in many ways, a fairly straightforward snatch and grab.  The “Truth” in the title is two fold, the first part is the part about the telepaths and just how widespread they are (about 1 in every 1000 humans is born with telepathic powers).  The vast majority of Terrans, the headblind, don’t know that telepaths exist and they certainly don’t know that the Committee are all telepaths.  The second part of the Truth is that the Committee are no longer physical humans, they are instead telepathic matrices.  All of the strike forces know about telepaths but they have no idea about the Committee or about just how widespread the telepaths are.  This should be fun.  Arguably if the players don’t talk to each other at all then it’s probably possible to play through it in about an hour, but let’s all hope that doesn’t happen.  Character interaction should be encouraged at every turn and really; there should be lots to talk about.  The brief plot run down is that the Resistance (a bunch of humans who aren’t big fans of the Committee and really believe they’re the ones who should be running the Terran Dominion) have found a way into the Committee HQ.  This is a one night only sort of deal, so they’ve launched a number of strike teams to try and penetrate into the heard of the TD and cause as much trouble as possible.  The PCs are one of these teams and, narrative causality being what it is, they’re likely to be the ones that find the prize.  They can interact with the other teams with difficulty, but this should be kept to a minimum if at all possible.  For plot continuity (a lot of the rest of The Fall relies on the mission being successful) if they don’t find “the box” then one of the other strike teams will, but let’s worry about that if it happen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basic steps of the plot are as follows: the strike team will enter the HQ, make their way deeper and deeper in, dealing with attacks and or other encounters as they happen.  They’ll eventually reach the central area in all its glorious weirdness and after some further trials and tribulations they’ll find the “box” containing the telepathic matrices of the ten members of the Committee, the rulers of the Terran Dominion.  They’ll then be told not to damage it but to get the hell out of there.  Simple really.  The group will be made of six humans, five “headblind” and one telepath.  Three of the humans are hard-core military, one is an engineer/sapper, one a spy of sorts and the last is the telepath.  One possible danger is that the non-telepaths may feel left out towards the end.  This can be avoided by putting more mundane obstacles in their way while the telepath worries about things in his head, but you can judge the pacing depending on the players you have.  The important point to remember is that these aren’t the “good guys,” they’re in it for themselves just as much as the establishment are.  They want to be on top of the pile for selfish reasons, not altruistic ones and while there are members of the Resistance who do want to save humanity that’s not the norm.</w:t>
      </w:r>
    </w:p>
    <w:p>
      <w:pPr>
        <w:pStyle w:val="Normal"/>
        <w:jc w:val="both"/>
        <w:rPr>
          <w:rFonts w:ascii="Arial" w:hAnsi="Arial" w:cs="Arial"/>
          <w:sz w:val="20"/>
        </w:rPr>
      </w:pPr>
      <w:r>
        <w:rPr>
          <w:rFonts w:cs="Arial" w:ascii="Arial" w:hAnsi="Arial"/>
          <w:sz w:val="20"/>
        </w:rPr>
      </w:r>
    </w:p>
    <w:p>
      <w:pPr>
        <w:pStyle w:val="Heading1"/>
        <w:rPr/>
      </w:pPr>
      <w:r>
        <w:rPr/>
        <w:t>A note on NPC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NPCs in this game have not been exhaustively statted.  The dice rolls that you make for your NPCs should be dramatic rather than mechanical.  Upgrade the skills of the opposition as the PCs get further into the scenario and try and keep the action going and the rules light.  None of the NPCs are going to need to roll much more than dodge rolls, attack rolls and telepathy rolls.  On the low end you’re talking 30%, mid-range at 55% and kick-ass at anything above 80%.  Keep it balanced, but don’t worry if one guard is slightly harder than another, as long as you and the players are enjoying it then you’re doing it right.</w:t>
      </w:r>
    </w:p>
    <w:p>
      <w:pPr>
        <w:pStyle w:val="Normal"/>
        <w:jc w:val="both"/>
        <w:rPr>
          <w:rFonts w:ascii="Arial" w:hAnsi="Arial" w:cs="Arial"/>
          <w:sz w:val="20"/>
        </w:rPr>
      </w:pPr>
      <w:r>
        <w:rPr>
          <w:rFonts w:cs="Arial" w:ascii="Arial" w:hAnsi="Arial"/>
          <w:sz w:val="20"/>
        </w:rPr>
      </w:r>
    </w:p>
    <w:p>
      <w:pPr>
        <w:pStyle w:val="Heading1"/>
        <w:rPr/>
      </w:pPr>
      <w:r>
        <w:rPr/>
        <w:t>Scene One – Pay Attention 00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fore they are sent to Earth all of the strike teams will be briefed.  There is both a general briefing and a specific one.  The general one is mainly rhetoric, General Karlov of the Resistance telling the strike teams of the great harm they will be able to inflict upon the hated Terran Dominion with their glorious victory.  It’s not too bombastic, but it isn’t harsh reality either.  They will be told that agents loyal to the Resistance have engineered a way in during a period of time when the security forces around the HQ are at their thinnest.  This must be exploited.  They are all given D-Sink radios, but they are told to use them extremely sparingly as loose talk costs lives.  The Resistance are a relatively small bunch and they really can’t stand to lose too many lives or ships.  The strike teams are told to do whatever they can to cause trouble.  If possible they are to capture members of the Committee, destroy their communications systems, reveal information about the telepaths in the Terran Dominion, anything.  What they mustn’t do is fail.</w:t>
      </w:r>
    </w:p>
    <w:p>
      <w:pPr>
        <w:pStyle w:val="Normal"/>
        <w:jc w:val="both"/>
        <w:rPr>
          <w:rFonts w:ascii="Arial" w:hAnsi="Arial" w:cs="Arial"/>
          <w:sz w:val="20"/>
        </w:rPr>
      </w:pPr>
      <w:r>
        <w:rPr>
          <w:rFonts w:cs="Arial" w:ascii="Arial" w:hAnsi="Arial"/>
          <w:sz w:val="20"/>
        </w:rPr>
        <w:t>The specific briefing will be, well, more specific. They are told that they will be smuggled into a “safe house” on Earth, very close to the main Committee HQ and that their contact will meet them at nightfall, until then they’re to sit tight.  The contact’s name will be Citizen Deluth and he will have the password “Caligula’s Reign”.  Any further info they need can be obtained from Deluth.  It is pointed out to them that they are one of only a couple of teams that have a telepath and that this should help them immeasurably.  However they are also warned that the Committee are believed to surround themselves with telepaths and that they must be careful that power is not turned against them.  Finally they are told to avoid being obvious for as long as possible, to get past as many guards and check points as they can without shooting.  Their weapons are concealable until needed, but when they are needed then no mercy should be shown.</w:t>
      </w:r>
    </w:p>
    <w:p>
      <w:pPr>
        <w:pStyle w:val="Normal"/>
        <w:jc w:val="both"/>
        <w:rPr>
          <w:rFonts w:ascii="Arial" w:hAnsi="Arial" w:cs="Arial"/>
          <w:sz w:val="20"/>
        </w:rPr>
      </w:pPr>
      <w:r>
        <w:rPr>
          <w:rFonts w:cs="Arial" w:ascii="Arial" w:hAnsi="Arial"/>
          <w:sz w:val="20"/>
        </w:rPr>
      </w:r>
    </w:p>
    <w:p>
      <w:pPr>
        <w:pStyle w:val="Heading1"/>
        <w:rPr/>
      </w:pPr>
      <w:r>
        <w:rPr/>
        <w:t>Scene Two – Soft Land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 of the strike teams have arrived on Earth, the home world of the Terran Dominion, and they’re holed up before the night’s raid.  Only one of the characters has ever been to Earth before and they should be pretty awed by the ball of rock that is, politically at least, at the centre of their universe.  Terran Dominion Earth in 2891 looks something like Corusant from Star Wars.  The entire planet is one huge city and it is from here that the Committee run their galaxy spanning empire.  Feel free to wax lyrical about the magnificent buildings, huge plazas and the vast number of people going about their business.  However a pall of paranoia should hang in the air.  This is not a healthy place to be, not when there are telepaths about, and all of them in the employ of the Committee.  Equally rumours and sometimes even facts filter back from the front, there are those that say the war with the Enemy really isn’t going all that well at all…</w:t>
      </w:r>
    </w:p>
    <w:p>
      <w:pPr>
        <w:pStyle w:val="Normal"/>
        <w:jc w:val="both"/>
        <w:rPr>
          <w:rFonts w:ascii="Arial" w:hAnsi="Arial" w:cs="Arial"/>
          <w:sz w:val="20"/>
        </w:rPr>
      </w:pPr>
      <w:r>
        <w:rPr>
          <w:rFonts w:cs="Arial" w:ascii="Arial" w:hAnsi="Arial"/>
          <w:sz w:val="20"/>
        </w:rPr>
        <w:t xml:space="preserve">The point of this scene is to get the players at least somewhat comfortable with their characters.  They’ve been smuggled into a “safe house” as per the briefing and now they get to wait.  They have a few hours to prepare, to talk to each other, to form opinions, to start arguments and to make themselves even more paranoid than they already are.  They must also get dressed in the standard Terran Dominion workers uniform.  None of them has any idea what they’re about to encounter and while some of them have worked together before, others are entirely new to the team.  If the players don’t seem to want to talk, then you can move straight on to Scene Three.  </w:t>
      </w:r>
    </w:p>
    <w:p>
      <w:pPr>
        <w:pStyle w:val="Normal"/>
        <w:jc w:val="both"/>
        <w:rPr>
          <w:rFonts w:ascii="Arial" w:hAnsi="Arial" w:cs="Arial"/>
          <w:sz w:val="20"/>
        </w:rPr>
      </w:pPr>
      <w:r>
        <w:rPr>
          <w:rFonts w:cs="Arial" w:ascii="Arial" w:hAnsi="Arial"/>
          <w:sz w:val="20"/>
        </w:rPr>
      </w:r>
    </w:p>
    <w:p>
      <w:pPr>
        <w:pStyle w:val="Heading1"/>
        <w:rPr/>
      </w:pPr>
      <w:r>
        <w:rPr/>
        <w:t>Scene Three – Enemy at the Ga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fter a few hours of either sitting around staring at each other or, just maybe, talking to each other the door will open.  A middle-aged man in a very smart uniform will come in and introduce himself as Citizen Deluth.  He will know the proper password.  If questioned he will reveal himself to be loyal to the Resistance and to work as part of the low level administration staff for the Committee.  Deluth is a weak man who has only betrayed his masters because he has been promised a huge promotion when the Committee are dethroned.  He will babble away to the players and answer any questions they put to him, not really the kind of person you want to be your spy.  However he is the way in for this particular strike team.  Deluth will lead them to a just about large enough flying car and take them to a landing bay in one of the bigger Terran Dominion buildings.  The trip can be described as some sort of mix between the cityscapes of </w:t>
      </w:r>
      <w:r>
        <w:rPr>
          <w:rFonts w:cs="Arial" w:ascii="Arial" w:hAnsi="Arial"/>
          <w:i/>
          <w:sz w:val="20"/>
        </w:rPr>
        <w:t>Blade Runner</w:t>
      </w:r>
      <w:r>
        <w:rPr>
          <w:rFonts w:cs="Arial" w:ascii="Arial" w:hAnsi="Arial"/>
          <w:sz w:val="20"/>
        </w:rPr>
        <w:t xml:space="preserve"> and </w:t>
      </w:r>
      <w:r>
        <w:rPr>
          <w:rFonts w:cs="Arial" w:ascii="Arial" w:hAnsi="Arial"/>
          <w:i/>
          <w:sz w:val="20"/>
        </w:rPr>
        <w:t>Attack of the Clones.</w:t>
      </w:r>
      <w:r>
        <w:rPr>
          <w:rFonts w:cs="Arial" w:ascii="Arial" w:hAnsi="Arial"/>
          <w:sz w:val="20"/>
        </w:rPr>
        <w:t xml:space="preserve">  On the way he’ll tell them that the security forces in the building tonight are only a skeleton crew as quite a few of them were shipped off planet yesterday.  He’d known about this for a while and he’d tipped the wink to the Resistance.  If asked he’ll say the other strike teams are being brought in by other Terrans loyal to the Resistance.  The electronic security is being circumvented by the sabotage of the primary security system.  The window is only one night.  Finally he says that he’ll wait in the landing bay for them, but he must be at his desk early the next morning, so they must be there by dawn.  If threatened he’ll tell them anything he can think of (but he really doesn’t know very much).  It is possible the characters will decide to kill him in case he talks, but as they’ll then have access to his vehicle that won’t be the end of the world.</w:t>
      </w:r>
    </w:p>
    <w:p>
      <w:pPr>
        <w:pStyle w:val="Normal"/>
        <w:jc w:val="both"/>
        <w:rPr>
          <w:rFonts w:ascii="Arial" w:hAnsi="Arial" w:cs="Arial"/>
          <w:sz w:val="20"/>
        </w:rPr>
      </w:pPr>
      <w:r>
        <w:rPr>
          <w:rFonts w:cs="Arial" w:ascii="Arial" w:hAnsi="Arial"/>
          <w:sz w:val="20"/>
        </w:rPr>
        <w:t>The building the strike team will be brought to is immense beyond imagining.  It reaches up into the sky and down into the murky depths below like some glassy Tower of Babel.  The docking bay is about half way up and the players can disembark fairly safely.  Deluth’s parting gift will be to hand the team identity badges that will get them through various doors and simple checkpoints, although he will point out that they won’t get anywhere really near the Committee without using some force.</w:t>
      </w:r>
    </w:p>
    <w:p>
      <w:pPr>
        <w:pStyle w:val="Normal"/>
        <w:jc w:val="both"/>
        <w:rPr>
          <w:rFonts w:ascii="Arial" w:hAnsi="Arial" w:cs="Arial"/>
          <w:sz w:val="20"/>
        </w:rPr>
      </w:pPr>
      <w:r>
        <w:rPr>
          <w:rFonts w:cs="Arial" w:ascii="Arial" w:hAnsi="Arial"/>
          <w:sz w:val="20"/>
        </w:rPr>
        <w:t>Parts of the building, like the section the PCs have just arrived in, will be quite dark as the workers there have gone home for the day, but many other sections will still be teeming with people.  The work of the Terran Dominion does not stop when the sun goes down.  The strike team should be able to make it’s way past most of the random administration parts of the building with very few problems.  There are so many people (both human and Ytyl) in the building that nobody is going to notice a few new faces.  It’s only if they start messing about that people will start to notice.  The really important point to note (and to let the relevant player know, the one playing Vastir) is that somewhere in this building is an immense reservoir of telepathic power and quite a few active telepaths.  They will reckon that they can get away with so much, but blatant uses of power will likely get noticed, especially as they get further into the building.  So onward and inward they go…</w:t>
      </w:r>
    </w:p>
    <w:p>
      <w:pPr>
        <w:pStyle w:val="Normal"/>
        <w:jc w:val="both"/>
        <w:rPr>
          <w:rFonts w:ascii="Arial" w:hAnsi="Arial" w:cs="Arial"/>
          <w:sz w:val="20"/>
        </w:rPr>
      </w:pPr>
      <w:r>
        <w:rPr>
          <w:rFonts w:cs="Arial" w:ascii="Arial" w:hAnsi="Arial"/>
          <w:sz w:val="20"/>
        </w:rPr>
      </w:r>
    </w:p>
    <w:p>
      <w:pPr>
        <w:pStyle w:val="Heading1"/>
        <w:rPr/>
      </w:pPr>
      <w:r>
        <w:rPr/>
        <w:t>Scene Four – First Bloo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ll, ok, first blood may be a bit of a misnomer, but someone is going to get hurt eventually.  Vastir, the telepath, will very quickly be able to tell the way towards the telepathic power he detected earlier.  Funnily enough it’s towards the centre of the building.  It’s not much of an educated guess to decide the Committee are there, or certainly nearby.  However initially the number of people around will increase as they move towards the centre.  They will pass by a few fairly standard checkpoints, not a problem unless they decide to do something stupid.  The guards will check their badges and wave them on.  This is the periphery; the guards are either new, bored, stupid or all three.  The first real problem will be a pretty weak telepath, but even weak telepaths can be trouble.</w:t>
      </w:r>
    </w:p>
    <w:p>
      <w:pPr>
        <w:pStyle w:val="Normal"/>
        <w:jc w:val="both"/>
        <w:rPr>
          <w:rFonts w:ascii="Arial" w:hAnsi="Arial" w:cs="Arial"/>
          <w:sz w:val="20"/>
        </w:rPr>
      </w:pPr>
      <w:r>
        <w:rPr>
          <w:rFonts w:cs="Arial" w:ascii="Arial" w:hAnsi="Arial"/>
          <w:sz w:val="20"/>
        </w:rPr>
        <w:t>After a couple of checkpoints tell the players that a loud bell sounds and the majority of the people in the corridors disappear into rooms.  Then ask them what they’re thinking at that very moment.  Assuming that at least one of them is having thoughts that aren’t loyal and perfect a wandering “citizen” will tap them on the shoulder.  This citizen is a telepath, but obviously he won’t let them know that, normal Terrans aren’t supposed to know about these things.  He’ll ask them where their work assignment is and why they haven’t gone there after the bell sounded?  Thankfully for the strike team this telepath is pretty low power and he’s just getting bad vibes off them, rather than knowing what they’re thinking.  However if they don’t make up a damn good story he will get worried and try to call for reinforcements, something that Vastir can block if he wants to.  Unfortunately Citizen Telen doesn’t know much about the Committee or any particularly important parts of the power structure (he’s very low level), but he will confirm that they’re heading in the right direction for the more “important” parts of the HQ.  He can also tell them that people might legitimately be out and about to carry messages, transport documents or items, to be relocated etc. etc.  That’s about it though and presumably at some point they will have to dispose of the body…  Thankfully there are enough places where someone can be stashed for at least a few hours.  This should also be an indication of just how widespread telepaths are in the Terran Dominion.</w:t>
      </w:r>
    </w:p>
    <w:p>
      <w:pPr>
        <w:pStyle w:val="Normal"/>
        <w:jc w:val="both"/>
        <w:rPr>
          <w:rFonts w:ascii="Arial" w:hAnsi="Arial" w:cs="Arial"/>
          <w:sz w:val="20"/>
        </w:rPr>
      </w:pPr>
      <w:r>
        <w:rPr>
          <w:rFonts w:cs="Arial" w:ascii="Arial" w:hAnsi="Arial"/>
          <w:sz w:val="20"/>
        </w:rPr>
        <w:t>Stealing Telen’s badge might well get them away with a bit more latitude in the corridors, but even without it they should be able to come up with a reason for being on the prowl.  Throw in a few more guards for good measure anyway.  They should be able to move inwards and downwards for quite a while (a couple of hours at least) before hitting any serious issues.</w:t>
      </w:r>
    </w:p>
    <w:p>
      <w:pPr>
        <w:pStyle w:val="Normal"/>
        <w:jc w:val="both"/>
        <w:rPr>
          <w:rFonts w:ascii="Arial" w:hAnsi="Arial" w:cs="Arial"/>
          <w:sz w:val="20"/>
        </w:rPr>
      </w:pPr>
      <w:r>
        <w:rPr>
          <w:rFonts w:cs="Arial" w:ascii="Arial" w:hAnsi="Arial"/>
          <w:sz w:val="20"/>
        </w:rPr>
      </w:r>
    </w:p>
    <w:p>
      <w:pPr>
        <w:pStyle w:val="Heading1"/>
        <w:rPr/>
      </w:pPr>
      <w:r>
        <w:rPr/>
        <w:t>Scene Five – Who Goes The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owever their luck isn’t going to hold out forever.  Eventually they’ll hit a checkpoint that won’t let their weapons get past, but that isn’t going to be immediately obvious.  The electronic parts of the security system are still down, but the sergeant at this checkpoint is understandably paranoid (a lot of the guards feel blind without the system) and he will want to search them all, assuming that they can come up with a good story to be let by at all.  Unfortunately this means he’s going to find the weapons, concealed and all as they are.  There are three guards at this checkpoint, none of them telepathic.  There are two ways around this, over power them or use telepathy.  If telepathy is used then the guards can be quickly subdued, but the telepaths around the Committee will notice.  If this is only the first or second time it’s been used then that’s fine, but if Vastir has been using it left right and centre then they know something is going on.  Silent overpowering would be best, but weapons can also be used.  The laser weapons (particle accelerators) aren’t very loud (about a light handclap), but overuse will draw attention and from here on in it could get complicated.  Equally there will now be more bodies to hide.</w:t>
      </w:r>
    </w:p>
    <w:p>
      <w:pPr>
        <w:pStyle w:val="Normal"/>
        <w:jc w:val="both"/>
        <w:rPr/>
      </w:pPr>
      <w:r>
        <w:rPr>
          <w:rFonts w:cs="Arial" w:ascii="Arial" w:hAnsi="Arial"/>
          <w:sz w:val="20"/>
        </w:rPr>
        <w:t xml:space="preserve">Unfortunately while I’m sure the PCs will be incredibly subtle in their dealings not all of the other strike teams are as good.  Assuming they get past a few more stringent guard posts without anything </w:t>
      </w:r>
      <w:r>
        <w:rPr>
          <w:rFonts w:cs="Arial" w:ascii="Arial" w:hAnsi="Arial"/>
          <w:b/>
          <w:sz w:val="20"/>
        </w:rPr>
        <w:t>too</w:t>
      </w:r>
      <w:r>
        <w:rPr>
          <w:rFonts w:cs="Arial" w:ascii="Arial" w:hAnsi="Arial"/>
          <w:sz w:val="20"/>
        </w:rPr>
        <w:t xml:space="preserve"> bad happening then a large explosion will rock the building.  They can quickly surmise that this is another strike team, but one way or the other people are going to notice.  Very suddenly everyone will be panicked and an awful lot of the workers will be trying to leave the building, in the opposite direction to the PCs.  So they will be heading in the wrong direction into areas they don’t have clearance for, can you see the problem?  The corridors will fill with people evacuating and the guards will be going crazy.  This is useful because chaos is easy to sneak through, but unless they come up with an absolutely perfect plan (or they smile sweetly and bribe you) they should encounter at least more guards and possibly more telepaths.  Shooting may quickly become the only way to avoid time consuming imprisonment and questions and then the milling administrative workers of the Terran Dominion are really going to get freaked.</w:t>
      </w:r>
    </w:p>
    <w:p>
      <w:pPr>
        <w:pStyle w:val="Normal"/>
        <w:jc w:val="both"/>
        <w:rPr>
          <w:rFonts w:ascii="Arial" w:hAnsi="Arial" w:cs="Arial"/>
          <w:sz w:val="20"/>
        </w:rPr>
      </w:pPr>
      <w:r>
        <w:rPr>
          <w:rFonts w:cs="Arial" w:ascii="Arial" w:hAnsi="Arial"/>
          <w:sz w:val="20"/>
        </w:rPr>
      </w:r>
    </w:p>
    <w:p>
      <w:pPr>
        <w:pStyle w:val="Heading1"/>
        <w:rPr/>
      </w:pPr>
      <w:r>
        <w:rPr/>
        <w:t>Scene Six – Down, Down, Dow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jig is now up and subtlety isn’t going to get anyone anywhere.  From other parts of the building more explosions can be heard as the corridors fill with people trying to escape.  Brute force and shouting will get the PCs a lot of the way, but judicious use of lasers and telepathy will get them even further.  In addition to this the telepath will be getting voices in his head.  Too quiet to hear at this point, but they’re there.  These aren’t normal voices or the inane chattering of the headblind, these are powerful telepaths, the kind he may well not want to get noticed by.  Now the action can get somewhat frenetic.  Even when at skeleton level the security forces in the building can be a pretty impressive force and guards are moving all around the structure trying to stop this invasion.  A running gun battle should ensue.  The Terran Dominion guards won’t really care about the citizens running around.  They won’t aim for them you understand, but they aren’t going to not shoot at a member of the Resistance just because they </w:t>
      </w:r>
      <w:r>
        <w:rPr>
          <w:rFonts w:cs="Arial" w:ascii="Arial" w:hAnsi="Arial"/>
          <w:i/>
          <w:sz w:val="20"/>
        </w:rPr>
        <w:t>might</w:t>
      </w:r>
      <w:r>
        <w:rPr>
          <w:rFonts w:cs="Arial" w:ascii="Arial" w:hAnsi="Arial"/>
          <w:sz w:val="20"/>
        </w:rPr>
        <w:t xml:space="preserve"> hit a Terran.  The strike force can duck in and out of service corridors, climb down lift shafts (but remember, no lift cables), shoot dramatically over their shoulders and generally do the whole “smaller force fighting its way through a fortress” style of thing that looks so good when shot from eight different camera angles, but they should try and come up with some more coherent strategy than just, “We run and shoot.”  Try not to kill them unless they really screw up though.  Through all of this, as they descend, the voices in Vastir’s head should be getting louder.  And yes, if the PCs are stupid here then they could get shot.  The idea is not to stand and fight, the idea is to run away.  Eventually, after however long you want/need the action to go on for, the guards will fall away and the PCs should realise they aren’t being shot at any more.</w:t>
      </w:r>
    </w:p>
    <w:p>
      <w:pPr>
        <w:pStyle w:val="Normal"/>
        <w:jc w:val="both"/>
        <w:rPr>
          <w:rFonts w:ascii="Arial" w:hAnsi="Arial" w:cs="Arial"/>
          <w:sz w:val="20"/>
        </w:rPr>
      </w:pPr>
      <w:r>
        <w:rPr>
          <w:rFonts w:cs="Arial" w:ascii="Arial" w:hAnsi="Arial"/>
          <w:sz w:val="20"/>
        </w:rPr>
      </w:r>
    </w:p>
    <w:p>
      <w:pPr>
        <w:pStyle w:val="Heading1"/>
        <w:rPr/>
      </w:pPr>
      <w:r>
        <w:rPr/>
        <w:t>Scene Seven – In the Belly of the Beast</w:t>
      </w:r>
    </w:p>
    <w:p>
      <w:pPr>
        <w:pStyle w:val="Normal"/>
        <w:jc w:val="both"/>
        <w:rPr>
          <w:rFonts w:ascii="Arial" w:hAnsi="Arial" w:cs="Arial"/>
          <w:b/>
          <w:b/>
          <w:sz w:val="20"/>
        </w:rPr>
      </w:pPr>
      <w:r>
        <w:rPr>
          <w:rFonts w:cs="Arial" w:ascii="Arial" w:hAnsi="Arial"/>
          <w:b/>
          <w:sz w:val="20"/>
        </w:rPr>
      </w:r>
    </w:p>
    <w:p>
      <w:pPr>
        <w:pStyle w:val="TextBody"/>
        <w:rPr/>
      </w:pPr>
      <w:r>
        <w:rPr/>
        <w:t>Due to the fact they were being shot at the PCs won’t have noticed the change that’s been coming over the corridors they’ve been running through.  Slowly but surely the surrounding area has been getting darker and darker.  The brightly lit metal and flooring giving way to slicker greys then oil spill black and then to pitch black metal lit by grey and green lights.  The architecture has changed too.  Gone are the simple utilitarian lines to be replaced by weirder angles and slightly organic themes.  However at the point at which the strike force begin to notice it’s still reasonably subtle.  They can still walk away.  The voices are nearly comprehensible now, orders and questions streaming out from the centre, amplified and relayed over and over, but nearly never won the race and Vastir should be getting more and more annoyed.  It’s like listening to a conversation that you can’t quite hear in a language you think you should be able to understand.  The other PCs should notice that he looks distracted.</w:t>
      </w:r>
    </w:p>
    <w:p>
      <w:pPr>
        <w:pStyle w:val="Normal"/>
        <w:jc w:val="both"/>
        <w:rPr>
          <w:rFonts w:ascii="Arial" w:hAnsi="Arial" w:cs="Arial"/>
          <w:sz w:val="20"/>
        </w:rPr>
      </w:pPr>
      <w:r>
        <w:rPr>
          <w:rFonts w:cs="Arial" w:ascii="Arial" w:hAnsi="Arial"/>
          <w:sz w:val="20"/>
        </w:rPr>
        <w:t>More importantly they should be freaked out by the décor.</w:t>
      </w:r>
    </w:p>
    <w:p>
      <w:pPr>
        <w:pStyle w:val="Normal"/>
        <w:jc w:val="both"/>
        <w:rPr>
          <w:rFonts w:ascii="Arial" w:hAnsi="Arial" w:cs="Arial"/>
          <w:sz w:val="20"/>
        </w:rPr>
      </w:pPr>
      <w:r>
        <w:rPr>
          <w:rFonts w:cs="Arial" w:ascii="Arial" w:hAnsi="Arial"/>
          <w:sz w:val="20"/>
        </w:rPr>
        <w:t>As they press on the feeling of oppression should grow as the walls and floor become more and more organic, beginning to resemble large sections of the work of H.R. Giger.  Some of the walls are replaced by dark glass behind which things appear to be moving.  There is a light source, but not a visible one.  This is, to say the least, unpleasant.</w:t>
      </w:r>
    </w:p>
    <w:p>
      <w:pPr>
        <w:pStyle w:val="Normal"/>
        <w:jc w:val="both"/>
        <w:rPr>
          <w:rFonts w:ascii="Arial" w:hAnsi="Arial" w:cs="Arial"/>
          <w:sz w:val="20"/>
        </w:rPr>
      </w:pPr>
      <w:r>
        <w:rPr>
          <w:rFonts w:cs="Arial" w:ascii="Arial" w:hAnsi="Arial"/>
          <w:sz w:val="20"/>
        </w:rPr>
        <w:t>After an hour or so of exploring through this dark place one of them will spy something that actually looks human, a figure sitting with it’s back to the wall, seemingly male, almost like a receptionist sitting at a desk.  Vastir will detect nothing until the party are a few paces away at which point the figure’s eyes will snap open and it will start to bore into their brains.  To put it mildly this is an unpleasant sensation, to be more exact it’s like someone was scooping out your treasured memories with a spoon.  Then the questions will start.  Everyone bar Vastir will be asked, “Why are you betraying the Terran Dominion?” over and over and over again.  Vastir will be asked, “Why are you betraying your family?”  Really, one of two things can happen here, either the telepath can be shot or Vastir can overwhelm him.  The way to do this is to come up with a suitably defiant answer to the question in order to regain control and take an action.  If your players are suitably cool all six of them may well be able to do bad things to the interrogator, but hopefully at least one of them will.  If not then they will slowly be mentally beaten into the ground.  If none of the PCs can come up with anything at all then they will slowly be subdued and when one of the other strike teams passes this way they will be mindless hulks.  Their answers don’t need to be poetry, but they need to be more than “Because the Committee smell!”  This is one of the break points.  The scenario could end here, but it is an act of faith in the ability of the average roleplayer that it is highly unlikely the PCs won’t continue on.</w:t>
      </w:r>
    </w:p>
    <w:p>
      <w:pPr>
        <w:pStyle w:val="Normal"/>
        <w:jc w:val="both"/>
        <w:rPr>
          <w:rFonts w:ascii="Arial" w:hAnsi="Arial" w:cs="Arial"/>
          <w:sz w:val="20"/>
        </w:rPr>
      </w:pPr>
      <w:r>
        <w:rPr>
          <w:rFonts w:cs="Arial" w:ascii="Arial" w:hAnsi="Arial"/>
          <w:sz w:val="20"/>
        </w:rPr>
        <w:t>When the telepath guard is finally subdued or shot it will become apparent that he wasn’t sitting with his back to the wall.  Rather he was sitting with his back in the wall, integrated into the building.  From here on it things really start to get weird.</w:t>
      </w:r>
    </w:p>
    <w:p>
      <w:pPr>
        <w:pStyle w:val="Normal"/>
        <w:jc w:val="both"/>
        <w:rPr>
          <w:rFonts w:ascii="Arial" w:hAnsi="Arial" w:cs="Arial"/>
          <w:sz w:val="20"/>
        </w:rPr>
      </w:pPr>
      <w:r>
        <w:rPr>
          <w:rFonts w:cs="Arial" w:ascii="Arial" w:hAnsi="Arial"/>
          <w:sz w:val="20"/>
        </w:rPr>
      </w:r>
    </w:p>
    <w:p>
      <w:pPr>
        <w:pStyle w:val="Heading1"/>
        <w:rPr/>
      </w:pPr>
      <w:r>
        <w:rPr/>
        <w:t>Scene Eight – Final Analysis</w:t>
      </w:r>
    </w:p>
    <w:p>
      <w:pPr>
        <w:pStyle w:val="Normal"/>
        <w:rPr>
          <w:rFonts w:ascii="Arial" w:hAnsi="Arial" w:cs="Arial"/>
          <w:sz w:val="20"/>
        </w:rPr>
      </w:pPr>
      <w:r>
        <w:rPr>
          <w:rFonts w:cs="Arial" w:ascii="Arial" w:hAnsi="Arial"/>
          <w:sz w:val="20"/>
        </w:rPr>
      </w:r>
    </w:p>
    <w:p>
      <w:pPr>
        <w:pStyle w:val="TextBody"/>
        <w:rPr/>
      </w:pPr>
      <w:r>
        <w:rPr/>
        <w:t>This is the crux, not so much the endgame as the final revelation, for the moment.</w:t>
      </w:r>
    </w:p>
    <w:p>
      <w:pPr>
        <w:pStyle w:val="TextBody"/>
        <w:rPr/>
      </w:pPr>
      <w:r>
        <w:rPr/>
        <w:t>The PCs have now entered the lair of the Committee.  At the centre of this Giger-esque nightmare lies a small box containing the rulers of Known Space, the Committee of the Terran Dominion.  Their final line of defence are their cadre of telepaths and guards and some serious amplifiable mojo, but if the corporeal humans are killed then the Committee are just minds in a box, suitable for packing and shipping back to the Resistance.  The question is will the strike team manage it?</w:t>
      </w:r>
    </w:p>
    <w:p>
      <w:pPr>
        <w:pStyle w:val="TextBody"/>
        <w:rPr/>
      </w:pPr>
      <w:r>
        <w:rPr/>
        <w:t>As the strike team continue on the voices in Vastir’s head will get louder and the dark glass will become more transparent.  Behind the glass are brains, floating in some sort of fluid and connected via dark tubing into the building.  Even the headblind members of the strike team can feel the pulse of the telepathic energy now.  Vastir can now hear the words more clearly, but there are still too many streams of information to make sense of.  It seems as if orders are going out from here to deal with vast numbers of different problems and situations; economic, military and social.  Everything.  As they explore through the last mile or so of corridor a new thread will start up in Vastir’s head.  One of inquiry, one wondering why he’s here, why he has vengeance on his mind, why he’s joined these headblind fools?  You get the idea.  It starts subtle and quiet at first, but it’s getting louder.  The cajoling will keep up throughout the fight and will offer Vastir whatever he wants to keep the Committee safe in one way or the other.  They won’t try to force him to betray his comrades, but they will try to win him over to their side.</w:t>
      </w:r>
    </w:p>
    <w:p>
      <w:pPr>
        <w:pStyle w:val="TextBody"/>
        <w:rPr/>
      </w:pPr>
      <w:r>
        <w:rPr/>
        <w:t>This whole area should be full of shadows and noise, movements around corners, feelings of being watched and all sorts of general creepiness.  The PCs shouldn’t be allowed to settle and unless one of them is very lucky one of the first shots should cause some kind of damage.  From here on in the strike team will be fighting a double battle against both armed guards and telepaths.  They do have some advantages though.  The guards are practically husks, the only kinds of headblind humans that are allowed into this inner sanctum.  They have a certain robotic skill, but no inspiration and no tactical thinking, their shots are uninspired and a small amount of thinking should pull the team through.  The far bigger problem are the telepaths.</w:t>
      </w:r>
    </w:p>
    <w:p>
      <w:pPr>
        <w:pStyle w:val="TextBody"/>
        <w:rPr/>
      </w:pPr>
      <w:r>
        <w:rPr/>
        <w:t>Again, getting past the telepaths will be a mixture of a roleplaying exercise and gunplay.  Again, willpower and forceful answers to questions about disloyalty and rebellion will carry the day.  Equally if Vastir attempts to help his comrades then they will have an easier time of it.  However it will leave him more open to the wiles of the Committee.  The party will have to work their way through increasingly intense and screwed-up architecture while the telepaths hammer on their minds.  This is very difficult to work from a mechanical point of view; rather they will have to roleplay their way past the best minds in the Terran Dominion.  It’s not impossible that some of the PCs may well fail to keep control of their own minds, which may bring up the unhappy option of their comrades shooting them, but remember, humanity, even the Resistance, in the 29</w:t>
      </w:r>
      <w:r>
        <w:rPr>
          <w:vertAlign w:val="superscript"/>
        </w:rPr>
        <w:t>th</w:t>
      </w:r>
      <w:r>
        <w:rPr/>
        <w:t xml:space="preserve"> century are not a nice bunch of people.  They’re on a mission and one more casualty can be dealt with.  The important point during this scene is to keep the non-telepath PCs happy.  Drop in some more physical threats as necessary; importantly </w:t>
      </w:r>
      <w:r>
        <w:rPr>
          <w:b/>
        </w:rPr>
        <w:t>don’t</w:t>
      </w:r>
      <w:r>
        <w:rPr/>
        <w:t xml:space="preserve"> focus on Vastir all the time, everyone else has things to do.</w:t>
      </w:r>
    </w:p>
    <w:p>
      <w:pPr>
        <w:pStyle w:val="TextBody"/>
        <w:rPr/>
      </w:pPr>
      <w:r>
        <w:rPr/>
        <w:t>Finally the PCs should get to within firing range of the telepaths and be able to drop them one by one.  The telepaths will fire back, but they generally aren’t very good with guns.  When the last one drops everyone’s heads will go completely silent.  After a few seconds Vastir will pick up some whispers coming from a pedestal in the centre of the room.  Of course if Vastir is dead then he won’t pick up anything, but the box is still there and reasonably prominent.  On the pedestal is a pitch black box, roughly the size of a toaster.  This is the Committee.</w:t>
      </w:r>
    </w:p>
    <w:p>
      <w:pPr>
        <w:pStyle w:val="TextBody"/>
        <w:rPr/>
      </w:pPr>
      <w:r>
        <w:rPr/>
        <w:t>The rulers of the Terran Dominion are rather scared.  If Vastir isn’t alive then you should try and keep one of the telepaths alive, at least in order to identify what’s in the box.  If Vastir is alive then as he approaches a voice will make contact, this will be Dr. Lawrence Caligula, the leader of the Committee.  It’s difficult to put across how much of a shock this should be.  The Committee are telepaths and they don’t even have bodies!  He will desperately ask who Vastir is and what is going on.  If the questions are answered then he will go silent as he and the rest of the Committee start to plot what to do next.  If the strike team don’t contact the Resistance at this point then the Resistance will contact them to get a status report.  Once the information about the box is transmitted the strike team will be told to keep it safe and get out as quickly as they can.</w:t>
      </w:r>
    </w:p>
    <w:p>
      <w:pPr>
        <w:pStyle w:val="TextBody"/>
        <w:rPr/>
      </w:pPr>
      <w:r>
        <w:rPr/>
      </w:r>
    </w:p>
    <w:p>
      <w:pPr>
        <w:pStyle w:val="TextBody"/>
        <w:rPr>
          <w:b/>
          <w:b/>
        </w:rPr>
      </w:pPr>
      <w:r>
        <w:rPr>
          <w:b/>
        </w:rPr>
        <w:t>Scene Nine – To Infinity and Beyond!</w:t>
      </w:r>
    </w:p>
    <w:p>
      <w:pPr>
        <w:pStyle w:val="TextBody"/>
        <w:rPr/>
      </w:pPr>
      <w:r>
        <w:rPr/>
      </w:r>
    </w:p>
    <w:p>
      <w:pPr>
        <w:pStyle w:val="TextBody"/>
        <w:rPr/>
      </w:pPr>
      <w:r>
        <w:rPr/>
        <w:t>The last scene of the game is the frantic run back up through the building, a building that is almost entirely deserted and is instead surrounded by the Terran Dominion army who are about to storm it.  All the way up Vastir, again, assuming he’s alive, will hear further blandishments from the Committee.  He doesn’t actually need to act on them then, most of this is a set up for the next two sections of The Fall; “Ship in a Bottle” and “Cat and Mouse”, but it does build dramatic tension.  Assuming that Vastir doesn’t give in and attempt to kill his comrades and give the Committee back to the Terran Dominion then the strike force should reach the Citizen Delouth’s flying car at roughly the same point as the military burst in downstairs.  Feel free to have them fired upon as they fly away and if you have plenty of time left you may want to include a bit of a chase, however they should get away.  Finally they will get to the rendezvous point with the Resistance D-sink spaceship and be able to blast off into the sky, safe for the moment, but armed with knowledge that could change the universe forever.</w:t>
      </w:r>
    </w:p>
    <w:p>
      <w:pPr>
        <w:pStyle w:val="Normal"/>
        <w:rPr/>
      </w:pPr>
      <w:r>
        <w:rPr/>
      </w:r>
    </w:p>
    <w:p>
      <w:pPr>
        <w:pStyle w:val="Normal"/>
        <w:jc w:val="both"/>
        <w:rPr/>
      </w:pPr>
      <w:r>
        <w:rPr>
          <w:rFonts w:cs="Arial" w:ascii="Arial" w:hAnsi="Arial"/>
          <w:b/>
          <w:sz w:val="20"/>
          <w:lang w:val="en-GB"/>
        </w:rPr>
        <w:t>Name</w:t>
        <w:tab/>
        <w:tab/>
        <w:tab/>
      </w:r>
      <w:r>
        <w:rPr>
          <w:rFonts w:cs="Arial" w:ascii="Arial" w:hAnsi="Arial"/>
          <w:sz w:val="20"/>
          <w:lang w:val="en-GB"/>
        </w:rPr>
        <w:t>Decamia Tolarin</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Age</w:t>
        <w:tab/>
        <w:tab/>
        <w:tab/>
      </w:r>
      <w:r>
        <w:rPr>
          <w:rFonts w:cs="Arial" w:ascii="Arial" w:hAnsi="Arial"/>
          <w:sz w:val="20"/>
          <w:lang w:val="en-GB"/>
        </w:rPr>
        <w:t>31</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History</w:t>
      </w:r>
    </w:p>
    <w:p>
      <w:pPr>
        <w:pStyle w:val="Normal"/>
        <w:rPr>
          <w:rFonts w:ascii="Arial" w:hAnsi="Arial" w:cs="Arial"/>
          <w:b/>
          <w:b/>
          <w:sz w:val="20"/>
          <w:lang w:val="en-GB"/>
        </w:rPr>
      </w:pPr>
      <w:r>
        <w:rPr>
          <w:rFonts w:cs="Arial" w:ascii="Arial" w:hAnsi="Arial"/>
          <w:b/>
          <w:sz w:val="20"/>
          <w:lang w:val="en-GB"/>
        </w:rPr>
      </w:r>
    </w:p>
    <w:p>
      <w:pPr>
        <w:pStyle w:val="TextBody"/>
        <w:rPr/>
      </w:pPr>
      <w:r>
        <w:rPr/>
        <w:t xml:space="preserve">When you were a young girl you used to dream of commanding a D-Sink Cruiser, imposing the will of the Committee of the Terran Dominion into the far reaches of space.  You used to think of the power and influence you could gain and the glory of arriving back to dock with victory after victory under your belt.  Unfortunately things didn’t quite work out.  As it happens you could never quite make the grade to enter the Navy and so entered the Marine Corp instead.  Unfortunately even there you couldn’t make it as far as you would have liked and despite reaching the rank of sergeant you could never make it any higher.  For some this would have been enough, but not for you.  With this behind you it was relatively easy for your lieutenant to point out the advantages of the Resistance, the way they would treat you properly and how, through them, you could advance in power and stature.  So together you left the Terran Dominion military, disappearing into the outer colonies and joined the Resistance, becoming Decamia again, rather than just Sergeant Tolarin.  You were shocked when you heard just what was up in the Dominion, how the Committee were employing telepaths everywhere and how they were trying to dominate the minds of all humanity.  This has convinced you that it was your status as a “headblind” that meant you never really got anywhere and that the Dominion telepaths were the ones causing you problems at every turn.  Your bitterness finally had a target.  </w:t>
      </w:r>
    </w:p>
    <w:p>
      <w:pPr>
        <w:pStyle w:val="Normal"/>
        <w:jc w:val="both"/>
        <w:rPr>
          <w:rFonts w:ascii="Arial" w:hAnsi="Arial" w:cs="Arial"/>
          <w:sz w:val="20"/>
        </w:rPr>
      </w:pPr>
      <w:r>
        <w:rPr>
          <w:rFonts w:cs="Arial" w:ascii="Arial" w:hAnsi="Arial"/>
          <w:sz w:val="20"/>
        </w:rPr>
        <w:t xml:space="preserve">The Resistance have kept their promises, for the most part.  You have moved up the ranks and you’re now the leader of one of the best of the Resistance strike forces, leading missions into Dominion controlled areas to cause as much trouble as possible, and preferably to kill a few telepaths as well. </w:t>
      </w:r>
    </w:p>
    <w:p>
      <w:pPr>
        <w:pStyle w:val="Normal"/>
        <w:jc w:val="both"/>
        <w:rPr>
          <w:rFonts w:ascii="Arial" w:hAnsi="Arial" w:cs="Arial"/>
          <w:sz w:val="20"/>
        </w:rPr>
      </w:pPr>
      <w:r>
        <w:rPr>
          <w:rFonts w:cs="Arial" w:ascii="Arial" w:hAnsi="Arial"/>
          <w:sz w:val="20"/>
        </w:rPr>
        <w:t>There’s only one major problem though, Vastir Lewth, the telepath on your team.  No matter how often your commanders tell you that he’s on the side of the Resistance he still bugs you.  He works very well with the team and you don’t have to carry him, but you just can’t bring yourself to like him, sometimes not even trust him.  It isn’t like he’s properly human, telepaths are different and dangerous.  How does anyone know that they aren’t peering into your mind?  While he does his job you’re content to keep an incredibly close eye on him, but you’re still convinced that someday he’ll choose telepaths over humanity and when that day comes you’ll be there to stop him.  You’re just thankful for dependable team mates like Jonas Angla, a man who joined the Resistance before you, but is a few years younger than you.  He’s sensible, serious and he doesn’t like telepaths either.  It’s not like the two of you talk all the time or anything, but you know you can rely on him in any situation.  The other “strictly military” member of your team is Seela Foress.  She’s the most junior of the six of you and she seems a little reckless at times, but she does a good job.  If she could stop taking stupid risks the two of you would get along fine.  The official “covert operative” on the team is Pol Shannow.  He’s a sneaky little bastard, but that’s the point you suppose.  He can speak so smoothly about so many different things it’s sometimes hard to tell exactly what his story is or what side he’s on, but compared to the telepath he’s your best friend.  Kirl Keela, the guy who does the flying, the opening and the blasting, rounds out the team.  He really fancies himself as a hotshot pilot and despite the fact that you’ve seen far better in the Dominion navy you aren’t about to complain, especially as he’s repaired the team’s equipment in the field more times than you care to remember.  All in all, a good team, apart from the damn telepath.</w:t>
      </w:r>
    </w:p>
    <w:p>
      <w:pPr>
        <w:pStyle w:val="Normal"/>
        <w:jc w:val="both"/>
        <w:rPr>
          <w:rFonts w:ascii="Arial" w:hAnsi="Arial" w:cs="Arial"/>
          <w:sz w:val="20"/>
        </w:rPr>
      </w:pPr>
      <w:r>
        <w:rPr>
          <w:rFonts w:cs="Arial" w:ascii="Arial" w:hAnsi="Arial"/>
          <w:sz w:val="20"/>
        </w:rPr>
      </w:r>
    </w:p>
    <w:p>
      <w:pPr>
        <w:pStyle w:val="Heading1"/>
        <w:rPr/>
      </w:pPr>
      <w:r>
        <w:rPr/>
        <w:t>Roleplaying No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amia is sometimes bitter for bitterness sake.  She is a good leader, but she didn’t have the intelligence to make it into the navy or the temperament to make it too high in the often political officer corps.  She still has a lot of anger inside and she sees the Resistance as a way of taking that anger out on those she thinks are responsible.  She largely hates telepaths and blames them, she knows that she needs to work with Vastir, but she doesn’t like it and this is only likely to increase the bad reaction she has if she encounters more telepaths.</w:t>
      </w:r>
    </w:p>
    <w:p>
      <w:pPr>
        <w:pStyle w:val="Heading1"/>
        <w:rPr/>
      </w:pPr>
      <w:r>
        <w:rPr/>
        <w:t>Decamia Tolarin – Sta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ength: 50</w:t>
        <w:tab/>
        <w:tab/>
        <w:t>Dexterity: 65</w:t>
        <w:tab/>
        <w:tab/>
        <w:t>Stamina: 55</w:t>
      </w:r>
    </w:p>
    <w:p>
      <w:pPr>
        <w:pStyle w:val="Normal"/>
        <w:jc w:val="both"/>
        <w:rPr>
          <w:rFonts w:ascii="Arial" w:hAnsi="Arial" w:cs="Arial"/>
          <w:sz w:val="20"/>
        </w:rPr>
      </w:pPr>
      <w:r>
        <w:rPr>
          <w:rFonts w:cs="Arial" w:ascii="Arial" w:hAnsi="Arial"/>
          <w:sz w:val="20"/>
        </w:rPr>
        <w:t>Smarts:</w:t>
        <w:tab/>
        <w:t>35</w:t>
        <w:tab/>
        <w:tab/>
        <w:t>Wisdom: 45</w:t>
        <w:tab/>
        <w:tab/>
        <w:t>Perception: 40</w:t>
      </w:r>
    </w:p>
    <w:p>
      <w:pPr>
        <w:pStyle w:val="Normal"/>
        <w:jc w:val="both"/>
        <w:rPr>
          <w:rFonts w:ascii="Arial" w:hAnsi="Arial" w:cs="Arial"/>
          <w:sz w:val="20"/>
        </w:rPr>
      </w:pPr>
      <w:r>
        <w:rPr>
          <w:rFonts w:cs="Arial" w:ascii="Arial" w:hAnsi="Arial"/>
          <w:sz w:val="20"/>
        </w:rPr>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Particle Accelerator Rifle: 80</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Leadership: 55</w:t>
      </w:r>
    </w:p>
    <w:p>
      <w:pPr>
        <w:pStyle w:val="Normal"/>
        <w:jc w:val="both"/>
        <w:rPr>
          <w:rFonts w:ascii="Arial" w:hAnsi="Arial" w:cs="Arial"/>
          <w:sz w:val="20"/>
        </w:rPr>
      </w:pPr>
      <w:r>
        <w:rPr>
          <w:rFonts w:cs="MS Shell Dlg" w:ascii="MS Shell Dlg" w:hAnsi="MS Shell Dlg"/>
          <w:color w:val="000000"/>
          <w:sz w:val="20"/>
          <w:lang w:val="en-US"/>
        </w:rPr>
        <w:t>Hand-to-Hand: 70</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Name</w:t>
        <w:tab/>
        <w:tab/>
        <w:tab/>
      </w:r>
      <w:r>
        <w:rPr>
          <w:rFonts w:cs="Arial" w:ascii="Arial" w:hAnsi="Arial"/>
          <w:sz w:val="20"/>
          <w:lang w:val="en-GB"/>
        </w:rPr>
        <w:t>Vastir Lewth</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Age</w:t>
        <w:tab/>
        <w:tab/>
        <w:tab/>
      </w:r>
      <w:r>
        <w:rPr>
          <w:rFonts w:cs="Arial" w:ascii="Arial" w:hAnsi="Arial"/>
          <w:sz w:val="20"/>
          <w:lang w:val="en-GB"/>
        </w:rPr>
        <w:t>35</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History</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rPr>
      </w:pPr>
      <w:r>
        <w:rPr>
          <w:rFonts w:cs="Arial" w:ascii="Arial" w:hAnsi="Arial"/>
          <w:sz w:val="20"/>
        </w:rPr>
        <w:t>You knew you were different from a very early age.  After a compulsory test at school you were taken away from your parents for “special training”.  You never saw them again, not that it really worried you.  It quickly emerged that you were a telepath, not “headblind” like most of the rest of the Terran population.  You were tutored in your powers and your elevated place in society and, above all, you were tutored in secrecy.  Slowly you became indoctrinated into the philosophy of the telepathic part of the Terran Dominion, the fact that you were superior to others, that you had a right to rule over them, but again and again a tiny voice in the back of your head cried that this wasn’t right.  The voice got louder and louder as you finished your training and moved into the service of the Dominion, doing the Committee’s bidding, passed down from on high.  However one day, as you reamed the brain of a suspected member of the Resistance the voice just got too loud.  You finished the job and applied for a couple of days to recover from what had been a very difficult mission.  In those few days you found a ship and headed out into the outer colonies to try and make contact with the Resistance, hoping to turn against the Committee that had turned you in to such a monster.</w:t>
      </w:r>
    </w:p>
    <w:p>
      <w:pPr>
        <w:pStyle w:val="Normal"/>
        <w:jc w:val="both"/>
        <w:rPr>
          <w:rFonts w:ascii="Arial" w:hAnsi="Arial" w:cs="Arial"/>
          <w:sz w:val="20"/>
        </w:rPr>
      </w:pPr>
      <w:r>
        <w:rPr>
          <w:rFonts w:cs="Arial" w:ascii="Arial" w:hAnsi="Arial"/>
          <w:sz w:val="20"/>
        </w:rPr>
        <w:t>Now you are part of a monkey-wrench strike team, deployed against the Terran Dominion to get in, cause as much damage as possible, and get out again.  You’ve done everything from hitting army bases to hijacking transports and while sometimes it seems as if your efforts count for naught against the huge bulk of the Dominion forces you must be doing some good?  The rest of your team know that having a telepath with them is an invaluable resource, but you also know that most of them hate you.  You don’t need to read their minds to tell that they don’t like you, but you know you couldn’t do what you do on your own, so you need each other.  While most of the “headblind” (not an appellation you’d ever use in polite or even impolite conversation) merely dislike you you’re pretty sure that Decamia Tolarin, the head of your merry little band, outright hates you.  She has never said more than is absolutely necessary to you; orders, questions and the occasional thank you for something you’ve done particularly well, but you could see she wasn’t happy.  You have to be careful around Tolarin and make sure she never has reason to suspect you of anything, because out in the field accidents can happen.  Jonas Angla seems to be of largely the same mind as Tolarin, although he isn’t as obvious.  He’s a serious man, not given to frivolous or unnecessary talk.  You’ve never looked into the minds of any of your teammates, but there’s a light behind his eyes that unsettles you, regardless of his controlled demeanour.  Seela Foress is the last of the three grunts on the team.  She’s nowhere near as hostile as the other, but she is a lot more… flighty.  She seems to want to live life on the edge as much as possible and interact with anyone and anything; whether it’s talking or fighting she has to do.  You’re pretty sure she’s going to get herself killed some day soon, but until then she’s a very bright light in this otherwise dim and dystopian world.  On any other team Pol Shannow would be the one that nobody trusts, but with you around he’s only number two.  Pol is the kind of guy who could sell you the Earth while stabbing you in the back.  He has sweet-talked you past so many guards in his time that you’ve lost count.  You don’t think he likes you either, but it’s often so difficult to tell.  Finally there’s Kirl Keela, your engineer and pilot.  You don’t really have all that much of an opinion on Kirl.  He does things with machines, you do things with brains and never the twain shall meet.  At least in his case you know that he does like you, but that’s because he doesn’t understand you.</w:t>
      </w:r>
    </w:p>
    <w:p>
      <w:pPr>
        <w:pStyle w:val="Normal"/>
        <w:jc w:val="both"/>
        <w:rPr>
          <w:rFonts w:ascii="Arial" w:hAnsi="Arial" w:cs="Arial"/>
          <w:sz w:val="20"/>
        </w:rPr>
      </w:pPr>
      <w:r>
        <w:rPr>
          <w:rFonts w:cs="Arial" w:ascii="Arial" w:hAnsi="Arial"/>
          <w:sz w:val="20"/>
        </w:rPr>
      </w:r>
    </w:p>
    <w:p>
      <w:pPr>
        <w:pStyle w:val="Heading1"/>
        <w:rPr/>
      </w:pPr>
      <w:r>
        <w:rPr/>
        <w:t>Roleplaying No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stir is a man alone in a crowd; he’s also a man who is massively unhappy with things he’s done in his past.  He started off genuinely wanting to atone for the things he did while part of the Dominion, but over the last couple of years he’s become more comfortable with both his present and his past.  He is constantly reminded of how different he is and that might eventually begin to tell, but in the meantime he’ll just carry on regardless of what others think.</w:t>
      </w:r>
    </w:p>
    <w:p>
      <w:pPr>
        <w:pStyle w:val="Normal"/>
        <w:jc w:val="both"/>
        <w:rPr>
          <w:rFonts w:ascii="Arial" w:hAnsi="Arial" w:cs="Arial"/>
          <w:b/>
          <w:b/>
          <w:sz w:val="20"/>
        </w:rPr>
      </w:pPr>
      <w:r>
        <w:rPr>
          <w:rFonts w:cs="Arial" w:ascii="Arial" w:hAnsi="Arial"/>
          <w:b/>
          <w:sz w:val="20"/>
        </w:rPr>
        <w:t>Vastir Lewth – Sta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trength: 25</w:t>
        <w:tab/>
        <w:tab/>
        <w:t>Dexterity: 35</w:t>
        <w:tab/>
        <w:tab/>
        <w:t>Stamina: 30</w:t>
      </w:r>
    </w:p>
    <w:p>
      <w:pPr>
        <w:pStyle w:val="Normal"/>
        <w:jc w:val="both"/>
        <w:rPr>
          <w:rFonts w:ascii="Arial" w:hAnsi="Arial" w:cs="Arial"/>
          <w:sz w:val="20"/>
        </w:rPr>
      </w:pPr>
      <w:r>
        <w:rPr>
          <w:rFonts w:cs="Arial" w:ascii="Arial" w:hAnsi="Arial"/>
          <w:sz w:val="20"/>
        </w:rPr>
        <w:t>Smarts:</w:t>
        <w:tab/>
        <w:t>75</w:t>
        <w:tab/>
        <w:tab/>
        <w:t>Wisdom: 60</w:t>
        <w:tab/>
        <w:tab/>
        <w:t>Perception: 60</w:t>
      </w:r>
    </w:p>
    <w:p>
      <w:pPr>
        <w:pStyle w:val="Normal"/>
        <w:jc w:val="both"/>
        <w:rPr>
          <w:rFonts w:ascii="Arial" w:hAnsi="Arial" w:cs="Arial"/>
          <w:sz w:val="20"/>
        </w:rPr>
      </w:pPr>
      <w:r>
        <w:rPr>
          <w:rFonts w:cs="Arial" w:ascii="Arial" w:hAnsi="Arial"/>
          <w:sz w:val="20"/>
        </w:rPr>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Particle Accelerator Rifle: 30</w:t>
      </w:r>
    </w:p>
    <w:p>
      <w:pPr>
        <w:pStyle w:val="Normal"/>
        <w:jc w:val="both"/>
        <w:rPr>
          <w:rFonts w:ascii="Arial" w:hAnsi="Arial" w:cs="Arial"/>
          <w:sz w:val="20"/>
        </w:rPr>
      </w:pPr>
      <w:r>
        <w:rPr>
          <w:rFonts w:cs="Arial" w:ascii="Arial" w:hAnsi="Arial"/>
          <w:sz w:val="20"/>
        </w:rPr>
        <w:t>Telepathy: 65</w:t>
      </w:r>
    </w:p>
    <w:p>
      <w:pPr>
        <w:pStyle w:val="Normal"/>
        <w:jc w:val="both"/>
        <w:rPr>
          <w:rFonts w:ascii="Arial" w:hAnsi="Arial" w:cs="Arial"/>
          <w:sz w:val="20"/>
        </w:rPr>
      </w:pPr>
      <w:r>
        <w:rPr>
          <w:rFonts w:cs="Arial" w:ascii="Arial" w:hAnsi="Arial"/>
          <w:sz w:val="20"/>
        </w:rPr>
        <w:t>Mathematics: 60</w:t>
      </w:r>
    </w:p>
    <w:p>
      <w:pPr>
        <w:pStyle w:val="Normal"/>
        <w:jc w:val="both"/>
        <w:rPr>
          <w:rFonts w:ascii="Arial" w:hAnsi="Arial" w:cs="Arial"/>
          <w:sz w:val="20"/>
        </w:rPr>
      </w:pPr>
      <w:r>
        <w:rPr>
          <w:rFonts w:cs="Arial" w:ascii="Arial" w:hAnsi="Arial"/>
          <w:sz w:val="20"/>
        </w:rPr>
        <w:t>Psychology: 65</w:t>
      </w:r>
    </w:p>
    <w:p>
      <w:pPr>
        <w:pStyle w:val="Normal"/>
        <w:jc w:val="both"/>
        <w:rPr>
          <w:rFonts w:ascii="Arial" w:hAnsi="Arial" w:cs="Arial"/>
          <w:sz w:val="20"/>
        </w:rPr>
      </w:pPr>
      <w:r>
        <w:rPr>
          <w:rFonts w:cs="Arial" w:ascii="Arial" w:hAnsi="Arial"/>
          <w:sz w:val="20"/>
        </w:rPr>
        <w:t>Interrogation: 50</w:t>
      </w:r>
    </w:p>
    <w:p>
      <w:pPr>
        <w:pStyle w:val="Normal"/>
        <w:jc w:val="both"/>
        <w:rPr>
          <w:rFonts w:ascii="Arial" w:hAnsi="Arial" w:cs="Arial"/>
          <w:sz w:val="20"/>
        </w:rPr>
      </w:pPr>
      <w:r>
        <w:rPr>
          <w:rFonts w:cs="Arial" w:ascii="Arial" w:hAnsi="Arial"/>
          <w:sz w:val="20"/>
        </w:rPr>
        <w:t>Hand-to-Hand: 25</w:t>
      </w:r>
    </w:p>
    <w:p>
      <w:pPr>
        <w:pStyle w:val="Normal"/>
        <w:jc w:val="both"/>
        <w:rPr>
          <w:rFonts w:ascii="Arial" w:hAnsi="Arial" w:cs="Arial"/>
          <w:sz w:val="20"/>
        </w:rPr>
      </w:pPr>
      <w:r>
        <w:rPr>
          <w:rFonts w:cs="Arial" w:ascii="Arial" w:hAnsi="Arial"/>
          <w:sz w:val="20"/>
        </w:rPr>
        <w:t>Dodge: 4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Name</w:t>
        <w:tab/>
        <w:tab/>
        <w:tab/>
      </w:r>
      <w:r>
        <w:rPr>
          <w:rFonts w:cs="Arial" w:ascii="Arial" w:hAnsi="Arial"/>
          <w:sz w:val="20"/>
          <w:lang w:val="en-GB"/>
        </w:rPr>
        <w:t>Jonas Angla</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Age</w:t>
        <w:tab/>
        <w:tab/>
        <w:tab/>
      </w:r>
      <w:r>
        <w:rPr>
          <w:rFonts w:cs="Arial" w:ascii="Arial" w:hAnsi="Arial"/>
          <w:sz w:val="20"/>
          <w:lang w:val="en-GB"/>
        </w:rPr>
        <w:t>25</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History</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rPr>
      </w:pPr>
      <w:r>
        <w:rPr>
          <w:rFonts w:cs="Arial" w:ascii="Arial" w:hAnsi="Arial"/>
          <w:sz w:val="20"/>
        </w:rPr>
        <w:t>Your home planet was evacuated when you were only five.  When you were safe, closer to Earth, you heard stories of how all the places you’d known and loved were destroyed.  Your parents worked hard to succeed again in their new home, but conditions weren’t as good and the family suffered.  The final straw was when your father was accused of sedition against the Terran Dominion and both of your parents were executed in front of you.  You were ten.  You were taken under the care of the Dominion military and your training started that day.  When you were 18 you shot your commanding officer in cold blood and escaped to join the Resistance.  You’ve been with them ever since.  Your career with the Resistance has been exemplary and you are now second in command of their most highly prized strike team.  You are known for your cool hand and utter unflappability in all situations, even those when your life is in danger.  Over the years you’ve never really mixed with the other guys, you’ve always been a bit cold, but in the end they respect your ability and that’s what matters.</w:t>
      </w:r>
    </w:p>
    <w:p>
      <w:pPr>
        <w:pStyle w:val="Normal"/>
        <w:jc w:val="both"/>
        <w:rPr>
          <w:rFonts w:ascii="Arial" w:hAnsi="Arial" w:cs="Arial"/>
          <w:sz w:val="20"/>
        </w:rPr>
      </w:pPr>
      <w:r>
        <w:rPr>
          <w:rFonts w:cs="Arial" w:ascii="Arial" w:hAnsi="Arial"/>
          <w:sz w:val="20"/>
        </w:rPr>
        <w:t>Every night you see the same thing replayed over and over in your dreams.  The sound of your father’s body as it hit the ground, the bright colour of your mother’s blood as it splashed up against the wall.  Every night the pain is as bad, every night you have to bite your lip to stop yourself from screaming.  Your calm is forced, but you know you can keep it up until you finally decide you’ve had your revenge on the Terran Dominion.  Then maybe you can let your anger out.  Then maybe you can sleep.</w:t>
      </w:r>
    </w:p>
    <w:p>
      <w:pPr>
        <w:pStyle w:val="Normal"/>
        <w:jc w:val="both"/>
        <w:rPr>
          <w:rFonts w:ascii="Arial" w:hAnsi="Arial" w:cs="Arial"/>
          <w:sz w:val="20"/>
        </w:rPr>
      </w:pPr>
      <w:r>
        <w:rPr>
          <w:rFonts w:cs="Arial" w:ascii="Arial" w:hAnsi="Arial"/>
          <w:sz w:val="20"/>
        </w:rPr>
        <w:t>These nightmares, these fears, this anger are all reasons you were so unhappy when Vastir Lewth joined the team.  He’s a telepath.  Normally you wouldn’t trust them anyway and you were shocked to hear that the Dominion used so many of them, hell, you were shocked to hear that they existed at all.  Now you’re afraid that he’ll poke inside your mind, no matter how often your superiors tell you he won’t.  You just don’t trust him, he’s not normal and with so much of your head given over to anger you don’t have room to accept more things.  You know that your opinions are largely shared with your commanding officer Decamia Tolarin.  She seems to dislike the telepath as well and that mutual distrust/hatred has forged a firm bond between you.  You still don’t talk to her all that much and you certainly aren’t going to open up to her, but you will stand beside her.  She’s suffered at the hands of the Dominion as well and together you’re going to get some payback.  You aren’t so sure about Seela Foress; she seems to be far too dangerous for her own good.  There’s no chance she won’t take or gamble she won’t make and while so far they’ve all paid off you know it’s only a matter of time.  You think that maybe she was flirting with you one time, but there’s no way you’d ever get involved in anything like that.  Kirl Keela is far calmer.  The engineer/pilot seems to be far more interested in his gadgets and equipment then in any human interaction and that’s just the way you like it.  He can fire a gun and he’s helped you out in numerous situations and he doesn’t talk all that much.  A perfect comrade.  Finally there’s Pol Shannow, a man you’ve distrusted from the moment you men him.  Yes, he’s good at what he does, but that doesn’t make up for the fact that he seems like he might go over to the other side at a moment’s notice.  You’re all in the Resistance for some selfish reason, but he seems like he’d just as soon run back to the Dominion if it served his purpose.</w:t>
      </w:r>
    </w:p>
    <w:p>
      <w:pPr>
        <w:pStyle w:val="Normal"/>
        <w:jc w:val="both"/>
        <w:rPr>
          <w:rFonts w:ascii="Arial" w:hAnsi="Arial" w:cs="Arial"/>
          <w:sz w:val="20"/>
        </w:rPr>
      </w:pPr>
      <w:r>
        <w:rPr>
          <w:rFonts w:cs="Arial" w:ascii="Arial" w:hAnsi="Arial"/>
          <w:sz w:val="20"/>
        </w:rPr>
      </w:r>
    </w:p>
    <w:p>
      <w:pPr>
        <w:pStyle w:val="Heading1"/>
        <w:rPr/>
      </w:pPr>
      <w:r>
        <w:rPr/>
        <w:t>Roleplaying No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onas is a deeply troubled man.  His childhood experiences have taken firm lodging in his head and while he is calm and controlled on the inside he’s a raging fury of different emotions on the inside, not having moved on very much since he was ten.  He will speak, but not unnecessarily.  He will fight with a controlled manner and grace, loyal to the Resistance, but someday he’s going to snap in an uncontrollable way and let all that fury ou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Jonas Angla – Sta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trength: 65</w:t>
        <w:tab/>
        <w:tab/>
        <w:t>Dexterity: 65</w:t>
        <w:tab/>
        <w:tab/>
        <w:t>Stamina: 70</w:t>
      </w:r>
    </w:p>
    <w:p>
      <w:pPr>
        <w:pStyle w:val="Normal"/>
        <w:jc w:val="both"/>
        <w:rPr>
          <w:rFonts w:ascii="Arial" w:hAnsi="Arial" w:cs="Arial"/>
          <w:sz w:val="20"/>
        </w:rPr>
      </w:pPr>
      <w:r>
        <w:rPr>
          <w:rFonts w:cs="Arial" w:ascii="Arial" w:hAnsi="Arial"/>
          <w:sz w:val="20"/>
        </w:rPr>
        <w:t>Smarts: 45</w:t>
        <w:tab/>
        <w:tab/>
        <w:t>Wisdom: 25</w:t>
        <w:tab/>
        <w:tab/>
        <w:t>Perception: 40</w:t>
      </w:r>
    </w:p>
    <w:p>
      <w:pPr>
        <w:pStyle w:val="Normal"/>
        <w:jc w:val="both"/>
        <w:rPr>
          <w:rFonts w:ascii="Arial" w:hAnsi="Arial" w:cs="Arial"/>
          <w:sz w:val="20"/>
        </w:rPr>
      </w:pPr>
      <w:r>
        <w:rPr>
          <w:rFonts w:cs="Arial" w:ascii="Arial" w:hAnsi="Arial"/>
          <w:sz w:val="20"/>
        </w:rPr>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Particle Accelerator Rifle: 70</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Hand-to-Hand: 65</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Interrogation: 50</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Explosives: 50</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Name</w:t>
        <w:tab/>
        <w:tab/>
        <w:tab/>
      </w:r>
      <w:r>
        <w:rPr>
          <w:rFonts w:cs="Arial" w:ascii="Arial" w:hAnsi="Arial"/>
          <w:sz w:val="20"/>
          <w:lang w:val="en-GB"/>
        </w:rPr>
        <w:t>Seela Fores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Age</w:t>
        <w:tab/>
        <w:tab/>
        <w:tab/>
      </w:r>
      <w:r>
        <w:rPr>
          <w:rFonts w:cs="Arial" w:ascii="Arial" w:hAnsi="Arial"/>
          <w:sz w:val="20"/>
          <w:lang w:val="en-GB"/>
        </w:rPr>
        <w:t>22</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History</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rPr>
      </w:pPr>
      <w:r>
        <w:rPr>
          <w:rFonts w:cs="Arial" w:ascii="Arial" w:hAnsi="Arial"/>
          <w:sz w:val="20"/>
        </w:rPr>
        <w:t>You consider yourself very lucky.  Your parents joined the Resistance very early on in their lives and you have never really lived your life under the rule of the Terran Dominion so you have never felt its oppressive weight in the way others have.  Your parents managed to hide you away shortly after your birth and so you’ve grown up with the Resistance all around you.  Sure, you can see the evil the Terran Dominion does and you want to carve a place for yourself in the new world that the Resistance are forging, but you feel a lot of those who joined after being beaten down by the Dominion are just too depressed (and depressing) for their own good.  You see life as something to enjoy, something to live as fast and as dangerously possible and if you can do harm to the Terran Dominion in the process, so much the better.  Your parents were fanatical about the Resistance (there were killed in action a few years ago) and you’ve been training hard for as long as you can remember, meaning at least that most of your gambles pay off and none of those that haven’t have been fatal.  You feel sure you’re too talented and interesting to die in some meaningless fashion.  There are too many amazing things to see and interesting people to meet before you have any intention of dying.</w:t>
      </w:r>
    </w:p>
    <w:p>
      <w:pPr>
        <w:pStyle w:val="Normal"/>
        <w:jc w:val="both"/>
        <w:rPr/>
      </w:pPr>
      <w:r>
        <w:rPr>
          <w:rFonts w:cs="Arial" w:ascii="Arial" w:hAnsi="Arial"/>
          <w:sz w:val="20"/>
        </w:rPr>
        <w:t xml:space="preserve">You know that your attitude really worries some of your comrades, but you make up for it by being very dependable and, well, rather good at what you need to do.  Sometimes it really does seem like Decamia Tolarin, your commanding officer, doesn’t think that’s enough.  She has some massive chip on her shoulder about the Dominion military and she always wants you to take things more slowly.  You’ll go along with that sometimes, but you could never calm yourself down </w:t>
      </w:r>
      <w:r>
        <w:rPr>
          <w:rFonts w:cs="Arial" w:ascii="Arial" w:hAnsi="Arial"/>
          <w:i/>
          <w:sz w:val="20"/>
        </w:rPr>
        <w:t xml:space="preserve">all </w:t>
      </w:r>
      <w:r>
        <w:rPr>
          <w:rFonts w:cs="Arial" w:ascii="Arial" w:hAnsi="Arial"/>
          <w:sz w:val="20"/>
        </w:rPr>
        <w:t>the time.  Her second Jonas Angla is just as bad.  He’s so controlled sometimes you wonder if he has to order his body to sweat.  When you first met him you thought he was pretty cute, but when you flirted with him he didn’t respond at all, so you gave up on that.  Him and Decamia make a perfect pair, both dry and boring.  They’re welcome to each other.  Vastir Lewth is a different matter entirely.  Sure, he’s a telepath, but he’s not a bad looking one and he has promised never to look inside your mind.  Plus, you’d really love to know what those kinds of powers are like.  Sometimes you try to talk to him, but you know Tolarin and Angla disapprove, so you can’t do it all the time.  But still, might be worth investigating if you get the chance.  What a buzz that would be?  One man you definitely don’t like is Pol Shannow.  He just… well, you just don’t trust him, simple as that really.  You can’t read his face and you’re sure he’s lying at least half the time.  However without him you’re sure you’d be dead already, so you’ll give him the benefit of the doubt while keeping a very close eye on him.  The last member of the team is Kirl Keela a guy that you know likes you.  Kirl is the engineer and pilot on the strike team and he considers himself a real ace.  He’s taken you out in a ship a few times and he was really trying to impress.  Sometimes he even did impress enough.  You just hope he isn’t having any feelings of attachment, there’s nowhere near enough time in your life for that kind of thing.  He’s a very nice and competent guy and he’s not half bad looking, but the occasional dalliance is definitely as far as it goes.</w:t>
      </w:r>
    </w:p>
    <w:p>
      <w:pPr>
        <w:pStyle w:val="Normal"/>
        <w:jc w:val="both"/>
        <w:rPr>
          <w:rFonts w:ascii="Arial" w:hAnsi="Arial" w:cs="Arial"/>
          <w:sz w:val="20"/>
        </w:rPr>
      </w:pPr>
      <w:r>
        <w:rPr>
          <w:rFonts w:cs="Arial" w:ascii="Arial" w:hAnsi="Arial"/>
          <w:sz w:val="20"/>
        </w:rPr>
      </w:r>
    </w:p>
    <w:p>
      <w:pPr>
        <w:pStyle w:val="Heading1"/>
        <w:rPr/>
      </w:pPr>
      <w:r>
        <w:rPr/>
        <w:t>Roleplaying Notes</w:t>
      </w:r>
    </w:p>
    <w:p>
      <w:pPr>
        <w:pStyle w:val="Normal"/>
        <w:rPr>
          <w:rFonts w:ascii="Arial" w:hAnsi="Arial" w:cs="Arial"/>
          <w:sz w:val="20"/>
        </w:rPr>
      </w:pPr>
      <w:r>
        <w:rPr>
          <w:rFonts w:cs="Arial" w:ascii="Arial" w:hAnsi="Arial"/>
          <w:sz w:val="20"/>
        </w:rPr>
      </w:r>
    </w:p>
    <w:p>
      <w:pPr>
        <w:pStyle w:val="TextBody"/>
        <w:rPr/>
      </w:pPr>
      <w:r>
        <w:rPr/>
        <w:t>Seela is a “live fast, die young” kind of girl.  She wants to explore every sensation and situation she can before the harsh universe she’s trying to ignore finally catches up with her.  She’s more intelligent than a lot of people give her credit for and she can get some idea of how the war with the Enemy is going, she also knows that every time she goes up against the Terran Dominion her chances of coming home drop, so why not squeeze everything she can out of life?  She also projects an almost constant optimism that can either irritate or lift up those around her, but one way or the other she isn’t likely to change until she’s de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Seela Foress – Sta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ength: 55</w:t>
        <w:tab/>
        <w:tab/>
        <w:t>Dexterity: 80</w:t>
        <w:tab/>
        <w:tab/>
        <w:t>Stamina: 50</w:t>
      </w:r>
    </w:p>
    <w:p>
      <w:pPr>
        <w:pStyle w:val="Normal"/>
        <w:jc w:val="both"/>
        <w:rPr>
          <w:rFonts w:ascii="Arial" w:hAnsi="Arial" w:cs="Arial"/>
          <w:sz w:val="20"/>
        </w:rPr>
      </w:pPr>
      <w:r>
        <w:rPr>
          <w:rFonts w:cs="Arial" w:ascii="Arial" w:hAnsi="Arial"/>
          <w:sz w:val="20"/>
        </w:rPr>
        <w:t>Smarts: 55</w:t>
        <w:tab/>
        <w:tab/>
        <w:t>Wisdom: 35</w:t>
        <w:tab/>
        <w:tab/>
        <w:t>Perception: 40</w:t>
      </w:r>
    </w:p>
    <w:p>
      <w:pPr>
        <w:pStyle w:val="Normal"/>
        <w:jc w:val="both"/>
        <w:rPr>
          <w:rFonts w:ascii="Arial" w:hAnsi="Arial" w:cs="Arial"/>
          <w:sz w:val="20"/>
        </w:rPr>
      </w:pPr>
      <w:r>
        <w:rPr>
          <w:rFonts w:cs="Arial" w:ascii="Arial" w:hAnsi="Arial"/>
          <w:sz w:val="20"/>
        </w:rPr>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Particle Accelerator Rifle: 75</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Hand-to-Hand: 55</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Acrobatics: 70</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Piloting: 55</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Fast Talk: 50</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Name</w:t>
        <w:tab/>
        <w:tab/>
        <w:tab/>
      </w:r>
      <w:r>
        <w:rPr>
          <w:rFonts w:cs="Arial" w:ascii="Arial" w:hAnsi="Arial"/>
          <w:sz w:val="20"/>
          <w:lang w:val="en-GB"/>
        </w:rPr>
        <w:t>Pol Shannow</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Age</w:t>
        <w:tab/>
        <w:tab/>
        <w:tab/>
      </w:r>
      <w:r>
        <w:rPr>
          <w:rFonts w:cs="Arial" w:ascii="Arial" w:hAnsi="Arial"/>
          <w:sz w:val="20"/>
          <w:lang w:val="en-GB"/>
        </w:rPr>
        <w:t>30</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History</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rPr>
      </w:pPr>
      <w:r>
        <w:rPr>
          <w:rFonts w:cs="Arial" w:ascii="Arial" w:hAnsi="Arial"/>
          <w:sz w:val="20"/>
        </w:rPr>
        <w:t>You have seen the horrors inflicted by the Terran Dominion.  You have narrowly escaped a war zone where the Enemy had started wiping out every human they could find.  You have seen all of this and you have realised the final calamity that will come about if the Committee are allowed to continue to run the lives of every human in the universe.    Nothing the rulers of the Terran Dominion can do will surprise you any more, you’re aware of how they use telepaths, how they experiment with humanity and throw away what doesn’t work, you hate them and all their works, which is why you joined the Resistance.  You know the Committee must be stopped and you will do everything you can do to stop them.  You are fully aware that others don’t trust you, that they think you will double-cross them at the earliest opportunity, but you’re hatred and mission is pure, your demeanour a necessary tool while you go about your work.  Of course you wouldn’t even tell your closest friends this, a true cover can never be dropped, so you go about life as the sneak, as the man who would sell his own mother and stab you in the back at the same time, but inside you know your true plan.  Of course if the Committee were removed by some action on your part you would expect some reward.  A pure mission never put food on anyone’s table and it would be very nice to get both revenge and payment.  After all, your hatred of the Terran Dominion hasn’t changed you completely…</w:t>
      </w:r>
    </w:p>
    <w:p>
      <w:pPr>
        <w:pStyle w:val="Normal"/>
        <w:jc w:val="both"/>
        <w:rPr>
          <w:rFonts w:ascii="Arial" w:hAnsi="Arial" w:cs="Arial"/>
          <w:sz w:val="20"/>
        </w:rPr>
      </w:pPr>
      <w:r>
        <w:rPr>
          <w:rFonts w:cs="Arial" w:ascii="Arial" w:hAnsi="Arial"/>
          <w:sz w:val="20"/>
        </w:rPr>
        <w:t>The motives of your teammates seem to be a lot clearer.  Decamia Tolarin, the one in charge, seems to want to get revenge for her lack of advancement in the Dominion military.  She has been climbing up the ranks in the Resistance and you doubt she’ll stop any time soon.  She’s has a hard personality, but she’s an excellent fighter and not a bad leader at all.  You do wonder what would happen if someone offered her a higher reward again, but for the moment you feel she’s solid.  You can almost definitely say that for her second, Jonas Angla.  He seems to be the poster boy for the Resistance military.  He’s competent, remorseless and calm in all situations.  He’s also big and dangerous.  Sometimes he barely talks at all but that doesn’t really worry you.  After all, what would you have to say to each other?  He’s certainly nowhere near as interesting as Seela Foress.  She’s possibly the most enthusiastic and optimistic person you’ve met in the Resistance or possibly in the entire of the Terran Dominion.  She’s also clearly mad, but often these things go together.  There doesn’t seem to be a risk she won’t take nor an opportunity she won’t seize, which is admirable in a person in this day and age.  You feel sure that it’s only a matter of time until she gets herself killed, but in the meantime you’ll sit back and enjoy the show.  Much as the pilot and engineer of the team seems to be doing.  Kirl Keela is obviously very attracted to Seela and you’d suspect they’ve had a few encounters, but they obviously meant a lot more to him than they did to her.  He’s a nice enough guy, albeit quite arrogant on occasion, and he can certainly make amusing conversation, but you very much doubt you’d ever pick him for a lifelong companion.  That said, as long as he keeps repairing things properly he’s ok by you.  The final member of your team is the complicated one.  Vastir Lewth, the telepath.  You inherently distrust telepaths and your worldview has dimmed even further since you discovered they existed.  The thought that someone could see through all your guises and tricks chills you to the core.  Vastir doesn’t appear to have tried to pull anything yet, but you’ll continue to keep your distance and be cordial enough to get along, for the moment at least.</w:t>
      </w:r>
    </w:p>
    <w:p>
      <w:pPr>
        <w:pStyle w:val="Normal"/>
        <w:jc w:val="both"/>
        <w:rPr>
          <w:rFonts w:ascii="Arial" w:hAnsi="Arial" w:cs="Arial"/>
          <w:sz w:val="20"/>
        </w:rPr>
      </w:pPr>
      <w:r>
        <w:rPr>
          <w:rFonts w:cs="Arial" w:ascii="Arial" w:hAnsi="Arial"/>
          <w:sz w:val="20"/>
        </w:rPr>
      </w:r>
    </w:p>
    <w:p>
      <w:pPr>
        <w:pStyle w:val="Heading1"/>
        <w:rPr/>
      </w:pPr>
      <w:r>
        <w:rPr/>
        <w:t>Roleplaying Not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Shannow is a man playing a game for no real reason.  He’s committed to the Resistance cause, but he still deliberately gives off an aura of being untrustworthy, just to keep everyone on their toes.  He’ll show whatever face the person he’s talking to wants and he’ll make it seem like he can’t be pinned down.  However he’ll walk that line very carefully and he’ll do whatever he can to make sure that distrust doesn’t run </w:t>
      </w:r>
      <w:r>
        <w:rPr>
          <w:rFonts w:cs="Arial" w:ascii="Arial" w:hAnsi="Arial"/>
          <w:i/>
          <w:sz w:val="20"/>
        </w:rPr>
        <w:t>too</w:t>
      </w:r>
      <w:r>
        <w:rPr>
          <w:rFonts w:cs="Arial" w:ascii="Arial" w:hAnsi="Arial"/>
          <w:sz w:val="20"/>
        </w:rPr>
        <w:t xml:space="preserve"> f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Pol Shannow – Sta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ength: 35</w:t>
        <w:tab/>
        <w:tab/>
        <w:t>Dexterity: 65</w:t>
        <w:tab/>
        <w:tab/>
        <w:t>Stamina: 35</w:t>
      </w:r>
    </w:p>
    <w:p>
      <w:pPr>
        <w:pStyle w:val="Normal"/>
        <w:jc w:val="both"/>
        <w:rPr>
          <w:rFonts w:ascii="Arial" w:hAnsi="Arial" w:cs="Arial"/>
          <w:sz w:val="20"/>
        </w:rPr>
      </w:pPr>
      <w:r>
        <w:rPr>
          <w:rFonts w:cs="Arial" w:ascii="Arial" w:hAnsi="Arial"/>
          <w:sz w:val="20"/>
        </w:rPr>
        <w:t>Smarts: 70</w:t>
        <w:tab/>
        <w:tab/>
        <w:t>Wisdom: 65</w:t>
        <w:tab/>
        <w:tab/>
        <w:t>Perception: 70</w:t>
      </w:r>
    </w:p>
    <w:p>
      <w:pPr>
        <w:pStyle w:val="Normal"/>
        <w:jc w:val="both"/>
        <w:rPr>
          <w:rFonts w:ascii="Arial" w:hAnsi="Arial" w:cs="Arial"/>
          <w:sz w:val="20"/>
        </w:rPr>
      </w:pPr>
      <w:r>
        <w:rPr>
          <w:rFonts w:cs="Arial" w:ascii="Arial" w:hAnsi="Arial"/>
          <w:sz w:val="20"/>
        </w:rPr>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Particle Accelerator Rifle: 35</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Fast Talk: 75</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Interrogation: 55</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Electronics: 55</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Disguise: 65</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Hand-to-Hand: 40</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Explosives: 40</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b/>
          <w:sz w:val="20"/>
          <w:lang w:val="en-GB"/>
        </w:rPr>
        <w:t>Name</w:t>
        <w:tab/>
        <w:tab/>
        <w:tab/>
      </w:r>
      <w:r>
        <w:rPr>
          <w:rFonts w:cs="Arial" w:ascii="Arial" w:hAnsi="Arial"/>
          <w:sz w:val="20"/>
          <w:lang w:val="en-GB"/>
        </w:rPr>
        <w:t>Kirl Keela</w:t>
        <w:tab/>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b/>
          <w:sz w:val="20"/>
          <w:lang w:val="en-GB"/>
        </w:rPr>
        <w:t>Age</w:t>
        <w:tab/>
        <w:tab/>
        <w:tab/>
      </w:r>
      <w:r>
        <w:rPr>
          <w:rFonts w:cs="Arial" w:ascii="Arial" w:hAnsi="Arial"/>
          <w:sz w:val="20"/>
          <w:lang w:val="en-GB"/>
        </w:rPr>
        <w:t>2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20"/>
          <w:lang w:val="en-GB"/>
        </w:rPr>
      </w:pPr>
      <w:r>
        <w:rPr>
          <w:rFonts w:cs="Arial" w:ascii="Arial" w:hAnsi="Arial"/>
          <w:b/>
          <w:sz w:val="20"/>
          <w:lang w:val="en-GB"/>
        </w:rPr>
        <w:t>History</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rPr>
      </w:pPr>
      <w:r>
        <w:rPr>
          <w:rFonts w:cs="Arial" w:ascii="Arial" w:hAnsi="Arial"/>
          <w:sz w:val="20"/>
        </w:rPr>
        <w:t>For as long as you can remember you always wanted to be a pilot.  Things didn’t quite work out that way, but you still get to fly things.  You did have dreams of wearing the smart Terran Dominion Navy uniform, meeting beautiful girls, spending the night with them and then flying off to fight the good fight the next morning, but, well, you got distracted.  You never really got around to trying out for the navy, you just sort of fell into a job at the shipyard instead.  Along the way somewhere you learned to fly and got pretty good at it, but working on the innards of fighters and cruise ships isn’t the same as flying them.  One day you were working and you heard something you really shouldn’t have, information about the War with the Enemy that citizens like you weren’t supposed to know, so you stole a ship and tried to get away.  By some miracle you did and by an even greater miracle you managed to find a Resistance cell before you found something that would kill you.  Your stolen ship and your story was your entrance fee.  Since then you’ve been attached as the pilot and field engineer to one of the Resistance strike forces, groups sent into important Terran Dominion stations to cause as much trouble as possible and then get out.  It isn’t the job you had in mind when you were young but it definitely has lots and lots of potential for power and wealth, so that works.  You know that the Resistance want to overthrown the Dominion and the Committee and you’re pretty sure if that happens you could be running your old shipyard or more!  Until then you’ll just keep flying, fixing and telling stories, because sometimes women believe the hype.</w:t>
      </w:r>
    </w:p>
    <w:p>
      <w:pPr>
        <w:pStyle w:val="Normal"/>
        <w:jc w:val="both"/>
        <w:rPr>
          <w:rFonts w:ascii="Arial" w:hAnsi="Arial" w:cs="Arial"/>
          <w:sz w:val="20"/>
        </w:rPr>
      </w:pPr>
      <w:r>
        <w:rPr>
          <w:rFonts w:cs="Arial" w:ascii="Arial" w:hAnsi="Arial"/>
          <w:sz w:val="20"/>
        </w:rPr>
        <w:t>You’ve never tried that with Decamia Tolarin, the leader of your merry band.  It’s not that she’s ugly, rather it’s that you reckon you wouldn’t get anywhere and you may well end up in pain.  She’s a brilliant leader and you share a common bond in that you both wanted to be in the navy, but after that you haven’t got a lot to talk about.  That doesn’t stop you trying.  You’ve massaged some of the facts of your failed entry to the navy to make her more sympathetic, but other than that you just follow orders.  If Tolarin is quiet then her second, Jonas Angla could be dead.  He’s probably the most focused man you’ve ever met and even if he did respond to small talk you’d really have no idea where to start.  You tend to keep clear of the bigger man, although every so often you try to crack the shell again.  The third “grunt” in the group is a very different matter.  Seela Foress is very cute indeed and she seems to be up for anything.  The two of you have got along famously from the moment you first met and if you play your cards right this could turn into a long term thing.  At the moment you’re still playing the field when you can, but Seela seems to like when you take her out for some high speed flying so you’re going to keep on doing that.  You do worry about her sometimes because she seems to want to live life very fast indeed, but you’re sure she’ll cope, somehow.  The other normal member of the team is Pol Shannow.  You just don’t trust this guy.  You used to know guys like him in the yard, they’d cheat at cards, make dodgy deals and generally try and take shortcuts through life.  Yeah, you know you have to work with him and that your life has been in his hands on occasion, but that doesn’t mean you have to like it.  Finally there’s the telepath, Vastir Lewth.  You really don’t know what to think about him.  You had no idea telepaths even existed up until you joined the Resistance, but, well, you suppose it’s ok.  You’re pretty sure that you could keep him out of your mind if you needed to, but he seems to be able to work wonders with Dominion soldiers, so he’s pretty damn useful.  You want to ask him more about what he can do, because really, machines are more your thing than human brains, but you’re never sure where to start.</w:t>
      </w:r>
    </w:p>
    <w:p>
      <w:pPr>
        <w:pStyle w:val="Normal"/>
        <w:jc w:val="both"/>
        <w:rPr>
          <w:rFonts w:ascii="Arial" w:hAnsi="Arial" w:cs="Arial"/>
          <w:sz w:val="20"/>
        </w:rPr>
      </w:pPr>
      <w:r>
        <w:rPr>
          <w:rFonts w:cs="Arial" w:ascii="Arial" w:hAnsi="Arial"/>
          <w:sz w:val="20"/>
        </w:rPr>
      </w:r>
    </w:p>
    <w:p>
      <w:pPr>
        <w:pStyle w:val="Heading1"/>
        <w:rPr/>
      </w:pPr>
      <w:r>
        <w:rPr/>
        <w:t>Roleplaying No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irl is a very good mechanic and a decent pilot, but he’s nowhere near as good as he thinks he is.  He also believes he’s a superb ladies man and generally great at anything he turns his hand to.  So yes, he is arrogant, why do you ask?  He’s also very inquisitive and if he learns anything then that might be his saving grace, but to get answers he’d need to shut up long enough to hear them.</w:t>
      </w:r>
    </w:p>
    <w:p>
      <w:pPr>
        <w:pStyle w:val="Heading1"/>
        <w:rPr/>
      </w:pPr>
      <w:r>
        <w:rPr/>
        <w:t>Kirl Keela – Sta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rength: 50</w:t>
        <w:tab/>
        <w:tab/>
        <w:t>Dexterity: 65</w:t>
        <w:tab/>
        <w:tab/>
        <w:t>Stamina: 55</w:t>
      </w:r>
    </w:p>
    <w:p>
      <w:pPr>
        <w:pStyle w:val="Normal"/>
        <w:jc w:val="both"/>
        <w:rPr>
          <w:rFonts w:ascii="Arial" w:hAnsi="Arial" w:cs="Arial"/>
          <w:sz w:val="20"/>
        </w:rPr>
      </w:pPr>
      <w:r>
        <w:rPr>
          <w:rFonts w:cs="Arial" w:ascii="Arial" w:hAnsi="Arial"/>
          <w:sz w:val="20"/>
        </w:rPr>
        <w:t>Smarts:</w:t>
        <w:tab/>
        <w:t>55</w:t>
        <w:tab/>
        <w:tab/>
        <w:t>Wisdom: 40</w:t>
        <w:tab/>
        <w:tab/>
        <w:t>Perception: 35</w:t>
      </w:r>
    </w:p>
    <w:p>
      <w:pPr>
        <w:pStyle w:val="Normal"/>
        <w:jc w:val="both"/>
        <w:rPr>
          <w:rFonts w:ascii="Arial" w:hAnsi="Arial" w:cs="Arial"/>
          <w:sz w:val="20"/>
        </w:rPr>
      </w:pPr>
      <w:r>
        <w:rPr>
          <w:rFonts w:cs="Arial" w:ascii="Arial" w:hAnsi="Arial"/>
          <w:sz w:val="20"/>
        </w:rPr>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Particle Accelerator Rifle: 40</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Hand-to-Hand: 40</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Engineering/Repair: 75</w:t>
      </w:r>
    </w:p>
    <w:p>
      <w:pPr>
        <w:pStyle w:val="Normal"/>
        <w:jc w:val="both"/>
        <w:rPr>
          <w:rFonts w:ascii="MS Shell Dlg" w:hAnsi="MS Shell Dlg" w:cs="MS Shell Dlg"/>
          <w:color w:val="000000"/>
          <w:sz w:val="20"/>
          <w:lang w:val="en-US"/>
        </w:rPr>
      </w:pPr>
      <w:r>
        <w:rPr>
          <w:rFonts w:cs="MS Shell Dlg" w:ascii="MS Shell Dlg" w:hAnsi="MS Shell Dlg"/>
          <w:color w:val="000000"/>
          <w:sz w:val="20"/>
          <w:lang w:val="en-US"/>
        </w:rPr>
        <w:t>Piloting: 55</w:t>
      </w:r>
    </w:p>
    <w:p>
      <w:pPr>
        <w:pStyle w:val="Normal"/>
        <w:jc w:val="both"/>
        <w:rPr>
          <w:rFonts w:ascii="Arial" w:hAnsi="Arial" w:cs="Arial"/>
          <w:sz w:val="20"/>
        </w:rPr>
      </w:pPr>
      <w:r>
        <w:rPr>
          <w:rFonts w:cs="MS Shell Dlg" w:ascii="MS Shell Dlg" w:hAnsi="MS Shell Dlg"/>
          <w:color w:val="000000"/>
          <w:sz w:val="20"/>
          <w:lang w:val="en-US"/>
        </w:rPr>
        <w:t>Fast Talk: 3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9:40:00Z</dcterms:created>
  <dc:creator>Brian Nisbet</dc:creator>
  <dc:description/>
  <dc:language>en-US</dc:language>
  <cp:lastModifiedBy>Nick Huggins</cp:lastModifiedBy>
  <dcterms:modified xsi:type="dcterms:W3CDTF">2004-10-14T09:40:00Z</dcterms:modified>
  <cp:revision>2</cp:revision>
  <dc:subject/>
  <dc:title> </dc:title>
</cp:coreProperties>
</file>