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Dastardly Devilment and Daring Deeds</w:t>
      </w:r>
    </w:p>
    <w:p>
      <w:pPr>
        <w:pStyle w:val="Subtitle"/>
        <w:rPr>
          <w:b w:val="false"/>
          <w:b w:val="false"/>
          <w:bCs w:val="false"/>
          <w:i/>
          <w:i/>
          <w:iCs/>
          <w:sz w:val="48"/>
        </w:rPr>
      </w:pPr>
      <w:r>
        <w:rPr>
          <w:b w:val="false"/>
          <w:bCs w:val="false"/>
          <w:i/>
          <w:iCs/>
          <w:sz w:val="48"/>
        </w:rPr>
        <w:t>An Adventure! Scenario for Dominicon 2002</w:t>
      </w:r>
    </w:p>
    <w:p>
      <w:pPr>
        <w:pStyle w:val="Subtitle"/>
        <w:rPr>
          <w:sz w:val="20"/>
        </w:rPr>
      </w:pPr>
      <w:r>
        <w:rPr>
          <w:sz w:val="20"/>
        </w:rPr>
        <w:t>by</w:t>
      </w:r>
    </w:p>
    <w:p>
      <w:pPr>
        <w:pStyle w:val="Heading2"/>
        <w:rPr/>
      </w:pPr>
      <w:r>
        <w:rPr/>
        <w:t>Brian Nisbet</w: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Ms Intro &amp; Plot Synopsis:</w:t>
      </w:r>
    </w:p>
    <w:p>
      <w:pPr>
        <w:pStyle w:val="Normal"/>
        <w:rPr/>
      </w:pPr>
      <w:r>
        <w:rPr/>
      </w:r>
    </w:p>
    <w:p>
      <w:pPr>
        <w:pStyle w:val="Normal"/>
        <w:jc w:val="both"/>
        <w:rPr/>
      </w:pPr>
      <w:r>
        <w:rPr/>
        <w:t xml:space="preserve">Well, it's Pulp... so this will be ever so slightly silly, but dramatic and serious at the same time.  There's a villain, Dr. Xiom, operating out of a secret base in the Pacific.  He's hijacking ships and his forces are being masked by bizarre cloud formations (I smell super science!).  The party are a west coast chapter of the Aeon Society and one of their friends was on a ship... hijinks should ensue.  They start on a ship, heading out into the ocean, there may be a minor encounter or two along the way, and then the clouds will form around the ship, what a surprise.  Chances are they should get captured, but it isn’t necessary.  If they’re inventive enough they can fight off the attackers and get the location of the secret base.  One way or the other they arrive at the island.  If they were captured then it’s a jailbreak, if they fought the bad guys off then they have to figure out how to get into the base.  Then there’s some exploring, some fighting and finally a confrontation and the destruction of the giant cloud machine that sits atop the mountain at the centre of the Island.  All very straightforward, very predictable, but with the odd cliffhanger or two.  </w:t>
      </w:r>
    </w:p>
    <w:p>
      <w:pPr>
        <w:pStyle w:val="Normal"/>
        <w:jc w:val="both"/>
        <w:rPr/>
      </w:pPr>
      <w:r>
        <w:rPr/>
        <w:t>The system this is based around is vanilla Adventure!, but I won’t be using much of it myself.  Not really a lot more to it than that.  This is not one of my longer pieces of work for numerous reasons, it should run to about three hours, maybe, but I can see it being over a lot quicker than that if the players don’t roleplay or the GM doesn’t ham it up.  That said, pulp should be short and sharp, so it’s all good.</w:t>
      </w:r>
    </w:p>
    <w:p>
      <w:pPr>
        <w:pStyle w:val="Normal"/>
        <w:jc w:val="both"/>
        <w:rPr/>
      </w:pPr>
      <w:r>
        <w:rPr/>
      </w:r>
    </w:p>
    <w:p>
      <w:pPr>
        <w:pStyle w:val="Normal"/>
        <w:jc w:val="both"/>
        <w:rPr>
          <w:b/>
          <w:b/>
          <w:bCs/>
          <w:u w:val="single"/>
        </w:rPr>
      </w:pPr>
      <w:r>
        <w:rPr>
          <w:b/>
          <w:bCs/>
          <w:u w:val="single"/>
        </w:rPr>
        <w:t>Players Intro:</w:t>
      </w:r>
    </w:p>
    <w:p>
      <w:pPr>
        <w:pStyle w:val="Normal"/>
        <w:jc w:val="both"/>
        <w:rPr/>
      </w:pPr>
      <w:r>
        <w:rPr/>
      </w:r>
    </w:p>
    <w:p>
      <w:pPr>
        <w:pStyle w:val="Normal"/>
        <w:jc w:val="both"/>
        <w:rPr/>
      </w:pPr>
      <w:r>
        <w:rPr/>
        <w:t>Hmm, not really a lot to be said here, their basic character backgrounds should be on their sheets.  The character backgrounds should have more than sufficient info to play the six PCs and I can’t think of any immediate questions they may have.  That said, second guessing gamers is tricky at the best of times.  So yes, as it will say in their backgrounds they are members of the San Francisco chapter of the Aeon society, fairly low ranking members really, newly joined.  One of their more mundane friends has gone off on a cruise across the Pacific and doesn’t appear to have returned.  Upon further investigation it doesn’t look like any of the passengers have returned and it looks like the ship is nowhere to be seen either.  As they look into this they hear reports of randomly and strangely forming cloud groups and then ships in the area going missing.  Putting two and two together they get on a ship and head west.</w:t>
      </w:r>
    </w:p>
    <w:p>
      <w:pPr>
        <w:pStyle w:val="Normal"/>
        <w:jc w:val="both"/>
        <w:rPr/>
      </w:pPr>
      <w:r>
        <w:rPr/>
      </w:r>
    </w:p>
    <w:p>
      <w:pPr>
        <w:pStyle w:val="Normal"/>
        <w:jc w:val="both"/>
        <w:rPr>
          <w:b/>
          <w:b/>
          <w:bCs/>
          <w:u w:val="single"/>
        </w:rPr>
      </w:pPr>
      <w:r>
        <w:rPr>
          <w:b/>
          <w:bCs/>
          <w:u w:val="single"/>
        </w:rPr>
        <w:t>Scene 1 – Ahoy!</w:t>
      </w:r>
    </w:p>
    <w:p>
      <w:pPr>
        <w:pStyle w:val="Normal"/>
        <w:jc w:val="both"/>
        <w:rPr>
          <w:b/>
          <w:b/>
          <w:bCs/>
          <w:u w:val="single"/>
        </w:rPr>
      </w:pPr>
      <w:r>
        <w:rPr>
          <w:b/>
          <w:bCs/>
          <w:u w:val="single"/>
        </w:rPr>
      </w:r>
    </w:p>
    <w:p>
      <w:pPr>
        <w:pStyle w:val="Normal"/>
        <w:jc w:val="both"/>
        <w:rPr/>
      </w:pPr>
      <w:r>
        <w:rPr/>
        <w:t>The PCs will have borrowed an ocean going yacht and it’s crew from one of the richer Aeon Soc members.  They’ve set sail and have left the US far behind.  The weather is good and the big boat is very comfortable indeed.  The PCs can be lounging around, trying to help the crew, flirting with the crew, chatting, whatever.  This is their chance to get into character and figure out just who everyone else is and what they’re like etc.  Give them as much or as little time as you feel is appropriate for this exercise.  Whenever the players appear to be getting bored, or you’re getting bored, or it’s been 2 ½ hours of chitchat then kick in with what happens next.  Someone will spy a ship approaching rather quickly over the horizon.  The PCs may well think these are the bad guys and they are, but not the ones the PCs think they are.  These are a bunch of pirates who managed to steal a super-science engine for their boat.  So they’ve been zipping around the Pacific stealing from yachts like this one and then disappearing before the Navy gets there.  The US Navy isn’t the biggest around the time of Adventure! so that’s a reasonably easy thing to do.  However, they’re about to get a bit of a surprise.  Their plan is to simply loot the ship and they don’t particularly want to kill any of the passengers, but they don’t particularly care if they do.  So they’ll draw up along side, point their rather big machine gun at the deck and board it.  There are about 20 pirates on board, but five will stay on their own ship.  The trick, from the PCs point of view, is to disable the machine gun or else bullets will start ripping across the decks and this would be bad.  The individual pirates won’t be a match for any of the Stalwart (or even Daredevil) PCs, but strategy will be important.  One PC won’t be able to take them all on, but working together it should be a piece of cake.  Give the pirates 2s and 3s in attributes and abilities and you’ll be fine.  The machine gun does a lot of damage; a human without protection will get very killed if they just walk up to it.</w:t>
      </w:r>
    </w:p>
    <w:p>
      <w:pPr>
        <w:pStyle w:val="Normal"/>
        <w:jc w:val="both"/>
        <w:rPr/>
      </w:pPr>
      <w:r>
        <w:rPr/>
      </w:r>
    </w:p>
    <w:p>
      <w:pPr>
        <w:pStyle w:val="Normal"/>
        <w:jc w:val="both"/>
        <w:rPr/>
      </w:pPr>
      <w:r>
        <w:rPr/>
        <w:t>Eventually, presumably, the pirates will either be defeated or have run away.  God willing there are no casualties, but stupid PCs might manage it.  The pirates (if interrogated) have seen the cloud formations but always run away really quickly if they start appearing.  They think they might come from somewhere west and south of here, but they don’t know.  They don’t really have a lot else to say.</w:t>
      </w:r>
    </w:p>
    <w:p>
      <w:pPr>
        <w:pStyle w:val="Normal"/>
        <w:jc w:val="both"/>
        <w:rPr/>
      </w:pPr>
      <w:r>
        <w:rPr/>
      </w:r>
    </w:p>
    <w:p>
      <w:pPr>
        <w:pStyle w:val="Normal"/>
        <w:jc w:val="both"/>
        <w:rPr/>
      </w:pPr>
      <w:r>
        <w:rPr/>
      </w:r>
    </w:p>
    <w:p>
      <w:pPr>
        <w:pStyle w:val="Normal"/>
        <w:jc w:val="both"/>
        <w:rPr>
          <w:b/>
          <w:b/>
          <w:bCs/>
          <w:u w:val="single"/>
        </w:rPr>
      </w:pPr>
      <w:r>
        <w:rPr>
          <w:b/>
          <w:bCs/>
          <w:u w:val="single"/>
        </w:rPr>
        <w:t>Scene Two – Storm Warning:</w:t>
      </w:r>
    </w:p>
    <w:p>
      <w:pPr>
        <w:pStyle w:val="Normal"/>
        <w:jc w:val="both"/>
        <w:rPr/>
      </w:pPr>
      <w:r>
        <w:rPr/>
      </w:r>
    </w:p>
    <w:p>
      <w:pPr>
        <w:pStyle w:val="Normal"/>
        <w:jc w:val="both"/>
        <w:rPr/>
      </w:pPr>
      <w:r>
        <w:rPr/>
        <w:t>Let the players have a bit of a breather maybe.  They can scuttle the boat, or take all the pirates weapons and let them sail away or something.  What they shouldn’t be doing is hurting them in cold blood, that would be bad.  So, tell them all that it’s a beautiful day, the sky is blue, the sun in shining, it’s all good.  Let them feel safe and warm (which of course means that they’ll be getting paranoid as hell), then roll in the clouds.  Suddenly, thick, dark clouds will descent.  This isn’t a smoke screen, it’s definitely cloud and fog and mist, but visibility is down to about 6 inches or something stupidly low.  Basically they can see nothing and all the wind has gone away.  Needless to say their engine dies as well.  Let them panic, let them hear noises in the air and water, but also let them come up with plans.  Remember, this isn’t a railroad, if they can get out of being captured, then all the better.  Nothing is set in stone here, give them a little time to brainstorm and come up with something, maybe, but remember, they can’t see each other.  Then the bad guys will show up.  There are a number of them, nobody should be sure how many, but enough.  Their craft are nearly silent and they’re very difficult to detect, but not impossible.  They have some sort of cattle prod equipment that stuns whomever it touches, or in the case of our heroes, stuns them if they fail some sort of stamina roll.  The crew will be disabled in short order, leaving only the PCs.  There isn’t really a way to regulate this, see what they come up with, decide what kind of mood you’re in and then figure out if they’re captured or not.  If they are captured then they’ll be happily unconscious, move on to scene three, if they beat the pirates, then it’s on to scene four.  Easy…</w:t>
      </w:r>
    </w:p>
    <w:p>
      <w:pPr>
        <w:pStyle w:val="Normal"/>
        <w:jc w:val="both"/>
        <w:rPr/>
      </w:pPr>
      <w:r>
        <w:rPr/>
      </w:r>
    </w:p>
    <w:p>
      <w:pPr>
        <w:pStyle w:val="Normal"/>
        <w:jc w:val="both"/>
        <w:rPr/>
      </w:pPr>
      <w:r>
        <w:rPr/>
      </w:r>
    </w:p>
    <w:p>
      <w:pPr>
        <w:pStyle w:val="Normal"/>
        <w:jc w:val="both"/>
        <w:rPr>
          <w:b/>
          <w:b/>
          <w:bCs/>
          <w:u w:val="single"/>
        </w:rPr>
      </w:pPr>
      <w:r>
        <w:rPr>
          <w:b/>
          <w:bCs/>
          <w:u w:val="single"/>
        </w:rPr>
        <w:t>Scene Three – Bamboo Bars:</w:t>
      </w:r>
    </w:p>
    <w:p>
      <w:pPr>
        <w:pStyle w:val="Normal"/>
        <w:jc w:val="both"/>
        <w:rPr/>
      </w:pPr>
      <w:r>
        <w:rPr/>
      </w:r>
    </w:p>
    <w:p>
      <w:pPr>
        <w:pStyle w:val="Normal"/>
        <w:jc w:val="both"/>
        <w:rPr/>
      </w:pPr>
      <w:r>
        <w:rPr/>
        <w:t>The PCs should awake slowly, probably a little while before the rest of the substantially more mundane crew.  They are in a bamboo barred, fairly large, cell in a clearing at the base of a mountain/volcano type setup.  There are a number of guards also surrounding them.  If they try to break the bars they will be instantly knocked unconscious again by one of the guards.  There’s rather a lot of them just at the moment.  As the rest of the crew awaken the mass of guards parts and Dr. Xiom arrives.  He’s a big, powerfully built man wearing some sort of flowy white robe type thing.  He speaks in a deep voice and welcomes them to his island.  He will tell them that everything serves a purpose here and soon he will know what purpose they will all serve.  If none of the PCs say anything then he won’t address them directly, but if they mention the Aeon society or anything like that he will become very interested and say that he may well have a special purpose for them.  He won’t make threats or small talk; he’s a bit of a visionary, this one.  Eventually he’ll leave and quite a number of the guards will go with him.  This is the chance the PCs need, although they should at least wait for the Doctor to get out of earshot.  There are a number of ways of getting out of the cage, speed and brute force being one.  The bars are quite hard, but they can be broken.  The trick is to do so without the guards stunning anyone.  There are a variety of different ways, depending on the knacks and how they’re used.  I leave it up to the GM to decide what happens and how many guards are dramatically necessary.  It should be made reasonably clear that just hanging around is not the way to handle this one.  Assuming it’s all done fast enough there shouldn’t be any reinforcements, unless you’re feeling really nasty.  Then they’re free.  The sensible thing for them to tell the crew to get out of there before they themselves go into the mountain…</w:t>
      </w:r>
    </w:p>
    <w:p>
      <w:pPr>
        <w:pStyle w:val="Normal"/>
        <w:jc w:val="both"/>
        <w:rPr/>
      </w:pPr>
      <w:r>
        <w:rPr/>
      </w:r>
    </w:p>
    <w:p>
      <w:pPr>
        <w:pStyle w:val="Normal"/>
        <w:jc w:val="both"/>
        <w:rPr/>
      </w:pPr>
      <w:r>
        <w:rPr/>
      </w:r>
    </w:p>
    <w:p>
      <w:pPr>
        <w:pStyle w:val="Normal"/>
        <w:jc w:val="both"/>
        <w:rPr>
          <w:b/>
          <w:b/>
          <w:bCs/>
          <w:u w:val="single"/>
        </w:rPr>
      </w:pPr>
      <w:r>
        <w:rPr>
          <w:b/>
          <w:bCs/>
          <w:u w:val="single"/>
        </w:rPr>
        <w:t>Scene Four – Operation Overlord:</w:t>
      </w:r>
    </w:p>
    <w:p>
      <w:pPr>
        <w:pStyle w:val="Normal"/>
        <w:jc w:val="both"/>
        <w:rPr/>
      </w:pPr>
      <w:r>
        <w:rPr/>
      </w:r>
    </w:p>
    <w:p>
      <w:pPr>
        <w:pStyle w:val="Normal"/>
        <w:jc w:val="both"/>
        <w:rPr/>
      </w:pPr>
      <w:r>
        <w:rPr/>
        <w:t xml:space="preserve">If the pirates don’t capture the PCs there are a number of possible ways onto the island.  The main harbour is disguised and guarded, the rest of the island is also reasonably well guarded and any large yacht will be noticed.  The PCs could sail the pirates boat into the harbour (the super-science will help them find it) and then defeat the guards when they cop on.  They could also swim ashore at night.  They’ll probably have to fight some guards one way or the other, but I’m sure they’ll cope.  It’ll be fun </w:t>
      </w:r>
      <w:r>
        <w:rPr>
          <w:rFonts w:eastAsia="Wingdings" w:cs="Wingdings" w:ascii="Wingdings" w:hAnsi="Wingdings"/>
        </w:rPr>
        <w:t></w:t>
      </w:r>
      <w:r>
        <w:rPr/>
        <w:t>.  The island is a jungle leading up to an extinct volcano, so it shouldn’t be too difficult to figure out where to go.  If they said into the harbour then the main base will know that they’re coming, as some level of alarm will be sounded.  If they sneak in then do give them some allowance when they get to the mountain.  Again, there’s really no way to go through all the possible plans, so I’m not going to.  Suffice to say that swimming ashore at night is a sneaky way to do things, but it’s by far the best.  A direct harbour assault will work, but the PCs would want to be fast.</w:t>
      </w:r>
    </w:p>
    <w:p>
      <w:pPr>
        <w:pStyle w:val="Normal"/>
        <w:jc w:val="both"/>
        <w:rPr/>
      </w:pPr>
      <w:r>
        <w:rPr/>
      </w:r>
    </w:p>
    <w:p>
      <w:pPr>
        <w:pStyle w:val="Normal"/>
        <w:jc w:val="both"/>
        <w:rPr/>
      </w:pPr>
      <w:r>
        <w:rPr/>
      </w:r>
    </w:p>
    <w:p>
      <w:pPr>
        <w:pStyle w:val="Normal"/>
        <w:jc w:val="both"/>
        <w:rPr>
          <w:b/>
          <w:b/>
          <w:bCs/>
          <w:u w:val="single"/>
        </w:rPr>
      </w:pPr>
      <w:r>
        <w:rPr>
          <w:b/>
          <w:bCs/>
          <w:u w:val="single"/>
        </w:rPr>
        <w:t>Scene Five – Into the Volcano:</w:t>
      </w:r>
    </w:p>
    <w:p>
      <w:pPr>
        <w:pStyle w:val="Normal"/>
        <w:jc w:val="both"/>
        <w:rPr/>
      </w:pPr>
      <w:r>
        <w:rPr/>
      </w:r>
    </w:p>
    <w:p>
      <w:pPr>
        <w:pStyle w:val="Normal"/>
        <w:jc w:val="both"/>
        <w:rPr/>
      </w:pPr>
      <w:r>
        <w:rPr/>
        <w:t xml:space="preserve">So, the PCs being the bright and intuitive people they are will of course have made a beeline for the big obvious volcano.  As they get closer they’ll be able to see that the top of this volcano really doesn’t look natural.  It’s a clever disguise, but it really looks like there’s a big machine on top of the volcano.  Nobody is sure what it does, but it does look impressive.  There may well be a few guards knocking about at the entrance to the base, it should be reasonably easy to dispatch them without being too obvious, but if the party are being blatantly obvious then they should pay the penalty of more and bigger guards.  If they haven’t got the point that they’re supposed to be sneaking around the bad guys lair then they just haven’t been paying attention.  They should be made to pay attention.  Of course if they haven’t already got some then now would be a really good time to pick up some of those funky cattle prod type things, they knock ppl out really quietly, it’s all good.  </w:t>
      </w:r>
    </w:p>
    <w:p>
      <w:pPr>
        <w:pStyle w:val="Normal"/>
        <w:jc w:val="both"/>
        <w:rPr/>
      </w:pPr>
      <w:r>
        <w:rPr/>
      </w:r>
    </w:p>
    <w:p>
      <w:pPr>
        <w:pStyle w:val="Normal"/>
        <w:jc w:val="both"/>
        <w:rPr/>
      </w:pPr>
      <w:r>
        <w:rPr/>
        <w:t xml:space="preserve">The entrance to the base is rock for a while, then the technology become evident.  There are tracks in the ground and occasional little panels on the walls.  Messing about too much with the panels will make a connection and a voice will answer and then ask whom it is.  They’d want to be convincing or else we have the problem of intruder alert once again.  Also, if you’re running seriously under time (like if only half an hour has gone by) now would be a great time to throw in a few traps.  Slashing blades, pit falls and the like.  They really should be looking out for them, and they certainly will after the first one.  The PCs should have a chance to avoid or stop all of these traps, whether they’ve detected them initially or not.  Think the opening to </w:t>
      </w:r>
      <w:r>
        <w:rPr>
          <w:i/>
          <w:iCs/>
        </w:rPr>
        <w:t>Raiders of the Lost Ark</w:t>
      </w:r>
      <w:r>
        <w:rPr/>
        <w:t xml:space="preserve"> and a thousand other movies that deal with this theme.  There should be diving and leaping and near decapitation.  Of course, if, as per usual, the players take no heed of anything or think they’re immortal, then disabuse them of that notion.  They should probably also encounter a few more guards here or there, you know the drill.</w:t>
      </w:r>
    </w:p>
    <w:p>
      <w:pPr>
        <w:pStyle w:val="Normal"/>
        <w:jc w:val="both"/>
        <w:rPr/>
      </w:pPr>
      <w:r>
        <w:rPr/>
      </w:r>
    </w:p>
    <w:p>
      <w:pPr>
        <w:pStyle w:val="Normal"/>
        <w:jc w:val="both"/>
        <w:rPr/>
      </w:pPr>
      <w:r>
        <w:rPr/>
      </w:r>
    </w:p>
    <w:p>
      <w:pPr>
        <w:pStyle w:val="Normal"/>
        <w:jc w:val="both"/>
        <w:rPr>
          <w:b/>
          <w:b/>
          <w:bCs/>
          <w:u w:val="single"/>
        </w:rPr>
      </w:pPr>
      <w:r>
        <w:rPr>
          <w:b/>
          <w:bCs/>
          <w:u w:val="single"/>
        </w:rPr>
        <w:t>Scene Six – Freedom!</w:t>
      </w:r>
    </w:p>
    <w:p>
      <w:pPr>
        <w:pStyle w:val="Normal"/>
        <w:jc w:val="both"/>
        <w:rPr/>
      </w:pPr>
      <w:r>
        <w:rPr/>
      </w:r>
    </w:p>
    <w:p>
      <w:pPr>
        <w:pStyle w:val="Normal"/>
        <w:jc w:val="both"/>
        <w:rPr/>
      </w:pPr>
      <w:r>
        <w:rPr/>
        <w:t>Guess what’s coming next?  This would be the prisoners, lots of them.  Well, a fair number anyway.  They’re hooked up to some strange kind of pump system or something and locked into cells.  They are, surprise, surprise, guarded by a few blokes with scarier looking poles, these one’s might actually do some damage.  The obvious thing here is to deal with the guards and then free the people, but they wouldn’t want to act too fast.  Just pulling the pump out is bad, it may well kill the poor guy or gal it’s plugged into.  There are control panels all along the walls and these need to be figured out (not very hard, there’s two buttons and a lever, the two buttons will be green, they go red if pushed, the general idea is to pull the lever and push the two buttons, in any order, the guards will be able to tell the PCs this if they can be made to talk) and deactivated.  Needless to say (but I’m going to say it, again) their friend is here and is apparently unharmed.  His story is the same as theirs, hijacked on the highseas by the clouds and the bad guys.  Then the pumps or vacuums or whatever can be removed.  God willing the PCs will direct their friend and his fellow ex-captives either down to the harbour where the stolen ship is waiting or to the yacht.  With the prisoners safe the PCs can get down to the business of bad guy bashing, but this is when the alarms will go off all over the volcano, very loud alarms, very, very loud alarms… you get the idea?  And the whole chamber will fill with a gas and slowly, one by one, the PCs will collapse.</w:t>
      </w:r>
    </w:p>
    <w:p>
      <w:pPr>
        <w:pStyle w:val="Normal"/>
        <w:jc w:val="both"/>
        <w:rPr/>
      </w:pPr>
      <w:r>
        <w:rPr/>
      </w:r>
    </w:p>
    <w:p>
      <w:pPr>
        <w:pStyle w:val="Normal"/>
        <w:jc w:val="both"/>
        <w:rPr/>
      </w:pPr>
      <w:r>
        <w:rPr/>
      </w:r>
    </w:p>
    <w:p>
      <w:pPr>
        <w:pStyle w:val="Normal"/>
        <w:jc w:val="both"/>
        <w:rPr>
          <w:b/>
          <w:b/>
          <w:bCs/>
          <w:u w:val="single"/>
        </w:rPr>
      </w:pPr>
      <w:r>
        <w:rPr>
          <w:b/>
          <w:bCs/>
          <w:u w:val="single"/>
        </w:rPr>
        <w:t>Scene Seven – Exposition:</w:t>
      </w:r>
    </w:p>
    <w:p>
      <w:pPr>
        <w:pStyle w:val="Normal"/>
        <w:jc w:val="both"/>
        <w:rPr/>
      </w:pPr>
      <w:r>
        <w:rPr/>
      </w:r>
    </w:p>
    <w:p>
      <w:pPr>
        <w:pStyle w:val="Normal"/>
        <w:jc w:val="both"/>
        <w:rPr/>
      </w:pPr>
      <w:r>
        <w:rPr/>
        <w:t>I love pulp, the plot lines are wonderful and generally easy to guess, well, if you’re in a cheesy mood that is.  The PCs will awaken strapped to some chairs in a huge room with control panels everywhere and a big metal door at one end.  It’s now obvious that the top of the extinct volcano is a big machine and that door is the way in.  The big man in the flowing robes is working at one of the control panels with his back to them but he will turn around whenever they awaken.  He will introduce himself as Dr. Xiom and he’s quite clearly mad.  He’ll rant about how perfect the clouds are and about how he knows the people of the world would prefer to live in the clouds, surrounded by the clouds.  His world will have many clouds.  Whether he’s asked or not he will point to the huge machine behind him and tell them that it is capable of filling the whole atmosphere with his clouds and letting him control world governments.  The people he’s captured are used as part of the process to take heat from the magma deep below the volcano and turn it into clouds and fog and mists.  He says that their actions will set him back several weeks as he now has to reconnect everyone once he hunts them down, but that in the end it won’t matter.  The alarm sounds will have stopped by now, but the lights are still flashing, as are a number of important looking warning lights on the console top.  If he’s asked about them he will say they are a minor issue and even now they are being brought under control.  Feel free to let him rant about the perfection of the world above the clouds and his own misunderstood genius and see if the PCs can come up with a method of escape.  Brute force will just get them cattle prodded again.  I’m not going to describe the entire room, if a PC comes up with a cool idea then let them run with it, be cinematic, be cool.  If time is ticking on by then you can go straight to what happens next.  If they do escape then let them approach Dr. Xiom until he takes out his “Cloudifier”, a gun capable of turning anything into its component water molecules.  There will most likely be a bit of a stand off until the alarms start up again…</w:t>
      </w:r>
    </w:p>
    <w:p>
      <w:pPr>
        <w:pStyle w:val="Normal"/>
        <w:jc w:val="both"/>
        <w:rPr/>
      </w:pPr>
      <w:r>
        <w:rPr/>
      </w:r>
    </w:p>
    <w:p>
      <w:pPr>
        <w:pStyle w:val="Normal"/>
        <w:jc w:val="both"/>
        <w:rPr/>
      </w:pPr>
      <w:r>
        <w:rPr/>
      </w:r>
    </w:p>
    <w:p>
      <w:pPr>
        <w:pStyle w:val="Normal"/>
        <w:jc w:val="both"/>
        <w:rPr>
          <w:b/>
          <w:b/>
          <w:bCs/>
          <w:u w:val="single"/>
        </w:rPr>
      </w:pPr>
      <w:r>
        <w:rPr>
          <w:b/>
          <w:bCs/>
          <w:u w:val="single"/>
        </w:rPr>
        <w:t>Scene Eight – Boom!</w:t>
      </w:r>
    </w:p>
    <w:p>
      <w:pPr>
        <w:pStyle w:val="Normal"/>
        <w:jc w:val="both"/>
        <w:rPr/>
      </w:pPr>
      <w:r>
        <w:rPr/>
      </w:r>
    </w:p>
    <w:p>
      <w:pPr>
        <w:pStyle w:val="Normal"/>
        <w:jc w:val="both"/>
        <w:rPr/>
      </w:pPr>
      <w:r>
        <w:rPr/>
        <w:t>So, these alarms I keep on mentioning.  These are a different kind; they’re more urgent, louder…  Dr. Xiom certainly isn’t happy when he hears them and someone will run into the room and shout, “It’s going up!  Run for your lives!”  Dr. Xiom will drop a pellet and the room will fill with cloud.  When it clears the big doors to the cloud machine will be closing and a rumble is starting.  The PCs won’t be able to get to the doors in time and they will have to watch (and avoid the flames) as the whole machine takes off.  They may have to fight a few guards at this point if you want them to, but the most important point will be the jetpacks lined up against one wall.  Six of them happily enough.  What a coincidence.  They can strap them on and head off in pursuit as the volcano starts to erupt.  Thank God all those prisoners are safe.</w:t>
      </w:r>
    </w:p>
    <w:p>
      <w:pPr>
        <w:pStyle w:val="Normal"/>
        <w:jc w:val="both"/>
        <w:rPr/>
      </w:pPr>
      <w:r>
        <w:rPr/>
      </w:r>
    </w:p>
    <w:p>
      <w:pPr>
        <w:pStyle w:val="Normal"/>
        <w:jc w:val="both"/>
        <w:rPr/>
      </w:pPr>
      <w:r>
        <w:rPr/>
      </w:r>
    </w:p>
    <w:p>
      <w:pPr>
        <w:pStyle w:val="Normal"/>
        <w:jc w:val="both"/>
        <w:rPr>
          <w:b/>
          <w:b/>
          <w:bCs/>
          <w:u w:val="single"/>
        </w:rPr>
      </w:pPr>
      <w:r>
        <w:rPr>
          <w:b/>
          <w:bCs/>
          <w:u w:val="single"/>
        </w:rPr>
        <w:t>Scene Nine – Hunt the Unfeasibly Large Cloud Machine:</w:t>
      </w:r>
    </w:p>
    <w:p>
      <w:pPr>
        <w:pStyle w:val="Normal"/>
        <w:jc w:val="both"/>
        <w:rPr/>
      </w:pPr>
      <w:r>
        <w:rPr/>
      </w:r>
    </w:p>
    <w:p>
      <w:pPr>
        <w:pStyle w:val="Normal"/>
        <w:jc w:val="both"/>
        <w:rPr/>
      </w:pPr>
      <w:r>
        <w:rPr/>
        <w:t xml:space="preserve">So, off after the bad guy.  It’s not a terribly fast rocket, so they can catch up, but they’ll have to avoid the cloud screens and bullets it’s shooting back at them.  Some suitably dramatic rolls may well be appropriate.  There are a couple of ways in to the rocket, depending on how the PCs want to play it.  There’s a few doors on the side, well, maintenance hatches really, or they could just try to smash the front window, which could get very complicated indeed.  Again, whatever you think would work on the rocket then have it there, if a PC comes up with a really cool plan that you think needs a particular door or whatever, then please, feel free, how they go about defeating Dr. Xiom (or dying in the attempt) is really up to you and them.  If they enter through one of the hatches it works as an airlock, and Xiom won’t really notice they’re actually inside, this means that they have the element of surprise.  If they come in through the front window he’ll have the “Cloudifier” ready, so the first person in better be able to dodge.  Of course if the front window is broken then the craft is going to be in big trouble really quickly as it starts to plummet out of the sky.  </w:t>
      </w:r>
    </w:p>
    <w:p>
      <w:pPr>
        <w:pStyle w:val="Normal"/>
        <w:jc w:val="both"/>
        <w:rPr/>
      </w:pPr>
      <w:r>
        <w:rPr/>
      </w:r>
    </w:p>
    <w:p>
      <w:pPr>
        <w:pStyle w:val="Normal"/>
        <w:jc w:val="both"/>
        <w:rPr/>
      </w:pPr>
      <w:r>
        <w:rPr/>
        <w:t>Again, it’s hard to say what might happen.  Yes, the PCs could shoot Xiom in the back, they could blow the whole thing up without going anywhere near him, they could burst in the front window and fight him to the death, it’s not much of a muchness, but ultimately one of two things is going to happen, either all the PCs are dead from bad flying, stupid decisions, or onboard defences or they defeat Xiom.    Of course it can’t just be a case of capturing and having done.  If they kill him or injure him badly then he’ll slump onto controls or make it to a panel that he can use to self-destruct the craft.  If they capture him he’ll trigger it in some other way, or briefly escape to manage it.  This rocket is going down.  There is nothing that the PCs can do about it; this is the way of these things.  One way or the other his body will be in the main control room as it all goes pearshaped and the PCs will have to escape as the rocket heads, mercifully, towards the Pacific ocean.  As it detonates in a huge cloud of cloud the PCs will probably hear laughter, but it could just be the wind.</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Scene Ten – Home Again, Home Again:</w:t>
      </w:r>
    </w:p>
    <w:p>
      <w:pPr>
        <w:pStyle w:val="Normal"/>
        <w:jc w:val="both"/>
        <w:rPr/>
      </w:pPr>
      <w:r>
        <w:rPr/>
      </w:r>
    </w:p>
    <w:p>
      <w:pPr>
        <w:pStyle w:val="Normal"/>
        <w:jc w:val="both"/>
        <w:rPr/>
      </w:pPr>
      <w:r>
        <w:rPr/>
        <w:t>So that’s it.  A quick adventure.  They can fly back to the island and make sure they’re friends are alright before bringing everyone home and declaring the Pacific free of clouds.  They are feted and given a hero’s welcome, their jobs done and their friends safe… for now!</w:t>
      </w:r>
    </w:p>
    <w:p>
      <w:pPr>
        <w:pStyle w:val="Normal"/>
        <w:jc w:val="both"/>
        <w:rPr/>
      </w:pPr>
      <w:r>
        <w:rPr/>
      </w:r>
    </w:p>
    <w:p>
      <w:pPr>
        <w:pStyle w:val="Heading1"/>
        <w:rPr/>
      </w:pPr>
      <w:r>
        <w:rPr/>
        <w:t>The 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pPr>
      <w:r>
        <w:rPr/>
        <w:t>In my time honoured fashion I’m now going to write the bit that nobody reads.  That said however, Brian Nisbet would like to thank…</w:t>
      </w:r>
    </w:p>
    <w:p>
      <w:pPr>
        <w:pStyle w:val="BodyText2"/>
        <w:rPr/>
      </w:pPr>
      <w:r>
        <w:rPr/>
      </w:r>
    </w:p>
    <w:p>
      <w:pPr>
        <w:pStyle w:val="BodyText2"/>
        <w:rPr/>
      </w:pPr>
      <w:r>
        <w:rPr>
          <w:sz w:val="24"/>
        </w:rPr>
        <w:t xml:space="preserve">Dominicon, </w:t>
      </w:r>
      <w:r>
        <w:rPr>
          <w:b w:val="false"/>
          <w:bCs/>
          <w:sz w:val="24"/>
        </w:rPr>
        <w:t>for not killing him over deadlines.  Sorry guys.</w:t>
      </w:r>
    </w:p>
    <w:p>
      <w:pPr>
        <w:pStyle w:val="Normal"/>
        <w:rPr>
          <w:b/>
          <w:b/>
          <w:bCs/>
          <w:sz w:val="24"/>
        </w:rPr>
      </w:pPr>
      <w:r>
        <w:rPr>
          <w:b/>
          <w:bCs/>
          <w:sz w:val="24"/>
        </w:rPr>
      </w:r>
    </w:p>
    <w:p>
      <w:pPr>
        <w:pStyle w:val="Normal"/>
        <w:rPr/>
      </w:pPr>
      <w:r>
        <w:rPr/>
      </w:r>
    </w:p>
    <w:p>
      <w:pPr>
        <w:pStyle w:val="Normal"/>
        <w:jc w:val="center"/>
        <w:rPr/>
      </w:pPr>
      <w:r>
        <w:rPr>
          <w:b/>
          <w:bCs/>
        </w:rPr>
        <w:t>Dave,</w:t>
      </w:r>
      <w:r>
        <w:rPr/>
        <w:t xml:space="preserve"> for knowing what I was talking about.</w:t>
      </w:r>
    </w:p>
    <w:p>
      <w:pPr>
        <w:pStyle w:val="Normal"/>
        <w:jc w:val="center"/>
        <w:rPr/>
      </w:pPr>
      <w:r>
        <w:rPr/>
      </w:r>
    </w:p>
    <w:p>
      <w:pPr>
        <w:pStyle w:val="Normal"/>
        <w:jc w:val="center"/>
        <w:rPr/>
      </w:pPr>
      <w:r>
        <w:rPr/>
      </w:r>
    </w:p>
    <w:p>
      <w:pPr>
        <w:pStyle w:val="Normal"/>
        <w:jc w:val="center"/>
        <w:rPr/>
      </w:pPr>
      <w:r>
        <w:rPr>
          <w:b/>
          <w:bCs/>
        </w:rPr>
        <w:t>John,</w:t>
      </w:r>
      <w:r>
        <w:rPr/>
        <w:t xml:space="preserve"> for being a hack.</w:t>
      </w:r>
    </w:p>
    <w:p>
      <w:pPr>
        <w:pStyle w:val="Normal"/>
        <w:jc w:val="center"/>
        <w:rPr/>
      </w:pPr>
      <w:r>
        <w:rPr/>
      </w:r>
    </w:p>
    <w:p>
      <w:pPr>
        <w:pStyle w:val="Normal"/>
        <w:jc w:val="center"/>
        <w:rPr/>
      </w:pPr>
      <w:r>
        <w:rPr/>
      </w:r>
    </w:p>
    <w:p>
      <w:pPr>
        <w:pStyle w:val="Normal"/>
        <w:jc w:val="center"/>
        <w:rPr/>
      </w:pPr>
      <w:r>
        <w:rPr/>
        <w:t xml:space="preserve">And finally, any </w:t>
      </w:r>
      <w:r>
        <w:rPr>
          <w:b/>
        </w:rPr>
        <w:t>GMs</w:t>
      </w:r>
      <w:r>
        <w:rPr/>
        <w:t xml:space="preserve"> who’ll be running this, good luck.</w:t>
      </w:r>
    </w:p>
    <w:p>
      <w:pPr>
        <w:pStyle w:val="Normal"/>
        <w:jc w:val="center"/>
        <w:rPr/>
      </w:pPr>
      <w:r>
        <w:rPr/>
      </w:r>
    </w:p>
    <w:p>
      <w:pPr>
        <w:pStyle w:val="Normal"/>
        <w:jc w:val="center"/>
        <w:rPr/>
      </w:pPr>
      <w:r>
        <w:rPr/>
        <w:t>© Brian Nisbet, 2002.</w:t>
      </w:r>
    </w:p>
    <w:p>
      <w:pPr>
        <w:pStyle w:val="TextBody"/>
        <w:rPr>
          <w:iCs/>
        </w:rPr>
      </w:pPr>
      <w:r>
        <w:rPr>
          <w:iCs/>
        </w:rPr>
      </w:r>
    </w:p>
    <w:p>
      <w:pPr>
        <w:pStyle w:val="Normal"/>
        <w:jc w:val="center"/>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56"/>
      <w:lang w:val="en-IE"/>
    </w:rPr>
  </w:style>
  <w:style w:type="character" w:styleId="DefaultParagraphFont">
    <w:name w:val="Default Paragraph Font"/>
    <w:qFormat/>
    <w:rPr/>
  </w:style>
  <w:style w:type="paragraph" w:styleId="Heading">
    <w:name w:val="Heading"/>
    <w:basedOn w:val="Normal"/>
    <w:next w:val="TextBody"/>
    <w:qFormat/>
    <w:pPr>
      <w:jc w:val="center"/>
    </w:pPr>
    <w:rPr>
      <w:b/>
      <w:bCs/>
      <w:sz w:val="52"/>
      <w:lang w:val="en-IE"/>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en-IE"/>
    </w:rPr>
  </w:style>
  <w:style w:type="paragraph" w:styleId="BodyText2">
    <w:name w:val="Body Text 2"/>
    <w:basedOn w:val="Normal"/>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45:00Z</dcterms:created>
  <dc:creator>BNisbet</dc:creator>
  <dc:description/>
  <dc:language>en-US</dc:language>
  <cp:lastModifiedBy>BNisbet</cp:lastModifiedBy>
  <dcterms:modified xsi:type="dcterms:W3CDTF">2002-03-21T19:20:00Z</dcterms:modified>
  <cp:revision>2</cp:revision>
  <dc:subject/>
  <dc:title>Dastarly Devilment and Daring Deeds</dc:title>
</cp:coreProperties>
</file>