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Peter Duncan</w:t>
      </w:r>
    </w:p>
    <w:p>
      <w:pPr>
        <w:pStyle w:val="Subtitle"/>
        <w:rPr>
          <w:sz w:val="28"/>
        </w:rPr>
      </w:pPr>
      <w:r>
        <w:rPr>
          <w:sz w:val="28"/>
        </w:rPr>
        <w:t>Luck</w:t>
      </w:r>
    </w:p>
    <w:p>
      <w:pPr>
        <w:pStyle w:val="Normal"/>
        <w:jc w:val="center"/>
        <w:rPr>
          <w:i/>
          <w:i/>
          <w:iCs/>
          <w:sz w:val="28"/>
          <w:lang w:val="en-IE"/>
        </w:rPr>
      </w:pPr>
      <w:r>
        <w:rPr>
          <w:i/>
          <w:iCs/>
          <w:sz w:val="28"/>
          <w:lang w:val="en-IE"/>
        </w:rPr>
      </w:r>
    </w:p>
    <w:p>
      <w:pPr>
        <w:pStyle w:val="Normal"/>
        <w:jc w:val="both"/>
        <w:rPr>
          <w:b/>
          <w:b/>
          <w:bCs/>
          <w:sz w:val="28"/>
          <w:u w:val="single"/>
          <w:lang w:val="en-IE"/>
        </w:rPr>
      </w:pPr>
      <w:r>
        <w:rPr>
          <w:b/>
          <w:bCs/>
          <w:sz w:val="28"/>
          <w:u w:val="single"/>
          <w:lang w:val="en-IE"/>
        </w:rPr>
        <w:t>Background &amp; Outlook:</w:t>
      </w:r>
    </w:p>
    <w:p>
      <w:pPr>
        <w:pStyle w:val="Normal"/>
        <w:jc w:val="both"/>
        <w:rPr>
          <w:lang w:val="en-IE"/>
        </w:rPr>
      </w:pPr>
      <w:r>
        <w:rPr>
          <w:lang w:val="en-IE"/>
        </w:rPr>
        <w:tab/>
        <w:t xml:space="preserve">You’ve always known you were different, you’ve never known why, you’ve just known it.  The effects of this difference were easy for you, at least, to see, you just seemed to be lucky.  This isn’t the kind of luck that wins you a bottle of wine at a raffle, although it does that too, it’s the kind of luck that wins you millions in lotteries, it wins you houses and cars, you find things, valuable things, that nobody every claims.  Sometimes you accidentally do something or say something that turns out to be extremely profitable for yourself and your many companies, but it’s certainly never deliberate.  However you’ve also learned that luck can be a fickle thing.  If it is called on then it never listens, if it is looked for, then it never appears. </w:t>
      </w:r>
    </w:p>
    <w:p>
      <w:pPr>
        <w:pStyle w:val="TextBody"/>
        <w:rPr/>
      </w:pPr>
      <w:r>
        <w:rPr/>
        <w:tab/>
        <w:t xml:space="preserve">Your wife died when the million to one surgery went wrong.  You had sat by her bedside, trying to focus a power you didn’t understand, trying to make your luck save her life.  It didn’t.  The surgeons tried their best, but nothing could be done.  You still have two wonderful kids, but they’re growing up fast and sometimes you wonder what you’ll do when they’re no longer a big part of your life.  Since Laura’s death you haven’t really wanted anything, it’s as if the ability to want was ripped from you at the same time she was.  This, in many ways, has been the best period for you and those around you as everything has gone right, but what kind of man wants nothing?  What kind of man has no desires?  Babies want things from a very young age and humans continue to want until they die. Yet you wander through life unsatisfied, knowing that nothing can ever bring contentment.  </w:t>
      </w:r>
    </w:p>
    <w:p>
      <w:pPr>
        <w:pStyle w:val="Normal"/>
        <w:jc w:val="both"/>
        <w:rPr>
          <w:lang w:val="en-IE"/>
        </w:rPr>
      </w:pPr>
      <w:r>
        <w:rPr>
          <w:lang w:val="en-IE"/>
        </w:rPr>
        <w:tab/>
        <w:t>You are aware, on some level, that there are others out there, like you.  But you feel they are very few in number and very scattered across the world.  You’ve occasionally tried to use the vast resources of your organisation to find them, but to no avail, but this was all before.  In the back of your mind you know that you will eventually meet them, you feel that you cannot have been put on this planet just because, but it is not something that worries you, nothing really does any more.</w:t>
      </w:r>
    </w:p>
    <w:p>
      <w:pPr>
        <w:pStyle w:val="Normal"/>
        <w:jc w:val="both"/>
        <w:rPr>
          <w:lang w:val="en-IE"/>
        </w:rPr>
      </w:pPr>
      <w:r>
        <w:rPr>
          <w:lang w:val="en-IE"/>
        </w:rPr>
      </w:r>
    </w:p>
    <w:p>
      <w:pPr>
        <w:pStyle w:val="Normal"/>
        <w:jc w:val="both"/>
        <w:rPr>
          <w:b/>
          <w:b/>
          <w:bCs/>
          <w:sz w:val="28"/>
          <w:u w:val="single"/>
          <w:lang w:val="en-IE"/>
        </w:rPr>
      </w:pPr>
      <w:r>
        <w:rPr>
          <w:b/>
          <w:bCs/>
          <w:sz w:val="28"/>
          <w:u w:val="single"/>
          <w:lang w:val="en-IE"/>
        </w:rPr>
        <w:t>Roleplaying Notes:</w:t>
      </w:r>
    </w:p>
    <w:p>
      <w:pPr>
        <w:pStyle w:val="TextBody"/>
        <w:rPr/>
      </w:pPr>
      <w:r>
        <w:rPr/>
        <w:tab/>
        <w:t>Peter should be one of the happiest men on Earth.  Everything goes right for him, well, nearly everything.  It turned out that wanting something, especially his wife’s survival, was bad and when he wanted, it didn’t happen.  He found that calling on his ‘power’ was the worst possible thing to do and the results nearly destroyed him.  Now he really doesn’t care, as long as his children are safe then the rest of the world can hang.</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Heading1"/>
        <w:rPr/>
      </w:pPr>
      <w:r>
        <w:rPr/>
        <w:t>Ralph Peterson</w:t>
      </w:r>
    </w:p>
    <w:p>
      <w:pPr>
        <w:pStyle w:val="Heading2"/>
        <w:rPr>
          <w:sz w:val="28"/>
        </w:rPr>
      </w:pPr>
      <w:r>
        <w:rPr>
          <w:sz w:val="28"/>
        </w:rPr>
        <w:t>Force</w:t>
      </w:r>
    </w:p>
    <w:p>
      <w:pPr>
        <w:pStyle w:val="Normal"/>
        <w:jc w:val="both"/>
        <w:rPr>
          <w:sz w:val="28"/>
          <w:lang w:val="en-IE"/>
        </w:rPr>
      </w:pPr>
      <w:r>
        <w:rPr>
          <w:sz w:val="28"/>
          <w:lang w:val="en-IE"/>
        </w:rPr>
      </w:r>
    </w:p>
    <w:p>
      <w:pPr>
        <w:pStyle w:val="Normal"/>
        <w:jc w:val="both"/>
        <w:rPr>
          <w:b/>
          <w:b/>
          <w:bCs/>
          <w:sz w:val="28"/>
          <w:u w:val="single"/>
          <w:lang w:val="en-IE"/>
        </w:rPr>
      </w:pPr>
      <w:r>
        <w:rPr>
          <w:b/>
          <w:bCs/>
          <w:sz w:val="28"/>
          <w:u w:val="single"/>
          <w:lang w:val="en-IE"/>
        </w:rPr>
        <w:t>Background &amp; Outlook:</w:t>
      </w:r>
    </w:p>
    <w:p>
      <w:pPr>
        <w:pStyle w:val="Normal"/>
        <w:jc w:val="both"/>
        <w:rPr/>
      </w:pPr>
      <w:r>
        <w:rPr>
          <w:sz w:val="28"/>
          <w:lang w:val="en-IE"/>
        </w:rPr>
        <w:tab/>
      </w:r>
      <w:r>
        <w:rPr>
          <w:lang w:val="en-IE"/>
        </w:rPr>
        <w:t>You were always the biggest guy in the playground, you were always at the head of any gang that you were ever in.  Yeah, people challenged you, people always thought that they could take over, but they were always wrong.  You weren’t stupid, you knew that there was something going on, you were able to beat up people bigger than you, intimidate those who should have been more dangerous, but nobody else seemed to notice this ‘difference’ and you certainly weren’t going to tell anyone that you shouldn’t have had the power and influence you had.  You did try not to be a bully, but sometimes it just turned out that way.  You played sports with the school, but you kept on being sent off as a gentle tackle of yours would break someone’s leg.  Slowly but surely the only people who would hang around with you were those who felt they could profit from your leadership and that was the way things continued.</w:t>
      </w:r>
    </w:p>
    <w:p>
      <w:pPr>
        <w:pStyle w:val="Normal"/>
        <w:jc w:val="both"/>
        <w:rPr>
          <w:lang w:val="en-IE"/>
        </w:rPr>
      </w:pPr>
      <w:r>
        <w:rPr>
          <w:lang w:val="en-IE"/>
        </w:rPr>
        <w:tab/>
        <w:t>In later life you spent some time with the military, rising to the rank of sergeant until your lack of subtlety stopped you going any further.  However the restraints that army life put on you could not be born for long and eventually you went your own way.  You joined a mercenary army, fighting wars all over the Third World.  As the years went by you gathered around you a large band of men and your army gained in reputation until you all became rich and feared.  You still tried to do the right things, but it became harder and harder as the mire of politics made the right thing almost impossible to see.  Eventually you became tired of endless movement and fighting and your closest lieutenants agreed, it was time to stop.  However the governments of most civilised countries wouldn’t let you in, so you did what you had to do and took a country over.  There are places on the map that nobody knows about.  Tiny countries that never get mentioned in the news.  You threw out the military dictator of just one such country and took his place.  You’ve tried to be a good ruler, but once in a while you need to sort something out with force and you know that some of your old comrades push their newfound power just a little too far on occasion.  However overall you believe the people you rule are better off than they used to be, and at least you get to sleep in a palace every night and not some muddy tent.  All in all you’re happy.</w:t>
      </w:r>
    </w:p>
    <w:p>
      <w:pPr>
        <w:pStyle w:val="Normal"/>
        <w:jc w:val="both"/>
        <w:rPr>
          <w:lang w:val="en-IE"/>
        </w:rPr>
      </w:pPr>
      <w:r>
        <w:rPr>
          <w:lang w:val="en-IE"/>
        </w:rPr>
        <w:tab/>
        <w:t>You are aware, on some level, that there are others out there, like you.  But you feel they are very few in number and very scattered across the world.  You’ve occasionally tried to use your resources and contacts to find them, but to no avail.  In the back of your mind you know that you will eventually meet them, you feel that you cannot have been put on this planet just because, but until then you’re just going to continue on as before.</w:t>
      </w:r>
    </w:p>
    <w:p>
      <w:pPr>
        <w:pStyle w:val="Normal"/>
        <w:jc w:val="both"/>
        <w:rPr>
          <w:lang w:val="en-IE"/>
        </w:rPr>
      </w:pPr>
      <w:r>
        <w:rPr>
          <w:lang w:val="en-IE"/>
        </w:rPr>
      </w:r>
    </w:p>
    <w:p>
      <w:pPr>
        <w:pStyle w:val="Normal"/>
        <w:jc w:val="both"/>
        <w:rPr>
          <w:lang w:val="en-IE"/>
        </w:rPr>
      </w:pPr>
      <w:r>
        <w:rPr>
          <w:b/>
          <w:bCs/>
          <w:sz w:val="28"/>
          <w:u w:val="single"/>
          <w:lang w:val="en-IE"/>
        </w:rPr>
        <w:t>Roleplaying Notes:</w:t>
      </w:r>
    </w:p>
    <w:p>
      <w:pPr>
        <w:pStyle w:val="Normal"/>
        <w:jc w:val="both"/>
        <w:rPr>
          <w:lang w:val="en-IE"/>
        </w:rPr>
      </w:pPr>
      <w:r>
        <w:rPr>
          <w:lang w:val="en-IE"/>
        </w:rPr>
        <w:tab/>
        <w:t>Ralph is a mixed up guy.  He wants to do the right thing, but quite often he finds that the wrong thing is better and easier and quicker.  Sometimes he automatically uses force where force is not the right thing to use, but to him it’s natural.  If he wants to he can win any fight, but he does realise that sometimes the price is too high.  Once he tried to force a woman to love him, now he remains alone, never wanting to make that awful mistake again.</w:t>
      </w:r>
    </w:p>
    <w:p>
      <w:pPr>
        <w:pStyle w:val="Normal"/>
        <w:jc w:val="both"/>
        <w:rPr>
          <w:lang w:val="en-IE"/>
        </w:rPr>
      </w:pPr>
      <w:r>
        <w:rPr>
          <w:lang w:val="en-IE"/>
        </w:rPr>
      </w:r>
    </w:p>
    <w:p>
      <w:pPr>
        <w:pStyle w:val="Normal"/>
        <w:jc w:val="both"/>
        <w:rPr>
          <w:lang w:val="en-IE"/>
        </w:rPr>
      </w:pPr>
      <w:r>
        <w:rPr>
          <w:lang w:val="en-IE"/>
        </w:rPr>
      </w:r>
    </w:p>
    <w:p>
      <w:pPr>
        <w:pStyle w:val="Heading1"/>
        <w:rPr/>
      </w:pPr>
      <w:r>
        <w:rPr/>
        <w:t>Regis Lewis</w:t>
      </w:r>
    </w:p>
    <w:p>
      <w:pPr>
        <w:pStyle w:val="Heading3"/>
        <w:rPr/>
      </w:pPr>
      <w:r>
        <w:rPr/>
        <w:t>Charm</w:t>
      </w:r>
    </w:p>
    <w:p>
      <w:pPr>
        <w:pStyle w:val="Normal"/>
        <w:jc w:val="center"/>
        <w:rPr>
          <w:i/>
          <w:i/>
          <w:iCs/>
          <w:sz w:val="28"/>
          <w:lang w:val="en-IE"/>
        </w:rPr>
      </w:pPr>
      <w:r>
        <w:rPr>
          <w:i/>
          <w:iCs/>
          <w:sz w:val="28"/>
          <w:lang w:val="en-IE"/>
        </w:rPr>
      </w:r>
    </w:p>
    <w:p>
      <w:pPr>
        <w:pStyle w:val="Normal"/>
        <w:jc w:val="both"/>
        <w:rPr>
          <w:b/>
          <w:b/>
          <w:bCs/>
          <w:sz w:val="28"/>
          <w:u w:val="single"/>
          <w:lang w:val="en-IE"/>
        </w:rPr>
      </w:pPr>
      <w:r>
        <w:rPr>
          <w:b/>
          <w:bCs/>
          <w:sz w:val="28"/>
          <w:u w:val="single"/>
          <w:lang w:val="en-IE"/>
        </w:rPr>
        <w:t>Background &amp; Outlook:</w:t>
      </w:r>
    </w:p>
    <w:p>
      <w:pPr>
        <w:pStyle w:val="TextBody"/>
        <w:rPr/>
      </w:pPr>
      <w:r>
        <w:rPr/>
        <w:tab/>
        <w:t>Everybody loves you.  You are friends with the rich and famous, you’re invited to every party and a gala opening is not gala unless you are there.  You always know the right thing to say, the right complement, the right way to smile.  You know all the gossip, you know why you shouldn’t ask one particular model about her husband and you know why a certain movie-star shouldn’t be left alone with household pets.  Everyone wants to talk to you, everyone drops your name at appropriate moments and you could have your pick of women, and sometimes men, all just for being you.</w:t>
      </w:r>
    </w:p>
    <w:p>
      <w:pPr>
        <w:pStyle w:val="Normal"/>
        <w:jc w:val="both"/>
        <w:rPr>
          <w:lang w:val="en-IE"/>
        </w:rPr>
      </w:pPr>
      <w:r>
        <w:rPr>
          <w:lang w:val="en-IE"/>
        </w:rPr>
        <w:tab/>
        <w:t>You realised very, very early that you could charm the pants off a nun.  You could get nearly anything you wanted just with the right smile, a few choice words and the requisite amount of attention.  For some reason it never really worked on your parents, but school provided you with lots of ‘targets’.  You worked hard enough for a C grade, but teachers always gave you a B.  You had lots of friends and despite your obvious friendship with the authority figures the bullies always left you alone.  The girls loved you as you always knew exactly what to say and do.  Life was good.  Life continued that way, but not everything worked out perfectly.  While you enjoyed the attention of the ‘in’ crowd you never felt any affinity with them.  The girls you always fancied were on the outside, they were different, but you never got to talk to them, you never got the chance.  So most of your life you’ve been surrounded by vacuous bimbos and thoughtless jocks while those whose company you actually crave have never come near you.  Yes, you’re rich, yes you’re a media darling and yes, you could sleep with a different super model every night, but when it’s all over nobody knows you, nobody talks to you, you have nobody with whom to share your hopes and dreams.  You’re very, very different to most other people, but you inhabit a world where difference is bad and difference should be hidden, so you hide it.</w:t>
      </w:r>
    </w:p>
    <w:p>
      <w:pPr>
        <w:pStyle w:val="Normal"/>
        <w:jc w:val="both"/>
        <w:rPr>
          <w:lang w:val="en-IE"/>
        </w:rPr>
      </w:pPr>
      <w:r>
        <w:rPr>
          <w:lang w:val="en-IE"/>
        </w:rPr>
        <w:tab/>
        <w:t>You are aware, on some level, that there are others out there, like you.  But you feel they are very few in number and very scattered across the world.  You’ve occasionally tried to use the contacts you have to find them, but to no avail.  In the back of your mind you know that you will eventually meet them, you feel that you cannot have been put on this planet just because, but it is not something that worries you, because in your picture perfect life, worries aren’t allowed.</w:t>
      </w:r>
    </w:p>
    <w:p>
      <w:pPr>
        <w:pStyle w:val="Normal"/>
        <w:jc w:val="both"/>
        <w:rPr>
          <w:lang w:val="en-IE"/>
        </w:rPr>
      </w:pPr>
      <w:r>
        <w:rPr>
          <w:lang w:val="en-IE"/>
        </w:rPr>
      </w:r>
    </w:p>
    <w:p>
      <w:pPr>
        <w:pStyle w:val="Normal"/>
        <w:jc w:val="both"/>
        <w:rPr>
          <w:b/>
          <w:b/>
          <w:bCs/>
          <w:sz w:val="28"/>
          <w:u w:val="single"/>
          <w:lang w:val="en-IE"/>
        </w:rPr>
      </w:pPr>
      <w:r>
        <w:rPr>
          <w:b/>
          <w:bCs/>
          <w:sz w:val="28"/>
          <w:u w:val="single"/>
          <w:lang w:val="en-IE"/>
        </w:rPr>
        <w:t>Roleplaying Notes:</w:t>
      </w:r>
    </w:p>
    <w:p>
      <w:pPr>
        <w:pStyle w:val="TextBody"/>
        <w:rPr/>
      </w:pPr>
      <w:r>
        <w:rPr/>
        <w:tab/>
        <w:t>Ralph is the perfect charmer, he does the right thing, he says the right thing and he smiles in the right way as he circulates around the party.  However inside he isn’t like that at all.  He wants intellectual conversation, not bon mots.  He wants someone he can really get to know, not stars who have shallow lives and loud opinions.  He wants a real friend, not a ‘close, personal’ one.  He makes his way through life using what he’s got, not looking for pity and knowing he’ll never get any, but sometimes he wishes things could be very, very different.</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Heading1"/>
        <w:rPr/>
      </w:pPr>
      <w:r>
        <w:rPr/>
        <w:t>Michael Connor</w:t>
      </w:r>
    </w:p>
    <w:p>
      <w:pPr>
        <w:pStyle w:val="Heading3"/>
        <w:rPr/>
      </w:pPr>
      <w:r>
        <w:rPr/>
        <w:t>Wisdom</w:t>
      </w:r>
    </w:p>
    <w:p>
      <w:pPr>
        <w:pStyle w:val="Normal"/>
        <w:jc w:val="center"/>
        <w:rPr>
          <w:i/>
          <w:i/>
          <w:iCs/>
          <w:sz w:val="28"/>
          <w:lang w:val="en-IE"/>
        </w:rPr>
      </w:pPr>
      <w:r>
        <w:rPr>
          <w:i/>
          <w:iCs/>
          <w:sz w:val="28"/>
          <w:lang w:val="en-IE"/>
        </w:rPr>
      </w:r>
    </w:p>
    <w:p>
      <w:pPr>
        <w:pStyle w:val="Normal"/>
        <w:jc w:val="both"/>
        <w:rPr>
          <w:b/>
          <w:b/>
          <w:bCs/>
          <w:sz w:val="28"/>
          <w:u w:val="single"/>
          <w:lang w:val="en-IE"/>
        </w:rPr>
      </w:pPr>
      <w:r>
        <w:rPr>
          <w:b/>
          <w:bCs/>
          <w:sz w:val="28"/>
          <w:u w:val="single"/>
          <w:lang w:val="en-IE"/>
        </w:rPr>
        <w:t>Background &amp; Outlook:</w:t>
      </w:r>
    </w:p>
    <w:p>
      <w:pPr>
        <w:pStyle w:val="Normal"/>
        <w:jc w:val="both"/>
        <w:rPr/>
      </w:pPr>
      <w:r>
        <w:rPr>
          <w:lang w:val="en-IE"/>
        </w:rPr>
        <w:tab/>
        <w:t xml:space="preserve">You’ve always known the right thing to do and the best path to take.  This isn’t to say you’ve always taken them, in your youth, while you were a head and shoulders above the rest of your generation you were still prone to the odd blunder, but no more.  Now you contemplate every action, consider the variables, weight all the pros and cons, and then you act.  It has been said, by those who think they know you, that the direction of the wind will influence what decision you make regarding a business deal, but this isn’t true.  It’s the wind </w:t>
      </w:r>
      <w:r>
        <w:rPr>
          <w:i/>
          <w:iCs/>
          <w:lang w:val="en-IE"/>
        </w:rPr>
        <w:t>speed</w:t>
      </w:r>
      <w:r>
        <w:rPr>
          <w:lang w:val="en-IE"/>
        </w:rPr>
        <w:t xml:space="preserve"> that matters.  You consider variables that most aren’t even aware of, you see outcomes that others wouldn’t consider in a million years, but you aren’t like others, you’re different, and you know it.</w:t>
      </w:r>
    </w:p>
    <w:p>
      <w:pPr>
        <w:pStyle w:val="Normal"/>
        <w:jc w:val="both"/>
        <w:rPr>
          <w:lang w:val="en-IE"/>
        </w:rPr>
      </w:pPr>
      <w:r>
        <w:rPr>
          <w:lang w:val="en-IE"/>
        </w:rPr>
        <w:tab/>
        <w:t>The mystery of your birth is one that you haven’t been able to figure out.  It’s perhaps the only mystery that you haven’t worked out and it’s certainly the most important.  You could see from very early on that your age group was just wandering aimlessly out into the world, no plan, no ideas and no wisdom.  You sat and though about it, slowly, you made the right choices, you met the right people and you ended up in a very good position.  Yeah, along the way you were called cold, you never had time for romance and sexual liaisons were very few and far between, but you didn’t mind, none of it mattered, none of the things you missed affected the eventual outcome, none of the things you missed would have brought you any more money or power than you have now and most certainly, none of it would have been wise.</w:t>
      </w:r>
    </w:p>
    <w:p>
      <w:pPr>
        <w:pStyle w:val="Normal"/>
        <w:jc w:val="both"/>
        <w:rPr>
          <w:lang w:val="en-IE"/>
        </w:rPr>
      </w:pPr>
      <w:r>
        <w:rPr>
          <w:lang w:val="en-IE"/>
        </w:rPr>
        <w:tab/>
        <w:t>People these days rarely refer to you by your name.  They call you the Wise Man, hardly original, but very descriptive.  They come to you with questions and with problems and you give them solutions and a price.  The price is non-negotiable and the solution is only given once, people have taken to recording your words just in case they miss something.  Many people come to you.  Presidents, criminals, business men, rich men, but also the ordinary, the people, the farmers, the shop assistants, the binmen, they all come and they all ask their questions and they all go away, secure in the knowledge that what you have told them is the best thing to do.</w:t>
      </w:r>
    </w:p>
    <w:p>
      <w:pPr>
        <w:pStyle w:val="Normal"/>
        <w:jc w:val="both"/>
        <w:rPr>
          <w:lang w:val="en-IE"/>
        </w:rPr>
      </w:pPr>
      <w:r>
        <w:rPr>
          <w:lang w:val="en-IE"/>
        </w:rPr>
        <w:tab/>
        <w:t>There is one other thing, however.  You know there are others out there, others like you, with similar strengths, but you cannot find them.  None of your favours have given you any information, none of the calculations you have done have shown you where they may be hiding.  It is as if they are invisible to your Wisdom, but you that you will have to encounter them eventually, or else none of it would make sense.</w:t>
      </w:r>
    </w:p>
    <w:p>
      <w:pPr>
        <w:pStyle w:val="Normal"/>
        <w:jc w:val="both"/>
        <w:rPr>
          <w:lang w:val="en-IE"/>
        </w:rPr>
      </w:pPr>
      <w:r>
        <w:rPr>
          <w:lang w:val="en-IE"/>
        </w:rPr>
      </w:r>
    </w:p>
    <w:p>
      <w:pPr>
        <w:pStyle w:val="Normal"/>
        <w:jc w:val="both"/>
        <w:rPr>
          <w:b/>
          <w:b/>
          <w:bCs/>
          <w:sz w:val="28"/>
          <w:u w:val="single"/>
          <w:lang w:val="en-IE"/>
        </w:rPr>
      </w:pPr>
      <w:r>
        <w:rPr>
          <w:b/>
          <w:bCs/>
          <w:sz w:val="28"/>
          <w:u w:val="single"/>
          <w:lang w:val="en-IE"/>
        </w:rPr>
        <w:t>Roleplaying Notes:</w:t>
      </w:r>
    </w:p>
    <w:p>
      <w:pPr>
        <w:pStyle w:val="Normal"/>
        <w:jc w:val="both"/>
        <w:rPr/>
      </w:pPr>
      <w:r>
        <w:rPr>
          <w:sz w:val="28"/>
          <w:lang w:val="en-IE"/>
        </w:rPr>
        <w:tab/>
      </w:r>
      <w:r>
        <w:rPr>
          <w:lang w:val="en-IE"/>
        </w:rPr>
        <w:t>Mick is only just human.  His brain controls all, but it controls it very well.  He calculates things to the n</w:t>
      </w:r>
      <w:r>
        <w:rPr>
          <w:vertAlign w:val="superscript"/>
          <w:lang w:val="en-IE"/>
        </w:rPr>
        <w:t xml:space="preserve">th </w:t>
      </w:r>
      <w:r>
        <w:rPr>
          <w:lang w:val="en-IE"/>
        </w:rPr>
        <w:t>degree and can work out the best possible outcome for all involved.  Day to day he does calculations for a ridiculous fee and he allows his customers to profit from his wisdom, but most of the time he works things out for himself, he is the centre of his work, he is the one profiting.  Generally this is ok, but sometimes it happens that someone gets in the way of his ‘best-case’ plan and then it is not good for that person.  However Mick does have a vast number of people who owe him, both of high influence and amongst the voters and it’s only a matter of time before a plan of action puts him far closer to the top of the heap than he already is.</w:t>
      </w:r>
    </w:p>
    <w:p>
      <w:pPr>
        <w:pStyle w:val="Normal"/>
        <w:jc w:val="both"/>
        <w:rPr>
          <w:lang w:val="en-IE"/>
        </w:rPr>
      </w:pPr>
      <w:r>
        <w:rPr>
          <w:lang w:val="en-IE"/>
        </w:rPr>
      </w:r>
    </w:p>
    <w:p>
      <w:pPr>
        <w:pStyle w:val="Heading1"/>
        <w:rPr/>
      </w:pPr>
      <w:r>
        <w:rPr/>
        <w:t>Samantha Carter</w:t>
      </w:r>
    </w:p>
    <w:p>
      <w:pPr>
        <w:pStyle w:val="Heading3"/>
        <w:rPr/>
      </w:pPr>
      <w:r>
        <w:rPr/>
        <w:t>Will</w:t>
      </w:r>
    </w:p>
    <w:p>
      <w:pPr>
        <w:pStyle w:val="Normal"/>
        <w:jc w:val="center"/>
        <w:rPr>
          <w:i/>
          <w:i/>
          <w:iCs/>
          <w:sz w:val="28"/>
          <w:lang w:val="en-IE"/>
        </w:rPr>
      </w:pPr>
      <w:r>
        <w:rPr>
          <w:i/>
          <w:iCs/>
          <w:sz w:val="28"/>
          <w:lang w:val="en-IE"/>
        </w:rPr>
      </w:r>
    </w:p>
    <w:p>
      <w:pPr>
        <w:pStyle w:val="Normal"/>
        <w:jc w:val="both"/>
        <w:rPr>
          <w:b/>
          <w:b/>
          <w:bCs/>
          <w:sz w:val="28"/>
          <w:u w:val="single"/>
          <w:lang w:val="en-IE"/>
        </w:rPr>
      </w:pPr>
      <w:r>
        <w:rPr>
          <w:b/>
          <w:bCs/>
          <w:sz w:val="28"/>
          <w:u w:val="single"/>
          <w:lang w:val="en-IE"/>
        </w:rPr>
        <w:t>Background &amp; Outlook:</w:t>
      </w:r>
    </w:p>
    <w:p>
      <w:pPr>
        <w:pStyle w:val="TextBody"/>
        <w:rPr/>
      </w:pPr>
      <w:r>
        <w:rPr/>
        <w:tab/>
        <w:t>For as long as you can remember you’ve always got what you wanted.  Well, from everyone apart from your parents.  You always got your own way and all you really had to do was ask.  However it wasn’t as if you were spoilt.  Your friends and family had money, but not too much, so you lived a comfortable life.  You got away with lots of things at school and even when teachers forced the entire class to do something you managed to avoid doing it, if you wanted to that is.  This continued into later life.  If you put your mind to something you could do it, or stop others from convincing you to do it.  Nobody ever told you what to do, while you spend a lot of your time telling others what to do.  Some people referred to you as a ‘wilful girl’ but others recognised you as a natural leader.</w:t>
      </w:r>
    </w:p>
    <w:p>
      <w:pPr>
        <w:pStyle w:val="Normal"/>
        <w:jc w:val="both"/>
        <w:rPr>
          <w:lang w:val="en-IE"/>
        </w:rPr>
      </w:pPr>
      <w:r>
        <w:rPr>
          <w:lang w:val="en-IE"/>
        </w:rPr>
        <w:tab/>
        <w:t>Through college you ran societies and became president of anything you could.  You still studied and eventually you left with very high marks.  Of course there was no question of you ever working for someone else so you started your own business.  After seeing guys get the breaks all along the way you chose a totally female management team when your first consultancy company got big enough to need one.  That’s changed, but you’re still a committed feminist and in your organisation the guys are the ones that have to work really, really hard to be noticed and get promoted.  You’ve been referred to as a ‘ball-breaker’ more than once and you feel certain that most of your business rivals call you a bitch all the time, but it doesn’t worry you, in the least.  Their perception of you is not you, it is only what you yourself think that matters.  You know lots of guys who find you extremely interesting and attractive and you know many more who would dearly love to date you.  However there are still a lot of guys out there who feel a woman with willpower is a dangerous creature that must be crushed before all the other women realise that they have willpower too.</w:t>
      </w:r>
    </w:p>
    <w:p>
      <w:pPr>
        <w:pStyle w:val="Normal"/>
        <w:jc w:val="both"/>
        <w:rPr>
          <w:lang w:val="en-IE"/>
        </w:rPr>
      </w:pPr>
      <w:r>
        <w:rPr>
          <w:lang w:val="en-IE"/>
        </w:rPr>
        <w:tab/>
        <w:t>You do realise that you’re different.  You look at those around you and see them being influenced, or see others not listening to every word they say.  You are aware, on some level, that there are others out there, like you.  But you feel they are very few in number and very scattered across the world.  You’ve occasionally tried to use the vast resources of your organisation to find them, but to no avail.  In the back of your mind you know that you will eventually meet them, you feel that you cannot have been put on this planet just because, but it is not something that worries you, you know that when it needs to happen you can make it happen, simple as that.</w:t>
      </w:r>
    </w:p>
    <w:p>
      <w:pPr>
        <w:pStyle w:val="Normal"/>
        <w:jc w:val="both"/>
        <w:rPr>
          <w:lang w:val="en-IE"/>
        </w:rPr>
      </w:pPr>
      <w:r>
        <w:rPr>
          <w:lang w:val="en-IE"/>
        </w:rPr>
      </w:r>
    </w:p>
    <w:p>
      <w:pPr>
        <w:pStyle w:val="Normal"/>
        <w:jc w:val="both"/>
        <w:rPr>
          <w:b/>
          <w:b/>
          <w:bCs/>
          <w:sz w:val="28"/>
          <w:u w:val="single"/>
          <w:lang w:val="en-IE"/>
        </w:rPr>
      </w:pPr>
      <w:r>
        <w:rPr>
          <w:b/>
          <w:bCs/>
          <w:sz w:val="28"/>
          <w:u w:val="single"/>
          <w:lang w:val="en-IE"/>
        </w:rPr>
        <w:t>Roleplaying Notes:</w:t>
      </w:r>
    </w:p>
    <w:p>
      <w:pPr>
        <w:pStyle w:val="Normal"/>
        <w:jc w:val="both"/>
        <w:rPr/>
      </w:pPr>
      <w:r>
        <w:rPr>
          <w:sz w:val="28"/>
          <w:lang w:val="en-IE"/>
        </w:rPr>
        <w:tab/>
      </w:r>
      <w:r>
        <w:rPr>
          <w:lang w:val="en-IE"/>
        </w:rPr>
        <w:t>Samantha isn’t your stereotypical boardroom bitch, but she isn’t far off it.  She has immense willpower which she uses to get what she wants and stop others telling her what to do.  She often comes across as cold and ultra-feminist, she is neither.  Yes, she a feminist, no she doesn’t believe all men should be imprisoned, but won’t allow herself to be treated as an inferior either, especially by a man.</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Heading1"/>
        <w:rPr/>
      </w:pPr>
      <w:r>
        <w:rPr/>
        <w:t>Louise Zotto</w:t>
      </w:r>
    </w:p>
    <w:p>
      <w:pPr>
        <w:pStyle w:val="Heading3"/>
        <w:rPr/>
      </w:pPr>
      <w:r>
        <w:rPr/>
        <w:t>Vision</w:t>
      </w:r>
    </w:p>
    <w:p>
      <w:pPr>
        <w:pStyle w:val="Normal"/>
        <w:jc w:val="center"/>
        <w:rPr>
          <w:i/>
          <w:i/>
          <w:iCs/>
          <w:sz w:val="28"/>
          <w:lang w:val="en-IE"/>
        </w:rPr>
      </w:pPr>
      <w:r>
        <w:rPr>
          <w:i/>
          <w:iCs/>
          <w:sz w:val="28"/>
          <w:lang w:val="en-IE"/>
        </w:rPr>
      </w:r>
    </w:p>
    <w:p>
      <w:pPr>
        <w:pStyle w:val="Normal"/>
        <w:jc w:val="both"/>
        <w:rPr>
          <w:b/>
          <w:b/>
          <w:bCs/>
          <w:sz w:val="28"/>
          <w:u w:val="single"/>
          <w:lang w:val="en-IE"/>
        </w:rPr>
      </w:pPr>
      <w:r>
        <w:rPr>
          <w:b/>
          <w:bCs/>
          <w:sz w:val="28"/>
          <w:u w:val="single"/>
          <w:lang w:val="en-IE"/>
        </w:rPr>
        <w:t>Background &amp; Outlook:</w:t>
      </w:r>
    </w:p>
    <w:p>
      <w:pPr>
        <w:pStyle w:val="TextBody"/>
        <w:rPr/>
      </w:pPr>
      <w:r>
        <w:rPr/>
        <w:tab/>
        <w:t>You can see things.  Emotions, thoughts, dreams, beliefs, UFOs, ghosts and things not yet born.  You see everything and after a while that can get upsetting.  You see the ties that bind, the wounds that will never heal, you see the state of the planet and you see the beauty in the stars, you see the mundane, you see the extraordinary, nothing can hide.  Funnily enough wearing dark, dark glasses keeps out some of the stuff, they allow you to go through your day with out being pushed further towards the edge, but it also means people treat you as if you were blind which further complicates your life.</w:t>
      </w:r>
    </w:p>
    <w:p>
      <w:pPr>
        <w:pStyle w:val="Normal"/>
        <w:jc w:val="both"/>
        <w:rPr>
          <w:lang w:val="en-IE"/>
        </w:rPr>
      </w:pPr>
      <w:r>
        <w:rPr>
          <w:lang w:val="en-IE"/>
        </w:rPr>
        <w:tab/>
        <w:t xml:space="preserve">Younger life was hell.  Although you could never see what your parents were thinking everyone else was an open book.  Two-faced friends were laid bare, boys became difficult to deal with once they started thinking about your body rather than who you were.  You could see how bored some teachers were and how much lots of the kids would have loved to have been somewhere else.  But you never gave up.  You could always imagine a better world, a world where people lived to achieve something with their lives, where they tried to make things better both for themselves and others.  Once in a while you saw people who thought the same way you did and slowly but surely you gathered these people around you.  You had the ability to share your vision with others, to convince them of what the world could be like, if only everyone worked together.  You wrote books, made TV shows, went on speaking tours and more and more people joined you.  Now your group numbers in the thousands and has offices across the world, much like a major corporation.  You help the sick, the poor, the lonely, the depressed and even those who are just deadened by modern living.  The help you give differs in so many ways but the fundamental goal is to make life better.  Your organisation is funded by your books, your TV appearances and the money you make by being able to see all that you can.  Sometimes you wonder if you are putting your goal to improper uses, but then you see what the money can do and you realise that all is good.  </w:t>
      </w:r>
    </w:p>
    <w:p>
      <w:pPr>
        <w:pStyle w:val="Normal"/>
        <w:jc w:val="both"/>
        <w:rPr>
          <w:lang w:val="en-IE"/>
        </w:rPr>
      </w:pPr>
      <w:r>
        <w:rPr>
          <w:lang w:val="en-IE"/>
        </w:rPr>
        <w:tab/>
        <w:t>Despite your wish to help all the peoples of the world you know you are not one of them.  You know that you are different and you know that there are a handful of others out there like you.  However, you have never been able to find these people.  You also know that humanity is not alone, that craft fly in the night skies that were not made by human hands.  You have seen the ruins of Atlantis and you have heard the ancient bells ring in the lost city of Mu, no secret is beyond you, apart from who and what you are, apart from the question of what made you what you are.  Only this remains, but you feel sure that the answer shall bring salvation.</w:t>
      </w:r>
    </w:p>
    <w:p>
      <w:pPr>
        <w:pStyle w:val="Normal"/>
        <w:jc w:val="both"/>
        <w:rPr>
          <w:lang w:val="en-IE"/>
        </w:rPr>
      </w:pPr>
      <w:r>
        <w:rPr>
          <w:lang w:val="en-IE"/>
        </w:rPr>
      </w:r>
    </w:p>
    <w:p>
      <w:pPr>
        <w:pStyle w:val="Normal"/>
        <w:jc w:val="both"/>
        <w:rPr>
          <w:b/>
          <w:b/>
          <w:bCs/>
          <w:sz w:val="28"/>
          <w:u w:val="single"/>
          <w:lang w:val="en-IE"/>
        </w:rPr>
      </w:pPr>
      <w:r>
        <w:rPr>
          <w:b/>
          <w:bCs/>
          <w:sz w:val="28"/>
          <w:u w:val="single"/>
          <w:lang w:val="en-IE"/>
        </w:rPr>
        <w:t>Roleplaying Notes:</w:t>
      </w:r>
    </w:p>
    <w:p>
      <w:pPr>
        <w:pStyle w:val="TextBody"/>
        <w:rPr/>
      </w:pPr>
      <w:r>
        <w:rPr/>
        <w:tab/>
        <w:t>Louise is… well, she isn’t quite all there.  She sees too much and while everything she sees is true, her mind is still human and it’s under a lot of pressure.  However she has her dreams and her goals and she will pursue them until the end.  She speaks with passion of a new world, a world where everything is good and everyone is happy.  She speaks with a light in her eyes and an edge to her voice.  She has seen a vision of paradise and she wants it to become reality.  She wants the world to see what she can see inside her own head.  She is possibly one of the most dangerous people ali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lang w:val="en-IE"/>
    </w:rPr>
  </w:style>
  <w:style w:type="paragraph" w:styleId="Heading2">
    <w:name w:val="Heading 2"/>
    <w:basedOn w:val="Normal"/>
    <w:next w:val="Normal"/>
    <w:qFormat/>
    <w:pPr>
      <w:keepNext w:val="true"/>
      <w:numPr>
        <w:ilvl w:val="1"/>
        <w:numId w:val="1"/>
      </w:numPr>
      <w:jc w:val="center"/>
      <w:outlineLvl w:val="1"/>
    </w:pPr>
    <w:rPr>
      <w:i/>
      <w:iCs/>
      <w:sz w:val="32"/>
      <w:lang w:val="en-IE"/>
    </w:rPr>
  </w:style>
  <w:style w:type="paragraph" w:styleId="Heading3">
    <w:name w:val="Heading 3"/>
    <w:basedOn w:val="Normal"/>
    <w:next w:val="Normal"/>
    <w:qFormat/>
    <w:pPr>
      <w:keepNext w:val="true"/>
      <w:numPr>
        <w:ilvl w:val="2"/>
        <w:numId w:val="1"/>
      </w:numPr>
      <w:jc w:val="center"/>
      <w:outlineLvl w:val="2"/>
    </w:pPr>
    <w:rPr>
      <w:i/>
      <w:iCs/>
      <w:sz w:val="28"/>
      <w:lang w:val="en-IE"/>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n-IE"/>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8:50:00Z</dcterms:created>
  <dc:creator>Brian Nisbet</dc:creator>
  <dc:description/>
  <dc:language>en-US</dc:language>
  <cp:lastModifiedBy>Brian Nisbet</cp:lastModifiedBy>
  <dcterms:modified xsi:type="dcterms:W3CDTF">2004-04-01T18:50:00Z</dcterms:modified>
  <cp:revision>2</cp:revision>
  <dc:subject/>
  <dc:title>Peter Duncan</dc:title>
</cp:coreProperties>
</file>