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rclight”</w:t>
      </w:r>
    </w:p>
    <w:p>
      <w:pPr>
        <w:pStyle w:val="Heading1"/>
        <w:rPr/>
      </w:pPr>
      <w:r>
        <w:rPr/>
        <w:t xml:space="preserve">A Story from the Book of Lir for </w:t>
      </w:r>
    </w:p>
    <w:p>
      <w:pPr>
        <w:pStyle w:val="Heading1"/>
        <w:rPr/>
      </w:pPr>
      <w:r>
        <w:rPr/>
        <w:t>Sillicon 6</w:t>
      </w:r>
    </w:p>
    <w:p>
      <w:pPr>
        <w:pStyle w:val="Normal"/>
        <w:jc w:val="center"/>
        <w:rPr>
          <w:b/>
          <w:b/>
        </w:rPr>
      </w:pPr>
      <w:r>
        <w:rPr>
          <w:b/>
        </w:rPr>
      </w:r>
    </w:p>
    <w:p>
      <w:pPr>
        <w:pStyle w:val="Heading2"/>
        <w:rPr/>
      </w:pPr>
      <w:r>
        <w:rPr/>
        <w:t>By</w:t>
      </w:r>
    </w:p>
    <w:p>
      <w:pPr>
        <w:pStyle w:val="Normal"/>
        <w:jc w:val="center"/>
        <w:rPr>
          <w:b/>
          <w:b/>
          <w:sz w:val="56"/>
        </w:rPr>
      </w:pPr>
      <w:r>
        <w:rPr>
          <w:b/>
          <w:sz w:val="56"/>
        </w:rPr>
        <w:t>Brian Nisbet.</w:t>
      </w:r>
    </w:p>
    <w:p>
      <w:pPr>
        <w:pStyle w:val="Normal"/>
        <w:jc w:val="center"/>
        <w:rPr>
          <w:b/>
          <w:b/>
          <w:sz w:val="56"/>
        </w:rPr>
      </w:pPr>
      <w:r>
        <w:rPr>
          <w:b/>
          <w:sz w:val="56"/>
        </w:rPr>
      </w:r>
    </w:p>
    <w:p>
      <w:pPr>
        <w:pStyle w:val="Normal"/>
        <w:jc w:val="both"/>
        <w:rPr/>
      </w:pPr>
      <w:r>
        <w:rPr>
          <w:b/>
          <w:u w:val="single"/>
        </w:rPr>
        <w:t>An Introduction, of sorts:</w:t>
      </w:r>
      <w:r>
        <w:rPr/>
        <w:t xml:space="preserve">  </w:t>
      </w:r>
    </w:p>
    <w:p>
      <w:pPr>
        <w:pStyle w:val="Normal"/>
        <w:ind w:firstLine="720"/>
        <w:jc w:val="both"/>
        <w:rPr/>
      </w:pPr>
      <w:r>
        <w:rPr/>
        <w:t xml:space="preserve">Ok, this isn’t the story introduction; it’s as close as anything in this scenario is going to come to a rules bit.  There are very, very few.  LARPs get away without any system, why can’t RPGs?  No reason what so ever.   We expect there to be character sheets, so the character sheets are written, we expect there to be dots and stats and whole join the dots sort of experience which eventually allows those sufficiently initiated to turn the whole jumble of stuff into something which might mean something else.  Ok, I’ll stop ranting.  Suffice to say, you won’t find any dots at the end of these characters, or describing any of the NPCs or telling you how difficult the characters should find it to kill the dragon (if there was a dragon, which there shouldn’t be, unless things get </w:t>
      </w:r>
      <w:r>
        <w:rPr>
          <w:i/>
        </w:rPr>
        <w:t>pretty</w:t>
      </w:r>
      <w:r>
        <w:rPr/>
        <w:t xml:space="preserve"> weird).  What you will find is descriptions that should be enough to fire your imagination and that of the players.  If you, or any of your players, really feel the need to roll dice, if you feel that your life will not be complete without that activity, then go ahead, roll ‘em, decide that the result needs something and apply that result.  I might even be doing it myself.  This is not an invitation to apply a rules system to this game, it’s a way to maybe inject a bit of chance, or maybe just to given some gamers the chance to get as much exercise as they’re ever likely to get (yes, I know I’m one to talk, that’s why I’m talking).  Ok, I’m going to stop rambling now.  If you get the idea, cool.  If not, ask me, either now or later on by emailing </w:t>
      </w:r>
      <w:hyperlink r:id="rId2">
        <w:r>
          <w:rPr>
            <w:rStyle w:val="InternetLink"/>
          </w:rPr>
          <w:t>lir@lspace.org</w:t>
        </w:r>
      </w:hyperlink>
      <w:r>
        <w:rPr/>
        <w:t>.</w:t>
      </w:r>
    </w:p>
    <w:p>
      <w:pPr>
        <w:pStyle w:val="Normal"/>
        <w:rPr/>
      </w:pPr>
      <w:r>
        <w:rPr/>
      </w:r>
    </w:p>
    <w:p>
      <w:pPr>
        <w:pStyle w:val="Normal"/>
        <w:jc w:val="both"/>
        <w:rPr>
          <w:b/>
          <w:b/>
          <w:bCs/>
          <w:u w:val="single"/>
        </w:rPr>
      </w:pPr>
      <w:r>
        <w:rPr>
          <w:b/>
          <w:bCs/>
          <w:u w:val="single"/>
        </w:rPr>
        <w:t>GM’s Introduction:</w:t>
      </w:r>
    </w:p>
    <w:p>
      <w:pPr>
        <w:pStyle w:val="Normal"/>
        <w:jc w:val="both"/>
        <w:rPr/>
      </w:pPr>
      <w:r>
        <w:rPr/>
        <w:tab/>
        <w:t>It’s April 2004 and the world is a messed up place.  UFOs occasionally fly through the sky, ghosts do haunt old houses, magic is a potent, viable and growing force, merchant bankers make decisions in five seconds that affect the lives of thousands for fifty years, bits of well known science and technology break down when really they shouldn’t and humanity goes on proving that Free Will is a bugger.  Basically the world you have to play with is 21</w:t>
      </w:r>
      <w:r>
        <w:rPr>
          <w:vertAlign w:val="superscript"/>
        </w:rPr>
        <w:t>st</w:t>
      </w:r>
      <w:r>
        <w:rPr/>
        <w:t xml:space="preserve"> Century Earth with a hell of a lot more magic, unreliable science and a few other twists.  How many of those twists get exposed is really up to you.  </w:t>
      </w:r>
    </w:p>
    <w:p>
      <w:pPr>
        <w:pStyle w:val="Normal"/>
        <w:jc w:val="both"/>
        <w:rPr/>
      </w:pPr>
      <w:r>
        <w:rPr/>
        <w:tab/>
        <w:t>One of the really important points to note here is that magic is not out of the ordinary.  Ok, you don’t have dragons flying down main street or fireballs being thrown in warzones, but people are definitely getting the feeling that things are a hell of a lot stranger than they used to be and why do they suddenly have the ability to sometimes tell what the other guy is thinking?  Also, the toaster that used to work yesterday isn’t.  Oh, no, wait, it’s freezing the bread… really, that ain’t right…</w:t>
      </w:r>
    </w:p>
    <w:p>
      <w:pPr>
        <w:pStyle w:val="Normal"/>
        <w:ind w:firstLine="720"/>
        <w:jc w:val="both"/>
        <w:rPr/>
      </w:pPr>
      <w:r>
        <w:rPr/>
        <w:t xml:space="preserve">The body of this scenario is fairly short; </w:t>
      </w:r>
      <w:r>
        <w:rPr>
          <w:lang w:val="en-IE"/>
        </w:rPr>
        <w:t xml:space="preserve">this is for a number of reasons.  The major one is that I’m hoping the characters will provide most of the action themselves.  The largest part of your job will be as a kind of referee, making sure that nothing the players do is </w:t>
      </w:r>
      <w:r>
        <w:rPr>
          <w:i/>
          <w:iCs/>
          <w:lang w:val="en-IE"/>
        </w:rPr>
        <w:t>too</w:t>
      </w:r>
      <w:r>
        <w:rPr>
          <w:lang w:val="en-IE"/>
        </w:rPr>
        <w:t xml:space="preserve"> outlandish, considering the situation at hand.  Yes, there are a few NPCs to play and things, but ideally you should be able to sit back for a lot of this game and let them interact away to their heart’s content.  If you’re wondering about a theme, it’s probably a mix of </w:t>
      </w:r>
      <w:r>
        <w:rPr>
          <w:i/>
          <w:iCs/>
          <w:lang w:val="en-IE"/>
        </w:rPr>
        <w:t xml:space="preserve">Unknown Armies </w:t>
      </w:r>
      <w:r>
        <w:rPr>
          <w:lang w:val="en-IE"/>
        </w:rPr>
        <w:t xml:space="preserve">and the </w:t>
      </w:r>
      <w:r>
        <w:rPr>
          <w:i/>
          <w:iCs/>
          <w:lang w:val="en-IE"/>
        </w:rPr>
        <w:t>Prisoner</w:t>
      </w:r>
      <w:r>
        <w:rPr>
          <w:lang w:val="en-IE"/>
        </w:rPr>
        <w:t xml:space="preserve"> TV series; dangerous, selfish and suitably surreal.  A lot of this scenario will be the players talking to each other, please try and convince them to do this, because if they don’t it’ll last about 20 minutes.  Oh, you may also need some spare paper, because part of the game involves note passing, but we’ll get to that.</w:t>
      </w:r>
    </w:p>
    <w:p>
      <w:pPr>
        <w:pStyle w:val="Normal"/>
        <w:jc w:val="both"/>
        <w:rPr/>
      </w:pPr>
      <w:r>
        <w:rPr>
          <w:lang w:val="en-IE"/>
        </w:rPr>
        <w:tab/>
        <w:t xml:space="preserve">The back-story, and the scenario, in a nutshell is this.  The ambient magical field that’s always surrounded the Earth is growing again.  Gaia (the spirit of this planet) knows that she can’t stop humanity and the Earth from falling into chaos if the field grows too big, she needs a free willed human to take control.  This is, understandably, a risk.  So, using the magical field (that’s been growing for a fair while now) she has picked 6 people and imbued them with 6 traits; Luck, Force, Charm, Wisdom, Will and Vision.  She’s made sure these people couldn’t use their powers on each other or their parents and they sent them out into the world as babies.  Included in the set-up was a mental block stopping them from recognising each other even if they met.  The idea is that one of them will dominate the world, channel the magical energies and brink the Earth back from the brink.  Gaia doesn’t really care how they rule, just as long as they rule over a planet that survives.  Of course it could all go wrong, but the mere act of using their power to rule should filter away enough of the energy to make things safe.  Only if they focus their will on a totally magical society will everything go </w:t>
      </w:r>
      <w:r>
        <w:rPr>
          <w:i/>
          <w:iCs/>
          <w:lang w:val="en-IE"/>
        </w:rPr>
        <w:t xml:space="preserve">completely </w:t>
      </w:r>
      <w:r>
        <w:rPr>
          <w:lang w:val="en-IE"/>
        </w:rPr>
        <w:t>wrong.  As we join the story the 6 are all 40 years old and have had plenty of time to sample the world so the beings decide it’s time for the final test.</w:t>
      </w:r>
    </w:p>
    <w:p>
      <w:pPr>
        <w:pStyle w:val="Normal"/>
        <w:jc w:val="both"/>
        <w:rPr>
          <w:lang w:val="en-IE"/>
        </w:rPr>
      </w:pPr>
      <w:r>
        <w:rPr>
          <w:lang w:val="en-IE"/>
        </w:rPr>
      </w:r>
    </w:p>
    <w:p>
      <w:pPr>
        <w:pStyle w:val="Normal"/>
        <w:jc w:val="both"/>
        <w:rPr>
          <w:b/>
          <w:b/>
          <w:bCs/>
          <w:u w:val="single"/>
          <w:lang w:val="en-IE"/>
        </w:rPr>
      </w:pPr>
      <w:r>
        <w:rPr>
          <w:b/>
          <w:bCs/>
          <w:u w:val="single"/>
          <w:lang w:val="en-IE"/>
        </w:rPr>
        <w:t>Player’s Introduction:</w:t>
      </w:r>
    </w:p>
    <w:p>
      <w:pPr>
        <w:pStyle w:val="Normal"/>
        <w:jc w:val="both"/>
        <w:rPr/>
      </w:pPr>
      <w:r>
        <w:rPr>
          <w:lang w:val="en-IE"/>
        </w:rPr>
        <w:tab/>
        <w:t>Tell the players that it’s a normal day, but it’s also the day after their 40</w:t>
      </w:r>
      <w:r>
        <w:rPr>
          <w:vertAlign w:val="superscript"/>
          <w:lang w:val="en-IE"/>
        </w:rPr>
        <w:t>th</w:t>
      </w:r>
      <w:r>
        <w:rPr>
          <w:lang w:val="en-IE"/>
        </w:rPr>
        <w:t xml:space="preserve"> birthday.  If they ask for an exact date then it’s Sunday, 4</w:t>
      </w:r>
      <w:r>
        <w:rPr>
          <w:vertAlign w:val="superscript"/>
          <w:lang w:val="en-IE"/>
        </w:rPr>
        <w:t>th</w:t>
      </w:r>
      <w:r>
        <w:rPr>
          <w:lang w:val="en-IE"/>
        </w:rPr>
        <w:t xml:space="preserve"> April 2004.  You should tell them to think for a moment about their country of origin and where they’re living now.  The players should also come up with a physical description and they should bear in mind their main character trait while doing this.  </w:t>
      </w:r>
    </w:p>
    <w:p>
      <w:pPr>
        <w:pStyle w:val="Normal"/>
        <w:jc w:val="both"/>
        <w:rPr>
          <w:lang w:val="en-IE"/>
        </w:rPr>
      </w:pPr>
      <w:r>
        <w:rPr>
          <w:lang w:val="en-IE"/>
        </w:rPr>
        <w:tab/>
        <w:t>The growing force of, well, it’s magic, but don’t call it that, should be made clear to the players.  Something really weird is going on, weirder even than the things they’ve heard through rumour a few times.  Of course they’ve always had their powers, but now others seem to be doing stranger and stranger things.  At the moment reactions across the globe are varied from bigotry, fear, wonder, awe and general confusion.  As of yet nobody has really figured that this will meaningfully affect the planet in any way.  They’re wrong.</w:t>
      </w:r>
    </w:p>
    <w:p>
      <w:pPr>
        <w:pStyle w:val="Normal"/>
        <w:ind w:firstLine="720"/>
        <w:jc w:val="both"/>
        <w:rPr>
          <w:lang w:val="en-IE"/>
        </w:rPr>
      </w:pPr>
      <w:r>
        <w:rPr>
          <w:lang w:val="en-IE"/>
        </w:rPr>
        <w:t>They are going about their normal day, perhaps ask them to describe a little of what’s going on to get them into the mood.  After a little of this the same thing happens to all of them, they are lifted up, bodily, into the air.  They will continue rising until they are out of site of anyone on the ground (passing through obstacles if necessary) then they will disappear.  This is where we begin.</w:t>
      </w:r>
    </w:p>
    <w:p>
      <w:pPr>
        <w:pStyle w:val="Normal"/>
        <w:jc w:val="both"/>
        <w:rPr>
          <w:lang w:val="en-IE"/>
        </w:rPr>
      </w:pPr>
      <w:r>
        <w:rPr>
          <w:lang w:val="en-IE"/>
        </w:rPr>
      </w:r>
    </w:p>
    <w:p>
      <w:pPr>
        <w:pStyle w:val="Normal"/>
        <w:jc w:val="both"/>
        <w:rPr>
          <w:b/>
          <w:b/>
          <w:bCs/>
          <w:u w:val="single"/>
          <w:lang w:val="en-IE"/>
        </w:rPr>
      </w:pPr>
      <w:r>
        <w:rPr>
          <w:b/>
          <w:bCs/>
          <w:u w:val="single"/>
          <w:lang w:val="en-IE"/>
        </w:rPr>
        <w:t>Scene One – Back in the Village:</w:t>
      </w:r>
    </w:p>
    <w:p>
      <w:pPr>
        <w:pStyle w:val="TextBody"/>
        <w:rPr/>
      </w:pPr>
      <w:r>
        <w:rPr/>
        <w:tab/>
        <w:t>The players will all appear in a room.  It has quite comfortable furniture in it, leather armchairs, recliners, that sort of thing.  It’s obviously a library, but there appears to be no roof as the books stretch upwards and upwards.  The books have no titles and if they are removed from the shelf they’re blank, all of them.  There’s a desk, a telephone, some writing paper, a letter opener, some pens and a silver frame with nothing in it.  The whole place is very twenties, especially the phone.  The players will immediately know that the others in the room are like them.  There should be a round of general introductions, everyone will have heard of everyone else, they will all have actually met each other, at the very least at a party or possibly for longer, but they will not remember there being anything strange about the other person.  There should be a round of description and then, hopefully, some talking.  Let them talk.  That’s why they’re here.  Occasionally hint at noises, or things in their peripheral vision, keep them paranoid and try and keep them talking.  At no stage will any being make its presence felt, at all.  Oh, and remember, their powers don’t work on each other.</w:t>
      </w:r>
    </w:p>
    <w:p>
      <w:pPr>
        <w:pStyle w:val="TextBody"/>
        <w:rPr/>
      </w:pPr>
      <w:r>
        <w:rPr/>
      </w:r>
    </w:p>
    <w:p>
      <w:pPr>
        <w:pStyle w:val="TextBody"/>
        <w:rPr>
          <w:b/>
          <w:b/>
          <w:bCs/>
          <w:u w:val="single"/>
        </w:rPr>
      </w:pPr>
      <w:r>
        <w:rPr>
          <w:b/>
          <w:bCs/>
          <w:u w:val="single"/>
        </w:rPr>
        <w:t>Scene Two – The Which With the Where Now?</w:t>
      </w:r>
    </w:p>
    <w:p>
      <w:pPr>
        <w:pStyle w:val="TextBody"/>
        <w:rPr/>
      </w:pPr>
      <w:r>
        <w:rPr/>
        <w:tab/>
        <w:t>When the talking starts to die down, or if you reckon they’ve had long enough, whoosh them back to the places they were.  Nothing will have happened, nobody say anything.  However they remember who they are and whom they met.  The idea at this point is that they should contact each other and possibly discuss this some more.  They will notice, assuming the chance arises, that if anything, their powers are now stronger.  The timing of the next part depends on whether people meet each other or not.  If they do, let them but eventually some of them will be alone and that’s when the note arrives.  It says, “If I ruled the world, I would rule it with…” and the rest is blank.  Give the players sheets of paper.  If it isn’t filled in within 30 minutes game time then the paper starts to follow the player around, even if they think they’ve destroyed it.  This will continue until it’s filled in.  They can lie or whatever, but once they’ve filled at least one name on to it and left it for a while it will disappear.  The name can be anyone in the world, but if it’s not one of the other five it can be ignored.  But don’t let the players know this.</w:t>
      </w:r>
    </w:p>
    <w:p>
      <w:pPr>
        <w:pStyle w:val="TextBody"/>
        <w:rPr/>
      </w:pPr>
      <w:r>
        <w:rPr/>
      </w:r>
    </w:p>
    <w:p>
      <w:pPr>
        <w:pStyle w:val="TextBody"/>
        <w:rPr>
          <w:b/>
          <w:b/>
          <w:bCs/>
          <w:u w:val="single"/>
        </w:rPr>
      </w:pPr>
      <w:r>
        <w:rPr>
          <w:b/>
          <w:bCs/>
          <w:u w:val="single"/>
        </w:rPr>
        <w:t>Scene Three – Back in the Village Again:</w:t>
      </w:r>
    </w:p>
    <w:p>
      <w:pPr>
        <w:pStyle w:val="TextBody"/>
        <w:rPr/>
      </w:pPr>
      <w:r>
        <w:rPr/>
        <w:tab/>
        <w:t>After everyone has filled in the sheets they’ll be pulled back into the room.  If anyone checks the books will now have titles.  They will be about world leaders and people who tried to conquer more than their fair share of the world.  Some of these will be familiar, others less so.  The book on Chairman Mao of the People’s Republic of China sits beside the book on the MJ-12 cabal and so on.  Make ‘em up, put in interesting ones like the Great Old Ones, or the Illuminati, but also have Napoleon and Hitler.  Again, let the group talk.  Oh, and one other thing is different, there appears to be a shape appearing in the frame.</w:t>
      </w:r>
    </w:p>
    <w:p>
      <w:pPr>
        <w:pStyle w:val="TextBody"/>
        <w:rPr/>
      </w:pPr>
      <w:r>
        <w:rPr/>
      </w:r>
    </w:p>
    <w:p>
      <w:pPr>
        <w:pStyle w:val="TextBody"/>
        <w:rPr>
          <w:b/>
          <w:b/>
          <w:bCs/>
          <w:u w:val="single"/>
        </w:rPr>
      </w:pPr>
      <w:r>
        <w:rPr>
          <w:b/>
          <w:bCs/>
          <w:u w:val="single"/>
        </w:rPr>
        <w:t>Scene Four – When Stationary Attacks:</w:t>
      </w:r>
    </w:p>
    <w:p>
      <w:pPr>
        <w:pStyle w:val="TextBody"/>
        <w:rPr/>
      </w:pPr>
      <w:r>
        <w:rPr/>
        <w:tab/>
        <w:t>After a while they will be transported back to the ‘real world’.  At this stage they all know who everyone else is, they know what businesses they run etc.  Ask all the players if they’re doing anything out of the ordinary etc.  After a while another piece of paper will arrive.  This one says ‘If I Ruled the World, I would destroy…” It’ll do the same things as the last piece and after it’s filled in it will disappear.  Again, ignore any with random names or things on it, concentrate on the ones with names of other PCs on it.  If we’re lucky some kind of groups will be emerging.  It’s always possible that all six will be bonding really well, but that’s cool to.  Worst case if everyone has no opinion about everyone else.  That would be bad.</w:t>
      </w:r>
    </w:p>
    <w:p>
      <w:pPr>
        <w:pStyle w:val="TextBody"/>
        <w:rPr/>
      </w:pPr>
      <w:r>
        <w:rPr/>
      </w:r>
    </w:p>
    <w:p>
      <w:pPr>
        <w:pStyle w:val="TextBody"/>
        <w:rPr>
          <w:b/>
          <w:b/>
          <w:bCs/>
          <w:u w:val="single"/>
        </w:rPr>
      </w:pPr>
      <w:r>
        <w:rPr>
          <w:b/>
          <w:bCs/>
          <w:u w:val="single"/>
        </w:rPr>
        <w:t>Scene Five – The Peasants are Revolting:</w:t>
      </w:r>
    </w:p>
    <w:p>
      <w:pPr>
        <w:pStyle w:val="TextBody"/>
        <w:rPr/>
      </w:pPr>
      <w:r>
        <w:rPr/>
        <w:tab/>
        <w:t>The next test of sorts is just around the corner.  Just when the players are possibly expecting to be pulled back to the room they will receive information that they are effectively under attack.  Public groups will be clamouring against them, the government will be launching an investigation, or in the case of Ralph Peterson there’s an invading army on the border.  It’s all bad, but what do they do?  Do they join forces with other people?  Do they go it alone?  Do they turn and run?  If possible try and make it look like one of the others had a hand in it, especially if there are obvious groups/sides forming.  Their reactions could be very, very effective, but things need to get better before they get worse.  Let them start their plans and then at the height of their problems they’re back in the room.</w:t>
      </w:r>
    </w:p>
    <w:p>
      <w:pPr>
        <w:pStyle w:val="TextBody"/>
        <w:rPr/>
      </w:pPr>
      <w:r>
        <w:rPr/>
      </w:r>
    </w:p>
    <w:p>
      <w:pPr>
        <w:pStyle w:val="TextBody"/>
        <w:rPr>
          <w:b/>
          <w:b/>
          <w:bCs/>
          <w:u w:val="single"/>
        </w:rPr>
      </w:pPr>
      <w:r>
        <w:rPr>
          <w:b/>
          <w:bCs/>
          <w:u w:val="single"/>
        </w:rPr>
        <w:t>Scene Six – What?  Again?:</w:t>
      </w:r>
    </w:p>
    <w:p>
      <w:pPr>
        <w:pStyle w:val="TextBody"/>
        <w:rPr/>
      </w:pPr>
      <w:r>
        <w:rPr/>
        <w:tab/>
        <w:t xml:space="preserve">This time the books are about the losers, in all fields and times.  They line the walls and are oppressive in their failure.  However the picture on the desk is clearer.  You can’t quite make it out, but feel free to torture your players with ideas of who or what it </w:t>
      </w:r>
      <w:r>
        <w:rPr>
          <w:i/>
          <w:iCs/>
        </w:rPr>
        <w:t>might</w:t>
      </w:r>
      <w:r>
        <w:rPr/>
        <w:t xml:space="preserve"> be.  Maybe it’s the opposing group, maybe it’s the people attacking them, you never know.  Let them stew in the room, let them accuse each other, let them have a bloody good rant if the want to.  I hope they do.</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Scene Seven – Power Corrupts:</w:t>
      </w:r>
    </w:p>
    <w:p>
      <w:pPr>
        <w:pStyle w:val="TextBody"/>
        <w:rPr/>
      </w:pPr>
      <w:r>
        <w:rPr/>
        <w:tab/>
        <w:t>When they get back, after however long you think they need then the situation will be better, nobody will have noticed they were gone, but that isn’t the point.  They will have to do one final thing to win the current situation, either push and enforce their power, either by killing people, telling the government that they are above the law or whatever, whatever it takes, but they’re going to have to go all the way to do it, which may well be hard for some people, it depends.  Working with at least two other ‘Powers’ will also do the trick.  This is the best way out, cooperation, if this is used then less people need to get hurt, the government can be given an illusion of power, basically it’s all good.  Anyone who does neither of these, or acts too late is screwed.  Their power base will disappear as the public/government/whatever wash over them and they are, effectively, out of the game.</w:t>
      </w:r>
    </w:p>
    <w:p>
      <w:pPr>
        <w:pStyle w:val="TextBody"/>
        <w:rPr/>
      </w:pPr>
      <w:r>
        <w:rPr/>
        <w:tab/>
        <w:t xml:space="preserve">Those who are left will receive a final piece of paper.  It says, “If I ruled the world, I would…” The rules are the same as before and the result of them all filling it in are the same as before.  Now you have some considering to do.  You’ve got to weight it all up.  Gaia wants someone who will rule her Earth well and especially someone who will pull it back from the brink of the chaos that’s about to engulf it.  However she doesn’t want a wuss, she wants hard people who will do what’s necessary even if people don’t realise it.  Of course if </w:t>
      </w:r>
      <w:r>
        <w:rPr>
          <w:i/>
          <w:iCs/>
        </w:rPr>
        <w:t xml:space="preserve">nobody </w:t>
      </w:r>
      <w:r>
        <w:rPr/>
        <w:t>is aiming for science at all or if the only people liable to bring it back from the brink are the weakest then she may opt for a different option and hope to mould them later.  Really it’s up to you to figure out who is ahead based on answers and actions.  But you should work out an order, ‘cause the highest speak last.</w:t>
      </w:r>
    </w:p>
    <w:p>
      <w:pPr>
        <w:pStyle w:val="TextBody"/>
        <w:rPr/>
      </w:pPr>
      <w:r>
        <w:rPr/>
      </w:r>
    </w:p>
    <w:p>
      <w:pPr>
        <w:pStyle w:val="TextBody"/>
        <w:rPr>
          <w:b/>
          <w:b/>
          <w:bCs/>
          <w:u w:val="single"/>
        </w:rPr>
      </w:pPr>
      <w:r>
        <w:rPr>
          <w:b/>
          <w:bCs/>
          <w:u w:val="single"/>
        </w:rPr>
        <w:t>Scene Eight – Last Rites:</w:t>
      </w:r>
    </w:p>
    <w:p>
      <w:pPr>
        <w:pStyle w:val="TextBody"/>
        <w:rPr/>
      </w:pPr>
      <w:r>
        <w:rPr/>
        <w:tab/>
        <w:t>Again, the library.  Now all the books are about the world, or countries in it, but no people any more.  The picture is clearer, but should still be paranoia inducing.  This time there real sound.  A voice, a very mild and pleasant female voice, will name one of them (whomever you judge to be “last”) and say, “Tell me about your world.”  The implication is the world that they would rule and God willing they’ll cop on to this.  If the first person talks about the world as it is or a world based completely on magic, then shake your head or something.  Make it clear they’ve got the wrong idea.  Let them talk, let them make a speech, they can say as much as they want (considering time constraints) and at no point should they be interrupted.  If anyone else tries to speak they will find themselves to be temporarily mute.  When it’s all over then it’s your decision.  Who do you think is best?  Who is strongest?  Who deserves to rule these humans?  Who, having been brought back to the beginnings of their power, deserves to move forward?  Whose picture is on the desk?</w:t>
      </w:r>
    </w:p>
    <w:p>
      <w:pPr>
        <w:pStyle w:val="TextBody"/>
        <w:rPr/>
      </w:pPr>
      <w:r>
        <w:rPr/>
        <w:tab/>
        <w:t>The only thing the voice will finally say is one name.  When it is said the room will fade from view and they will all find themselves back in their various offices or whatever.  However only one of them will have their power still.  The others will be normal humans and they will only be able to watch as the final person slowly but surely brings the whole Earth under their dominion.</w:t>
      </w:r>
    </w:p>
    <w:p>
      <w:pPr>
        <w:pStyle w:val="TextBody"/>
        <w:rPr/>
      </w:pPr>
      <w:r>
        <w:rPr/>
        <w:tab/>
        <w:t>The final point is what happens well into the future.  If science is restored or the magical energy funnelled off in a different way then the Earth will survive at least another cycle.  However if the ruler goes headlong into magic then chaos will act upon the world and after a while the Earth will be no more, without form it will spread out amongst the stars a testament to the dangers of imbalance and the price of power.</w:t>
        <w:tab/>
      </w:r>
    </w:p>
    <w:p>
      <w:pPr>
        <w:pStyle w:val="TextBody"/>
        <w:rPr/>
      </w:pPr>
      <w:r>
        <w:rPr/>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In my time honoured fashion I’m now going to write the bit that nobody reads.  That said however, Brian Nisbet would like to thank…</w:t>
      </w:r>
    </w:p>
    <w:p>
      <w:pPr>
        <w:pStyle w:val="BodyText2"/>
        <w:rPr/>
      </w:pPr>
      <w:r>
        <w:rPr/>
      </w:r>
    </w:p>
    <w:p>
      <w:pPr>
        <w:pStyle w:val="BodyText2"/>
        <w:rPr/>
      </w:pPr>
      <w:r>
        <w:rPr>
          <w:sz w:val="24"/>
        </w:rPr>
        <w:t xml:space="preserve">Sillicon, </w:t>
      </w:r>
      <w:r>
        <w:rPr>
          <w:b w:val="false"/>
          <w:bCs/>
          <w:sz w:val="24"/>
        </w:rPr>
        <w:t>for letting me catch up.</w:t>
      </w:r>
    </w:p>
    <w:p>
      <w:pPr>
        <w:pStyle w:val="BodyText2"/>
        <w:rPr>
          <w:b w:val="false"/>
          <w:b w:val="false"/>
          <w:bCs/>
          <w:sz w:val="24"/>
        </w:rPr>
      </w:pPr>
      <w:r>
        <w:rPr>
          <w:b w:val="false"/>
          <w:bCs/>
          <w:sz w:val="24"/>
        </w:rPr>
      </w:r>
    </w:p>
    <w:p>
      <w:pPr>
        <w:pStyle w:val="BodyText2"/>
        <w:rPr/>
      </w:pPr>
      <w:r>
        <w:rPr>
          <w:sz w:val="24"/>
        </w:rPr>
        <w:t>My Buffy Group</w:t>
      </w:r>
      <w:r>
        <w:rPr>
          <w:b w:val="false"/>
          <w:bCs/>
          <w:sz w:val="24"/>
        </w:rPr>
        <w:t>, for giving me the night off.</w:t>
      </w:r>
    </w:p>
    <w:p>
      <w:pPr>
        <w:pStyle w:val="BodyText2"/>
        <w:rPr>
          <w:b w:val="false"/>
          <w:b w:val="false"/>
          <w:bCs/>
          <w:sz w:val="24"/>
        </w:rPr>
      </w:pPr>
      <w:r>
        <w:rPr>
          <w:b w:val="false"/>
          <w:bCs/>
          <w:sz w:val="24"/>
        </w:rPr>
      </w:r>
    </w:p>
    <w:p>
      <w:pPr>
        <w:pStyle w:val="BodyText2"/>
        <w:rPr/>
      </w:pPr>
      <w:r>
        <w:rPr>
          <w:sz w:val="24"/>
        </w:rPr>
        <w:t>John</w:t>
      </w:r>
      <w:r>
        <w:rPr>
          <w:b w:val="false"/>
          <w:bCs/>
          <w:sz w:val="24"/>
        </w:rPr>
        <w:t>, for bricks and mortar.</w:t>
      </w:r>
    </w:p>
    <w:p>
      <w:pPr>
        <w:pStyle w:val="BodyText2"/>
        <w:rPr>
          <w:b w:val="false"/>
          <w:b w:val="false"/>
          <w:bCs/>
          <w:sz w:val="24"/>
        </w:rPr>
      </w:pPr>
      <w:r>
        <w:rPr>
          <w:b w:val="false"/>
          <w:bCs/>
          <w:sz w:val="24"/>
        </w:rPr>
      </w:r>
    </w:p>
    <w:p>
      <w:pPr>
        <w:pStyle w:val="BodyText2"/>
        <w:rPr/>
      </w:pPr>
      <w:r>
        <w:rPr>
          <w:b w:val="false"/>
          <w:bCs/>
          <w:sz w:val="24"/>
        </w:rPr>
        <w:t xml:space="preserve">And finally, any </w:t>
      </w:r>
      <w:r>
        <w:rPr>
          <w:sz w:val="24"/>
        </w:rPr>
        <w:t>GMs</w:t>
      </w:r>
      <w:r>
        <w:rPr>
          <w:b w:val="false"/>
          <w:bCs/>
          <w:sz w:val="24"/>
        </w:rPr>
        <w:t xml:space="preserve"> who’ll be running this, good luck!</w:t>
      </w:r>
    </w:p>
    <w:p>
      <w:pPr>
        <w:pStyle w:val="BodyText2"/>
        <w:rPr>
          <w:b w:val="false"/>
          <w:b w:val="false"/>
          <w:bCs/>
          <w:sz w:val="24"/>
        </w:rPr>
      </w:pPr>
      <w:r>
        <w:rPr>
          <w:b w:val="false"/>
          <w:bCs/>
          <w:sz w:val="24"/>
        </w:rPr>
      </w:r>
    </w:p>
    <w:p>
      <w:pPr>
        <w:pStyle w:val="BodyText2"/>
        <w:rPr>
          <w:b w:val="false"/>
          <w:b w:val="false"/>
          <w:bCs/>
          <w:sz w:val="24"/>
        </w:rPr>
      </w:pPr>
      <w:r>
        <w:rPr>
          <w:b w:val="false"/>
          <w:bCs/>
          <w:sz w:val="24"/>
        </w:rPr>
        <w:t>© Brian Nisbet, 2004.</w:t>
      </w:r>
    </w:p>
    <w:p>
      <w:pPr>
        <w:pStyle w:val="TextBody"/>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sz w:val="4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r@lspa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48:00Z</dcterms:created>
  <dc:creator>Brian Nisbet</dc:creator>
  <dc:description/>
  <dc:language>en-US</dc:language>
  <cp:lastModifiedBy>Brian Nisbet</cp:lastModifiedBy>
  <dcterms:modified xsi:type="dcterms:W3CDTF">2004-04-01T18:54:00Z</dcterms:modified>
  <cp:revision>5</cp:revision>
  <dc:subject/>
  <dc:title>“Return to the Beginning”</dc:title>
</cp:coreProperties>
</file>